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WG DRAFT                                                   Ira McDona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draft-mcdonald-ipp-dist-not-pnsp-00.txt&gt;                     High Nor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dates: IPP Distributed Notification Service               Tom Hastin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Target Category: Standards Track]                                 Xero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ires 25 March 2003                                  25 September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nternet Printing Protocol (IPP):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istributed Notification Servi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inter to Notification Server Protocol (PNSP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&lt;draft-mcdonald-ipp-dist-not-pnsp-00.txt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tatus of this Mem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This document is a PWG-Draft, for review by other PWG members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bstrac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document specifies the IPP Printer to Notification Ser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tocol (PNSP) that MAY be used to implement the complete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istributed Notification Service.  PNSP is specified in terms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havior of IPP client, IPP Printer, and IPP Notification Ser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pplication entities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cDonald, Hastings            Expires 25 March 2003             [Page 1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WG Draft    IPP Printer to Notification Server Protocol    25 Sept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Introduction ...............................................      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Terminology ................................................      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PNSP - Admin Subscription Operations .......................    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1.  Register-Printer .......................................    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2.  Send-Notifications .....................................      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PNSP - End User Subscription Operations ....................    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1.  Subscription Creation - forward ........................    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2.  Cancel-Subscription - forward ..........................      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3.  Renew-Subscription - forward .....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4.  Get-Notifications - redirect .....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5.  Other Subscription Operations - local ..................      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PNSP - End User Subscription Operation Ladder Charts .......       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1.  Subscription Creation - forward ....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2.  Cancel-Subscription - forward ..........................    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3.  Renew-Subscription - forward ...........................    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4.  Get-Notifications - redirect ...........................     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cDonald, Hastings            Expires 25 March 2003             [Page 2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WG Draft    IPP Printer to Notification Server Protocol    25 Sept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document specifies the IPP Printer to Notification Ser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tocol (PNSP) that MAY be used to implement the complete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istributed Notification Service.  PNSP is specified in terms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havior of IPP client, IPP Printer, and IPP Notification Ser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pplication entities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Terminolo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uppercase terms "MUST", "MUST NOT", "REQUIRED", "SHALL", "SH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" "SHOULD", "SHOULD NOT", "RECOMMENDED", "MAY", and "OPTIONAL"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document are to be interpreted as described in [RFC-2119]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se terms are used to specify conformance requirements for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mplementations of this specification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cDonald, Hastings            Expires 25 March 2003             [Page 3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WG Draft    IPP Printer to Notification Server Protocol    25 Sept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PNSP - Admin Subscription Oper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1.  Register-Print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IPP Printer that supports PNSP MUST register with the current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figured IPP Notification Servers (i.e., all valu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printer-notify-server-uri" Printer Description attribute) _once_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ystem startup via a Register-Printer operation request (acting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the role of an operator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IPP Notification Server MUST reject an unauthoriz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gister-Printer operation request (does not originate from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perator or administrator) by returning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'client-error-not-authorized' status code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IPP Notification Server MUST accept a valid Register-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peration request (from a trusted IPP Printer acting in the rol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operator) and MUST permanently record the authorized IPP Printer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RL (i.e., value of "register-printer-uri" operation attribute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request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2.  Send-Notific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IPP Printer that supports PNSP MUST filter each new Printer or Jo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vent against the value of the READ-ONLY "printer-notify-events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 Description attribute (local set of currently monito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events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IPP Printer that supports PNSP MUST send each new event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tches this filter _once_ in a Send-Notifications operation reque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a currently configured IPP Notification Server (i.e., a valu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"printer-notify-server-uri" Printer Description attribute).  The IPP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 MUST specify the special value of '0' (zero) for the targ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'notify-subscription-id'.  The IPP Printer MUST encode each Ev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ification _exactly_ as specified in [ipp-ntfy] and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mmetric IPP Get-Notifications operation response [get-method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IPP Notification Server MUST reject an unauthoriz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nd-Notifications operation request (does not originate from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perator or administrator) by returning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'client-error-not-authorized' status code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IPP Notification Server MUST accept a valid Send-Notifica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peration request (from a trusted IPP Printer acting in the rol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operator).  The IPP Notification Server MUST filter each 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cDonald, Hastings            Expires 25 March 2003             [Page 4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WG Draft    IPP Printer to Notification Server Protocol    25 Sept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ceived event across every Subscription Object (matching agains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"notify-printer-uri" and "notify-events" attributes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IPP Notification Server MUST deliver each new event that match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filter _once_ to each Notification Recipient via the specifi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notify-uri" Push Delivery Method (immediately and asynchronously)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notify-pull-method" Pull Delivery Method (possibly delayed if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et-Notifications operation request is currently in Event Wait Mod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PNSP - End User Subscription Oper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1.  Subscription Creation - forwar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IPP Printer that supports PNSP MUST accept and forward any val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scription Creation operation request from an authorized IPP cli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(acting in the role of an end user, operator, or administrator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IPP Printer that supports PNSP MUST forward such an authoriz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scription Creation operation request (acting in the role of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perator) via an equivalent Create-Printer-Subscription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reate-Job-Subscription operation request to a currently configu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PP Notification Server (i.e., a value of "printer-notify-server-uri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Printer Description attribute on the given IPP Printer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IPP Printer that forwards a Subscription Creation oper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quest (acting in the role of an operator), to an IPP Notific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rver MUST add the following attributes to the Subscrip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ttributes Group in the forwarded Subscription Creation request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notify-printer-uri - value of "notify-printer-uri" attribute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original_ Subscription Object on the IPP Printer (used later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content of Event Notifications delivered from the IP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Notification Server to the IPP Notification Recipient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notify-job-id - value of "notify-job-id" attribute (if present)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_original_ Subscription Object on the IPP Printer (used la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the content of Event Notifications delivered from the IP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Notification Server to the IPP Notification Recipient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notify-subscriber-user-name - valu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notify-subscriber-user-name" attribute in the _original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scription Object on the IPP Printer (used later to authentic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_original_ IPP client as the Subscription Object owner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PP Notification Server and thus to authorize the IPP clie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nd a Get-Notifications operation request to the IPP Notif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erver)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cDonald, Hastings            Expires 25 March 2003             [Page 5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WG Draft    IPP Printer to Notification Server Protocol    25 Sept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IPP Notification Server MUST reject an unauthorized Subscrip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reation operation request (does not originate from an operator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dministrator) by returning a 'client-error-not-authorized' stat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de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n IPP Notification Server MUST accept a valid Subscription Creatio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peration request (from a trusted IPP Printer acting in the rol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n operator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IPP Printer that supports PNSP MUST accept the valu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notify-subscription-id" returned in the Subscription Cre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peration response from the IPP Notification Server.  The IPP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UST copy this value to the "notify-subscription-id" attribut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_original_ Subscription Object on the IPP Printer.  The IPP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UST return this IPP Notification Server gener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notify-subscription-id" attribute value to the _original_ IPP cli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n the corresponding Subscription Creation operation response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IPP Printer that supports PNSP MUST perform a logical (inclusive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 of the value of "notify-events" in each Subscription Cre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peration request with the value of the READ-ON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printer-notify-events" Printer Description attribute (the local s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of currently monitored events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2.  Cancel-Subscription - forwar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IPP Printer that supports PNSP MUST accept and forward any val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ancel-Subscription operation request from an authorized IPP cli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(acting in the role of Subscription Object owner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IPP Printer that supports PNSP MUST forward such an authoriz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ancel-Subscription operation request (acting in the role of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perator) via an equivalent Cancel-Subscription operation reques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currently configured IPP Notification Server (i.e., a valu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printer-notify-server-uri" Printer Description attribute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given IPP Printer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n IPP Printer that forwards a Cancel-Subscription operation reques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acting in the role of an operator), to an IPP Notification Ser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UST add the following operation attribute to the forwar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ancel-Subscription request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notify-subscriber-user-name - valu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notify-subscriber-user-name" attribute in the _original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ubscription Object on the IPP Printer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When any Subscription Object is cancelled or removed, an IPP Printer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UST recompute the value of the READ-ONLY "printer-notify-events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cDonald, Hastings            Expires 25 March 2003             [Page 6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WG Draft    IPP Printer to Notification Server Protocol    25 Sept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 Description attribute, by a logical OR the valu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notify-events" attribute in _every_ currently instanti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ubscription Object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3.  Renew-Subscription - forwar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IPP Printer that supports PNSP MUST accept and forward any val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new-Subscription operation request from an authorized IPP cli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(acting in the role of Subscription Object owner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IPP Printer that supports PNSP MUST forward such an authoriz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new-Subscription operation request (acting in the role of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perator) via an equivalent Renew-Subscription operation request to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urrently configured IPP Notification Server (i.e., a valu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printer-notify-server-uri" Printer Description attribute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given IPP Printer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IPP Printer that forwards a Renew-Subscription operation reque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acting in the role of an operator), to an IPP Notification Ser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UST add the following operation attribute to the forwar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Renew-Subscription request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notify-subscriber-user-name - valu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notify-subscriber-user-name" attribute in the _original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ubscription Object on the IPP Printer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4.  Get-Notifications - redire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IPP Printer that supports PNSP MUST redirect authorized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lients to a currently configured IPP Notification Server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turning the "printer-notify-server-uri" operation attribute a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'redirection-other-site' status code in any otherwise successfu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Get-Notifications operation response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5.  Other Subscription Operations - loc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IPP Printer that supports PNSP MUST NOT forward any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scription operation requests (except Subscription Creat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ancel-Subscription, or Renew-Subscription - see above) from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uthorized IPP client (acting in the role of an end user, operato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 administrator).  The IPP Printer that supports PNSP MUST loc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spond to such other Subscription operation requests, as specifi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n [ipp-ntfy]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cDonald, Hastings            Expires 25 March 2003             [Page 7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WG Draft    IPP Printer to Notification Server Protocol    25 Sept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PNSP - End User Subscription Operation Ladder Char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1.  Subscription Creation - forwar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nd User                Printer                 Notification Ser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-------                -------                 -------------------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-Job ----------------&gt; |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requesting-user-name]    |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notify-uri or notify-pull-method]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notify-events]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V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reate-Job-Subscription --&gt;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[...Printer adds...]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[notify-printer-uri]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[notify-job-id]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[notify-subscriber-user-name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V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| &lt;----------- Create respon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|                ['successful-ok'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|                [notify-subscription-id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V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| &lt;---------------- Print-Job response (to End User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|                     ['successful-ok'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|                     [notify-subscription-id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|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cDonald, Hastings            Expires 25 March 2003             [Page 8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WG Draft    IPP Printer to Notification Server Protocol    25 Sept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2.  Cancel-Subscription - forwar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nd User                Printer                 Notification Ser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-------                -------                 -------------------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ancel-Subscription ------&gt; |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requesting-user-name]    |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notify-subscription-id]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V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ancel-Subscription ------&gt;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[...Printer adds...]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[notify-subscriber-user-name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V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| &lt;----------- Cancel respon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|                ['successful-ok'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V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| &lt;---------------- Cancel-Subscription response (to End User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|                     ['successful-ok'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|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3.  Renew-Subscription - forwar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nd User                Printer                 Notification Ser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-------                -------                 -------------------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new-Subscription -------&gt; |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requesting-user-name]    |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notify-subscription-id]  |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notify-lease-duration]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V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enew-Subscription -------&gt;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[...Printer adds...]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[notify-subscriber-user-name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V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| &lt;----------- Renew respon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|                ['successful-ok'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V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| &lt;---------------- Renew-Subscription response (to End User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|                     ['successful-ok'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|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cDonald, Hastings            Expires 25 March 2003             [Page 9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WG Draft    IPP Printer to Notification Server Protocol    25 Sept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4.  Get-Notifications - redire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nd User                Printer                 Notification Ser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-------                -------                 -------------------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et-Notifications --------&gt; |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requesting-user-name]    |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notify-subscription-ids] |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notify-sequence-numbers] |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notify-wait]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V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| &lt;---------------- Get-Notifications response (to End User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|                     ['redirect-other-site'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|                     [printer-notify-server-uri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et-Notifications --------------------------------&gt; |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requesting-user-name]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notify-subscription-ids]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notify-sequence-numbers]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notify-wait='true']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V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| &lt;----------------------------------- Get-Notifications respon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|                                        ['successful-ok'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|            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V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| &lt;----------------------------------- Get-Notifications respon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|                                        ['events-complete'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cDonald, Hastings            Expires 25 March 2003            [Page 10]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21:26:00Z</dcterms:created>
  <dc:creator>Thomas N. Hastings</dc:creator>
  <dc:description/>
  <dc:language>en-US</dc:language>
  <cp:lastModifiedBy>Thomas N. Hastings</cp:lastModifiedBy>
  <dcterms:modified xsi:type="dcterms:W3CDTF">2002-11-02T21:26:00Z</dcterms:modified>
  <cp:revision>2</cp:revision>
  <dc:subject/>
  <dc:title/>
</cp:coreProperties>
</file>