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                                        Pat Fle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&lt;draft-fleming-ldap-printer-schema-02.txt&gt;                           IB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Target Category: Informational]                            Ira McDona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ires 30 December 2002                                      High No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ightweight Directory Access Protocol (LDAP):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chema for Printer Servi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&lt;draft-fleming-ldap-printer-schema-02.txt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pyright (C) The Internet Society (2002). All Rights Reser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atus of This Mem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provisions of Section 10 of RFC 2026.  Internet-Draft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orking documents of the Internet Engineering Task Force (IETF),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as, and its working groups.  Note that other groups may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istribute working documents as Internet-Draft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is an individual submission and is not the produc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ETF working group.  This document is intended to be, af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ropriate review and revision, submitted to the RFC Editor as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formational RFC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material or to cite them other than as "work in progress."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view the list of Internet-Draft Shadow Directorie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http://www.ietf.org/shadow.html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bstrac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defines a schema, object classes and attributes,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ers and printer services, for use with directories that suppor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ghtweight Directory Access Protocol v3 (LDAP-TS).  This documen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sed on the printer attributes listed in Appendix E of Inte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ing Protocol/1.1 (IPP) (RFC 2911).  A few additional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ttributes are based on definitions in the Printer MIB (RFC 1759)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 [Page 1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troduction ........................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1.  Rationale for using DirectoryString Syntax 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2.  Rationale for using caseIgnoreMatch 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3.  Rationale for using caseIgnoreSubstringsMatch ..........      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erminology and Conventions ................................      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efinition of Object Classes 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1.  slpServicePrinter .....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2.  printerAbstract .......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3.  printerService ..............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4.  printerServiceAuxClass ......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5.  printerIPP ..................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6.  printerLPR .............................................     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efinition of Attribute Types .....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.  printer-uri ..............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.  printer-xri-supported ....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3.  printer-name .......................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4.  printer-natural-language-configured 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5.  printer-location .............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6.  printer-info .................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7.  printer-more-info ............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8.  printer-make-and-model .....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9.  printer-ipp-versions-supported 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0.  printer-multiple-document-jobs-supported 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1.  printer-charset-configured ..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2.  printer-charset-supported ...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3.  printer-generated-natural-language-supported 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4.  printer-document-format-supported 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5.  printer-color-supported ....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6.  printer-compression-supported 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7.  printer-pages-per-minute ...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8.  printer-pages-per-minute-color ...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19.  printer-finishings-supported .....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0.  printer-number-up-supported ......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1.  printer-sides-supported ...............................      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2.  printer-media-supported ...............................      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3.  printer-media-local-supported .........................      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4.  printer-resolution-supported ..........................      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5.  printer-print-quality-supported .......................      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6.  printer-job-priority-supported ........................      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7.  printer-copies-supported ..............................      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8.  printer-job-k-octets-supported ........................      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29.  printer-current-operator ..............................      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30.  printer-service-person ................................      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31.  printer-delivery-orientation-supported ................      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32.  printer-stacking-order-supported ......................      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33.  printer-output-features-supported .....................      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34.  printer-aliases .......................................      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Definition of Syntaxes .....................................      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Definition of Matching Rules ...............................      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 [Page 2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IANA Considerations ........................................      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1.  Registration of Object Classes .........................      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2.  Registration of Attribute Types ........................      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Internationalization Considerations ........................      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Security Considerations ....................................      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Normative References ......................................      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Informative References ....................................      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Acknowledgments ...........................................      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Authors' Addresses ........................................      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Full Copyright Statement ..................................     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Appendix X - Change History ...............................      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 [Page 3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defines several object classes to provide Lightwe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rectory Access Protocol v3 [LDAP-TS] applications with flex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tions in defining printer information using LDAP schema. 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 provided for defining directory entries with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formation as well as for extending existing directory entrie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LPv2 [RFC2608], IPP/1.1 [RFC2911], and LPR [RFC1179] specif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formation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schema defined in this document is based on the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tributes listed in Appendix E 'Generic Directory Schema'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rnet Printing Protocol/1.1 (IPP) [RFC2911].  A few addi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 attributes are based on definitions in the Printer MI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1759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schema defined in this document is technically aligned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ble IANA-registered 'service:printer:' v2.0 template [SLP-PRT]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compatibility with already deployed Service Location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SLPv2) [RFC2608] service advertising and discovery infrastructu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attribute syntaxes are technically aligned wit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service:printer:' v2.0 template - therefore simpler type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metimes used (for example, 'DirectoryString' [RFC2252] ra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'labeledURI' [RFC2079] for the 'printer-uri' attribute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ease send comments directly to the authors at the addresses li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 Section 13 "Authors' Addresses"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1.  Rationale for using DirectoryString Synta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attribute syntax 'DirectoryString' (UTF-8 [RFC2279]) defin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252] is specified for several groups of string attribute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re defined in this document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)  URI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- printer-uri, printer-xri-supported, printer-more-info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UTF-8 encoding is forward compatible with any futu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ployment of (UTF-8 based) IRI (Internationalized Resour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dentifiers) [W3C-IRI] currently being developed by the W3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Internationalization Working Group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)  Description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printer-name, printer-location, printer-info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printer-make-and-mode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UTF-8 encoding supports descriptions in any languag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 [Page 4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formant with the "IETF Policy on Character Sets and Languages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[RFC2277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e:  The printer-natural-language-configured attribute contai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language tag [ISO3066] for these description attributes (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example, to support text-to-speech conversions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)  Keyword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printer-compression-supported, printer-finishings-support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inter-media-supported, printer-media-local-support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printer-print-quality-support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UTF-8 encoding is compatible with the current IPP/1.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[RFC2911] definition of the equivalent attributes, most of whi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ve the IPP/1.1 union syntax 'keyword or name'.  The keywor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tributes defined in this document are extensible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te-specific or vendor-specific 'names' which behave like ne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'keywords'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Note:  In IPP/1.1, each value is strongly typed over-the-wire as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ither 'keyword' or 'name'.  This union selector is not preserv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in the definitions of these equivalent LDAP attribut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  Rationale for using caseIgnoreMat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e EQUALITY matching rule 'caseIgnoreMatch' defined in [RFC2252] 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fied for several groups of string attributes that are defin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is document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)  URI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se URI attributes specify EQUALITY matching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caseIgnoreMatch' (rather than with 'caseExactMatch') in order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form to the spirit of [RFC2396], which requires c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ensitive matching on the host part of a URI versus c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ensitive matching on the remainder of a URI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hese URI attributes follow existing practice of supporting cas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ensitive equality matching for host names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ssociatedDomain attribute defined in [LDAP-USER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Either equality matching rule choice would be a compromise: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) case sensitive whole URI matching may lead to false negat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tches and has been shown to be fragile (given deployed cli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lications that 'pretty up' host names displayed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ransferred in URI);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) case insensitive whole URI matching may lead to false posit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tches, although it is a dangerous practice to publish URI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differ only by case (for example, in the path elements)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 [Page 5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)  Descriptio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se insensitive equality matching is more user-friendly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description attribut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)  Keywor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se insensitive equality matching is more user-friendly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keyword attribut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3.  Rationale for using caseIgnoreSubstringsMat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SUBSTR matching rule 'caseIgnoreSubstringsMatch' defin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252] is specified for several groups of string attribute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re defined in this document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)  URI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These URI attributes follow existing practice of supporting cas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ensitive equality matching for host names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ssociatedDomain attribute defined in [LDAP-USER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)  Descriptio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pport for case insensitive substring matching is mo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user-friendly for description attribut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)  Keywor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pport for case insensitive substring matching is mo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user-friendly for keyword attribute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erminology and Conven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key words "MUST", "MUST NOT", "REQUIRED", "SHALL", "SHALL NOT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"SHOULD", "SHOULD NOT", "RECOMMENDED", "MAY", and "OPTIONAL" in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ocument are to be interpreted as described in BCP 14 [RFC2119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hema definitions are provided using LDAPv3 [LDAP-TS] descri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rmats.  Definitions provided here are formatted (line wrapped) for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eadability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 [Page 6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efinition of Object Clas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 define the following LDAP object classes for use with both gener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 related information and services specific to SLPv2 [RFC2608]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PP/1.1 [RFC2911], and LPR [RFC1179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lpServicePrinter - auxiliary class for SLP registered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Abstract - abstract class for all printer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Service - structural class for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ServiceAuxClass - auxiliary class for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IPP - auxiliary class for IPP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LPR - auxiliary class for LPR print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are some examples of how applications may choose to 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ese classes when creating directory entries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 Use printerService for directory entries containing comm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printer information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 Use both printerService and slpServicePrinter for direc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tries containing common printer information for SLP registe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printer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  Use printerService, printerLPR and printerIPP for direc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tries containing common printer information for printers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upport both LPR and IPP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)  Use printerServiceAuxClass and object classes not defined by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cument for directory entries containing common prin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formation.  In this example, printerServiceAuxClass is used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tending other structural classes defining printer inform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with common printer information defined in this document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fer to Section 4 for definition of attribute types referenc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se object classes.  We use attribute names instead of OID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 class definitions for clarity.  Some attribute names describ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[RFC2911] have been prefixed with 'printer-' as recommend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926] and [SLP-PRT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 [Page 7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  slpServicePrin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6.2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 'slpServicePrinte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 'Service Location Protocol (SLP)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P   slp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auxiliary class defines Service Location Protocol (SLPv2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608] specific information.  It should be used with a structu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ass such as printerService.  It may be used to create new or ext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isting directory entries with SLP 'service:printer' 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rvice type information as defined in [SLP-PRT].  This object cla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s derived from 'slpService', the parent class for all SLP servic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fined in [RFC2926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2.  printerAbs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6.2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 'printerAbstract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 'Printer related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UP   top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Y   ( printer-name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nter-natural-language-configured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location $ printer-info $ printer-more-info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make-and-model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multiple-document-job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charset-configured $ printer-charset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generated-natural-language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nter-document-format-supported $ printer-color-supported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compression-supported $ printer-pages-per-minute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pages-per-minute-color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finishings-supported $ printer-number-up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sides-supported $ printer-media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media-local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resolution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print-quality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job-priority-supported $ printer-copie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nter-job-k-octets-supported $ printer-current-operator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service-person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delivery-orientation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printer-stacking-order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nter-output-features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 [Page 8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abstract class defines printer information.  It is a base cla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deriving other printer related classes, such as, but not limi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, classes defined in this document.  It defines a common se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 attributes that are not specific to any one type of servi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otocol or operating system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.  printerServ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6.2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 'printerServic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 'Printe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UCTU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P   printer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Y   ( printer-uri $ printer-xri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structural class defines printer information.  It is deri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om class printerAbstract and thus inherits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tributes.  This class can be used with or without auxiliary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define printer information.  Auxiliary classes can be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tend the common printer information with protocol, service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operating system specific information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When extending other structural classes with 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lasses, printerService should not be used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4.  printerServiceAuxCla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6.2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 'printerServiceAuxClas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 'Printe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P   printer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Y   ( printer-uri $ printer-xri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auxiliary class defines printer information.  It is derived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ass printerAbstract and thus inherits common printer attribut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is class should be used with a structural clas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5.  printerIP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6.2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 'printerIPP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 [Page 9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 'Internet Printing Protocol (IPP)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P  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MAY   ( printer-ipp-version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nter-multiple-document-jobs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auxiliary class defines Internet Printing Protocol (IPP/1.1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911] information.  It should be used with a structural cla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ch as printerService.  It is used to extend structural classe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PP specific printer information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6.  printerLP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6.2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 'printerLP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 'LP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P  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UST  ( printer-name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Y   ( printer-aliases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auxiliary class defines LPR [RFC1179] information.  It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ed with a structural class such as printerService.  It is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dentify directory entries that support LPR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10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efinition of Attribute Typ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attribute types are referenced by the object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fined in Section 3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attribute types reference syntax OIDs defin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6 of [RFC2252] (see Section 5 'Definition of Syntaxe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below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attribute types reference matching rule names (inste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OIDs) for clarity (see Section 6 below).  For optional attribut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the printer information is not known, the attribute value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 be set.  In the following definitions, referenced matching ru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 defined in Section 8 of [RFC2252] and/or Section 2 of [LDAP-USER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(see Section 6 'Definition of Matching Rules' below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table is a summary of the attribute names defin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and their corresponding names from [RFC2911]. 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tribute names described in [RFC2911] have been prefix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printer-' as recommended in [RFC2926], to address the flat name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r LDAP identifier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11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DAP &amp; SLP Printer Schema       IPP Model [RFC2911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-----------------------------  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xri-suppor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[IPP printer-uri-support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[IPP uri-authentication-support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[IPP uri-security-supporte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name                    printer-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er-natural-language-configur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natural-language-config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location                printer-lo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info                    printer-inf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more-info               printer-more-inf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make-and-model          printer-make-and-mod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ipp-versions-supported  ipp-version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er-multiple-document-jobs-supported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 xml:space="preserve">multiple-document-jobs-supported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charset-configured      charset-config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charset-supported       charse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er-generated-natural-language-support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generated-natural-language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er-document-format-support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document-forma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color-supported         color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compression-supported   compress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pages-per-minute        pages-per-min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pages-per-minute-color  pages-per-minute-col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finishings-supported    finishing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number-up-supported     number-up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sides-supported         sid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media-supported         media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media-local-supported   [site names from IPP media-supporte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resolution-supported    printer-resolut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print-quality-supported print-quality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job-priority-supported  job-priority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copies-supported        copi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job-k-octets-supported  job-k-octet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current-operat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service-per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delivery-orientat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stacking-order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output-featur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alia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12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.  printer-ur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uri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A URI suppor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YNTAX  1.3.6.1.4.1.1466.115.121.1.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the printer-xri-supported LDAP attribute is implemented, the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er-uri value should be listed in printer-xri-supported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of URI should conform to [RFC2396], although URI schemes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defined which do not conform to [RFC2396] (see [RFC2717]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718]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LDAP application clients should not attempt to use malfor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RI values read from this attribute.  LDAP administrative cli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hould not write malformed URI values into this attribut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For SLP registered printers, the LDAP printer-uri at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hould be set to the value of the SLP-registered URL of the printer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r interworking with SLPv2 [RFC2608] service discovery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See Sections 1.1, 1.2, and 1.3 for rationale for desig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hoic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.  printer-xri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xri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The unordered list of XRI (extended resource identifiers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ppor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1.3.6.1.4.1.1466.115.121.1.15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list of XRI (extended resource identifiers) supported by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.  Each value of this list should consist of a URI (unif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source identifier) followed by (optional) authentication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curity field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of URI should conform to [RFC2396], although URI schemes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defined which do not conform to [RFC2396] (see [RFC2717]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13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718]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LDAP application clients should not attempt to use malfor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RI values read from this attribute.  LDAP administrative cli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hould not write malformed URI values into this attribut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This attribute is based on 'printer-uri-supported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'uri-authentication-supported', and 'uri-security-supported' (calle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e 'Three Musketeers' because they are parallel ordered attributes)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fined in IPP/1.1 [RFC2911].  This attribute unfolds those IPP/1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tributes and thus avoids the ordering (and same number of values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nstraints of the IPP/1.1 separate attribut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fined keywords for fields includ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uri' (IPP 'printer-uri-supported'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auth' (IPP 'uri-authentication-supported'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sec' (IPP 'uri-security-supported'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missing 'auth' field should be interpreted to mean 'none'.  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PP/1.1 [RFC2911], defined values of the 'auth' field includ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none' (no authentication for this URI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requesting-user-name' (from operation request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basic' (HTTP/1.1 Basic [RFC2617]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digest' (HTTP/1.1 Basic, [RFC2617]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certificate' (from certific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missing 'sec' field should be interpreted to mean 'none'.  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PP/1.1 [RFC2911], defined values of the 'sec' field includ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none' (no security for this URI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ssl3' (Netscape SSL3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tls' (IETF TLS/1.0, [RFC2246]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Each XRI field should be delimited by '&lt;'.  For exampl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'uri=ipp://foo.com&lt; auth=digest&lt; sec=tls&lt;'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uri=lpr://bar.com&lt; auth=none&lt; sec=none&lt;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uri=mailto:printer@foobar.com&lt; auth=none&lt; sec=none&lt;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The syntax and delimiter for this attribute are align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equivalent attribute in the 'service:printer:' v2.0 temp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SLP-PRT].  Whitespace is permitted after (but not before)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limiter '&lt;'.  Note that this delimiter differs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er-resolution-supported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See Sections 1.1, 1.2, and 1.3 for rationale for desig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hoic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14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3.  printer-na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nam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The site-specific administrative name of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of this attribute should be specified in the langu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fied in printer-natural-language-configured (for example,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pport text-to-speech conversions), although the printer's name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specified in any language.  This name may be the last par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's URI or it may be completely unrelated.  This name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ain characters that are not allowed in a conventional URI (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396]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4.  printer-natural-language-configur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natural-language-configur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The configured natural language in which error and statu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essages will be generated (by default)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so, a possible natural language for printer string attributes s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 operator, system administrator, or manufacturer.  Also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declared) natural language of the printer-name, printer-loc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info, and printer-make-and-model attributes of this prin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of language tags should conform to "Tags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dentification of Languages" [RFC3066].  For exampl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en-us' (English as spoken in the US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fr-fr' (French as spoken in Franc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consistency with IPP/1.1 [RFC2911], language tags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ttribute should be lowercase normalized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15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5.  printer-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location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The physical location of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r exampl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Room 123A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Second floor of building XYZ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6.  printer-inf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info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Descriptive information about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r exampl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This printer can be used for printing color transparencie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R presentations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Out of courtesy for others, please print only small (1-5 page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obs at this printer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This printer is going away on July 1, 1997, please find a n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er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7.  printer-more-inf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more-info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A URI for more information about this specific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YNTAX  1.3.6.1.4.1.1466.115.121.1.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16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r example, this could be an HTTP type URI referencing an HTML pag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cessible to a Web Browser.  The information obtained from this 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s intended for end user consumption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of URI should conform to [RFC2396], although URI schemes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defined which do not conform to [RFC2396] (see [RFC2717]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718])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LDAP application clients should not attempt to use malform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RI values read from this attribute.  LDAP administrative cli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hould not write malformed URI values into this attribut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See Sections 1.1, 1.2, and 1.3 for rationale for desig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hoic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8.  printer-make-and-mode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make-and-model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Make and model of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The printer manufacturer may initially populate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ttribut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9.  printer-ipp-versions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ipp-version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IPP protocol version(s) that this printer support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e IPP protocol version(s) should include major and minor versions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.e., the exact version numbers for which this Printer implement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meets the IPP version-specific conformance requirement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17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0.  printer-multiple-document-jobs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multiple-document-job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Indicates whether or not this printer supports more than on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ocument per job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boolean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1.  printer-charset-configur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charset-configur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SC 'The configured charset in which error and status messages wil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generated (by default)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so, a possible charset for printer string attributes set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operator, system administrator, or manufacturer.  For exampl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utf-8' (ISO 10646/Unicode in UTF-8 transform [RFC2279]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iso-8859-1' (Latin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of charset tags should be defined in the IANA Registr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ded Character Sets [IANA-CHAR] (see also [RFC2978])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(preferred MIME name)' should be used as the charset tag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ttribut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consistency with IPP/1.1 [RFC2911], charset tags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ttribute should be lowercase normalized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2.  printer-charset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charset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Set of charsets supported for the attribute values of syntax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rectoryString for this directory entry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18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r exampl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utf-8' (ISO 10646/Unicode in UTF-8 transform [RFC2279]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iso-8859-1' (Latin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of charset tags should be defined in the IANA Registr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ded Character Sets [IANA-CHAR] (see also [RFC2978])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(preferred MIME name)' should be used as the charset tag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ttribut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consistency with IPP/1.1 [RFC2911], charset tags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ttribute should be lowercase normalized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3.  printer-generated-natural-language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generated-natural-language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Natural language(s) supported for this directory entry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of language tags should conform to "Tags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dentification of Languages" [RFC3066].  For exampl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en-us' (English as spoken in the US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fr-fr' (French as spoken in Franc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consistency with IPP/1.1 [RFC2911], language tags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ttribute should be lowercase normalized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4.  printer-document-format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document-format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The possible source document formats which may be interpret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prin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Values of document formats should be MIME media types defined in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ANA Registry of MIME Media Types [IANA-MIME] (see also [RFC2048])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19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5.  printer-color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color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SC 'Indicates whether this printer is capable of any type of col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inting at all, including highlight colo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boolean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6.  printer-compression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compress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Compression algorithms suppor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Values defined in IPP/1.1 [RFC2911] includ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none' (no compression is used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deflate' (public domain ZIP described in [RFC1951]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gzip' (GNU ZIP described in [RFC1952]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compress' (UNIX compression described in [RFC1977]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7.  printer-pages-per-minu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pages-per-minut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SC 'The nominal number of pages per minute which may be output by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attribute is informative, not a service guarantee.  Typical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t is the value used in marketing literature to describe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.  For example, the value for a simplex or black-and-whi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 mod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20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8.  printer-pages-per-minute-col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pages-per-minute-colo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SC 'The nominal number of color pages per minute which may b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put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attribute is informative, not a service guarantee.  Typicall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t is the value used in marketing literature to describe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er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19.  printer-finishings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finishing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The possible finishing operations suppor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defined in IPP/1.1 [RFC2911] include:  'none', 'staple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punch', 'cover', 'bind', 'saddle-stitch', 'edge-stitch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staple-top-left', 'staple-bottom-left', 'staple-top-right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staple-bottom-right', 'edge-stitch-left', 'edge-stitch-top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edge-stitch-right', 'edge-stitch-bottom', 'staple-dual-left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'staple-dual-top', 'staple-dual-right', 'staple-dual-bottom'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ote:  Implementations may support other valu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0.  printer-number-up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number-up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SC 'The possible numbers of print-stream pages to impose upon a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ingle side of an instance of a selected medium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27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21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Values defined in IPP/1.1 [RFC2911] include:  '1', '2', and '4'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ote:  Implementations may support other valu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1.  printer-sides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sid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SC 'The number of impression sides (one or two) and the two-sid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mpression rotations suppor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defined in IPP/1.1 [RFC2911] include:  'one-sided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'two-sided-long-edge', 'two-sided-short-edge'.'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2.  printer-media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media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The standard names/types/sizes (and optional color suffixes)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media suppor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are defined in IPP/1.1 [RFC2911] or any IANA regist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extensions.  For exampl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iso-a4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envelop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na-letter-white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3.  printer-media-local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media-local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Site-specific names of media suppor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255}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22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should be in the natural language specifi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er-natural-language-configured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r exampl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purchasing-form' (site-specific nam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 opposed to 'na-letter' (standard keyword from IPP/1.1 [RFC2911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n the printer-media-supported attribut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4.  printer-resolution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resolut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List of resolutions supported for printing documents by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Each resolution value should be a string containing 3 fields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 Cross feed direction resolution (positive intege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 Feed direction resolution (positive intege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  Unit - 'dpi' (dots per inch) or 'dpcm' (dots per centimet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Each resolution field should be delimited by '&gt;'.  For exampl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300&gt; 300&gt; dpi&gt;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600&gt; 600&gt; dpi&gt;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This attribute is based on 'printer-resolut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fined in IPP/1.1 [RFC2911] (which has a binary complex encoding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rived from 'prtMarkerAddressabilityFeedDir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prtMarkerAddressabilityXFeedDir', and 'prtMarkerAddressabilityUnit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fined in the Printer MIB [RFC1759] (which have integer encoding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The syntax and delimiter for this attribute are align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equivalent attribute in the 'service:printer:' v2.0 temp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SLP-PRT].  Whitespace is permitted after (but not before)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limiter '&gt;'.  Note that this delimiter differs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er-xri-supported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23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5.  printer-print-quality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print-quality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List of print qualities supported for printing documents 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Values defined in IPP/1.1 [RFC2911] includ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unknown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draft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normal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high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6.  printer-job-priority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job-priority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Indicates the number of job priority levels supported by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 IPP/1.1 [RFC2911] conformant Printer, which supports job priorit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ways supports a full range of priorities from '1' to '100' (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sure consistent behavior), therefore this attribute describe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granularity' of priority supported.  Values of this attribute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rom '1' to '100'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7.  printer-copies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copi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SC 'The maximum number of copies of a document that may be print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s a single job on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24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ositive value indicates the maximum supported copies.  A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0' indicates no maximum limit.  A value of '-1' indicates 'unknown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ote:  The syntax and values for this attribute are aligned with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ivalent attribute in the 'service:printer:' v2.0 temp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SLP-PRT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8.  printer-job-k-octets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job-k-octet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SC 'The maximum size in kilobytes (1,024 octets actually) incom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int job that this printer will accept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ositive value indicates the maximum supported job size.  A 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'0' indicates no maximum limit.  A value of '-1' indica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'unknown'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ote:  The syntax and values for this attribute are aligned with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ivalent attribute in the 'service:printer:' v2.0 temp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SLP-PRT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29.  printer-current-opera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current-operato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The identity of the current human operator responsible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perating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value of this attribute should include information that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able other humans to reach the operator, such as a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umber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25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30.  printer-service-pers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service-person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The identity of the current human service person responsib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r servicing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value of this attribute should include information that w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able other humans to reach the service person, such as a teleph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umber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31.  printer-delivery-orientation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delivery-orientat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The possible delivery orientations of pages as they are print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ejected from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Values defined includ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unknown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face-up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face-down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ote:  The syntax and values for this attribute are aligned with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ivalent attribute in the 'service:printer:' v2.0 temp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SLP-PRT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32.  printer-stacking-order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stacking-order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SC 'The possible stacking order of pages as they are printed an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jected from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26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Values defined includ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unknown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first-to-last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last-to-first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ote:  The syntax and values for this attribute are aligned with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ivalent attribute in the 'service:printer:' v2.0 temp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SLP-PRT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33.  printer-output-features-suppor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output-featur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The possible output features suppor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Values defined includ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unknown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bursting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decollating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page-collating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'offset-stacking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ote:  The syntax and values for this attribute are aligned with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ivalent attribute in the 'service:printer:' v2.0 templ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SLP-PRT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ote:  Implementations may support other valu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34.  printer-alia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1.3.18.0.2.4.11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'printer-aliase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 'List of site-specific administrative names of this printer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ddition to the value specified for printer-name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STR caseIgnoreSubstrings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alues of this attribute should be specified in the langu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fied in printer-natural-language-configured (for example,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27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pport text-to-speech conversions), although the printer's alias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be specified in any languag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28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Definition of Syntax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o new attribute syntaxes are defined by this document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attribute types defined in Section 4 of this document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yntax OIDs defined in Section 6 of [RFC2252], which are summar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below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yntax OID                      Syntax Descri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-----------------------------  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.3.6.1.4.1.1466.115.121.1.7    Boolean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3.6.1.4.1.1466.115.121.1.15   DirectoryString (UTF-8 [RFC2279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.3.6.1.4.1.1466.115.121.1.27   Integer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Definition of Matching Ru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o new matching rules are defined by this document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attribute types defined in Section 4 of this document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matching rules defined in Section 8 of [RFC2252] and/or Section 2 of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LDAP-USER], which are summarized below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ching Rule OID               Matching Rule Name          Us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-----------------------------  ------------------          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5.13.13                       booleanMatch                EQUA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5.13.2                        caseIgnoreMatch             EQUA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5.13.14                       integerMatch                EQUAL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5.13.15                       integerOrderingMatch        ORD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5.13.4                        caseIgnoreSubstringsMatch   SUBST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29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IANA Consid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is document does not define any new syntaxes or matching rul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does define the following Object Identifi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escriptors, for registration by IANA when this RFC is published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1.  Registration of Object Clas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ject:  Request for LDAP Descriptor Regist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riptor (short name):  see table belo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 Identifier:  see table belo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son &amp; email address to contact for further information:  see belo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age:  object cla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fication:  RFCnnnn [ [RFC Editor: to be assigned] 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uthor/Change Controll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t Flem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B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ighway 52 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ochester, MN 5590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hone: +1 507-253-7583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Mail: flemingp@us.ibm.co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 Class                                    O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-----------------------------------            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lpServicePrinter                               1.3.18.0.2.6.2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Abstract                                 1.3.18.0.2.6.2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Service                                  1.3.18.0.2.6.2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ServiceAuxClass                          1.3.18.0.2.6.2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IPP                                      1.3.18.0.2.6.2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LPR                                      1.3.18.0.2.6.25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30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2.  Registration of Attribute Typ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ject:  Request for LDAP Descriptor Regist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criptor (short name):  see table belo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ject Identifier:  see table belo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son &amp; email address to contact for further information:  see belo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age:  attribute typ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fication:  RFCnnnn [ [RFC Editor: to be assigned] 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uthor/Change Controll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t Flem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B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ighway 52 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ochester, MN 5590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hone: +1 507-253-7583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Mail: flemingp@us.ibm.co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tribute Type                                  O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-----------------------------------            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uri                                     1.3.18.0.2.4.11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xri-supported                           1.3.18.0.2.4.11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name                                    1.3.18.0.2.4.11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natural-language-configured             1.3.18.0.2.4.11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location                                1.3.18.0.2.4.11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info                                    1.3.18.0.2.4.11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more-info                               1.3.18.0.2.4.11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make-and-model                          1.3.18.0.2.4.11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ipp-versions-supported                  1.3.18.0.2.4.11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multiple-document-jobs-supported        1.3.18.0.2.4.11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charset-configured                      1.3.18.0.2.4.11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charset-supported                       1.3.18.0.2.4.11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generated-natural-language-supported    1.3.18.0.2.4.11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document-format-supported               1.3.18.0.2.4.11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color-supported                         1.3.18.0.2.4.11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compression-supported                   1.3.18.0.2.4.11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pages-per-minute                        1.3.18.0.2.4.11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pages-per-minute-color                  1.3.18.0.2.4.11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finishings-supported                    1.3.18.0.2.4.11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number-up-supported                     1.3.18.0.2.4.11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sides-supported                         1.3.18.0.2.4.11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31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media-supported                         1.3.18.0.2.4.11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media-local-supported                   1.3.18.0.2.4.11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resolution-supported                    1.3.18.0.2.4.11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print-quality-supported                 1.3.18.0.2.4.11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job-priority-supported                  1.3.18.0.2.4.11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copies-supported                        1.3.18.0.2.4.11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job-k-octets-supported                  1.3.18.0.2.4.11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current-operator                        1.3.18.0.2.4.11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service-person                          1.3.18.0.2.4.11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delivery-orientation-supported          1.3.18.0.2.4.11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stacking-order-supported                1.3.18.0.2.4.11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output-features-supported               1.3.18.0.2.4.11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-aliases                                 1.3.18.0.2.4.11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32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Internationalization Consid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text string attributes defined in this document of synt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'DirectoryString' [RFC2252] have values that are encoded in UTF-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RFC2279], as required by [RFC2252]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language tag [RFC3066] for all of the text string attribu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fined in this document is contained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inter-natural-language-configured attribut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refore, all object classes defined in this document conform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"IETF Policy on Character Sets and Languages" [RFC2277]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Security Consid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e [RFC2829] for detailed guidance on authentication method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DAP.  See [RFC2830] for detailed guidance of using TLS/1.0 [RFC2246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supply connection confidentiality and data integrity for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ssion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s with any LDAP schema, it is important to protect specific entrie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attributes with the appropriate access control. 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rticularly important that only administrators can modify entr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fined in this LDAP printer schema.  Otherwise, an LDAP client migh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fooled into diverting print service requests from the orig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er (or spooler) to a malicious intruder's host system, th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exposing the information in printed document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additional security considerations of deploying printers in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PP environment, see Section 8 of [RFC2911]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33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Normative 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IANA-CHAR] IANA Registry of Character Set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tp://ftp.iana.org/assignments/charset-reg/..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IANA-MIME] IANA Registry of MIME Media Type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tp://ftp.iana.org/assignments/media-types/..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LDAP-TS] Hodges, Morgan.  Lightweight Directory Access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v3):  Technical Specific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&lt;draft-ietf-ldapbis-ldapv3-ts-xx.txt&gt;, work-in-progres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LDAP-USER] Zeilenga.  LDAPv3:  A Collection of User Schem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&lt;draft-ietf-zeilenga-user-schema-xx.txt&gt;, work-in-progres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119] Bradner.  Key words for use in RFCs to Indicate Requir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Levels, RFC 2119, March 1997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252] Wahl, Coulbeck, Howes, Kille.  Lightweight Directory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tocol (v3): Attribute Syntax Definitions, RFC 2252, December 199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396] Berners-Lee, Fielding, Masinter.  URI Generic Syntax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396, August 1998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829] Wahl, Alvestrand, Hodges, Morgan.  Authentication Metho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r LDAP, RFC 2829, May 2000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830] Hodges, Morgan, Wahl.  Lightweight Directory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tocol (v3): Extension for Transport Layer Security, RFC 2830,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00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911] deBry, Hastings, Herriot, Isaacson, Powell.  Inte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inting Protocol/1.1: Model and Semantics, RFC 2911, September 20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926] Kempf, Moats, St. Pierre.  Conversion of LDAP Schema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nd from SLP Templates, RFC 2926, September 2000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3066] Alvestrand.  Tags for the Identification of Languages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66, January 2001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Informative 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IANA-SLPT] IANA Registry of SLP Template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tp://ftp.iana.org/assignments/svrloc-templates/..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34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1179] McLaughlin.  Line Printer Daemon Protocol, RFC 1179, Aug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90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1951] Deutsch.  DEFLATE Compressed Data Format Specifi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Version 1.3, RFC 1951, May 1996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1952] Deutsch.  GZIP File Format Specification Version 4.3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52, May 1996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1977] Rand.  PPP BSD Compression Protocol, RFC 1977, August 199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048] Freed, Borenstein.  Multipurpose Internet Mail Extens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(MIME) Part Four: Registration Procedures, RFC 2048, November 1996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079] Smith.  Definition of an X.500 Attribute Type and an Ob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lass to Hold Uniform Resource Identifiers (URIs), RFC 2079, Januar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97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246] Dierks, Allen.  TLS Protocol Version 1.0, RFC 2246, Janu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99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277] Alvestrand.  IETF Policy on Character Sets and Languag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FC 2277, January 1998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279] Yergeau.  UTF-8, a Transformation Format of ISO 10646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279, January 1998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608] Guttman, Perkins, Veizades, Day.  Service Location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v2, RFC 2608, June 1999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609] Guttman, Perkins, Kempf.  Service Templates and Service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chemes, RFC 2609, June 1999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617] Franks, Hallam-Baker, Hostetler, Lawrence, Leach, Luotone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ewart.  HTTP Authentication: Basic and Digest Acc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uthentication, RFC 2617, June 1999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717] Petke, King.  Registration Procedures for URL Scheme Nam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FC 2717, November 1999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718] Masinter, Alvestrand, Zigmond, Petke.  Guidelines for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URL Schemes, RFC 2718, November 1999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RFC2978] Freed, Postel.  IANA Charset Registration Procedures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978, October 2000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SLP-PRT] St. Pierre, Isaacson, McDonald.  Definition of the Printer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bstract Service Type v2.0, &lt;durable URL below&gt;, May 2000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viewed and approved by IETF SLP Designated Expert, accord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ection 5 'IANA Considerations' in [RFC2609]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35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rchived in the IANA Registry of SLP Templates [IANA-SLPT] at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tp://ftp.iana.org/assignments/svrloc-templates/printer.2.0.e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W3C-IRI] Duerst, Suignard.  Internationalized Resource Identifi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(IRI), &lt;draft-duerst-iri-xx.txt&gt;, work in progres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Acknowledg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editors wish to acknowledge the very significant contribution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en Jones (Bytemobile) and Harry Lewis (IBM) during the develop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of this document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anks to Patrik Faltstrom (Cisco), Ryan Moats (Lemur Networks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bert Moore (IBM), Lee Rafalow (IBM), Kimberly Reger (IBM), Ku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eilenga (OpenLDAP), and the members of the IETF IPP Working Group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r review comments and help in preparing this document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Authors' Addres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lease send comments to the authors at the addresses listed below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t Flem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B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ighway 52 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chester, MN 559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hone: +1 507-253-75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Mail: flemingp@us.ibm.co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rand Marais, MI 498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hone: +1 906-494-24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mail: imcdonald@sharplabs.c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36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Full Copyright Stat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pyright (C) The Internet Society (2002).  All Rights Reserved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English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evoked by the Internet Society or its successors or assign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MERCHANTABILITY OR FITNESS FOR A PARTICULAR PURPOSE."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37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Appendix X - Change His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[ [RFC Editor:  This section to be deleted before RFC publication] ]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0 June 2002 - draft-fleming-ldap-printer-schema-02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Final edits after IESG 'last call'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title page and section 12 'Acknowledgments' to acknowled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en Jones and Harry Lewis as major contributors (rather than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urrent editors), per new RFC Editor policie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wrote and simplified Abstract and section 1 Introduction,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omments from Kurt Zeilenga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dded section 1.1 'Rationale for using DirectoryString syntax',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omments from Kurt Zeilenga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dded section 1.2 'Rationale for using caseIgnoreMatch',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omments from Kurt Zeilenga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Added section 1.3 'Rationale for using caseIgnoreSubstringsMatch'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per comments from Kurt Zeilenga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named section 2 to 'Terminology and Conventions' and added schem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definition format reference, per comments from Kurt Zeilenga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3 and section 4 to remove (erroneous) guidance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ing new attributes to existing classes and discussion of RD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uxiliary classes, per comments from Kurt Zeilenga and Ryan Moat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4 'Definition of Attribute Types' to rem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rroneous) guidance on support of matching rules, per com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from Kurt Zeilenga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4 'Definition of Attribute Types' to rem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rmative/lengthy descriptions from the DESC clauses and place th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below_ each formal attribute definition, per comments from K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Zeilenga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4 'Definition of Attribute Types', removing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DERING clauses using 'caseIgnoreOrderingMatch', per comments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Kurt Zeilenga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s 4.x printer-uri, printer-xri-supported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nter-more-info, to provide guidance on application handling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lformed URI and reference new sections 1.1, 1.2, and 1.3,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omments from Kurt Zeilenga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6 'Definition of Matching Rules' to rem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rroneous) guidance on support of matching rules, per com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from Kurt Zeilenga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7 'IANA Considerations' to include comple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mplates for IANA registration of new object classes and attribu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ypes, defined in this document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section 9 'Security Considerations' to reference RFC 282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for authentication methods) and RFC 2830 (for TLS confidentia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nd integrity), per comments from Kurt Zeilenga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vised (former) section 10 'References', to separate normativ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informative references, per comments from Kurt Zeilenga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Corrected author contact info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38]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Draft       LDAP Schema for Printer Services       30 June 2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 February 2002 - draft-fleming-ldap-printer-schema-01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Technical content entirely unchanged from previous version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Corrected author contact info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5 January 2002 - draft-fleming-ldap-printer-schema-00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Reissued as individual contribution after withdrawing this docu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s an IETF IPP WG product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Technical content entirely unchanged from previous version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Corrected author contact info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8 August 2001 - draft-ietf-ipp-ldap-printer-schema-05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Changed target Category to Informational (from Proposed Standard)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per comments from Kurt Zeilenga and Patrik Faltstrom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Added section 6 'Definition of Matching Rules'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Corrected minor typos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Corrected various RFC and IANA referenc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0 December 2000 - draft-ietf-ipp-ldap-printer-schema-04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Assigned complete OIDs (in IBM managed LDAP OID tree) to all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LDAP schema and LDAP attribute types defined in this document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Corrected author contact info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Corrected various RFC reference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August 2000 - draft-ietf-ipp-ldap-printer-schema-03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Minor changes from IETF IPP WG review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9 June 2000 - draft-ietf-ipp-ldap-printer-schema-02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Minor changes from IETF IPP WG review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7 April 2000 - draft-ietf-ipp-ldap-printer-schema-01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- Minor changes from IETF IPP WG review and feedback from IETF 47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March 2000 - draft-ietf-ipp-ldap-printer-schema-00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Initial version - translated from SLP 'service:printer:' v2.0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llowing guidelines in RFC 2926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eming, McDonald           Expires 30 December 2002           [Page 39]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1:21:00Z</dcterms:created>
  <dc:creator>Thomas N. Hastings</dc:creator>
  <dc:description/>
  <dc:language>en-US</dc:language>
  <cp:lastModifiedBy>Thomas N. Hastings</cp:lastModifiedBy>
  <dcterms:modified xsi:type="dcterms:W3CDTF">2002-11-02T21:21:00Z</dcterms:modified>
  <cp:revision>2</cp:revision>
  <dc:subject/>
  <dc:title/>
</cp:coreProperties>
</file>