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 w:author="Scott A. Isaacson" w:date="1996-11-18T18:12:00Z"/>
        </w:rPr>
      </w:pPr>
      <w:r>
        <w:rPr/>
        <w:t>Internet-Draft</w:t>
        <w:tab/>
        <w:tab/>
        <w:tab/>
        <w:tab/>
        <w:tab/>
        <w:tab/>
        <w:tab/>
        <w:tab/>
        <w:t xml:space="preserve">    </w:t>
      </w:r>
      <w:ins w:id="0" w:author="Scott A. Isaacson" w:date="1996-11-18T18:12:00Z">
        <w:r>
          <w:rPr/>
          <w:t>Roger deBry</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ins w:id="3" w:author="Scott A. Isaacson" w:date="1996-11-18T18:12:00Z"/>
        </w:rPr>
      </w:pPr>
      <w:ins w:id="2" w:author="Scott A. Isaacson" w:date="1996-11-18T18:12:00Z">
        <w:r>
          <w:rPr/>
          <w:t>IBM Corporatio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 w:author="Scott A. Isaacson" w:date="1996-11-18T18:12:00Z"/>
        </w:rPr>
      </w:pPr>
      <w:del w:id="4" w:author="Scott A. Isaacson" w:date="1996-11-18T18:12:00Z">
        <w:r>
          <w:rPr/>
          <w:delText>S. Isaacs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del w:id="6" w:author="Scott A. Isaacson" w:date="1996-11-18T18:12:00Z">
        <w:r>
          <w:rPr/>
          <w:delText>Novell, Inc.</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8" w:author="Scott A. Isaacson" w:date="1996-11-18T18:12:00Z"/>
        </w:rPr>
      </w:pPr>
      <w:del w:id="7" w:author="Scott A. Isaacson" w:date="1996-11-18T18:12:00Z">
        <w:r>
          <w:rPr/>
          <w:delText>D. Taylo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10" w:author="Scott A. Isaacson" w:date="1996-11-18T18:12:00Z"/>
        </w:rPr>
      </w:pPr>
      <w:del w:id="9" w:author="Scott A. Isaacson" w:date="1996-11-18T18:12:00Z">
        <w:r>
          <w:rPr/>
          <w:delText>Novell, Inc.</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12" w:author="Scott A. Isaacson" w:date="1996-11-18T18:12:00Z"/>
        </w:rPr>
      </w:pPr>
      <w:del w:id="11" w:author="Scott A. Isaacson" w:date="1996-11-18T18:12:00Z">
        <w:r>
          <w:rPr/>
          <w:delText>M. MacKay</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14" w:author="Scott A. Isaacson" w:date="1996-11-18T18:12:00Z"/>
        </w:rPr>
      </w:pPr>
      <w:del w:id="13" w:author="Scott A. Isaacson" w:date="1996-11-18T18:12:00Z">
        <w:r>
          <w:rPr/>
          <w:delText>Novell, Inc.</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16" w:author="Scott A. Isaacson" w:date="1996-11-18T18:12:00Z"/>
        </w:rPr>
      </w:pPr>
      <w:del w:id="15" w:author="Scott A. Isaacson" w:date="1996-11-18T18:12:00Z">
        <w:r>
          <w:rPr/>
          <w:delText>P. Zehl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18" w:author="Scott A. Isaacson" w:date="1996-11-18T18:12:00Z"/>
        </w:rPr>
      </w:pPr>
      <w:del w:id="17" w:author="Scott A. Isaacson" w:date="1996-11-18T18:12:00Z">
        <w:r>
          <w:rPr/>
          <w:delText>Xerox Corpor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 Hasting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20" w:author="Scott A. Isaacson" w:date="1996-11-18T18:12:00Z"/>
        </w:rPr>
      </w:pPr>
      <w:del w:id="19" w:author="Scott A. Isaacson" w:date="1996-11-18T18:12:00Z">
        <w:r>
          <w:rPr/>
          <w:delText>C. Manro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22" w:author="Scott A. Isaacson" w:date="1996-11-18T18:12:00Z"/>
        </w:rPr>
      </w:pPr>
      <w:del w:id="21" w:author="Scott A. Isaacson" w:date="1996-11-18T18:12:00Z">
        <w:r>
          <w:rPr/>
          <w:delText>Xerox Corpor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 Herrio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ins w:id="23" w:author="Scott A. Isaacson" w:date="1996-11-18T18:13:00Z"/>
        </w:rPr>
      </w:pPr>
      <w:r>
        <w:rPr/>
        <w:t>Sun Micro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ins w:id="25" w:author="Scott A. Isaacson" w:date="1996-11-18T18:13:00Z"/>
        </w:rPr>
      </w:pPr>
      <w:ins w:id="24" w:author="Scott A. Isaacson" w:date="1996-11-18T18:13:00Z">
        <w:r>
          <w:rPr/>
          <w:t>Scott Isaacso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ins w:id="26" w:author="Scott A. Isaacson" w:date="1996-11-18T18:13:00Z">
        <w:r>
          <w:rPr/>
          <w:t>Novell, Inc.</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mber 1</w:t>
      </w:r>
      <w:ins w:id="27" w:author="Scott A. Isaacson" w:date="1996-11-18T18:14:00Z">
        <w:r>
          <w:rPr/>
          <w:t>8</w:t>
        </w:r>
      </w:ins>
      <w:del w:id="28" w:author="Scott A. Isaacson" w:date="1996-11-18T18:14:00Z">
        <w:r>
          <w:rPr/>
          <w:delText>4</w:delText>
        </w:r>
      </w:del>
      <w:r>
        <w:rPr/>
        <w:t>,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nternet Printing Protocol - IPP/1.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ersion 0.9</w:t>
      </w:r>
      <w:ins w:id="29" w:author="Scott A. Isaacson" w:date="1996-11-18T18:14:00Z">
        <w:r>
          <w:rPr/>
          <w:t>2</w:t>
        </w:r>
      </w:ins>
      <w:del w:id="30" w:author="Scott A. Isaacson" w:date="1996-11-18T18:14:00Z">
        <w:r>
          <w:rPr/>
          <w:delText>1</w:delText>
        </w:r>
      </w:del>
      <w:r>
        <w:rPr/>
        <w:t>, November 1</w:t>
      </w:r>
      <w:ins w:id="31" w:author="Scott A. Isaacson" w:date="1996-11-18T18:14:00Z">
        <w:r>
          <w:rPr/>
          <w:t>8</w:t>
        </w:r>
      </w:ins>
      <w:del w:id="32" w:author="Scott A. Isaacson" w:date="1996-11-18T18:14:00Z">
        <w:r>
          <w:rPr/>
          <w:delText>4</w:delText>
        </w:r>
      </w:del>
      <w:r>
        <w:rPr/>
        <w:t>,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32"/>
          <w:szCs w:val="32"/>
        </w:rPr>
      </w:pPr>
      <w:r>
        <w:rPr>
          <w:rFonts w:eastAsia="Arial" w:cs="Arial" w:ascii="Arial" w:hAnsi="Arial"/>
          <w:b/>
          <w:bCs/>
          <w:sz w:val="32"/>
          <w:szCs w:val="32"/>
        </w:rPr>
        <w:t>NOTE:  This document still has many rough spots which will need further editing. At this time, the reader should read it for major concep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32"/>
          <w:szCs w:val="32"/>
        </w:rPr>
      </w:pPr>
      <w:r>
        <w:rPr>
          <w:rFonts w:eastAsia="Arial" w:cs="Arial" w:ascii="Arial" w:hAnsi="Arial"/>
          <w:b/>
          <w:bCs/>
          <w:sz w:val="32"/>
          <w:szCs w:val="3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2"/>
          <w:szCs w:val="32"/>
          <w:del w:id="40" w:author="Scott A. Isaacson" w:date="1996-11-18T18:14:00Z"/>
        </w:rPr>
      </w:pPr>
      <w:del w:id="33" w:author="Scott A. Isaacson" w:date="1996-11-18T18:14:00Z">
        <w:r>
          <w:rPr>
            <w:rFonts w:eastAsia="Arial" w:cs="Arial" w:ascii="Arial" w:hAnsi="Arial"/>
            <w:b/>
            <w:bCs/>
            <w:sz w:val="32"/>
            <w:szCs w:val="32"/>
          </w:rPr>
          <w:delText>NOTE: This version (Ver. 0.91) contains changes (over Ver. 0.9) in the following sections: Abstract - minor wording changes; Intro. - minor wording changes; Section 2: Simplified, removed redundant paragraphs; Added Section 3: Old section 2 paragraphs about IPP objects, fixed old section 2.2.2 on</w:delText>
        </w:r>
      </w:del>
      <w:del w:id="34" w:author="Scott A. Isaacson" w:date="1996-11-18T18:14:00Z">
        <w:r>
          <w:rPr/>
          <w:delText xml:space="preserve"> </w:delText>
        </w:r>
      </w:del>
      <w:del w:id="35" w:author="Scott A. Isaacson" w:date="1996-11-18T18:14:00Z">
        <w:r>
          <w:rPr>
            <w:rFonts w:eastAsia="Arial" w:cs="Arial" w:ascii="Arial" w:hAnsi="Arial"/>
            <w:b/>
            <w:bCs/>
            <w:sz w:val="32"/>
            <w:szCs w:val="32"/>
          </w:rPr>
          <w:delText>Jobs and  2.2.4</w:delText>
        </w:r>
      </w:del>
      <w:del w:id="36" w:author="Scott A. Isaacson" w:date="1996-11-18T18:14:00Z">
        <w:r>
          <w:rPr/>
          <w:delText xml:space="preserve"> </w:delText>
        </w:r>
      </w:del>
      <w:del w:id="37" w:author="Scott A. Isaacson" w:date="1996-11-18T18:14:00Z">
        <w:r>
          <w:rPr>
            <w:rFonts w:eastAsia="Arial" w:cs="Arial" w:ascii="Arial" w:hAnsi="Arial"/>
            <w:b/>
            <w:bCs/>
            <w:sz w:val="32"/>
            <w:szCs w:val="32"/>
          </w:rPr>
          <w:delText>on Job Templates;</w:delText>
        </w:r>
      </w:del>
      <w:del w:id="38" w:author="Scott A. Isaacson" w:date="1996-11-18T18:14:00Z">
        <w:r>
          <w:rPr/>
          <w:delText xml:space="preserve"> </w:delText>
        </w:r>
      </w:del>
      <w:del w:id="39" w:author="Scott A. Isaacson" w:date="1996-11-18T18:14:00Z">
        <w:r>
          <w:rPr>
            <w:rFonts w:eastAsia="Arial" w:cs="Arial" w:ascii="Arial" w:hAnsi="Arial"/>
            <w:b/>
            <w:bCs/>
            <w:sz w:val="32"/>
            <w:szCs w:val="32"/>
          </w:rPr>
          <w:delText>Added Section 4: on naming and directory schemas; Deleted Old section 3 and 4; Section 5:  Fixed User Operations (including deletion of empty table rows), Section 6: Major modifications on Object Attributes; All other sections: minor changes, some fixes to security sec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2"/>
          <w:szCs w:val="32"/>
        </w:rPr>
      </w:pPr>
      <w:r>
        <w:rPr>
          <w:b/>
          <w:bCs/>
          <w:sz w:val="32"/>
          <w:szCs w:val="3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er"/>
        <w:rPr/>
      </w:pPr>
      <w:r>
        <w:rPr/>
        <w:t>Status of this Memo</w:t>
      </w:r>
    </w:p>
    <w:p>
      <w:pPr>
        <w:pStyle w:val="TextBodyIndent"/>
        <w:rPr/>
      </w:pPr>
      <w:r>
        <w:rPr/>
        <w:t>This document is an Internet</w:t>
        <w:noBreakHyphen/>
        <w:t>Draft.  Internet</w:t>
        <w:noBreakHyphen/>
        <w:t>Drafts are working documents of the Internet Engineering Task Force (IETF), its areas, and its working groups.  Note that other groups may also distribute working documents as Internet</w:t>
        <w:noBreakHyphen/>
        <w:t>Drafts.</w:t>
      </w:r>
    </w:p>
    <w:p>
      <w:pPr>
        <w:pStyle w:val="TextBodyIndent"/>
        <w:rPr/>
      </w:pPr>
      <w:r>
        <w:rPr/>
        <w:t>Internet</w:t>
        <w:noBreakHyphen/>
        <w:t>Drafts are draft documents valid for a maximum of six months and may be updated, replaced, or obsoleted by other documents at any time.  It is inappropriate to use Internet</w:t>
        <w:noBreakHyphen/>
        <w:t>Drafts as reference material or to cite them other than as ``work in progress.''</w:t>
      </w:r>
    </w:p>
    <w:p>
      <w:pPr>
        <w:pStyle w:val="TextBodyIndent"/>
        <w:rPr/>
      </w:pPr>
      <w:r>
        <w:rPr/>
        <w:t>To learn the current status of any Internet</w:t>
        <w:noBreakHyphen/>
        <w:t>Draft, please check the ``1id</w:t>
        <w:noBreakHyphen/>
        <w:t>abstracts.txt'' listing contained in the Internet</w:t>
        <w:noBreakHyphen/>
        <w:t>Drafts Shadow Directories on ftp.is.co.za (Africa), nic.nordu.net (Europe), munnari.oz.au (Pacific Rim), ds.internic.net (US East Coast), or ftp.isi.edu (US West Coast).</w:t>
      </w:r>
    </w:p>
    <w:p>
      <w:pPr>
        <w:pStyle w:val="Header"/>
        <w:rPr/>
      </w:pPr>
      <w:r>
        <w:rPr/>
        <w:t>Abstract</w:t>
      </w:r>
    </w:p>
    <w:p>
      <w:pPr>
        <w:pStyle w:val="TextBodyIndent"/>
        <w:rPr/>
      </w:pPr>
      <w:r>
        <w:rPr/>
        <w:t>This Internet-Draft specifies an Internet Printing Protocol (IPP). This protocol is heavily influence by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TextBodyIndent"/>
        <w:rPr/>
      </w:pPr>
      <w:r>
        <w:rPr/>
        <w:t>IPP is defined as a set of abstract data types and operations. The operations are implemented using a simple request and response mechanism built on top of HTTP.  The abstract data types are encoded as simple ASCII text strings.</w:t>
      </w:r>
    </w:p>
    <w:p>
      <w:pPr>
        <w:pStyle w:val="TextBodyIndent"/>
        <w:rPr/>
      </w:pPr>
      <w:r>
        <w:rPr/>
        <w:t>The IPP protocol initially covers only end user operations on basic print service objects. Future versions of the protocol will cover operator and administrator operations.  Authentication is re</w:t>
      </w:r>
      <w:ins w:id="41" w:author="Scott A. Isaacson" w:date="1996-11-18T22:39:00Z">
        <w:r>
          <w:rPr/>
          <w:t>a</w:t>
        </w:r>
      </w:ins>
      <w:r>
        <w:rPr/>
        <w:t xml:space="preserve">lized by mechanisms outside the scope of the protocol, but the protocol does introduce some access control functionality so that only authorized end users are allowed to submit print jobs to devices </w:t>
      </w:r>
      <w:ins w:id="42" w:author="Scott A. Isaacson" w:date="1996-11-18T22:33:00Z">
        <w:r>
          <w:rPr/>
          <w:t xml:space="preserve">whose implementation and site policy support </w:t>
        </w:r>
      </w:ins>
      <w:del w:id="43" w:author="Scott A. Isaacson" w:date="1996-11-18T22:33:00Z">
        <w:r>
          <w:rPr/>
          <w:delText xml:space="preserve">with </w:delText>
        </w:r>
      </w:del>
      <w:r>
        <w:rPr/>
        <w:t xml:space="preserve">access control.  Also, the Cancel Job operation requires some authentication </w:t>
      </w:r>
      <w:del w:id="44" w:author="Scott A. Isaacson" w:date="1996-11-18T22:33:00Z">
        <w:r>
          <w:rPr/>
          <w:delText xml:space="preserve">and authorization </w:delText>
        </w:r>
      </w:del>
      <w:r>
        <w:rPr/>
        <w:t xml:space="preserve">so that jobs can only be canceled by </w:t>
      </w:r>
      <w:del w:id="45" w:author="Scott A. Isaacson" w:date="1996-11-18T22:34:00Z">
        <w:r>
          <w:rPr/>
          <w:delText xml:space="preserve">authorized </w:delText>
        </w:r>
      </w:del>
      <w:ins w:id="46" w:author="Scott A. Isaacson" w:date="1996-11-18T22:34:00Z">
        <w:r>
          <w:rPr/>
          <w:t xml:space="preserve"> the </w:t>
        </w:r>
      </w:ins>
      <w:r>
        <w:rPr/>
        <w:t>end</w:t>
      </w:r>
      <w:ins w:id="47" w:author="Scott A. Isaacson" w:date="1996-11-18T20:04:00Z">
        <w:r>
          <w:rPr/>
          <w:t xml:space="preserve"> </w:t>
        </w:r>
      </w:ins>
      <w:del w:id="48" w:author="Tom Hastings" w:date="1996-11-18T20:04:00Z">
        <w:r>
          <w:rPr/>
          <w:delText>-</w:delText>
        </w:r>
      </w:del>
      <w:r>
        <w:rPr/>
        <w:t>user</w:t>
      </w:r>
      <w:del w:id="49" w:author="Scott A. Isaacson" w:date="1996-11-18T22:34:00Z">
        <w:r>
          <w:rPr/>
          <w:delText>s</w:delText>
        </w:r>
      </w:del>
      <w:ins w:id="50" w:author="Scott A. Isaacson" w:date="1996-11-18T22:34:00Z">
        <w:r>
          <w:rPr/>
          <w:t xml:space="preserve"> who submitted the job</w:t>
        </w:r>
      </w:ins>
      <w:r>
        <w:rPr/>
        <w:t>.  Extended monitoring and management is possible through other protocols such as the SNMP Printer MIB [1]..  In the areas where there are no existing standards, some proposed and emerging standards are being worked (management, security, etc.).  As these services become more stable, this document (and hence the protocol) can be updated to reflect the integration and relationships with these other standards.</w:t>
      </w:r>
    </w:p>
    <w:p>
      <w:pPr>
        <w:pStyle w:val="Header"/>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1. Introduction</w:t>
            <w:tab/>
          </w:r>
          <w:r>
            <w:fldChar w:fldCharType="begin"/>
          </w:r>
          <w:r>
            <w:rPr>
              <w:lang w:val="en-US"/>
            </w:rPr>
            <w:instrText xml:space="preserve"> GOTOBUTTON _Toc372897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istributed Printing</w:t>
            <w:tab/>
          </w:r>
          <w:r>
            <w:fldChar w:fldCharType="begin"/>
          </w:r>
          <w:r>
            <w:rPr>
              <w:lang w:val="en-US"/>
            </w:rPr>
            <w:instrText xml:space="preserve"> GOTOBUTTON _Toc372897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Generic Print System Components</w:t>
            <w:tab/>
          </w:r>
          <w:r>
            <w:fldChar w:fldCharType="begin"/>
          </w:r>
          <w:r>
            <w:rPr>
              <w:lang w:val="en-US"/>
            </w:rPr>
            <w:instrText xml:space="preserve"> GOTOBUTTON _Toc372897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PP Components</w:t>
            <w:tab/>
          </w:r>
          <w:r>
            <w:fldChar w:fldCharType="begin"/>
          </w:r>
          <w:r>
            <w:rPr>
              <w:lang w:val="en-US"/>
            </w:rPr>
            <w:instrText xml:space="preserve"> GOTOBUTTON _Toc372897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PP Objects</w:t>
            <w:tab/>
          </w:r>
          <w:r>
            <w:fldChar w:fldCharType="begin"/>
          </w:r>
          <w:r>
            <w:rPr>
              <w:lang w:val="en-US"/>
            </w:rPr>
            <w:instrText xml:space="preserve"> GOTOBUTTON _Toc372897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inter</w:t>
            <w:tab/>
          </w:r>
          <w:r>
            <w:fldChar w:fldCharType="begin"/>
          </w:r>
          <w:r>
            <w:rPr>
              <w:lang w:val="en-US"/>
            </w:rPr>
            <w:instrText xml:space="preserve"> GOTOBUTTON _Toc372897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Job</w:t>
            <w:tab/>
          </w:r>
          <w:r>
            <w:fldChar w:fldCharType="begin"/>
          </w:r>
          <w:r>
            <w:rPr>
              <w:lang w:val="en-US"/>
            </w:rPr>
            <w:instrText xml:space="preserve"> GOTOBUTTON _Toc372897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Job Template</w:t>
            <w:tab/>
          </w:r>
          <w:r>
            <w:fldChar w:fldCharType="begin"/>
          </w:r>
          <w:r>
            <w:rPr>
              <w:lang w:val="en-US"/>
            </w:rPr>
            <w:instrText xml:space="preserve"> GOTOBUTTON _Toc372897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bject Relationships</w:t>
            <w:tab/>
          </w:r>
          <w:r>
            <w:fldChar w:fldCharType="begin"/>
          </w:r>
          <w:r>
            <w:rPr>
              <w:lang w:val="en-US"/>
            </w:rPr>
            <w:instrText xml:space="preserve"> GOTOBUTTON _Toc372897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Object Identity</w:t>
            <w:tab/>
          </w:r>
          <w:r>
            <w:fldChar w:fldCharType="begin"/>
          </w:r>
          <w:r>
            <w:rPr>
              <w:lang w:val="en-US"/>
            </w:rPr>
            <w:instrText xml:space="preserve"> GOTOBUTTON _Toc372897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aming</w:t>
            <w:tab/>
          </w:r>
          <w:r>
            <w:fldChar w:fldCharType="begin"/>
          </w:r>
          <w:r>
            <w:rPr>
              <w:lang w:val="en-US"/>
            </w:rPr>
            <w:instrText xml:space="preserve"> GOTOBUTTON _Toc372897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irectory Services</w:t>
            <w:tab/>
          </w:r>
          <w:r>
            <w:fldChar w:fldCharType="begin"/>
          </w:r>
          <w:r>
            <w:rPr>
              <w:lang w:val="en-US"/>
            </w:rPr>
            <w:instrText xml:space="preserve"> GOTOBUTTON _Toc372897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irectory Entry Schema</w:t>
            <w:tab/>
          </w:r>
          <w:r>
            <w:fldChar w:fldCharType="begin"/>
          </w:r>
          <w:r>
            <w:rPr>
              <w:lang w:val="en-US"/>
            </w:rPr>
            <w:instrText xml:space="preserve"> GOTOBUTTON _Toc372897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Status</w:t>
            <w:tab/>
          </w:r>
          <w:r>
            <w:fldChar w:fldCharType="begin"/>
          </w:r>
          <w:r>
            <w:rPr>
              <w:lang w:val="en-US"/>
            </w:rPr>
            <w:instrText xml:space="preserve"> GOTOBUTTON _Toc372897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Resolution</w:t>
            <w:tab/>
          </w:r>
          <w:r>
            <w:fldChar w:fldCharType="begin"/>
          </w:r>
          <w:r>
            <w:rPr>
              <w:lang w:val="en-US"/>
            </w:rPr>
            <w:instrText xml:space="preserve"> GOTOBUTTON _Toc372897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olor Supported</w:t>
            <w:tab/>
          </w:r>
          <w:r>
            <w:fldChar w:fldCharType="begin"/>
          </w:r>
          <w:r>
            <w:rPr>
              <w:lang w:val="en-US"/>
            </w:rPr>
            <w:instrText xml:space="preserve"> GOTOBUTTON _Toc372897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Maximum Speed</w:t>
            <w:tab/>
          </w:r>
          <w:r>
            <w:fldChar w:fldCharType="begin"/>
          </w:r>
          <w:r>
            <w:rPr>
              <w:lang w:val="en-US"/>
            </w:rPr>
            <w:instrText xml:space="preserve"> GOTOBUTTON _Toc372897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Maximum Speed Units</w:t>
            <w:tab/>
          </w:r>
          <w:r>
            <w:fldChar w:fldCharType="begin"/>
          </w:r>
          <w:r>
            <w:rPr>
              <w:lang w:val="en-US"/>
            </w:rPr>
            <w:instrText xml:space="preserve"> GOTOBUTTON _Toc372897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Plug and Play Device Id</w:t>
            <w:tab/>
          </w:r>
          <w:r>
            <w:fldChar w:fldCharType="begin"/>
          </w:r>
          <w:r>
            <w:rPr>
              <w:lang w:val="en-US"/>
            </w:rPr>
            <w:instrText xml:space="preserve"> GOTOBUTTON _Toc372897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Model</w:t>
            <w:tab/>
          </w:r>
          <w:r>
            <w:fldChar w:fldCharType="begin"/>
          </w:r>
          <w:r>
            <w:rPr>
              <w:lang w:val="en-US"/>
            </w:rPr>
            <w:instrText xml:space="preserve"> GOTOBUTTON _Toc372897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Manufacturer</w:t>
            <w:tab/>
          </w:r>
          <w:r>
            <w:fldChar w:fldCharType="begin"/>
          </w:r>
          <w:r>
            <w:rPr>
              <w:lang w:val="en-US"/>
            </w:rPr>
            <w:instrText xml:space="preserve"> GOTOBUTTON _Toc372897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Type</w:t>
            <w:tab/>
          </w:r>
          <w:r>
            <w:fldChar w:fldCharType="begin"/>
          </w:r>
          <w:r>
            <w:rPr>
              <w:lang w:val="en-US"/>
            </w:rPr>
            <w:instrText xml:space="preserve"> GOTOBUTTON _Toc372897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0 PDLs Supported</w:t>
            <w:tab/>
          </w:r>
          <w:r>
            <w:fldChar w:fldCharType="begin"/>
          </w:r>
          <w:r>
            <w:rPr>
              <w:lang w:val="en-US"/>
            </w:rPr>
            <w:instrText xml:space="preserve"> GOTOBUTTON _Toc372897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1 Sides Supported</w:t>
            <w:tab/>
          </w:r>
          <w:r>
            <w:fldChar w:fldCharType="begin"/>
          </w:r>
          <w:r>
            <w:rPr>
              <w:lang w:val="en-US"/>
            </w:rPr>
            <w:instrText xml:space="preserve"> GOTOBUTTON _Toc372897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PP Operations</w:t>
            <w:tab/>
          </w:r>
          <w:r>
            <w:fldChar w:fldCharType="begin"/>
          </w:r>
          <w:r>
            <w:rPr>
              <w:lang w:val="en-US"/>
            </w:rPr>
            <w:instrText xml:space="preserve"> GOTOBUTTON _Toc372897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rint Operation</w:t>
            <w:tab/>
          </w:r>
          <w:r>
            <w:fldChar w:fldCharType="begin"/>
          </w:r>
          <w:r>
            <w:rPr>
              <w:lang w:val="en-US"/>
            </w:rPr>
            <w:instrText xml:space="preserve"> GOTOBUTTON _Toc372897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Print Request</w:t>
            <w:tab/>
          </w:r>
          <w:r>
            <w:fldChar w:fldCharType="begin"/>
          </w:r>
          <w:r>
            <w:rPr>
              <w:lang w:val="en-US"/>
            </w:rPr>
            <w:instrText xml:space="preserve"> GOTOBUTTON _Toc372897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Print Response</w:t>
            <w:tab/>
          </w:r>
          <w:r>
            <w:fldChar w:fldCharType="begin"/>
          </w:r>
          <w:r>
            <w:rPr>
              <w:lang w:val="en-US"/>
            </w:rPr>
            <w:instrText xml:space="preserve"> GOTOBUTTON _Toc372897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ancel Job Operation</w:t>
            <w:tab/>
          </w:r>
          <w:r>
            <w:fldChar w:fldCharType="begin"/>
          </w:r>
          <w:r>
            <w:rPr>
              <w:lang w:val="en-US"/>
            </w:rPr>
            <w:instrText xml:space="preserve"> GOTOBUTTON _Toc372897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Cancel Job Request</w:t>
            <w:tab/>
          </w:r>
          <w:r>
            <w:fldChar w:fldCharType="begin"/>
          </w:r>
          <w:r>
            <w:rPr>
              <w:lang w:val="en-US"/>
            </w:rPr>
            <w:instrText xml:space="preserve"> GOTOBUTTON _Toc372897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 </w:t>
          </w:r>
          <w:r>
            <w:rPr>
              <w:lang w:val="en-US"/>
            </w:rPr>
            <w:t>Cancel Job Reponse</w:t>
            <w:tab/>
          </w:r>
          <w:r>
            <w:fldChar w:fldCharType="begin"/>
          </w:r>
          <w:r>
            <w:rPr>
              <w:lang w:val="en-US"/>
            </w:rPr>
            <w:instrText xml:space="preserve"> GOTOBUTTON _Toc372897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w:t>
            <w:tab/>
          </w:r>
          <w:r>
            <w:fldChar w:fldCharType="begin"/>
          </w:r>
          <w:r>
            <w:rPr>
              <w:lang w:val="en-US"/>
            </w:rPr>
            <w:instrText xml:space="preserve"> GOTOBUTTON _Toc372897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Get Attributes Operations</w:t>
            <w:tab/>
          </w:r>
          <w:r>
            <w:fldChar w:fldCharType="begin"/>
          </w:r>
          <w:r>
            <w:rPr>
              <w:lang w:val="en-US"/>
            </w:rPr>
            <w:instrText xml:space="preserve"> GOTOBUTTON _Toc372897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Get Attributes Request</w:t>
            <w:tab/>
          </w:r>
          <w:r>
            <w:fldChar w:fldCharType="begin"/>
          </w:r>
          <w:r>
            <w:rPr>
              <w:lang w:val="en-US"/>
            </w:rPr>
            <w:instrText xml:space="preserve"> GOTOBUTTON _Toc372897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Get Attributes Response</w:t>
            <w:tab/>
          </w:r>
          <w:r>
            <w:fldChar w:fldCharType="begin"/>
          </w:r>
          <w:r>
            <w:rPr>
              <w:lang w:val="en-US"/>
            </w:rPr>
            <w:instrText xml:space="preserve"> GOTOBUTTON _Toc372897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Get Jobs Operation</w:t>
            <w:tab/>
          </w:r>
          <w:r>
            <w:fldChar w:fldCharType="begin"/>
          </w:r>
          <w:r>
            <w:rPr>
              <w:lang w:val="en-US"/>
            </w:rPr>
            <w:instrText xml:space="preserve"> GOTOBUTTON _Toc372897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 </w:t>
          </w:r>
          <w:r>
            <w:rPr>
              <w:lang w:val="en-US"/>
            </w:rPr>
            <w:t>Get Jobs Request</w:t>
            <w:tab/>
          </w:r>
          <w:r>
            <w:fldChar w:fldCharType="begin"/>
          </w:r>
          <w:r>
            <w:rPr>
              <w:lang w:val="en-US"/>
            </w:rPr>
            <w:instrText xml:space="preserve"> GOTOBUTTON _Toc372897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w:t>
            <w:tab/>
          </w:r>
          <w:r>
            <w:fldChar w:fldCharType="begin"/>
          </w:r>
          <w:r>
            <w:rPr>
              <w:lang w:val="en-US"/>
            </w:rPr>
            <w:instrText xml:space="preserve"> GOTOBUTTON _Toc372897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 </w:t>
          </w:r>
          <w:r>
            <w:rPr>
              <w:lang w:val="en-US"/>
            </w:rPr>
            <w:t>Get Jobs Response</w:t>
            <w:tab/>
          </w:r>
          <w:r>
            <w:fldChar w:fldCharType="begin"/>
          </w:r>
          <w:r>
            <w:rPr>
              <w:lang w:val="en-US"/>
            </w:rPr>
            <w:instrText xml:space="preserve"> GOTOBUTTON _Toc372897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w:t>
            <w:tab/>
          </w:r>
          <w:r>
            <w:fldChar w:fldCharType="begin"/>
          </w:r>
          <w:r>
            <w:rPr>
              <w:lang w:val="en-US"/>
            </w:rPr>
            <w:instrText xml:space="preserve"> GOTOBUTTON _Toc3728977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bject Attributes</w:t>
            <w:tab/>
          </w:r>
          <w:r>
            <w:fldChar w:fldCharType="begin"/>
          </w:r>
          <w:r>
            <w:rPr>
              <w:lang w:val="en-US"/>
            </w:rPr>
            <w:instrText xml:space="preserve"> GOTOBUTTON _Toc372897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ttribute Syntaxes</w:t>
            <w:tab/>
          </w:r>
          <w:r>
            <w:fldChar w:fldCharType="begin"/>
          </w:r>
          <w:r>
            <w:rPr>
              <w:lang w:val="en-US"/>
            </w:rPr>
            <w:instrText xml:space="preserve"> GOTOBUTTON _Toc372897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Job Attributes</w:t>
            <w:tab/>
          </w:r>
          <w:r>
            <w:fldChar w:fldCharType="begin"/>
          </w:r>
          <w:r>
            <w:rPr>
              <w:lang w:val="en-US"/>
            </w:rPr>
            <w:instrText xml:space="preserve"> GOTOBUTTON _Toc372897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Job Informational Attributes Set by a Client</w:t>
            <w:tab/>
          </w:r>
          <w:r>
            <w:fldChar w:fldCharType="begin"/>
          </w:r>
          <w:r>
            <w:rPr>
              <w:lang w:val="en-US"/>
            </w:rPr>
            <w:instrText xml:space="preserve"> GOTOBUTTON _Toc3728977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name (string)</w:t>
            <w:tab/>
          </w:r>
          <w:r>
            <w:fldChar w:fldCharType="begin"/>
          </w:r>
          <w:r>
            <w:rPr>
              <w:lang w:val="en-US"/>
            </w:rPr>
            <w:instrText xml:space="preserve"> GOTOBUTTON _Toc3728977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Job Informational Attributes Set by a Printer</w:t>
            <w:tab/>
          </w:r>
          <w:r>
            <w:fldChar w:fldCharType="begin"/>
          </w:r>
          <w:r>
            <w:rPr>
              <w:lang w:val="en-US"/>
            </w:rPr>
            <w:instrText xml:space="preserve"> GOTOBUTTON _Toc372897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7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identifier (string)</w:t>
            <w:tab/>
          </w:r>
          <w:r>
            <w:fldChar w:fldCharType="begin"/>
          </w:r>
          <w:r>
            <w:rPr>
              <w:lang w:val="en-US"/>
            </w:rPr>
            <w:instrText xml:space="preserve"> GOTOBUTTON _Toc3728977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originator (name)</w:t>
            <w:tab/>
          </w:r>
          <w:r>
            <w:fldChar w:fldCharType="begin"/>
          </w:r>
          <w:r>
            <w:rPr>
              <w:lang w:val="en-US"/>
            </w:rPr>
            <w:instrText xml:space="preserve"> GOTOBUTTON _Toc3728977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originating-host (name)</w:t>
            <w:tab/>
          </w:r>
          <w:r>
            <w:fldChar w:fldCharType="begin"/>
          </w:r>
          <w:r>
            <w:rPr>
              <w:lang w:val="en-US"/>
            </w:rPr>
            <w:instrText xml:space="preserve"> GOTOBUTTON _Toc3728977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notification-address (name)</w:t>
            <w:tab/>
          </w:r>
          <w:r>
            <w:fldChar w:fldCharType="begin"/>
          </w:r>
          <w:r>
            <w:rPr>
              <w:lang w:val="en-US"/>
            </w:rPr>
            <w:instrText xml:space="preserve"> GOTOBUTTON _Toc3728977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locale (type3Locale)</w:t>
            <w:tab/>
          </w:r>
          <w:r>
            <w:fldChar w:fldCharType="begin"/>
          </w:r>
          <w:r>
            <w:rPr>
              <w:lang w:val="en-US"/>
            </w:rPr>
            <w:instrText xml:space="preserve"> GOTOBUTTON _Toc3728977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Printer Selection Attributes</w:t>
            <w:tab/>
          </w:r>
          <w:r>
            <w:fldChar w:fldCharType="begin"/>
          </w:r>
          <w:r>
            <w:rPr>
              <w:lang w:val="en-US"/>
            </w:rPr>
            <w:instrText xml:space="preserve"> GOTOBUTTON _Toc372897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7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printer-name-requested (URL)</w:t>
            <w:tab/>
          </w:r>
          <w:r>
            <w:fldChar w:fldCharType="begin"/>
          </w:r>
          <w:r>
            <w:rPr>
              <w:lang w:val="en-US"/>
            </w:rPr>
            <w:instrText xml:space="preserve"> GOTOBUTTON _Toc372897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Job Status Attributes</w:t>
            <w:tab/>
          </w:r>
          <w:r>
            <w:fldChar w:fldCharType="begin"/>
          </w:r>
          <w:r>
            <w:rPr>
              <w:lang w:val="en-US"/>
            </w:rPr>
            <w:instrText xml:space="preserve"> GOTOBUTTON _Toc372897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current-job-state (type1Enum)</w:t>
            <w:tab/>
          </w:r>
          <w:r>
            <w:fldChar w:fldCharType="begin"/>
          </w:r>
          <w:r>
            <w:rPr>
              <w:lang w:val="en-US"/>
            </w:rPr>
            <w:instrText xml:space="preserve"> GOTOBUTTON _Toc372897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printer-assigned (name)</w:t>
            <w:tab/>
          </w:r>
          <w:r>
            <w:fldChar w:fldCharType="begin"/>
          </w:r>
          <w:r>
            <w:rPr>
              <w:lang w:val="en-US"/>
            </w:rPr>
            <w:instrText xml:space="preserve"> GOTOBUTTON _Toc3728977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submission-time (dateTime)</w:t>
            <w:tab/>
          </w:r>
          <w:r>
            <w:fldChar w:fldCharType="begin"/>
          </w:r>
          <w:r>
            <w:rPr>
              <w:lang w:val="en-US"/>
            </w:rPr>
            <w:instrText xml:space="preserve"> GOTOBUTTON _Toc3728977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message-from-administrator (string)</w:t>
            <w:tab/>
          </w:r>
          <w:r>
            <w:fldChar w:fldCharType="begin"/>
          </w:r>
          <w:r>
            <w:rPr>
              <w:lang w:val="en-US"/>
            </w:rPr>
            <w:instrText xml:space="preserve"> GOTOBUTTON _Toc3728977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completion-time (dateTime)</w:t>
            <w:tab/>
          </w:r>
          <w:r>
            <w:fldChar w:fldCharType="begin"/>
          </w:r>
          <w:r>
            <w:rPr>
              <w:lang w:val="en-US"/>
            </w:rPr>
            <w:instrText xml:space="preserve"> GOTOBUTTON _Toc3728977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state-reasons (1#type2Enum)</w:t>
            <w:tab/>
          </w:r>
          <w:r>
            <w:fldChar w:fldCharType="begin"/>
          </w:r>
          <w:r>
            <w:rPr>
              <w:lang w:val="en-US"/>
            </w:rPr>
            <w:instrText xml:space="preserve"> GOTOBUTTON _Toc3728977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impressions-completed (cardinal)</w:t>
            <w:tab/>
          </w:r>
          <w:r>
            <w:fldChar w:fldCharType="begin"/>
          </w:r>
          <w:r>
            <w:rPr>
              <w:lang w:val="en-US"/>
            </w:rPr>
            <w:instrText xml:space="preserve"> GOTOBUTTON _Toc3728977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media-sheets-completed (cardinal)</w:t>
            <w:tab/>
          </w:r>
          <w:r>
            <w:fldChar w:fldCharType="begin"/>
          </w:r>
          <w:r>
            <w:rPr>
              <w:lang w:val="en-US"/>
            </w:rPr>
            <w:instrText xml:space="preserve"> GOTOBUTTON _Toc3728977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Job Sheet Attributes</w:t>
            <w:tab/>
          </w:r>
          <w:r>
            <w:fldChar w:fldCharType="begin"/>
          </w:r>
          <w:r>
            <w:rPr>
              <w:lang w:val="en-US"/>
            </w:rPr>
            <w:instrText xml:space="preserve"> GOTOBUTTON _Toc372897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7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ob-sheets (type3Enum)</w:t>
            <w:tab/>
          </w:r>
          <w:r>
            <w:fldChar w:fldCharType="begin"/>
          </w:r>
          <w:r>
            <w:rPr>
              <w:lang w:val="en-US"/>
            </w:rPr>
            <w:instrText xml:space="preserve"> GOTOBUTTON _Toc37289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Notification  Attributes</w:t>
            <w:tab/>
          </w:r>
          <w:r>
            <w:fldChar w:fldCharType="begin"/>
          </w:r>
          <w:r>
            <w:rPr>
              <w:lang w:val="en-US"/>
            </w:rPr>
            <w:instrText xml:space="preserve"> GOTOBUTTON _Toc37289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7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notification-events (#type1Enum)</w:t>
            <w:tab/>
          </w:r>
          <w:r>
            <w:fldChar w:fldCharType="begin"/>
          </w:r>
          <w:r>
            <w:rPr>
              <w:lang w:val="en-US"/>
            </w:rPr>
            <w:instrText xml:space="preserve"> GOTOBUTTON _Toc3728977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Job Scheduling Attributes</w:t>
            <w:tab/>
          </w:r>
          <w:r>
            <w:fldChar w:fldCharType="begin"/>
          </w:r>
          <w:r>
            <w:rPr>
              <w:lang w:val="en-US"/>
            </w:rPr>
            <w:instrText xml:space="preserve"> GOTOBUTTON _Toc372897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7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ob-hold (Boolean)</w:t>
            <w:tab/>
          </w:r>
          <w:r>
            <w:fldChar w:fldCharType="begin"/>
          </w:r>
          <w:r>
            <w:rPr>
              <w:lang w:val="en-US"/>
            </w:rPr>
            <w:instrText xml:space="preserve"> GOTOBUTTON _Toc372897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priority (type1Enum)</w:t>
            <w:tab/>
          </w:r>
          <w:r>
            <w:fldChar w:fldCharType="begin"/>
          </w:r>
          <w:r>
            <w:rPr>
              <w:lang w:val="en-US"/>
            </w:rPr>
            <w:instrText xml:space="preserve"> GOTOBUTTON _Toc3728977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print-after (dateTime)</w:t>
            <w:tab/>
          </w:r>
          <w:r>
            <w:fldChar w:fldCharType="begin"/>
          </w:r>
          <w:r>
            <w:rPr>
              <w:lang w:val="en-US"/>
            </w:rPr>
            <w:instrText xml:space="preserve"> GOTOBUTTON _Toc372897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print-off-peak (type3Enum)</w:t>
            <w:tab/>
          </w:r>
          <w:r>
            <w:fldChar w:fldCharType="begin"/>
          </w:r>
          <w:r>
            <w:rPr>
              <w:lang w:val="en-US"/>
            </w:rPr>
            <w:instrText xml:space="preserve"> GOTOBUTTON _Toc372897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retention-period (deltaTime)</w:t>
            <w:tab/>
          </w:r>
          <w:r>
            <w:fldChar w:fldCharType="begin"/>
          </w:r>
          <w:r>
            <w:rPr>
              <w:lang w:val="en-US"/>
            </w:rPr>
            <w:instrText xml:space="preserve"> GOTOBUTTON _Toc372897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Job Production Attributes</w:t>
            <w:tab/>
          </w:r>
          <w:r>
            <w:fldChar w:fldCharType="begin"/>
          </w:r>
          <w:r>
            <w:rPr>
              <w:lang w:val="en-US"/>
            </w:rPr>
            <w:instrText xml:space="preserve"> GOTOBUTTON _Toc37289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7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dium-select (type2Enum)</w:t>
            <w:tab/>
          </w:r>
          <w:r>
            <w:fldChar w:fldCharType="begin"/>
          </w:r>
          <w:r>
            <w:rPr>
              <w:lang w:val="en-US"/>
            </w:rPr>
            <w:instrText xml:space="preserve"> GOTOBUTTON _Toc37289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number-up (positiveInteger)</w:t>
            <w:tab/>
          </w:r>
          <w:r>
            <w:fldChar w:fldCharType="begin"/>
          </w:r>
          <w:r>
            <w:rPr>
              <w:lang w:val="en-US"/>
            </w:rPr>
            <w:instrText xml:space="preserve"> GOTOBUTTON _Toc37289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nishing (type2Enum)</w:t>
            <w:tab/>
          </w:r>
          <w:r>
            <w:fldChar w:fldCharType="begin"/>
          </w:r>
          <w:r>
            <w:rPr>
              <w:lang w:val="en-US"/>
            </w:rPr>
            <w:instrText xml:space="preserve"> GOTOBUTTON _Toc372897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sides (type2Enum)</w:t>
            <w:tab/>
          </w:r>
          <w:r>
            <w:fldChar w:fldCharType="begin"/>
          </w:r>
          <w:r>
            <w:rPr>
              <w:lang w:val="en-US"/>
            </w:rPr>
            <w:instrText xml:space="preserve"> GOTOBUTTON _Toc3728977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copies  (positiveInteger)</w:t>
            <w:tab/>
          </w:r>
          <w:r>
            <w:fldChar w:fldCharType="begin"/>
          </w:r>
          <w:r>
            <w:rPr>
              <w:lang w:val="en-US"/>
            </w:rPr>
            <w:instrText xml:space="preserve"> GOTOBUTTON _Toc3728977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printer-resolution-select (positiveIntegerCross)</w:t>
            <w:tab/>
          </w:r>
          <w:r>
            <w:fldChar w:fldCharType="begin"/>
          </w:r>
          <w:r>
            <w:rPr>
              <w:lang w:val="en-US"/>
            </w:rPr>
            <w:instrText xml:space="preserve"> GOTOBUTTON _Toc3728977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print-quality (type2Enum)</w:t>
            <w:tab/>
          </w:r>
          <w:r>
            <w:fldChar w:fldCharType="begin"/>
          </w:r>
          <w:r>
            <w:rPr>
              <w:lang w:val="en-US"/>
            </w:rPr>
            <w:instrText xml:space="preserve"> GOTOBUTTON _Toc37289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page-select (positiveIntegerRange)</w:t>
            <w:tab/>
          </w:r>
          <w:r>
            <w:fldChar w:fldCharType="begin"/>
          </w:r>
          <w:r>
            <w:rPr>
              <w:lang w:val="en-US"/>
            </w:rPr>
            <w:instrText xml:space="preserve"> GOTOBUTTON _Toc3728977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files-are-one-document (Boolean)</w:t>
            <w:tab/>
          </w:r>
          <w:r>
            <w:fldChar w:fldCharType="begin"/>
          </w:r>
          <w:r>
            <w:rPr>
              <w:lang w:val="en-US"/>
            </w:rPr>
            <w:instrText xml:space="preserve"> GOTOBUTTON _Toc3728977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files-are-interleaved (Boolean)</w:t>
            <w:tab/>
          </w:r>
          <w:r>
            <w:fldChar w:fldCharType="begin"/>
          </w:r>
          <w:r>
            <w:rPr>
              <w:lang w:val="en-US"/>
            </w:rPr>
            <w:instrText xml:space="preserve"> GOTOBUTTON _Toc372897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6.2.1Attributes for Conversion of Text Files </w:t>
            <w:tab/>
          </w:r>
          <w:r>
            <w:fldChar w:fldCharType="begin"/>
          </w:r>
          <w:r>
            <w:rPr>
              <w:lang w:val="en-US"/>
            </w:rPr>
            <w:instrText xml:space="preserve"> GOTOBUTTON _Toc3728977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idth (cardinalUnits)</w:t>
            <w:tab/>
          </w:r>
          <w:r>
            <w:fldChar w:fldCharType="begin"/>
          </w:r>
          <w:r>
            <w:rPr>
              <w:lang w:val="en-US"/>
            </w:rPr>
            <w:instrText xml:space="preserve"> GOTOBUTTON _Toc372897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length (cardinalUnits)</w:t>
            <w:tab/>
          </w:r>
          <w:r>
            <w:fldChar w:fldCharType="begin"/>
          </w:r>
          <w:r>
            <w:rPr>
              <w:lang w:val="en-US"/>
            </w:rPr>
            <w:instrText xml:space="preserve"> GOTOBUTTON _Toc372897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left-margin (cardinalUnits</w:t>
            <w:tab/>
          </w:r>
          <w:r>
            <w:fldChar w:fldCharType="begin"/>
          </w:r>
          <w:r>
            <w:rPr>
              <w:lang w:val="en-US"/>
            </w:rPr>
            <w:instrText xml:space="preserve"> GOTOBUTTON _Toc3728977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right-margin (cardinalUnits)</w:t>
            <w:tab/>
          </w:r>
          <w:r>
            <w:fldChar w:fldCharType="begin"/>
          </w:r>
          <w:r>
            <w:rPr>
              <w:lang w:val="en-US"/>
            </w:rPr>
            <w:instrText xml:space="preserve"> GOTOBUTTON _Toc3728977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7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top-margin (cardinalUnits)</w:t>
            <w:tab/>
          </w:r>
          <w:r>
            <w:fldChar w:fldCharType="begin"/>
          </w:r>
          <w:r>
            <w:rPr>
              <w:lang w:val="en-US"/>
            </w:rPr>
            <w:instrText xml:space="preserve"> GOTOBUTTON _Toc3728978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bottom-margin (cardinalUnits)</w:t>
            <w:tab/>
          </w:r>
          <w:r>
            <w:fldChar w:fldCharType="begin"/>
          </w:r>
          <w:r>
            <w:rPr>
              <w:lang w:val="en-US"/>
            </w:rPr>
            <w:instrText xml:space="preserve"> GOTOBUTTON _Toc3728978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repeated-tab-stops (cardinalUnits)</w:t>
            <w:tab/>
          </w:r>
          <w:r>
            <w:fldChar w:fldCharType="begin"/>
          </w:r>
          <w:r>
            <w:rPr>
              <w:lang w:val="en-US"/>
            </w:rPr>
            <w:instrText xml:space="preserve"> GOTOBUTTON _Toc3728978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header-text (string)</w:t>
            <w:tab/>
          </w:r>
          <w:r>
            <w:fldChar w:fldCharType="begin"/>
          </w:r>
          <w:r>
            <w:rPr>
              <w:lang w:val="en-US"/>
            </w:rPr>
            <w:instrText xml:space="preserve"> GOTOBUTTON _Toc3728978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footer-text (string)</w:t>
            <w:tab/>
          </w:r>
          <w:r>
            <w:fldChar w:fldCharType="begin"/>
          </w:r>
          <w:r>
            <w:rPr>
              <w:lang w:val="en-US"/>
            </w:rPr>
            <w:instrText xml:space="preserve"> GOTOBUTTON _Toc3728978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number-pages (Boolean)</w:t>
            <w:tab/>
          </w:r>
          <w:r>
            <w:fldChar w:fldCharType="begin"/>
          </w:r>
          <w:r>
            <w:rPr>
              <w:lang w:val="en-US"/>
            </w:rPr>
            <w:instrText xml:space="preserve"> GOTOBUTTON _Toc3728978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fault-font (string)</w:t>
            <w:tab/>
          </w:r>
          <w:r>
            <w:fldChar w:fldCharType="begin"/>
          </w:r>
          <w:r>
            <w:rPr>
              <w:lang w:val="en-US"/>
            </w:rPr>
            <w:instrText xml:space="preserve"> GOTOBUTTON _Toc3728978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default-code-set (type3Enum)</w:t>
            <w:tab/>
          </w:r>
          <w:r>
            <w:fldChar w:fldCharType="begin"/>
          </w:r>
          <w:r>
            <w:rPr>
              <w:lang w:val="en-US"/>
            </w:rPr>
            <w:instrText xml:space="preserve"> GOTOBUTTON _Toc3728978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content-orientation (type2Enum)</w:t>
            <w:tab/>
          </w:r>
          <w:r>
            <w:fldChar w:fldCharType="begin"/>
          </w:r>
          <w:r>
            <w:rPr>
              <w:lang w:val="en-US"/>
            </w:rPr>
            <w:instrText xml:space="preserve"> GOTOBUTTON _Toc3728978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Job Resource Attributes</w:t>
            <w:tab/>
          </w:r>
          <w:r>
            <w:fldChar w:fldCharType="begin"/>
          </w:r>
          <w:r>
            <w:rPr>
              <w:lang w:val="en-US"/>
            </w:rPr>
            <w:instrText xml:space="preserve"> GOTOBUTTON _Toc37289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ocument-format-used (1#type2Format)</w:t>
            <w:tab/>
          </w:r>
          <w:r>
            <w:fldChar w:fldCharType="begin"/>
          </w:r>
          <w:r>
            <w:rPr>
              <w:lang w:val="en-US"/>
            </w:rPr>
            <w:instrText xml:space="preserve"> GOTOBUTTON _Toc3728978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fonts-used (1#string)</w:t>
            <w:tab/>
          </w:r>
          <w:r>
            <w:fldChar w:fldCharType="begin"/>
          </w:r>
          <w:r>
            <w:rPr>
              <w:lang w:val="en-US"/>
            </w:rPr>
            <w:instrText xml:space="preserve"> GOTOBUTTON _Toc3728978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code-sets-used (1#type3Enum)</w:t>
            <w:tab/>
          </w:r>
          <w:r>
            <w:fldChar w:fldCharType="begin"/>
          </w:r>
          <w:r>
            <w:rPr>
              <w:lang w:val="en-US"/>
            </w:rPr>
            <w:instrText xml:space="preserve"> GOTOBUTTON _Toc3728978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media-used (1#type2Enum)</w:t>
            <w:tab/>
          </w:r>
          <w:r>
            <w:fldChar w:fldCharType="begin"/>
          </w:r>
          <w:r>
            <w:rPr>
              <w:lang w:val="en-US"/>
            </w:rPr>
            <w:instrText xml:space="preserve"> GOTOBUTTON _Toc3728978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sides-used (type2Enum)</w:t>
            <w:tab/>
          </w:r>
          <w:r>
            <w:fldChar w:fldCharType="begin"/>
          </w:r>
          <w:r>
            <w:rPr>
              <w:lang w:val="en-US"/>
            </w:rPr>
            <w:instrText xml:space="preserve"> GOTOBUTTON _Toc3728978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print-quality-used (type2Enum)</w:t>
            <w:tab/>
          </w:r>
          <w:r>
            <w:fldChar w:fldCharType="begin"/>
          </w:r>
          <w:r>
            <w:rPr>
              <w:lang w:val="en-US"/>
            </w:rPr>
            <w:instrText xml:space="preserve"> GOTOBUTTON _Toc3728978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finishing-used (type2Enum)</w:t>
            <w:tab/>
          </w:r>
          <w:r>
            <w:fldChar w:fldCharType="begin"/>
          </w:r>
          <w:r>
            <w:rPr>
              <w:lang w:val="en-US"/>
            </w:rPr>
            <w:instrText xml:space="preserve"> GOTOBUTTON _Toc3728978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printer-resolution-used (positiveIntegerCrossState)</w:t>
            <w:tab/>
          </w:r>
          <w:r>
            <w:fldChar w:fldCharType="begin"/>
          </w:r>
          <w:r>
            <w:rPr>
              <w:lang w:val="en-US"/>
            </w:rPr>
            <w:instrText xml:space="preserve"> GOTOBUTTON _Toc3728978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total-job-octets (positiveInteger)</w:t>
            <w:tab/>
          </w:r>
          <w:r>
            <w:fldChar w:fldCharType="begin"/>
          </w:r>
          <w:r>
            <w:rPr>
              <w:lang w:val="en-US"/>
            </w:rPr>
            <w:instrText xml:space="preserve"> GOTOBUTTON _Toc3728978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impression-count (positiveInteger)</w:t>
            <w:tab/>
          </w:r>
          <w:r>
            <w:fldChar w:fldCharType="begin"/>
          </w:r>
          <w:r>
            <w:rPr>
              <w:lang w:val="en-US"/>
            </w:rPr>
            <w:instrText xml:space="preserve"> GOTOBUTTON _Toc3728978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job-media-sheet-count (positiveInteger)</w:t>
            <w:tab/>
          </w:r>
          <w:r>
            <w:fldChar w:fldCharType="begin"/>
          </w:r>
          <w:r>
            <w:rPr>
              <w:lang w:val="en-US"/>
            </w:rPr>
            <w:instrText xml:space="preserve"> GOTOBUTTON _Toc3728978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Number of Documents</w:t>
            <w:tab/>
          </w:r>
          <w:r>
            <w:fldChar w:fldCharType="begin"/>
          </w:r>
          <w:r>
            <w:rPr>
              <w:lang w:val="en-US"/>
            </w:rPr>
            <w:instrText xml:space="preserve"> GOTOBUTTON _Toc3728978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number-of-documents (positiveInteger)</w:t>
            <w:tab/>
          </w:r>
          <w:r>
            <w:fldChar w:fldCharType="begin"/>
          </w:r>
          <w:r>
            <w:rPr>
              <w:lang w:val="en-US"/>
            </w:rPr>
            <w:instrText xml:space="preserve"> GOTOBUTTON _Toc3728978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6.2.1Document Data </w:t>
            <w:tab/>
          </w:r>
          <w:r>
            <w:fldChar w:fldCharType="begin"/>
          </w:r>
          <w:r>
            <w:rPr>
              <w:lang w:val="en-US"/>
            </w:rPr>
            <w:instrText xml:space="preserve"> GOTOBUTTON _Toc372897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document-format (type2Format)</w:t>
            <w:tab/>
          </w:r>
          <w:r>
            <w:fldChar w:fldCharType="begin"/>
          </w:r>
          <w:r>
            <w:rPr>
              <w:lang w:val="en-US"/>
            </w:rPr>
            <w:instrText xml:space="preserve"> GOTOBUTTON _Toc3728978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document-name (name)</w:t>
            <w:tab/>
          </w:r>
          <w:r>
            <w:fldChar w:fldCharType="begin"/>
          </w:r>
          <w:r>
            <w:rPr>
              <w:lang w:val="en-US"/>
            </w:rPr>
            <w:instrText xml:space="preserve"> GOTOBUTTON _Toc3728978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document-URL (name)</w:t>
            <w:tab/>
          </w:r>
          <w:r>
            <w:fldChar w:fldCharType="begin"/>
          </w:r>
          <w:r>
            <w:rPr>
              <w:lang w:val="en-US"/>
            </w:rPr>
            <w:instrText xml:space="preserve"> GOTOBUTTON _Toc3728978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document-content (octetString)</w:t>
            <w:tab/>
          </w:r>
          <w:r>
            <w:fldChar w:fldCharType="begin"/>
          </w:r>
          <w:r>
            <w:rPr>
              <w:lang w:val="en-US"/>
            </w:rPr>
            <w:instrText xml:space="preserve"> GOTOBUTTON _Toc3728978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document-path (name)</w:t>
            <w:tab/>
          </w:r>
          <w:r>
            <w:fldChar w:fldCharType="begin"/>
          </w:r>
          <w:r>
            <w:rPr>
              <w:lang w:val="en-US"/>
            </w:rPr>
            <w:instrText xml:space="preserve"> GOTOBUTTON _Toc3728978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w:t>
            <w:tab/>
          </w:r>
          <w:r>
            <w:fldChar w:fldCharType="begin"/>
          </w:r>
          <w:r>
            <w:rPr>
              <w:lang w:val="en-US"/>
            </w:rPr>
            <w:instrText xml:space="preserve"> GOTOBUTTON _Toc372897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Operation Attributes</w:t>
            <w:tab/>
          </w:r>
          <w:r>
            <w:fldChar w:fldCharType="begin"/>
          </w:r>
          <w:r>
            <w:rPr>
              <w:lang w:val="en-US"/>
            </w:rPr>
            <w:instrText xml:space="preserve"> GOTOBUTTON _Toc372897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operation-locale (type3Locale)</w:t>
            <w:tab/>
          </w:r>
          <w:r>
            <w:fldChar w:fldCharType="begin"/>
          </w:r>
          <w:r>
            <w:rPr>
              <w:lang w:val="en-US"/>
            </w:rPr>
            <w:instrText xml:space="preserve"> GOTOBUTTON _Toc3728978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operation-notification-address (name)</w:t>
            <w:tab/>
          </w:r>
          <w:r>
            <w:fldChar w:fldCharType="begin"/>
          </w:r>
          <w:r>
            <w:rPr>
              <w:lang w:val="en-US"/>
            </w:rPr>
            <w:instrText xml:space="preserve"> GOTOBUTTON _Toc372897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operation-user-name (name)</w:t>
            <w:tab/>
          </w:r>
          <w:r>
            <w:fldChar w:fldCharType="begin"/>
          </w:r>
          <w:r>
            <w:rPr>
              <w:lang w:val="en-US"/>
            </w:rPr>
            <w:instrText xml:space="preserve"> GOTOBUTTON _Toc372897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operation-host-name (name)</w:t>
            <w:tab/>
          </w:r>
          <w:r>
            <w:fldChar w:fldCharType="begin"/>
          </w:r>
          <w:r>
            <w:rPr>
              <w:lang w:val="en-US"/>
            </w:rPr>
            <w:instrText xml:space="preserve"> GOTOBUTTON _Toc372897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Printer Attributes</w:t>
            <w:tab/>
          </w:r>
          <w:r>
            <w:fldChar w:fldCharType="begin"/>
          </w:r>
          <w:r>
            <w:rPr>
              <w:lang w:val="en-US"/>
            </w:rPr>
            <w:instrText xml:space="preserve"> GOTOBUTTON _Toc372897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r>
          <w:r>
            <w:fldChar w:fldCharType="begin"/>
          </w:r>
          <w:r>
            <w:rPr>
              <w:lang w:val="en-US"/>
            </w:rPr>
            <w:instrText xml:space="preserve"> GOTOBUTTON _Toc372897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printer-name (name)</w:t>
            <w:tab/>
          </w:r>
          <w:r>
            <w:fldChar w:fldCharType="begin"/>
          </w:r>
          <w:r>
            <w:rPr>
              <w:lang w:val="en-US"/>
            </w:rPr>
            <w:instrText xml:space="preserve"> GOTOBUTTON _Toc372897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printer-location text (string)</w:t>
            <w:tab/>
          </w:r>
          <w:r>
            <w:fldChar w:fldCharType="begin"/>
          </w:r>
          <w:r>
            <w:rPr>
              <w:lang w:val="en-US"/>
            </w:rPr>
            <w:instrText xml:space="preserve"> GOTOBUTTON _Toc372897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printer-model (string)</w:t>
            <w:tab/>
          </w:r>
          <w:r>
            <w:fldChar w:fldCharType="begin"/>
          </w:r>
          <w:r>
            <w:rPr>
              <w:lang w:val="en-US"/>
            </w:rPr>
            <w:instrText xml:space="preserve"> GOTOBUTTON _Toc372897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printer-types (type2Enum)</w:t>
            <w:tab/>
          </w:r>
          <w:r>
            <w:fldChar w:fldCharType="begin"/>
          </w:r>
          <w:r>
            <w:rPr>
              <w:lang w:val="en-US"/>
            </w:rPr>
            <w:instrText xml:space="preserve"> GOTOBUTTON _Toc372897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printer-state (type1Enum)</w:t>
            <w:tab/>
          </w:r>
          <w:r>
            <w:fldChar w:fldCharType="begin"/>
          </w:r>
          <w:r>
            <w:rPr>
              <w:lang w:val="en-US"/>
            </w:rPr>
            <w:instrText xml:space="preserve"> GOTOBUTTON _Toc372897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printer-state-message (string)</w:t>
            <w:tab/>
          </w:r>
          <w:r>
            <w:fldChar w:fldCharType="begin"/>
          </w:r>
          <w:r>
            <w:rPr>
              <w:lang w:val="en-US"/>
            </w:rPr>
            <w:instrText xml:space="preserve"> GOTOBUTTON _Toc372897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message (string)</w:t>
            <w:tab/>
          </w:r>
          <w:r>
            <w:fldChar w:fldCharType="begin"/>
          </w:r>
          <w:r>
            <w:rPr>
              <w:lang w:val="en-US"/>
            </w:rPr>
            <w:instrText xml:space="preserve"> GOTOBUTTON _Toc372897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locale (type3Locale)</w:t>
            <w:tab/>
          </w:r>
          <w:r>
            <w:fldChar w:fldCharType="begin"/>
          </w:r>
          <w:r>
            <w:rPr>
              <w:lang w:val="en-US"/>
            </w:rPr>
            <w:instrText xml:space="preserve"> GOTOBUTTON _Toc372897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notification-events (#type2Enum)</w:t>
            <w:tab/>
          </w:r>
          <w:r>
            <w:fldChar w:fldCharType="begin"/>
          </w:r>
          <w:r>
            <w:rPr>
              <w:lang w:val="en-US"/>
            </w:rPr>
            <w:instrText xml:space="preserve"> GOTOBUTTON _Toc372897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notification-addresses (#name)</w:t>
            <w:tab/>
          </w:r>
          <w:r>
            <w:fldChar w:fldCharType="begin"/>
          </w:r>
          <w:r>
            <w:rPr>
              <w:lang w:val="en-US"/>
            </w:rPr>
            <w:instrText xml:space="preserve"> GOTOBUTTON _Toc372897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end-user-acl (#name)</w:t>
            <w:tab/>
          </w:r>
          <w:r>
            <w:fldChar w:fldCharType="begin"/>
          </w:r>
          <w:r>
            <w:rPr>
              <w:lang w:val="en-US"/>
            </w:rPr>
            <w:instrText xml:space="preserve"> GOTOBUTTON _Toc372897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maximum-printer-speed (positiveIntegerUnits)</w:t>
            <w:tab/>
          </w:r>
          <w:r>
            <w:fldChar w:fldCharType="begin"/>
          </w:r>
          <w:r>
            <w:rPr>
              <w:lang w:val="en-US"/>
            </w:rPr>
            <w:instrText xml:space="preserve"> GOTOBUTTON _Toc372897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fonts-substitutions (#stringPair)</w:t>
            <w:tab/>
          </w:r>
          <w:r>
            <w:fldChar w:fldCharType="begin"/>
          </w:r>
          <w:r>
            <w:rPr>
              <w:lang w:val="en-US"/>
            </w:rPr>
            <w:instrText xml:space="preserve"> GOTOBUTTON _Toc372897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fonts-supported (1#stringState)</w:t>
            <w:tab/>
          </w:r>
          <w:r>
            <w:fldChar w:fldCharType="begin"/>
          </w:r>
          <w:r>
            <w:rPr>
              <w:lang w:val="en-US"/>
            </w:rPr>
            <w:instrText xml:space="preserve"> GOTOBUTTON _Toc372897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media-supported (1#nameState)</w:t>
            <w:tab/>
          </w:r>
          <w:r>
            <w:fldChar w:fldCharType="begin"/>
          </w:r>
          <w:r>
            <w:rPr>
              <w:lang w:val="en-US"/>
            </w:rPr>
            <w:instrText xml:space="preserve"> GOTOBUTTON _Toc372897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document-formats-supported (1#type2FormatState)</w:t>
            <w:tab/>
          </w:r>
          <w:r>
            <w:fldChar w:fldCharType="begin"/>
          </w:r>
          <w:r>
            <w:rPr>
              <w:lang w:val="en-US"/>
            </w:rPr>
            <w:instrText xml:space="preserve"> GOTOBUTTON _Toc372897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numbers-up-supported (1#positiveIntegerState)</w:t>
            <w:tab/>
          </w:r>
          <w:r>
            <w:fldChar w:fldCharType="begin"/>
          </w:r>
          <w:r>
            <w:rPr>
              <w:lang w:val="en-US"/>
            </w:rPr>
            <w:instrText xml:space="preserve"> GOTOBUTTON _Toc372897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finishings-supported (#type2EnumState)</w:t>
            <w:tab/>
          </w:r>
          <w:r>
            <w:fldChar w:fldCharType="begin"/>
          </w:r>
          <w:r>
            <w:rPr>
              <w:lang w:val="en-US"/>
            </w:rPr>
            <w:instrText xml:space="preserve"> GOTOBUTTON _Toc372897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sides-supported (1#type2EnumState)</w:t>
            <w:tab/>
          </w:r>
          <w:r>
            <w:fldChar w:fldCharType="begin"/>
          </w:r>
          <w:r>
            <w:rPr>
              <w:lang w:val="en-US"/>
            </w:rPr>
            <w:instrText xml:space="preserve"> GOTOBUTTON _Toc372897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print-qualities-supported (1#type2EnumState)</w:t>
            <w:tab/>
          </w:r>
          <w:r>
            <w:fldChar w:fldCharType="begin"/>
          </w:r>
          <w:r>
            <w:rPr>
              <w:lang w:val="en-US"/>
            </w:rPr>
            <w:instrText xml:space="preserve"> GOTOBUTTON _Toc372897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printer-resolutions-supported (1#positiveIntegerCrossState)</w:t>
            <w:tab/>
          </w:r>
          <w:r>
            <w:fldChar w:fldCharType="begin"/>
          </w:r>
          <w:r>
            <w:rPr>
              <w:lang w:val="en-US"/>
            </w:rPr>
            <w:instrText xml:space="preserve"> GOTOBUTTON _Toc372897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code-sets-supported (1#type3EnumState)</w:t>
            <w:tab/>
          </w:r>
          <w:r>
            <w:fldChar w:fldCharType="begin"/>
          </w:r>
          <w:r>
            <w:rPr>
              <w:lang w:val="en-US"/>
            </w:rPr>
            <w:instrText xml:space="preserve"> GOTOBUTTON _Toc372897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off-peak-times-supported (#type3EnumState)</w:t>
            <w:tab/>
          </w:r>
          <w:r>
            <w:fldChar w:fldCharType="begin"/>
          </w:r>
          <w:r>
            <w:rPr>
              <w:lang w:val="en-US"/>
            </w:rPr>
            <w:instrText xml:space="preserve"> GOTOBUTTON _Toc372897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events-supported (#type2EnumState)</w:t>
            <w:tab/>
          </w:r>
          <w:r>
            <w:fldChar w:fldCharType="begin"/>
          </w:r>
          <w:r>
            <w:rPr>
              <w:lang w:val="en-US"/>
            </w:rPr>
            <w:instrText xml:space="preserve"> GOTOBUTTON _Toc372897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locales-supported (1#type3LocaleState)</w:t>
            <w:tab/>
          </w:r>
          <w:r>
            <w:fldChar w:fldCharType="begin"/>
          </w:r>
          <w:r>
            <w:rPr>
              <w:lang w:val="en-US"/>
            </w:rPr>
            <w:instrText xml:space="preserve"> GOTOBUTTON _Toc372897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job-sheets-supported (#type3EnumState)</w:t>
            <w:tab/>
          </w:r>
          <w:r>
            <w:fldChar w:fldCharType="begin"/>
          </w:r>
          <w:r>
            <w:rPr>
              <w:lang w:val="en-US"/>
            </w:rPr>
            <w:instrText xml:space="preserve"> GOTOBUTTON _Toc372897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maximum-copies (positiveInteger)</w:t>
            <w:tab/>
          </w:r>
          <w:r>
            <w:fldChar w:fldCharType="begin"/>
          </w:r>
          <w:r>
            <w:rPr>
              <w:lang w:val="en-US"/>
            </w:rPr>
            <w:instrText xml:space="preserve"> GOTOBUTTON _Toc372897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maximum-job-octets (positiveInteger)</w:t>
            <w:tab/>
          </w:r>
          <w:r>
            <w:fldChar w:fldCharType="begin"/>
          </w:r>
          <w:r>
            <w:rPr>
              <w:lang w:val="en-US"/>
            </w:rPr>
            <w:instrText xml:space="preserve"> GOTOBUTTON _Toc372897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maximum-impressions (positiveInteger)</w:t>
            <w:tab/>
          </w:r>
          <w:r>
            <w:fldChar w:fldCharType="begin"/>
          </w:r>
          <w:r>
            <w:rPr>
              <w:lang w:val="en-US"/>
            </w:rPr>
            <w:instrText xml:space="preserve"> GOTOBUTTON _Toc372897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maximum-media-sheets (positiveInteger)</w:t>
            <w:tab/>
          </w:r>
          <w:r>
            <w:fldChar w:fldCharType="begin"/>
          </w:r>
          <w:r>
            <w:rPr>
              <w:lang w:val="en-US"/>
            </w:rPr>
            <w:instrText xml:space="preserve"> GOTOBUTTON _Toc372897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maximum-job-retention-period (deltaTime)</w:t>
            <w:tab/>
          </w:r>
          <w:r>
            <w:fldChar w:fldCharType="begin"/>
          </w:r>
          <w:r>
            <w:rPr>
              <w:lang w:val="en-US"/>
            </w:rPr>
            <w:instrText xml:space="preserve"> GOTOBUTTON _Toc372897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maximum-end-user-priority (type1Enum)</w:t>
            <w:tab/>
          </w:r>
          <w:r>
            <w:fldChar w:fldCharType="begin"/>
          </w:r>
          <w:r>
            <w:rPr>
              <w:lang w:val="en-US"/>
            </w:rPr>
            <w:instrText xml:space="preserve"> GOTOBUTTON _Toc372897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r>
          <w:r>
            <w:fldChar w:fldCharType="begin"/>
          </w:r>
          <w:r>
            <w:rPr>
              <w:lang w:val="en-US"/>
            </w:rPr>
            <w:instrText xml:space="preserve"> GOTOBUTTON _Toc372897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3Job Templates </w:t>
            <w:tab/>
          </w:r>
          <w:r>
            <w:fldChar w:fldCharType="begin"/>
          </w:r>
          <w:r>
            <w:rPr>
              <w:lang w:val="en-US"/>
            </w:rPr>
            <w:instrText xml:space="preserve"> GOTOBUTTON _Toc372897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r>
          <w:r>
            <w:fldChar w:fldCharType="begin"/>
          </w:r>
          <w:r>
            <w:rPr>
              <w:lang w:val="en-US"/>
            </w:rPr>
            <w:instrText xml:space="preserve"> GOTOBUTTON _Toc372897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Conformance</w:t>
            <w:tab/>
          </w:r>
          <w:r>
            <w:fldChar w:fldCharType="begin"/>
          </w:r>
          <w:r>
            <w:rPr>
              <w:lang w:val="en-US"/>
            </w:rPr>
            <w:instrText xml:space="preserve"> GOTOBUTTON _Toc372897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r>
          <w:r>
            <w:fldChar w:fldCharType="begin"/>
          </w:r>
          <w:r>
            <w:rPr>
              <w:lang w:val="en-US"/>
            </w:rPr>
            <w:instrText xml:space="preserve"> GOTOBUTTON _Toc3728979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curity Considerations</w:t>
            <w:tab/>
          </w:r>
          <w:r>
            <w:fldChar w:fldCharType="begin"/>
          </w:r>
          <w:r>
            <w:rPr>
              <w:lang w:val="en-US"/>
            </w:rPr>
            <w:instrText xml:space="preserve"> GOTOBUTTON _Toc3728979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ences</w:t>
            <w:tab/>
          </w:r>
          <w:r>
            <w:fldChar w:fldCharType="begin"/>
          </w:r>
          <w:r>
            <w:rPr>
              <w:lang w:val="en-US"/>
            </w:rPr>
            <w:instrText xml:space="preserve"> GOTOBUTTON _Toc3728979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hor's Address</w:t>
            <w:tab/>
          </w:r>
          <w:r>
            <w:fldChar w:fldCharType="begin"/>
          </w:r>
          <w:r>
            <w:rPr>
              <w:lang w:val="en-US"/>
            </w:rPr>
            <w:instrText xml:space="preserve"> GOTOBUTTON _Toc3728979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ppendix A: Extended Operations</w:t>
            <w:tab/>
          </w:r>
          <w:r>
            <w:fldChar w:fldCharType="begin"/>
          </w:r>
          <w:r>
            <w:rPr>
              <w:lang w:val="en-US"/>
            </w:rPr>
            <w:instrText xml:space="preserve"> GOTOBUTTON _Toc372897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Modify Job Operation</w:t>
            <w:tab/>
          </w:r>
          <w:r>
            <w:fldChar w:fldCharType="begin"/>
          </w:r>
          <w:r>
            <w:rPr>
              <w:lang w:val="en-US"/>
            </w:rPr>
            <w:instrText xml:space="preserve"> GOTOBUTTON _Toc372897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Modify Job Argument</w:t>
            <w:tab/>
          </w:r>
          <w:r>
            <w:fldChar w:fldCharType="begin"/>
          </w:r>
          <w:r>
            <w:rPr>
              <w:lang w:val="en-US"/>
            </w:rPr>
            <w:instrText xml:space="preserve"> GOTOBUTTON _Toc372897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Modify Job Result</w:t>
            <w:tab/>
          </w:r>
          <w:r>
            <w:fldChar w:fldCharType="begin"/>
          </w:r>
          <w:r>
            <w:rPr>
              <w:lang w:val="en-US"/>
            </w:rPr>
            <w:instrText xml:space="preserve"> GOTOBUTTON _Toc372897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Resubmit Job Operation</w:t>
            <w:tab/>
          </w:r>
          <w:r>
            <w:fldChar w:fldCharType="begin"/>
          </w:r>
          <w:r>
            <w:rPr>
              <w:lang w:val="en-US"/>
            </w:rPr>
            <w:instrText xml:space="preserve"> GOTOBUTTON _Toc372897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Resubmit Job Argument</w:t>
          </w:r>
          <w:r>
            <w:rPr>
              <w:b/>
              <w:bCs/>
              <w:lang w:val="en-US"/>
            </w:rPr>
            <w:t>Error! Bookmark not defined.</w:t>
          </w:r>
          <w:r>
            <w:rPr>
              <w:lang w:val="en-US"/>
            </w:rPr>
            <w:tab/>
          </w:r>
          <w:r>
            <w:fldChar w:fldCharType="begin"/>
          </w:r>
          <w:r>
            <w:rPr>
              <w:lang w:val="en-US"/>
            </w:rPr>
            <w:instrText xml:space="preserve"> GOTOBUTTON _Toc372897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Resubmit Job Result</w:t>
            <w:tab/>
          </w:r>
          <w:r>
            <w:fldChar w:fldCharType="begin"/>
          </w:r>
          <w:r>
            <w:rPr>
              <w:lang w:val="en-US"/>
            </w:rPr>
            <w:instrText xml:space="preserve"> GOTOBUTTON _Toc372897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ntroduction</w:t>
      </w:r>
    </w:p>
    <w:p>
      <w:pPr>
        <w:pStyle w:val="TextBodyIndent"/>
        <w:rPr/>
      </w:pPr>
      <w:r>
        <w:rPr/>
        <w:t>The Internet Printing Protocol (IPP) is an application level protocol that can be used for distributed printing on the Internet. The protocol is heavily influenced by the printing model introduced in the Document Printing Application (ISO/IEC 10175 DPA) standard, which describes a distributed printing service. DPA identifies the end</w:t>
      </w:r>
      <w:ins w:id="51" w:author="Scott A. Isaacson" w:date="1996-11-18T20:05:00Z">
        <w:r>
          <w:rPr/>
          <w:t xml:space="preserve"> </w:t>
        </w:r>
      </w:ins>
      <w:del w:id="52" w:author="Tom Hastings" w:date="1996-11-18T20:05:00Z">
        <w:r>
          <w:rPr/>
          <w:delText>-</w:delText>
        </w:r>
      </w:del>
      <w:r>
        <w:rPr/>
        <w:t>user and administrative roles associated with a distributed printing service, and defines the set of operations supported by the service. This IPP specification deals initially only with the end user role. These ideas and concepts, when unified with other Internet protocols and services, realize a distributed print service for the Internet.</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stributed Printing</w:t>
      </w:r>
    </w:p>
    <w:p>
      <w:pPr>
        <w:pStyle w:val="TextBodyIndent"/>
        <w:rPr/>
      </w:pPr>
      <w:r>
        <w:rPr/>
        <w:t>This document assumes a distributed computing environment where requesters of print services (clients, applications, PC drivers, etc.) cooperate and interact with print service providers.  Although the underlying configuration may be a complex  n-tier client/server system,  an important simplifying step in this protocol is that the only object the requester of the print service ever sees is a “printer”. It is important, however, to understand that in a real system, other components of a print service exis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neric Print System Components</w:t>
      </w:r>
    </w:p>
    <w:p>
      <w:pPr>
        <w:pStyle w:val="TextBodyIndent"/>
        <w:rPr/>
      </w:pPr>
      <w:r>
        <w:rPr/>
        <w:t xml:space="preserve">Every distributed print service, including those using the Internet Printing Protocol, includes elements from the following list.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End</w:t>
      </w:r>
      <w:del w:id="53" w:author="Tom Hastings" w:date="1996-11-18T20:05:00Z">
        <w:r>
          <w:rPr/>
          <w:delText>-</w:delText>
        </w:r>
      </w:del>
      <w:ins w:id="54" w:author="Scott A. Isaacson" w:date="1996-11-18T20:05:00Z">
        <w:r>
          <w:rPr/>
          <w:t xml:space="preserve"> </w:t>
        </w:r>
      </w:ins>
      <w:r>
        <w:rPr/>
        <w:t>Users:  End Users are humans (or agents who work on behalf of a human) who submit print job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Print clients:  Print clients are computer network nodes with which humans interact in order to manipulate the distributed print service. A print client uses some protocol to invoke print service operations on another node. Each operation has arguments and results associated with it. The print client provides arguments which add information about the operation requested, and receives results which describe the status and outcome of the operation.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Print servers:  Printer servers may be embedded in an output device or implemented in a separate system which is associated with an output device. The print server receives requests from the print client and send</w:t>
      </w:r>
      <w:ins w:id="55" w:author="Scott A. Isaacson" w:date="1996-11-18T22:35:00Z">
        <w:r>
          <w:rPr/>
          <w:t>s</w:t>
        </w:r>
      </w:ins>
      <w:r>
        <w:rPr/>
        <w:t xml:space="preserve"> back results which describe the status and outcome of  the operation requested.  A print server normally provides queuing, job management, and device management function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Queues.  Print jobs may be queued or stored on a spool prior to printing. This allows a print service provider to accept one or more print jobs while the printer (or printers) is busy processing another job. Queues, if present, may be implemented in the client, in the server, in the output device, or in some combination of the three.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Output Devices. Output devices interpret the print data and generate some form of output. In the case of a laser printer, for example, this normally means rasterizing the print data and putting the resulting marks on paper.  An output device may receive print data directly from a client or through a Print server.</w:t>
      </w:r>
    </w:p>
    <w:p>
      <w:pPr>
        <w:pStyle w:val="TextBodyIndent"/>
        <w:rPr/>
      </w:pPr>
      <w:r>
        <w:rPr/>
        <w:t>A specific implementation of a print service may not include all of the elements described here, and the physical packaging of elements is up to the implementation. For example, an output device may include a queue or a print server may include a rasterizer.</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Components</w:t>
      </w:r>
    </w:p>
    <w:p>
      <w:pPr>
        <w:pStyle w:val="TextBodyIndent"/>
        <w:rPr/>
      </w:pPr>
      <w:r>
        <w:rPr/>
        <w:t>The print model defined by the Internet Printing Protocol simplifies the user’s view of the system components described in the previous section by encapsulating the important elements of the system into three simple objects:</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57" w:author="Scott A. Isaacson" w:date="1996-11-18T22:35:00Z"/>
        </w:rPr>
      </w:pPr>
      <w:ins w:id="56" w:author="Scott A. Isaacson" w:date="1996-11-18T22:35:00Z">
        <w:r>
          <w:rPr/>
          <w:t>End Users</w:t>
        </w:r>
      </w:ins>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59" w:author="Scott A. Isaacson" w:date="1996-11-18T22:35:00Z"/>
        </w:rPr>
      </w:pPr>
      <w:ins w:id="58" w:author="Scott A. Isaacson" w:date="1996-11-18T22:35:00Z">
        <w:r>
          <w:rPr/>
          <w:t>Clients</w:t>
        </w:r>
      </w:ins>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ers (section xxx)</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Jobs (section xxx)</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Templates (section xxx)</w:t>
      </w:r>
    </w:p>
    <w:p>
      <w:pPr>
        <w:pStyle w:val="Normal"/>
        <w:ind w:left="360" w:hanging="0"/>
        <w:rPr/>
      </w:pPr>
      <w:r>
        <w:rPr/>
      </w:r>
    </w:p>
    <w:p>
      <w:pPr>
        <w:pStyle w:val="TextBodyIndent"/>
        <w:rPr/>
      </w:pPr>
      <w:r>
        <w:rPr/>
        <w:t>These objects are not encapsulations of both data and behavior as in other object oriented models, but are simple collections of attribute/value pairs. [We may try to fix this in our new design, but it’s not high priority.]</w:t>
      </w:r>
    </w:p>
    <w:p>
      <w:pPr>
        <w:pStyle w:val="TextBodyIndent"/>
        <w:rPr/>
      </w:pPr>
      <w:r>
        <w:rPr/>
        <w:t>Clients interact with these using the following operation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ancel Job (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Attributes(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Jobs (section xxx)</w:t>
      </w:r>
    </w:p>
    <w:p>
      <w:pPr>
        <w:pStyle w:val="Normal"/>
        <w:numPr>
          <w:ilvl w:val="0"/>
          <w:numId w:val="0"/>
        </w:numPr>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bjects</w:t>
      </w:r>
    </w:p>
    <w:p>
      <w:pPr>
        <w:pStyle w:val="TextBodyIndent"/>
        <w:rPr/>
      </w:pPr>
      <w:r>
        <w:rPr/>
        <w:t>This section describes the IPP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w:t>
      </w:r>
    </w:p>
    <w:p>
      <w:pPr>
        <w:pStyle w:val="TextBodyIndent"/>
        <w:rPr/>
      </w:pPr>
      <w:r>
        <w:rPr/>
        <w:t>One of the most significant objects in the IPP model is the Printer. To the end</w:t>
      </w:r>
      <w:del w:id="60" w:author="Tom Hastings" w:date="1996-11-18T20:05:00Z">
        <w:r>
          <w:rPr/>
          <w:delText>-</w:delText>
        </w:r>
      </w:del>
      <w:ins w:id="61" w:author="Scott A. Isaacson" w:date="1996-11-18T20:05:00Z">
        <w:r>
          <w:rPr/>
          <w:t xml:space="preserve"> </w:t>
        </w:r>
      </w:ins>
      <w:r>
        <w:rPr/>
        <w:t>user, the Printer object represents the functionality of the actual output device along with the queuing, job management, and device management functions often associated with a print server.  An IPP Printer object implements the Internet Printing Protocol.  Using the protocol, end</w:t>
      </w:r>
      <w:del w:id="62" w:author="Tom Hastings" w:date="1996-11-18T20:06:00Z">
        <w:r>
          <w:rPr/>
          <w:delText>-</w:delText>
        </w:r>
      </w:del>
      <w:ins w:id="63" w:author="Scott A. Isaacson" w:date="1996-11-18T20:06:00Z">
        <w:r>
          <w:rPr/>
          <w:t xml:space="preserve"> </w:t>
        </w:r>
      </w:ins>
      <w:r>
        <w:rPr/>
        <w:t>users may query the attributes of the Printer, submit   jobs to the Printer, determine subsequent states of submitted and queued jobs and state of the Printer, and cancel their own print jobs. The realization of a Printer object may take on different forms for any given configuration of real components. However, the details of the configuration of real components must be transparent to the end</w:t>
      </w:r>
      <w:del w:id="64" w:author="Tom Hastings" w:date="1996-11-18T20:06:00Z">
        <w:r>
          <w:rPr/>
          <w:delText>-</w:delText>
        </w:r>
      </w:del>
      <w:ins w:id="65" w:author="Scott A. Isaacson" w:date="1996-11-18T20:06:00Z">
        <w:r>
          <w:rPr/>
          <w:t xml:space="preserve"> </w:t>
        </w:r>
      </w:ins>
      <w:r>
        <w:rPr/>
        <w:t>user.</w:t>
      </w:r>
    </w:p>
    <w:p>
      <w:pPr>
        <w:pStyle w:val="TextBodyIndent"/>
        <w:rPr/>
      </w:pPr>
      <w:r>
        <w:rPr/>
        <w:t xml:space="preserve">Some examples of </w:t>
      </w:r>
      <w:ins w:id="66" w:author="Scott A. Isaacson" w:date="1996-11-18T22:35:00Z">
        <w:r>
          <w:rPr/>
          <w:t xml:space="preserve">configurations containing </w:t>
        </w:r>
      </w:ins>
      <w:del w:id="67" w:author="Scott A. Isaacson" w:date="1996-11-18T22:35:00Z">
        <w:r>
          <w:rPr/>
          <w:delText xml:space="preserve">an </w:delText>
        </w:r>
      </w:del>
      <w:r>
        <w:rPr/>
        <w:t>IPP Printer object include:</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 xml:space="preserve">An output device, with </w:t>
      </w:r>
      <w:del w:id="68" w:author="Scott A. Isaacson" w:date="1996-11-18T22:35:00Z">
        <w:r>
          <w:rPr/>
          <w:delText xml:space="preserve">a </w:delText>
        </w:r>
      </w:del>
      <w:r>
        <w:rPr/>
        <w:t>no spooling capabilities,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 xml:space="preserve">An output device, with a built-in spooler, supporting IPP </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 print server with one or more associated output devices with the print server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be capable of spooling jobs</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support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ins w:id="69" w:author="Scott A. Isaacson" w:date="1996-11-18T22:36:00Z"/>
        </w:rPr>
      </w:pPr>
      <w:r>
        <w:rPr/>
        <w:t>A print server with one or more downstream print servers and/or output devices where the upstream print server supports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ins w:id="70" w:author="Scott A. Isaacson" w:date="1996-11-18T22:36:00Z">
        <w:r>
          <w:rPr/>
          <w:t>ISSUE: Is this previous example too much?</w:t>
        </w:r>
      </w:ins>
    </w:p>
    <w:p>
      <w:pPr>
        <w:pStyle w:val="Normal"/>
        <w:numPr>
          <w:ilvl w:val="0"/>
          <w:numId w:val="0"/>
        </w:numPr>
        <w:ind w:left="360" w:hanging="0"/>
        <w:rPr/>
      </w:pPr>
      <w:r>
        <w:rPr/>
      </w:r>
    </w:p>
    <w:p>
      <w:pPr>
        <w:pStyle w:val="TextBodyIndent"/>
        <w:rPr/>
      </w:pPr>
      <w:r>
        <w:rPr/>
        <w:t>See the following figures for some examples on how to view IPP Printer objects on top of other printing system models:</w:t>
      </w:r>
    </w:p>
    <w:p>
      <w:pPr>
        <w:pStyle w:val="Syntaxtext"/>
        <w:rPr/>
      </w:pPr>
      <w:r>
        <w:rPr/>
        <w:t>Legend:</w:t>
      </w:r>
    </w:p>
    <w:p>
      <w:pPr>
        <w:pStyle w:val="Syntaxtext"/>
        <w:rPr/>
      </w:pPr>
      <w:r>
        <w:rPr/>
      </w:r>
    </w:p>
    <w:p>
      <w:pPr>
        <w:pStyle w:val="Syntaxtext"/>
        <w:rPr/>
      </w:pPr>
      <w:r>
        <w:rPr/>
        <w:t xml:space="preserve">##### indicates an IPP printer object which is either embedded </w:t>
      </w:r>
    </w:p>
    <w:p>
      <w:pPr>
        <w:pStyle w:val="Syntaxtext"/>
        <w:rPr/>
      </w:pPr>
      <w:r>
        <w:rPr/>
        <w:t xml:space="preserve">      </w:t>
      </w:r>
      <w:r>
        <w:rPr/>
        <w:t>in an output device or is hosted in a server.  An IPP</w:t>
      </w:r>
    </w:p>
    <w:p>
      <w:pPr>
        <w:pStyle w:val="Syntaxtext"/>
        <w:rPr/>
      </w:pPr>
      <w:r>
        <w:rPr/>
        <w:t xml:space="preserve">      </w:t>
      </w:r>
      <w:r>
        <w:rPr/>
        <w:t>printer object may or may not queue/spool.</w:t>
      </w:r>
    </w:p>
    <w:p>
      <w:pPr>
        <w:pStyle w:val="Syntaxtext"/>
        <w:rPr/>
      </w:pPr>
      <w:r>
        <w:rPr/>
      </w:r>
    </w:p>
    <w:p>
      <w:pPr>
        <w:pStyle w:val="Syntaxtext"/>
        <w:rPr/>
      </w:pPr>
      <w:r>
        <w:rPr/>
        <w:t>any   indicates any network protocol or direct connect, including</w:t>
      </w:r>
    </w:p>
    <w:p>
      <w:pPr>
        <w:pStyle w:val="Syntaxtext"/>
        <w:rPr/>
      </w:pPr>
      <w:r>
        <w:rPr/>
        <w:t xml:space="preserve">      </w:t>
      </w:r>
      <w:r>
        <w:rPr/>
        <w:t>IPP</w:t>
      </w:r>
    </w:p>
    <w:p>
      <w:pPr>
        <w:pStyle w:val="Syntaxtext"/>
        <w:rPr/>
      </w:pPr>
      <w:r>
        <w:rPr/>
      </w:r>
    </w:p>
    <w:p>
      <w:pPr>
        <w:pStyle w:val="Syntaxtext"/>
        <w:rPr/>
      </w:pPr>
      <w:r>
        <w:rPr/>
      </w:r>
    </w:p>
    <w:p>
      <w:pPr>
        <w:pStyle w:val="Syntaxtext"/>
        <w:rPr>
          <w:del w:id="72" w:author="Scott A. Isaacson" w:date="1996-11-18T22:38:00Z"/>
        </w:rPr>
      </w:pPr>
      <w:del w:id="71" w:author="Scott A. Isaacson" w:date="1996-11-18T22:38:00Z">
        <w:r>
          <w:rPr/>
          <w:delText>embedded printer:</w:delText>
        </w:r>
      </w:del>
    </w:p>
    <w:p>
      <w:pPr>
        <w:pStyle w:val="Syntaxtext"/>
        <w:rPr>
          <w:del w:id="75" w:author="Scott A. Isaacson" w:date="1996-11-18T22:38:00Z"/>
        </w:rPr>
      </w:pPr>
      <w:del w:id="73" w:author="Scott A. Isaacson" w:date="1996-11-18T22:38:00Z">
        <w:r>
          <w:rPr/>
          <w:delText xml:space="preserve">                                                   </w:delText>
        </w:r>
      </w:del>
      <w:del w:id="74" w:author="Scott A. Isaacson" w:date="1996-11-18T22:38:00Z">
        <w:r>
          <w:rPr/>
          <w:delText>output device</w:delText>
        </w:r>
      </w:del>
    </w:p>
    <w:p>
      <w:pPr>
        <w:pStyle w:val="Syntaxtext"/>
        <w:rPr>
          <w:del w:id="78" w:author="Scott A. Isaacson" w:date="1996-11-18T22:38:00Z"/>
        </w:rPr>
      </w:pPr>
      <w:del w:id="76" w:author="Scott A. Isaacson" w:date="1996-11-18T22:38:00Z">
        <w:r>
          <w:rPr/>
          <w:delText xml:space="preserve">                                                 </w:delText>
        </w:r>
      </w:del>
      <w:del w:id="77" w:author="Scott A. Isaacson" w:date="1996-11-18T22:38:00Z">
        <w:r>
          <w:rPr/>
          <w:delText>+---------------+</w:delText>
        </w:r>
      </w:del>
    </w:p>
    <w:p>
      <w:pPr>
        <w:pStyle w:val="Syntaxtext"/>
        <w:rPr>
          <w:del w:id="81" w:author="Scott A. Isaacson" w:date="1996-11-18T22:38:00Z"/>
        </w:rPr>
      </w:pPr>
      <w:del w:id="79" w:author="Scott A. Isaacson" w:date="1996-11-18T22:38:00Z">
        <w:r>
          <w:rPr/>
          <w:delText xml:space="preserve"> </w:delText>
        </w:r>
      </w:del>
      <w:del w:id="80" w:author="Scott A. Isaacson" w:date="1996-11-18T22:38:00Z">
        <w:r>
          <w:rPr/>
          <w:delText>O   +--------+                                  |  ###########  |</w:delText>
        </w:r>
      </w:del>
    </w:p>
    <w:p>
      <w:pPr>
        <w:pStyle w:val="Syntaxtext"/>
        <w:rPr>
          <w:del w:id="85" w:author="Scott A. Isaacson" w:date="1996-11-18T22:38:00Z"/>
        </w:rPr>
      </w:pPr>
      <w:del w:id="82" w:author="Scott A. Isaacson" w:date="1996-11-18T22:38:00Z">
        <w:r>
          <w:rPr/>
          <w:delText xml:space="preserve">/|\  | client |-----------------IPP----------------&gt;# </w:delText>
        </w:r>
      </w:del>
      <w:del w:id="83" w:author="Scott A. Isaacson" w:date="1996-11-18T22:36:00Z">
        <w:r>
          <w:rPr/>
          <w:delText>p</w:delText>
        </w:r>
      </w:del>
      <w:del w:id="84" w:author="Scott A. Isaacson" w:date="1996-11-18T22:38:00Z">
        <w:r>
          <w:rPr/>
          <w:delText>rinter #  |</w:delText>
        </w:r>
      </w:del>
    </w:p>
    <w:p>
      <w:pPr>
        <w:pStyle w:val="Syntaxtext"/>
        <w:rPr>
          <w:del w:id="87" w:author="Scott A. Isaacson" w:date="1996-11-18T22:38:00Z"/>
        </w:rPr>
      </w:pPr>
      <w:del w:id="86" w:author="Scott A. Isaacson" w:date="1996-11-18T22:38:00Z">
        <w:r>
          <w:rPr/>
          <w:delText>/ \  +--------+                                  |  ###########  |</w:delText>
        </w:r>
      </w:del>
    </w:p>
    <w:p>
      <w:pPr>
        <w:pStyle w:val="Syntaxtext"/>
        <w:rPr>
          <w:del w:id="90" w:author="Scott A. Isaacson" w:date="1996-11-18T22:38:00Z"/>
        </w:rPr>
      </w:pPr>
      <w:del w:id="88" w:author="Scott A. Isaacson" w:date="1996-11-18T22:38:00Z">
        <w:r>
          <w:rPr/>
          <w:delText xml:space="preserve">                                                 </w:delText>
        </w:r>
      </w:del>
      <w:del w:id="89" w:author="Scott A. Isaacson" w:date="1996-11-18T22:38:00Z">
        <w:r>
          <w:rPr/>
          <w:delText>+---------------+</w:delText>
        </w:r>
      </w:del>
    </w:p>
    <w:p>
      <w:pPr>
        <w:pStyle w:val="Syntaxtext"/>
        <w:rPr>
          <w:del w:id="92" w:author="Scott A. Isaacson" w:date="1996-11-18T22:38:00Z"/>
        </w:rPr>
      </w:pPr>
      <w:del w:id="91" w:author="Scott A. Isaacson" w:date="1996-11-18T22:38:00Z">
        <w:r>
          <w:rPr/>
        </w:r>
      </w:del>
    </w:p>
    <w:p>
      <w:pPr>
        <w:pStyle w:val="Syntaxtext"/>
        <w:rPr>
          <w:del w:id="94" w:author="Scott A. Isaacson" w:date="1996-11-18T22:38:00Z"/>
        </w:rPr>
      </w:pPr>
      <w:del w:id="93" w:author="Scott A. Isaacson" w:date="1996-11-18T22:38:00Z">
        <w:r>
          <w:rPr/>
        </w:r>
      </w:del>
    </w:p>
    <w:p>
      <w:pPr>
        <w:pStyle w:val="Syntaxtext"/>
        <w:rPr>
          <w:del w:id="96" w:author="Scott A. Isaacson" w:date="1996-11-18T22:38:00Z"/>
        </w:rPr>
      </w:pPr>
      <w:del w:id="95" w:author="Scott A. Isaacson" w:date="1996-11-18T22:38:00Z">
        <w:r>
          <w:rPr/>
          <w:delText>hosted printer:</w:delText>
        </w:r>
      </w:del>
    </w:p>
    <w:p>
      <w:pPr>
        <w:pStyle w:val="Syntaxtext"/>
        <w:rPr>
          <w:del w:id="99" w:author="Scott A. Isaacson" w:date="1996-11-18T22:38:00Z"/>
        </w:rPr>
      </w:pPr>
      <w:del w:id="97" w:author="Scott A. Isaacson" w:date="1996-11-18T22:38:00Z">
        <w:r>
          <w:rPr/>
          <w:delText xml:space="preserve">                                                 </w:delText>
        </w:r>
      </w:del>
      <w:del w:id="98" w:author="Scott A. Isaacson" w:date="1996-11-18T22:38:00Z">
        <w:r>
          <w:rPr/>
          <w:delText>+---------------+</w:delText>
        </w:r>
      </w:del>
    </w:p>
    <w:p>
      <w:pPr>
        <w:pStyle w:val="Syntaxtext"/>
        <w:rPr>
          <w:del w:id="102" w:author="Scott A. Isaacson" w:date="1996-11-18T22:38:00Z"/>
        </w:rPr>
      </w:pPr>
      <w:del w:id="100" w:author="Scott A. Isaacson" w:date="1996-11-18T22:38:00Z">
        <w:r>
          <w:rPr/>
          <w:delText xml:space="preserve"> </w:delText>
        </w:r>
      </w:del>
      <w:del w:id="101" w:author="Scott A. Isaacson" w:date="1996-11-18T22:38:00Z">
        <w:r>
          <w:rPr/>
          <w:delText>O   +--------+              ###########         |               |</w:delText>
        </w:r>
      </w:del>
    </w:p>
    <w:p>
      <w:pPr>
        <w:pStyle w:val="Syntaxtext"/>
        <w:rPr>
          <w:del w:id="104" w:author="Scott A. Isaacson" w:date="1996-11-18T22:38:00Z"/>
        </w:rPr>
      </w:pPr>
      <w:del w:id="103" w:author="Scott A. Isaacson" w:date="1996-11-18T22:38:00Z">
        <w:r>
          <w:rPr/>
          <w:delText>/|\  | client |------IPP----&gt;# Printer #---any--&gt;| output device |</w:delText>
        </w:r>
      </w:del>
    </w:p>
    <w:p>
      <w:pPr>
        <w:pStyle w:val="Syntaxtext"/>
        <w:rPr>
          <w:del w:id="106" w:author="Scott A. Isaacson" w:date="1996-11-18T22:38:00Z"/>
        </w:rPr>
      </w:pPr>
      <w:del w:id="105" w:author="Scott A. Isaacson" w:date="1996-11-18T22:38:00Z">
        <w:r>
          <w:rPr/>
          <w:delText>/ \  +--------+              ###########         |               |</w:delText>
        </w:r>
      </w:del>
    </w:p>
    <w:p>
      <w:pPr>
        <w:pStyle w:val="Syntaxtext"/>
        <w:rPr>
          <w:del w:id="109" w:author="Scott A. Isaacson" w:date="1996-11-18T22:38:00Z"/>
        </w:rPr>
      </w:pPr>
      <w:del w:id="107" w:author="Scott A. Isaacson" w:date="1996-11-18T22:38:00Z">
        <w:r>
          <w:rPr/>
          <w:delText xml:space="preserve">                                                 </w:delText>
        </w:r>
      </w:del>
      <w:del w:id="108" w:author="Scott A. Isaacson" w:date="1996-11-18T22:38:00Z">
        <w:r>
          <w:rPr/>
          <w:delText>+---------------+</w:delText>
        </w:r>
      </w:del>
    </w:p>
    <w:p>
      <w:pPr>
        <w:pStyle w:val="Syntaxtext"/>
        <w:rPr>
          <w:del w:id="111" w:author="Scott A. Isaacson" w:date="1996-11-18T22:38:00Z"/>
        </w:rPr>
      </w:pPr>
      <w:del w:id="110" w:author="Scott A. Isaacson" w:date="1996-11-18T22:38:00Z">
        <w:r>
          <w:rPr/>
        </w:r>
      </w:del>
    </w:p>
    <w:p>
      <w:pPr>
        <w:pStyle w:val="Syntaxtext"/>
        <w:rPr>
          <w:del w:id="113" w:author="Scott A. Isaacson" w:date="1996-11-18T22:38:00Z"/>
        </w:rPr>
      </w:pPr>
      <w:del w:id="112" w:author="Scott A. Isaacson" w:date="1996-11-18T22:38:00Z">
        <w:r>
          <w:rPr/>
        </w:r>
      </w:del>
    </w:p>
    <w:p>
      <w:pPr>
        <w:pStyle w:val="Syntaxtext"/>
        <w:rPr>
          <w:del w:id="116" w:author="Scott A. Isaacson" w:date="1996-11-18T22:38:00Z"/>
        </w:rPr>
      </w:pPr>
      <w:del w:id="114" w:author="Scott A. Isaacson" w:date="1996-11-18T22:38:00Z">
        <w:r>
          <w:rPr/>
          <w:delText xml:space="preserve">                                                 </w:delText>
        </w:r>
      </w:del>
      <w:del w:id="115" w:author="Scott A. Isaacson" w:date="1996-11-18T22:38:00Z">
        <w:r>
          <w:rPr/>
          <w:delText>+---------------+</w:delText>
        </w:r>
      </w:del>
    </w:p>
    <w:p>
      <w:pPr>
        <w:pStyle w:val="Syntaxtext"/>
        <w:rPr>
          <w:del w:id="118" w:author="Scott A. Isaacson" w:date="1996-11-18T22:38:00Z"/>
        </w:rPr>
      </w:pPr>
      <w:del w:id="117" w:author="Scott A. Isaacson" w:date="1996-11-18T22:38:00Z">
        <w:r>
          <w:rPr/>
          <w:delText>fan out:                                         |               |</w:delText>
        </w:r>
      </w:del>
    </w:p>
    <w:p>
      <w:pPr>
        <w:pStyle w:val="Syntaxtext"/>
        <w:rPr>
          <w:del w:id="121" w:author="Scott A. Isaacson" w:date="1996-11-18T22:38:00Z"/>
        </w:rPr>
      </w:pPr>
      <w:del w:id="119" w:author="Scott A. Isaacson" w:date="1996-11-18T22:38:00Z">
        <w:r>
          <w:rPr/>
          <w:delText xml:space="preserve">                                             </w:delText>
        </w:r>
      </w:del>
      <w:del w:id="120" w:author="Scott A. Isaacson" w:date="1996-11-18T22:38:00Z">
        <w:r>
          <w:rPr/>
          <w:delText>+--&gt;| output device |</w:delText>
        </w:r>
      </w:del>
    </w:p>
    <w:p>
      <w:pPr>
        <w:pStyle w:val="Syntaxtext"/>
        <w:rPr>
          <w:del w:id="124" w:author="Scott A. Isaacson" w:date="1996-11-18T22:38:00Z"/>
        </w:rPr>
      </w:pPr>
      <w:del w:id="122" w:author="Scott A. Isaacson" w:date="1996-11-18T22:38:00Z">
        <w:r>
          <w:rPr/>
          <w:delText xml:space="preserve">                                         </w:delText>
        </w:r>
      </w:del>
      <w:del w:id="123" w:author="Scott A. Isaacson" w:date="1996-11-18T22:38:00Z">
        <w:r>
          <w:rPr/>
          <w:delText>any/    |               |</w:delText>
        </w:r>
      </w:del>
    </w:p>
    <w:p>
      <w:pPr>
        <w:pStyle w:val="Syntaxtext"/>
        <w:rPr>
          <w:del w:id="127" w:author="Scott A. Isaacson" w:date="1996-11-18T22:38:00Z"/>
        </w:rPr>
      </w:pPr>
      <w:del w:id="125" w:author="Scott A. Isaacson" w:date="1996-11-18T22:38:00Z">
        <w:r>
          <w:rPr/>
          <w:delText xml:space="preserve"> </w:delText>
        </w:r>
      </w:del>
      <w:del w:id="126" w:author="Scott A. Isaacson" w:date="1996-11-18T22:38:00Z">
        <w:r>
          <w:rPr/>
          <w:delText>O   +--------+              ###########   /     +---------------+</w:delText>
        </w:r>
      </w:del>
    </w:p>
    <w:p>
      <w:pPr>
        <w:pStyle w:val="Syntaxtext"/>
        <w:rPr>
          <w:del w:id="129" w:author="Scott A. Isaacson" w:date="1996-11-18T22:38:00Z"/>
        </w:rPr>
      </w:pPr>
      <w:del w:id="128" w:author="Scott A. Isaacson" w:date="1996-11-18T22:38:00Z">
        <w:r>
          <w:rPr/>
          <w:delText>/|\  | client |------IPP----&gt;# Printer #--*</w:delText>
        </w:r>
      </w:del>
    </w:p>
    <w:p>
      <w:pPr>
        <w:pStyle w:val="Syntaxtext"/>
        <w:rPr>
          <w:del w:id="131" w:author="Scott A. Isaacson" w:date="1996-11-18T22:38:00Z"/>
        </w:rPr>
      </w:pPr>
      <w:del w:id="130" w:author="Scott A. Isaacson" w:date="1996-11-18T22:38:00Z">
        <w:r>
          <w:rPr/>
          <w:delText>/ \  +--------+              ###########   \     +---------------+</w:delText>
        </w:r>
      </w:del>
    </w:p>
    <w:p>
      <w:pPr>
        <w:pStyle w:val="Syntaxtext"/>
        <w:rPr>
          <w:del w:id="134" w:author="Scott A. Isaacson" w:date="1996-11-18T22:38:00Z"/>
        </w:rPr>
      </w:pPr>
      <w:del w:id="132" w:author="Scott A. Isaacson" w:date="1996-11-18T22:38:00Z">
        <w:r>
          <w:rPr/>
          <w:delText xml:space="preserve">                                         </w:delText>
        </w:r>
      </w:del>
      <w:del w:id="133" w:author="Scott A. Isaacson" w:date="1996-11-18T22:38:00Z">
        <w:r>
          <w:rPr/>
          <w:delText>IPP\    |  ###########  |</w:delText>
        </w:r>
      </w:del>
    </w:p>
    <w:p>
      <w:pPr>
        <w:pStyle w:val="Syntaxtext"/>
        <w:rPr>
          <w:del w:id="137" w:author="Scott A. Isaacson" w:date="1996-11-18T22:38:00Z"/>
        </w:rPr>
      </w:pPr>
      <w:del w:id="135" w:author="Scott A. Isaacson" w:date="1996-11-18T22:38:00Z">
        <w:r>
          <w:rPr/>
          <w:delText xml:space="preserve">                                             </w:delText>
        </w:r>
      </w:del>
      <w:del w:id="136" w:author="Scott A. Isaacson" w:date="1996-11-18T22:38:00Z">
        <w:r>
          <w:rPr/>
          <w:delText>+-----&gt;# printer #  |</w:delText>
        </w:r>
      </w:del>
    </w:p>
    <w:p>
      <w:pPr>
        <w:pStyle w:val="Syntaxtext"/>
        <w:rPr>
          <w:del w:id="140" w:author="Scott A. Isaacson" w:date="1996-11-18T22:38:00Z"/>
        </w:rPr>
      </w:pPr>
      <w:del w:id="138" w:author="Scott A. Isaacson" w:date="1996-11-18T22:38:00Z">
        <w:r>
          <w:rPr/>
          <w:delText xml:space="preserve">                                                 </w:delText>
        </w:r>
      </w:del>
      <w:del w:id="139" w:author="Scott A. Isaacson" w:date="1996-11-18T22:38:00Z">
        <w:r>
          <w:rPr/>
          <w:delText>|  ###########  |</w:delText>
        </w:r>
      </w:del>
    </w:p>
    <w:p>
      <w:pPr>
        <w:pStyle w:val="Syntaxtext"/>
        <w:rPr>
          <w:del w:id="143" w:author="Scott A. Isaacson" w:date="1996-11-18T22:38:00Z"/>
        </w:rPr>
      </w:pPr>
      <w:del w:id="141" w:author="Scott A. Isaacson" w:date="1996-11-18T22:38:00Z">
        <w:r>
          <w:rPr/>
          <w:delText xml:space="preserve">                                                 </w:delText>
        </w:r>
      </w:del>
      <w:del w:id="142" w:author="Scott A. Isaacson" w:date="1996-11-18T22:38:00Z">
        <w:r>
          <w:rPr/>
          <w:delText>+---------------+</w:delText>
        </w:r>
      </w:del>
    </w:p>
    <w:p>
      <w:pPr>
        <w:pStyle w:val="Syntaxtext"/>
        <w:rPr>
          <w:del w:id="146" w:author="Scott A. Isaacson" w:date="1996-11-18T22:38:00Z"/>
        </w:rPr>
      </w:pPr>
      <w:del w:id="144" w:author="Scott A. Isaacson" w:date="1996-11-18T22:38:00Z">
        <w:r>
          <w:rPr/>
          <w:delText xml:space="preserve">                                                   </w:delText>
        </w:r>
      </w:del>
      <w:del w:id="145" w:author="Scott A. Isaacson" w:date="1996-11-18T22:38:00Z">
        <w:r>
          <w:rPr/>
          <w:delText>output device</w:delText>
        </w:r>
      </w:del>
    </w:p>
    <w:p>
      <w:pPr>
        <w:pStyle w:val="Syntaxtext"/>
        <w:rPr>
          <w:del w:id="148" w:author="Scott A. Isaacson" w:date="1996-11-18T22:38:00Z"/>
        </w:rPr>
      </w:pPr>
      <w:del w:id="147" w:author="Scott A. Isaacson" w:date="1996-11-18T22:38:00Z">
        <w:r>
          <w:rPr/>
        </w:r>
      </w:del>
    </w:p>
    <w:p>
      <w:pPr>
        <w:pStyle w:val="Syntaxtext"/>
        <w:rPr>
          <w:del w:id="150" w:author="Scott A. Isaacson" w:date="1996-11-18T22:38:00Z"/>
        </w:rPr>
      </w:pPr>
      <w:del w:id="149" w:author="Scott A. Isaacson" w:date="1996-11-18T22:38:00Z">
        <w:r>
          <w:rPr/>
          <w:delText>fan in:</w:delText>
        </w:r>
      </w:del>
    </w:p>
    <w:p>
      <w:pPr>
        <w:pStyle w:val="Syntaxtext"/>
        <w:rPr>
          <w:del w:id="153" w:author="Scott A. Isaacson" w:date="1996-11-18T22:38:00Z"/>
        </w:rPr>
      </w:pPr>
      <w:del w:id="151" w:author="Scott A. Isaacson" w:date="1996-11-18T22:38:00Z">
        <w:r>
          <w:rPr/>
          <w:delText xml:space="preserve"> </w:delText>
        </w:r>
      </w:del>
      <w:del w:id="152" w:author="Scott A. Isaacson" w:date="1996-11-18T22:38:00Z">
        <w:r>
          <w:rPr/>
          <w:delText xml:space="preserve">O +--------+      ###########  </w:delText>
        </w:r>
      </w:del>
    </w:p>
    <w:p>
      <w:pPr>
        <w:pStyle w:val="Syntaxtext"/>
        <w:rPr>
          <w:del w:id="155" w:author="Scott A. Isaacson" w:date="1996-11-18T22:38:00Z"/>
        </w:rPr>
      </w:pPr>
      <w:del w:id="154" w:author="Scott A. Isaacson" w:date="1996-11-18T22:38:00Z">
        <w:r>
          <w:rPr/>
          <w:delText>/|\| client |-IPP-&gt;# printer #--+</w:delText>
        </w:r>
      </w:del>
    </w:p>
    <w:p>
      <w:pPr>
        <w:pStyle w:val="Syntaxtext"/>
        <w:rPr>
          <w:del w:id="157" w:author="Scott A. Isaacson" w:date="1996-11-18T22:38:00Z"/>
        </w:rPr>
      </w:pPr>
      <w:del w:id="156" w:author="Scott A. Isaacson" w:date="1996-11-18T22:38:00Z">
        <w:r>
          <w:rPr/>
          <w:delText>/ \+--------+      ###########   \                       +-------+</w:delText>
        </w:r>
      </w:del>
    </w:p>
    <w:p>
      <w:pPr>
        <w:pStyle w:val="Syntaxtext"/>
        <w:rPr>
          <w:del w:id="160" w:author="Scott A. Isaacson" w:date="1996-11-18T22:38:00Z"/>
        </w:rPr>
      </w:pPr>
      <w:del w:id="158" w:author="Scott A. Isaacson" w:date="1996-11-18T22:38:00Z">
        <w:r>
          <w:rPr/>
          <w:delText xml:space="preserve">                                  </w:delText>
        </w:r>
      </w:del>
      <w:del w:id="159" w:author="Scott A. Isaacson" w:date="1996-11-18T22:38:00Z">
        <w:r>
          <w:rPr/>
          <w:delText>\IPP  ###########      |output|</w:delText>
        </w:r>
      </w:del>
    </w:p>
    <w:p>
      <w:pPr>
        <w:pStyle w:val="Syntaxtext"/>
        <w:rPr>
          <w:del w:id="163" w:author="Scott A. Isaacson" w:date="1996-11-18T22:38:00Z"/>
        </w:rPr>
      </w:pPr>
      <w:del w:id="161" w:author="Scott A. Isaacson" w:date="1996-11-18T22:38:00Z">
        <w:r>
          <w:rPr/>
          <w:delText xml:space="preserve">                                   </w:delText>
        </w:r>
      </w:del>
      <w:del w:id="162" w:author="Scott A. Isaacson" w:date="1996-11-18T22:38:00Z">
        <w:r>
          <w:rPr/>
          <w:delText>*-&gt;  # printer #-any-&gt;|      |</w:delText>
        </w:r>
      </w:del>
    </w:p>
    <w:p>
      <w:pPr>
        <w:pStyle w:val="Syntaxtext"/>
        <w:rPr>
          <w:del w:id="166" w:author="Scott A. Isaacson" w:date="1996-11-18T22:38:00Z"/>
        </w:rPr>
      </w:pPr>
      <w:del w:id="164" w:author="Scott A. Isaacson" w:date="1996-11-18T22:38:00Z">
        <w:r>
          <w:rPr/>
          <w:delText xml:space="preserve">                                    </w:delText>
        </w:r>
      </w:del>
      <w:del w:id="165" w:author="Scott A. Isaacson" w:date="1996-11-18T22:38:00Z">
        <w:r>
          <w:rPr/>
          <w:delText>/IPP  ###########    |device|</w:delText>
        </w:r>
      </w:del>
    </w:p>
    <w:p>
      <w:pPr>
        <w:pStyle w:val="Syntaxtext"/>
        <w:rPr>
          <w:del w:id="169" w:author="Scott A. Isaacson" w:date="1996-11-18T22:38:00Z"/>
        </w:rPr>
      </w:pPr>
      <w:del w:id="167" w:author="Scott A. Isaacson" w:date="1996-11-18T22:38:00Z">
        <w:r>
          <w:rPr/>
          <w:delText xml:space="preserve"> </w:delText>
        </w:r>
      </w:del>
      <w:del w:id="168" w:author="Scott A. Isaacson" w:date="1996-11-18T22:38:00Z">
        <w:r>
          <w:rPr/>
          <w:delText>O   +--------+      ###########   /                     +-------+</w:delText>
        </w:r>
      </w:del>
    </w:p>
    <w:p>
      <w:pPr>
        <w:pStyle w:val="Syntaxtext"/>
        <w:rPr>
          <w:del w:id="171" w:author="Scott A. Isaacson" w:date="1996-11-18T22:38:00Z"/>
        </w:rPr>
      </w:pPr>
      <w:del w:id="170" w:author="Scott A. Isaacson" w:date="1996-11-18T22:38:00Z">
        <w:r>
          <w:rPr/>
          <w:delText>/|\  | client |-IPP-&gt;# printer #--+</w:delText>
        </w:r>
      </w:del>
    </w:p>
    <w:p>
      <w:pPr>
        <w:pStyle w:val="Syntaxtext"/>
        <w:rPr>
          <w:del w:id="173" w:author="Scott A. Isaacson" w:date="1996-11-18T22:38:00Z"/>
        </w:rPr>
      </w:pPr>
      <w:del w:id="172" w:author="Scott A. Isaacson" w:date="1996-11-18T22:38:00Z">
        <w:r>
          <w:rPr/>
          <w:delText xml:space="preserve">/ \  +--------+      ###########  </w:delText>
        </w:r>
      </w:del>
    </w:p>
    <w:p>
      <w:pPr>
        <w:pStyle w:val="Syntaxtext"/>
        <w:rPr>
          <w:del w:id="175" w:author="Scott A. Isaacson" w:date="1996-11-18T22:38:00Z"/>
        </w:rPr>
      </w:pPr>
      <w:del w:id="174" w:author="Scott A. Isaacson" w:date="1996-11-18T22:38:00Z">
        <w:r>
          <w:rPr/>
        </w:r>
      </w:del>
    </w:p>
    <w:p>
      <w:pPr>
        <w:pStyle w:val="Syntaxtext"/>
        <w:rPr>
          <w:ins w:id="177" w:author="Scott A. Isaacson" w:date="1996-11-18T22:38:00Z"/>
        </w:rPr>
      </w:pPr>
      <w:ins w:id="176" w:author="Scott A. Isaacson" w:date="1996-11-18T22:38:00Z">
        <w:r>
          <w:rPr/>
          <w:t>embedded printer:</w:t>
        </w:r>
      </w:ins>
    </w:p>
    <w:p>
      <w:pPr>
        <w:pStyle w:val="Syntaxtext"/>
        <w:rPr>
          <w:ins w:id="180" w:author="Scott A. Isaacson" w:date="1996-11-18T22:38:00Z"/>
        </w:rPr>
      </w:pPr>
      <w:ins w:id="178" w:author="Scott A. Isaacson" w:date="1996-11-18T22:38:00Z">
        <w:r>
          <w:rPr/>
          <w:t xml:space="preserve">                                                   </w:t>
        </w:r>
      </w:ins>
      <w:ins w:id="179" w:author="Scott A. Isaacson" w:date="1996-11-18T22:38:00Z">
        <w:r>
          <w:rPr/>
          <w:t>output device</w:t>
        </w:r>
      </w:ins>
    </w:p>
    <w:p>
      <w:pPr>
        <w:pStyle w:val="Syntaxtext"/>
        <w:rPr>
          <w:ins w:id="183" w:author="Scott A. Isaacson" w:date="1996-11-18T22:38:00Z"/>
        </w:rPr>
      </w:pPr>
      <w:ins w:id="181" w:author="Scott A. Isaacson" w:date="1996-11-18T22:38:00Z">
        <w:r>
          <w:rPr/>
          <w:t xml:space="preserve">                                                 </w:t>
        </w:r>
      </w:ins>
      <w:ins w:id="182" w:author="Scott A. Isaacson" w:date="1996-11-18T22:38:00Z">
        <w:r>
          <w:rPr/>
          <w:t>+---------------+</w:t>
        </w:r>
      </w:ins>
    </w:p>
    <w:p>
      <w:pPr>
        <w:pStyle w:val="Syntaxtext"/>
        <w:rPr>
          <w:ins w:id="186" w:author="Scott A. Isaacson" w:date="1996-11-18T22:38:00Z"/>
        </w:rPr>
      </w:pPr>
      <w:ins w:id="184" w:author="Scott A. Isaacson" w:date="1996-11-18T22:38:00Z">
        <w:r>
          <w:rPr/>
          <w:t xml:space="preserve"> </w:t>
        </w:r>
      </w:ins>
      <w:ins w:id="185" w:author="Scott A. Isaacson" w:date="1996-11-18T22:38:00Z">
        <w:r>
          <w:rPr/>
          <w:t>O   +--------+                                  |  ###########  |</w:t>
        </w:r>
      </w:ins>
    </w:p>
    <w:p>
      <w:pPr>
        <w:pStyle w:val="Syntaxtext"/>
        <w:rPr>
          <w:ins w:id="188" w:author="Scott A. Isaacson" w:date="1996-11-18T22:38:00Z"/>
        </w:rPr>
      </w:pPr>
      <w:ins w:id="187" w:author="Scott A. Isaacson" w:date="1996-11-18T22:38:00Z">
        <w:r>
          <w:rPr/>
          <w:t>/|\  | client |-----------------IPP----------------&gt;# printer #  |</w:t>
        </w:r>
      </w:ins>
    </w:p>
    <w:p>
      <w:pPr>
        <w:pStyle w:val="Syntaxtext"/>
        <w:rPr>
          <w:ins w:id="190" w:author="Scott A. Isaacson" w:date="1996-11-18T22:38:00Z"/>
        </w:rPr>
      </w:pPr>
      <w:ins w:id="189" w:author="Scott A. Isaacson" w:date="1996-11-18T22:38:00Z">
        <w:r>
          <w:rPr/>
          <w:t>/ \  +--------+                                  |  ###########  |</w:t>
        </w:r>
      </w:ins>
    </w:p>
    <w:p>
      <w:pPr>
        <w:pStyle w:val="Syntaxtext"/>
        <w:rPr>
          <w:ins w:id="193" w:author="Scott A. Isaacson" w:date="1996-11-18T22:38:00Z"/>
        </w:rPr>
      </w:pPr>
      <w:ins w:id="191" w:author="Scott A. Isaacson" w:date="1996-11-18T22:38:00Z">
        <w:r>
          <w:rPr/>
          <w:t xml:space="preserve">                                                 </w:t>
        </w:r>
      </w:ins>
      <w:ins w:id="192" w:author="Scott A. Isaacson" w:date="1996-11-18T22:38:00Z">
        <w:r>
          <w:rPr/>
          <w:t>+---------------+</w:t>
        </w:r>
      </w:ins>
    </w:p>
    <w:p>
      <w:pPr>
        <w:pStyle w:val="Syntaxtext"/>
        <w:rPr>
          <w:ins w:id="195" w:author="Scott A. Isaacson" w:date="1996-11-18T22:38:00Z"/>
        </w:rPr>
      </w:pPr>
      <w:ins w:id="194" w:author="Scott A. Isaacson" w:date="1996-11-18T22:38:00Z">
        <w:r>
          <w:rPr/>
        </w:r>
      </w:ins>
    </w:p>
    <w:p>
      <w:pPr>
        <w:pStyle w:val="Syntaxtext"/>
        <w:rPr>
          <w:ins w:id="197" w:author="Scott A. Isaacson" w:date="1996-11-18T22:38:00Z"/>
        </w:rPr>
      </w:pPr>
      <w:ins w:id="196" w:author="Scott A. Isaacson" w:date="1996-11-18T22:38:00Z">
        <w:r>
          <w:rPr/>
        </w:r>
      </w:ins>
    </w:p>
    <w:p>
      <w:pPr>
        <w:pStyle w:val="Syntaxtext"/>
        <w:rPr>
          <w:ins w:id="199" w:author="Scott A. Isaacson" w:date="1996-11-18T22:38:00Z"/>
        </w:rPr>
      </w:pPr>
      <w:ins w:id="198" w:author="Scott A. Isaacson" w:date="1996-11-18T22:38:00Z">
        <w:r>
          <w:rPr/>
          <w:t>hosted printer:</w:t>
        </w:r>
      </w:ins>
    </w:p>
    <w:p>
      <w:pPr>
        <w:pStyle w:val="Syntaxtext"/>
        <w:rPr>
          <w:ins w:id="202" w:author="Scott A. Isaacson" w:date="1996-11-18T22:38:00Z"/>
        </w:rPr>
      </w:pPr>
      <w:ins w:id="200" w:author="Scott A. Isaacson" w:date="1996-11-18T22:38:00Z">
        <w:r>
          <w:rPr/>
          <w:t xml:space="preserve">                                                 </w:t>
        </w:r>
      </w:ins>
      <w:ins w:id="201" w:author="Scott A. Isaacson" w:date="1996-11-18T22:38:00Z">
        <w:r>
          <w:rPr/>
          <w:t>+---------------+</w:t>
        </w:r>
      </w:ins>
    </w:p>
    <w:p>
      <w:pPr>
        <w:pStyle w:val="Syntaxtext"/>
        <w:rPr>
          <w:ins w:id="205" w:author="Scott A. Isaacson" w:date="1996-11-18T22:38:00Z"/>
        </w:rPr>
      </w:pPr>
      <w:ins w:id="203" w:author="Scott A. Isaacson" w:date="1996-11-18T22:38:00Z">
        <w:r>
          <w:rPr/>
          <w:t xml:space="preserve"> </w:t>
        </w:r>
      </w:ins>
      <w:ins w:id="204" w:author="Scott A. Isaacson" w:date="1996-11-18T22:38:00Z">
        <w:r>
          <w:rPr/>
          <w:t>O   +--------+              ###########         |               |</w:t>
        </w:r>
      </w:ins>
    </w:p>
    <w:p>
      <w:pPr>
        <w:pStyle w:val="Syntaxtext"/>
        <w:rPr>
          <w:ins w:id="207" w:author="Scott A. Isaacson" w:date="1996-11-18T22:38:00Z"/>
        </w:rPr>
      </w:pPr>
      <w:ins w:id="206" w:author="Scott A. Isaacson" w:date="1996-11-18T22:38:00Z">
        <w:r>
          <w:rPr/>
          <w:t>/|\  | client |------IPP----&gt;# Printer #---any--&gt;| output device |</w:t>
        </w:r>
      </w:ins>
    </w:p>
    <w:p>
      <w:pPr>
        <w:pStyle w:val="Syntaxtext"/>
        <w:rPr>
          <w:ins w:id="209" w:author="Scott A. Isaacson" w:date="1996-11-18T22:38:00Z"/>
        </w:rPr>
      </w:pPr>
      <w:ins w:id="208" w:author="Scott A. Isaacson" w:date="1996-11-18T22:38:00Z">
        <w:r>
          <w:rPr/>
          <w:t>/ \  +--------+              ###########         |               |</w:t>
        </w:r>
      </w:ins>
    </w:p>
    <w:p>
      <w:pPr>
        <w:pStyle w:val="Syntaxtext"/>
        <w:rPr>
          <w:ins w:id="212" w:author="Scott A. Isaacson" w:date="1996-11-18T22:38:00Z"/>
        </w:rPr>
      </w:pPr>
      <w:ins w:id="210" w:author="Scott A. Isaacson" w:date="1996-11-18T22:38:00Z">
        <w:r>
          <w:rPr/>
          <w:t xml:space="preserve">                                                 </w:t>
        </w:r>
      </w:ins>
      <w:ins w:id="211" w:author="Scott A. Isaacson" w:date="1996-11-18T22:38:00Z">
        <w:r>
          <w:rPr/>
          <w:t>+---------------+</w:t>
        </w:r>
      </w:ins>
    </w:p>
    <w:p>
      <w:pPr>
        <w:pStyle w:val="Syntaxtext"/>
        <w:rPr>
          <w:ins w:id="214" w:author="Scott A. Isaacson" w:date="1996-11-18T22:38:00Z"/>
        </w:rPr>
      </w:pPr>
      <w:ins w:id="213" w:author="Scott A. Isaacson" w:date="1996-11-18T22:38:00Z">
        <w:r>
          <w:rPr/>
        </w:r>
      </w:ins>
    </w:p>
    <w:p>
      <w:pPr>
        <w:pStyle w:val="Syntaxtext"/>
        <w:rPr>
          <w:ins w:id="216" w:author="Scott A. Isaacson" w:date="1996-11-18T22:38:00Z"/>
        </w:rPr>
      </w:pPr>
      <w:ins w:id="215" w:author="Scott A. Isaacson" w:date="1996-11-18T22:38:00Z">
        <w:r>
          <w:rPr/>
        </w:r>
      </w:ins>
    </w:p>
    <w:p>
      <w:pPr>
        <w:pStyle w:val="Syntaxtext"/>
        <w:rPr>
          <w:ins w:id="219" w:author="Scott A. Isaacson" w:date="1996-11-18T22:38:00Z"/>
        </w:rPr>
      </w:pPr>
      <w:ins w:id="217" w:author="Scott A. Isaacson" w:date="1996-11-18T22:38:00Z">
        <w:r>
          <w:rPr/>
          <w:t xml:space="preserve">                                                 </w:t>
        </w:r>
      </w:ins>
      <w:ins w:id="218" w:author="Scott A. Isaacson" w:date="1996-11-18T22:38:00Z">
        <w:r>
          <w:rPr/>
          <w:t>+---------------+</w:t>
        </w:r>
      </w:ins>
    </w:p>
    <w:p>
      <w:pPr>
        <w:pStyle w:val="Syntaxtext"/>
        <w:rPr>
          <w:ins w:id="221" w:author="Scott A. Isaacson" w:date="1996-11-18T22:38:00Z"/>
        </w:rPr>
      </w:pPr>
      <w:ins w:id="220" w:author="Scott A. Isaacson" w:date="1996-11-18T22:38:00Z">
        <w:r>
          <w:rPr/>
          <w:t>fan out:                                         |               |</w:t>
        </w:r>
      </w:ins>
    </w:p>
    <w:p>
      <w:pPr>
        <w:pStyle w:val="Syntaxtext"/>
        <w:rPr>
          <w:ins w:id="224" w:author="Scott A. Isaacson" w:date="1996-11-18T22:38:00Z"/>
        </w:rPr>
      </w:pPr>
      <w:ins w:id="222" w:author="Scott A. Isaacson" w:date="1996-11-18T22:38:00Z">
        <w:r>
          <w:rPr/>
          <w:t xml:space="preserve">                                             </w:t>
        </w:r>
      </w:ins>
      <w:ins w:id="223" w:author="Scott A. Isaacson" w:date="1996-11-18T22:38:00Z">
        <w:r>
          <w:rPr/>
          <w:t>+--&gt;| output device |</w:t>
        </w:r>
      </w:ins>
    </w:p>
    <w:p>
      <w:pPr>
        <w:pStyle w:val="Syntaxtext"/>
        <w:rPr>
          <w:ins w:id="227" w:author="Scott A. Isaacson" w:date="1996-11-18T22:38:00Z"/>
        </w:rPr>
      </w:pPr>
      <w:ins w:id="225" w:author="Scott A. Isaacson" w:date="1996-11-18T22:38:00Z">
        <w:r>
          <w:rPr/>
          <w:t xml:space="preserve">                                         </w:t>
        </w:r>
      </w:ins>
      <w:ins w:id="226" w:author="Scott A. Isaacson" w:date="1996-11-18T22:38:00Z">
        <w:r>
          <w:rPr/>
          <w:t>any/    |               |</w:t>
        </w:r>
      </w:ins>
    </w:p>
    <w:p>
      <w:pPr>
        <w:pStyle w:val="Syntaxtext"/>
        <w:rPr>
          <w:ins w:id="230" w:author="Scott A. Isaacson" w:date="1996-11-18T22:38:00Z"/>
        </w:rPr>
      </w:pPr>
      <w:ins w:id="228" w:author="Scott A. Isaacson" w:date="1996-11-18T22:38:00Z">
        <w:r>
          <w:rPr/>
          <w:t xml:space="preserve"> </w:t>
        </w:r>
      </w:ins>
      <w:ins w:id="229" w:author="Scott A. Isaacson" w:date="1996-11-18T22:38:00Z">
        <w:r>
          <w:rPr/>
          <w:t>O   +--------+              ###########   /     +---------------+</w:t>
        </w:r>
      </w:ins>
    </w:p>
    <w:p>
      <w:pPr>
        <w:pStyle w:val="Syntaxtext"/>
        <w:rPr>
          <w:ins w:id="232" w:author="Scott A. Isaacson" w:date="1996-11-18T22:38:00Z"/>
        </w:rPr>
      </w:pPr>
      <w:ins w:id="231" w:author="Scott A. Isaacson" w:date="1996-11-18T22:38:00Z">
        <w:r>
          <w:rPr/>
          <w:t>/|\  | client |------IPP----&gt;# Printer #--*</w:t>
        </w:r>
      </w:ins>
    </w:p>
    <w:p>
      <w:pPr>
        <w:pStyle w:val="Syntaxtext"/>
        <w:rPr>
          <w:ins w:id="234" w:author="Scott A. Isaacson" w:date="1996-11-18T22:38:00Z"/>
        </w:rPr>
      </w:pPr>
      <w:ins w:id="233" w:author="Scott A. Isaacson" w:date="1996-11-18T22:38:00Z">
        <w:r>
          <w:rPr/>
          <w:t>/ \  +--------+              ###########   \     +---------------+</w:t>
        </w:r>
      </w:ins>
    </w:p>
    <w:p>
      <w:pPr>
        <w:pStyle w:val="Syntaxtext"/>
        <w:rPr>
          <w:ins w:id="237" w:author="Scott A. Isaacson" w:date="1996-11-18T22:38:00Z"/>
        </w:rPr>
      </w:pPr>
      <w:ins w:id="235" w:author="Scott A. Isaacson" w:date="1996-11-18T22:38:00Z">
        <w:r>
          <w:rPr/>
          <w:t xml:space="preserve">                                         </w:t>
        </w:r>
      </w:ins>
      <w:ins w:id="236" w:author="Scott A. Isaacson" w:date="1996-11-18T22:38:00Z">
        <w:r>
          <w:rPr/>
          <w:t>any\    |               |</w:t>
        </w:r>
      </w:ins>
    </w:p>
    <w:p>
      <w:pPr>
        <w:pStyle w:val="Syntaxtext"/>
        <w:rPr>
          <w:ins w:id="240" w:author="Scott A. Isaacson" w:date="1996-11-18T22:38:00Z"/>
        </w:rPr>
      </w:pPr>
      <w:ins w:id="238" w:author="Scott A. Isaacson" w:date="1996-11-18T22:38:00Z">
        <w:r>
          <w:rPr/>
          <w:t xml:space="preserve">                                             </w:t>
        </w:r>
      </w:ins>
      <w:ins w:id="239" w:author="Scott A. Isaacson" w:date="1996-11-18T22:38:00Z">
        <w:r>
          <w:rPr/>
          <w:t>+--&gt;| output device |</w:t>
        </w:r>
      </w:ins>
    </w:p>
    <w:p>
      <w:pPr>
        <w:pStyle w:val="Syntaxtext"/>
        <w:rPr>
          <w:ins w:id="243" w:author="Scott A. Isaacson" w:date="1996-11-18T22:38:00Z"/>
        </w:rPr>
      </w:pPr>
      <w:ins w:id="241" w:author="Scott A. Isaacson" w:date="1996-11-18T22:38:00Z">
        <w:r>
          <w:rPr/>
          <w:t xml:space="preserve">                                                 </w:t>
        </w:r>
      </w:ins>
      <w:ins w:id="242" w:author="Scott A. Isaacson" w:date="1996-11-18T22:38:00Z">
        <w:r>
          <w:rPr/>
          <w:t>|               |</w:t>
        </w:r>
      </w:ins>
    </w:p>
    <w:p>
      <w:pPr>
        <w:pStyle w:val="Syntaxtext"/>
        <w:rPr>
          <w:ins w:id="246" w:author="Scott A. Isaacson" w:date="1996-11-18T22:38:00Z"/>
        </w:rPr>
      </w:pPr>
      <w:ins w:id="244" w:author="Scott A. Isaacson" w:date="1996-11-18T22:38:00Z">
        <w:r>
          <w:rPr/>
          <w:t xml:space="preserve">                                                 </w:t>
        </w:r>
      </w:ins>
      <w:ins w:id="245" w:author="Scott A. Isaacson" w:date="1996-11-18T22:38:00Z">
        <w:r>
          <w:rPr/>
          <w:t>+---------------+</w:t>
        </w:r>
      </w:ins>
    </w:p>
    <w:p>
      <w:pPr>
        <w:pStyle w:val="Syntaxtext"/>
        <w:rPr>
          <w:ins w:id="248" w:author="Scott A. Isaacson" w:date="1996-11-18T22:38:00Z"/>
        </w:rPr>
      </w:pPr>
      <w:ins w:id="247" w:author="Scott A. Isaacson" w:date="1996-11-18T22:38:00Z">
        <w:r>
          <w:rPr/>
        </w:r>
      </w:ins>
    </w:p>
    <w:p>
      <w:pPr>
        <w:pStyle w:val="Syntaxtext"/>
        <w:rPr>
          <w:ins w:id="250" w:author="Scott A. Isaacson" w:date="1996-11-18T22:38:00Z"/>
        </w:rPr>
      </w:pPr>
      <w:ins w:id="249" w:author="Scott A. Isaacson" w:date="1996-11-18T22:38:00Z">
        <w:r>
          <w:rPr/>
        </w:r>
      </w:ins>
    </w:p>
    <w:p>
      <w:pPr>
        <w:pStyle w:val="Syntaxtext"/>
        <w:rPr>
          <w:ins w:id="252" w:author="Scott A. Isaacson" w:date="1996-11-18T22:38:00Z"/>
        </w:rPr>
      </w:pPr>
      <w:ins w:id="251" w:author="Scott A. Isaacson" w:date="1996-11-18T22:38:00Z">
        <w:r>
          <w:rPr/>
          <w:t>fan in:</w:t>
        </w:r>
      </w:ins>
    </w:p>
    <w:p>
      <w:pPr>
        <w:pStyle w:val="Syntaxtext"/>
        <w:rPr>
          <w:ins w:id="255" w:author="Scott A. Isaacson" w:date="1996-11-18T22:38:00Z"/>
        </w:rPr>
      </w:pPr>
      <w:ins w:id="253" w:author="Scott A. Isaacson" w:date="1996-11-18T22:38:00Z">
        <w:r>
          <w:rPr/>
          <w:t xml:space="preserve"> </w:t>
        </w:r>
      </w:ins>
      <w:ins w:id="254" w:author="Scott A. Isaacson" w:date="1996-11-18T22:38:00Z">
        <w:r>
          <w:rPr/>
          <w:t>O   +--------+              +--------------+</w:t>
        </w:r>
      </w:ins>
    </w:p>
    <w:p>
      <w:pPr>
        <w:pStyle w:val="Syntaxtext"/>
        <w:rPr>
          <w:ins w:id="257" w:author="Scott A. Isaacson" w:date="1996-11-18T22:38:00Z"/>
        </w:rPr>
      </w:pPr>
      <w:ins w:id="256" w:author="Scott A. Isaacson" w:date="1996-11-18T22:38:00Z">
        <w:r>
          <w:rPr/>
          <w:t>/|\  | client |-IPP-*-------&gt;| job template |</w:t>
        </w:r>
      </w:ins>
    </w:p>
    <w:p>
      <w:pPr>
        <w:pStyle w:val="Syntaxtext"/>
        <w:rPr>
          <w:ins w:id="259" w:author="Scott A. Isaacson" w:date="1996-11-18T22:38:00Z"/>
        </w:rPr>
      </w:pPr>
      <w:ins w:id="258" w:author="Scott A. Isaacson" w:date="1996-11-18T22:38:00Z">
        <w:r>
          <w:rPr/>
          <w:t>/ \  +--------+      \       +----+---------+</w:t>
        </w:r>
      </w:ins>
    </w:p>
    <w:p>
      <w:pPr>
        <w:pStyle w:val="Syntaxtext"/>
        <w:rPr>
          <w:ins w:id="262" w:author="Scott A. Isaacson" w:date="1996-11-18T22:38:00Z"/>
        </w:rPr>
      </w:pPr>
      <w:ins w:id="260" w:author="Scott A. Isaacson" w:date="1996-11-18T22:38:00Z">
        <w:r>
          <w:rPr/>
          <w:t xml:space="preserve">                      </w:t>
        </w:r>
      </w:ins>
      <w:ins w:id="261" w:author="Scott A. Isaacson" w:date="1996-11-18T22:38:00Z">
        <w:r>
          <w:rPr/>
          <w:t>\           |              +---------------+</w:t>
        </w:r>
      </w:ins>
    </w:p>
    <w:p>
      <w:pPr>
        <w:pStyle w:val="Syntaxtext"/>
        <w:rPr>
          <w:ins w:id="265" w:author="Scott A. Isaacson" w:date="1996-11-18T22:38:00Z"/>
        </w:rPr>
      </w:pPr>
      <w:ins w:id="263" w:author="Scott A. Isaacson" w:date="1996-11-18T22:38:00Z">
        <w:r>
          <w:rPr/>
          <w:t xml:space="preserve">                       </w:t>
        </w:r>
      </w:ins>
      <w:ins w:id="264" w:author="Scott A. Isaacson" w:date="1996-11-18T22:38:00Z">
        <w:r>
          <w:rPr/>
          <w:t>\     #####v#####         |               |</w:t>
        </w:r>
      </w:ins>
    </w:p>
    <w:p>
      <w:pPr>
        <w:pStyle w:val="Syntaxtext"/>
        <w:rPr>
          <w:ins w:id="268" w:author="Scott A. Isaacson" w:date="1996-11-18T22:38:00Z"/>
        </w:rPr>
      </w:pPr>
      <w:ins w:id="266" w:author="Scott A. Isaacson" w:date="1996-11-18T22:38:00Z">
        <w:r>
          <w:rPr/>
          <w:t xml:space="preserve">                        </w:t>
        </w:r>
      </w:ins>
      <w:ins w:id="267" w:author="Scott A. Isaacson" w:date="1996-11-18T22:38:00Z">
        <w:r>
          <w:rPr/>
          <w:t>*---&gt;# Printer #-  any--&gt;| output device |</w:t>
        </w:r>
      </w:ins>
    </w:p>
    <w:p>
      <w:pPr>
        <w:pStyle w:val="Syntaxtext"/>
        <w:rPr>
          <w:ins w:id="271" w:author="Scott A. Isaacson" w:date="1996-11-18T22:38:00Z"/>
        </w:rPr>
      </w:pPr>
      <w:ins w:id="269" w:author="Scott A. Isaacson" w:date="1996-11-18T22:38:00Z">
        <w:r>
          <w:rPr/>
          <w:t xml:space="preserve">                       </w:t>
        </w:r>
      </w:ins>
      <w:ins w:id="270" w:author="Scott A. Isaacson" w:date="1996-11-18T22:38:00Z">
        <w:r>
          <w:rPr/>
          <w:t>/     #####^#####         |               |</w:t>
        </w:r>
      </w:ins>
    </w:p>
    <w:p>
      <w:pPr>
        <w:pStyle w:val="Syntaxtext"/>
        <w:rPr>
          <w:ins w:id="274" w:author="Scott A. Isaacson" w:date="1996-11-18T22:38:00Z"/>
        </w:rPr>
      </w:pPr>
      <w:ins w:id="272" w:author="Scott A. Isaacson" w:date="1996-11-18T22:38:00Z">
        <w:r>
          <w:rPr/>
          <w:t xml:space="preserve">                      </w:t>
        </w:r>
      </w:ins>
      <w:ins w:id="273" w:author="Scott A. Isaacson" w:date="1996-11-18T22:38:00Z">
        <w:r>
          <w:rPr/>
          <w:t>/           |              +---------------+</w:t>
        </w:r>
      </w:ins>
    </w:p>
    <w:p>
      <w:pPr>
        <w:pStyle w:val="Syntaxtext"/>
        <w:rPr>
          <w:ins w:id="277" w:author="Scott A. Isaacson" w:date="1996-11-18T22:38:00Z"/>
        </w:rPr>
      </w:pPr>
      <w:ins w:id="275" w:author="Scott A. Isaacson" w:date="1996-11-18T22:38:00Z">
        <w:r>
          <w:rPr/>
          <w:t xml:space="preserve"> </w:t>
        </w:r>
      </w:ins>
      <w:ins w:id="276" w:author="Scott A. Isaacson" w:date="1996-11-18T22:38:00Z">
        <w:r>
          <w:rPr/>
          <w:t>O   +--------+      /       +----+---------+</w:t>
        </w:r>
      </w:ins>
    </w:p>
    <w:p>
      <w:pPr>
        <w:pStyle w:val="Syntaxtext"/>
        <w:rPr>
          <w:ins w:id="279" w:author="Scott A. Isaacson" w:date="1996-11-18T22:38:00Z"/>
        </w:rPr>
      </w:pPr>
      <w:ins w:id="278" w:author="Scott A. Isaacson" w:date="1996-11-18T22:38:00Z">
        <w:r>
          <w:rPr/>
          <w:t>/|\  | client |-IPP-*-------&gt;| job template |</w:t>
        </w:r>
      </w:ins>
    </w:p>
    <w:p>
      <w:pPr>
        <w:pStyle w:val="Syntaxtext"/>
        <w:rPr>
          <w:ins w:id="281" w:author="Scott A. Isaacson" w:date="1996-11-18T22:38:00Z"/>
        </w:rPr>
      </w:pPr>
      <w:ins w:id="280" w:author="Scott A. Isaacson" w:date="1996-11-18T22:38:00Z">
        <w:r>
          <w:rPr/>
          <w:t>/ \  +--------+              +--------------+</w:t>
        </w:r>
      </w:ins>
    </w:p>
    <w:p>
      <w:pPr>
        <w:pStyle w:val="Syntaxtext"/>
        <w:rPr>
          <w:ins w:id="283" w:author="Scott A. Isaacson" w:date="1996-11-18T22:38:00Z"/>
        </w:rPr>
      </w:pPr>
      <w:ins w:id="282" w:author="Scott A. Isaacson" w:date="1996-11-18T22:38:00Z">
        <w:r>
          <w:rPr/>
        </w:r>
      </w:ins>
    </w:p>
    <w:p>
      <w:pPr>
        <w:pStyle w:val="Syntaxtext"/>
        <w:rPr/>
      </w:pPr>
      <w:r>
        <w:rPr/>
      </w:r>
    </w:p>
    <w:p>
      <w:pPr>
        <w:pStyle w:val="Normal"/>
        <w:rPr/>
      </w:pPr>
      <w:r>
        <w:rPr/>
      </w:r>
    </w:p>
    <w:p>
      <w:pPr>
        <w:pStyle w:val="Normal"/>
        <w:ind w:hanging="279"/>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Job object is used to model a job.  A job can consist of one or more documents.  However, there are no separate document objects.  The impact of this is that there are no attributes that pertain to one document in a job but not to others, except for a single attribute that specifies the document data, its location, and its format. Note: In future versions, documents may become separate objects with attributes whose scope and application are different from the corresponding job attribut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Job attributes provide information to</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identify the print job(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assist in selecting the Printer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report job status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assist in scheduling and processing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 xml:space="preserve">describe the documents in the job (section xxx) </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oduce the document</w:t>
        <w:tab/>
        <w:t xml:space="preserve"> (section xxx)</w:t>
      </w:r>
    </w:p>
    <w:p>
      <w:pPr>
        <w:pStyle w:val="Normal"/>
        <w:numPr>
          <w:ilvl w:val="0"/>
          <w:numId w:val="0"/>
        </w:numPr>
        <w:ind w:left="360" w:hanging="0"/>
        <w:rPr>
          <w:ins w:id="285" w:author="Scott A. Isaacson" w:date="1996-11-18T22:40:00Z"/>
        </w:rPr>
      </w:pPr>
      <w:ins w:id="284" w:author="Scott A. Isaacson" w:date="1996-11-18T22:40:00Z">
        <w:r>
          <w:rPr/>
        </w:r>
      </w:ins>
    </w:p>
    <w:p>
      <w:pPr>
        <w:pStyle w:val="TextBodyIndent"/>
        <w:rPr/>
      </w:pPr>
      <w:ins w:id="286" w:author="Scott A. Isaacson" w:date="1996-11-18T22:40:00Z">
        <w:r>
          <w:rPr/>
          <w:t>ISSUE: This list needs to be fixed to match the final job attributes sections (they don't match right now).</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Template</w:t>
      </w:r>
    </w:p>
    <w:p>
      <w:pPr>
        <w:pStyle w:val="TextBodyIndent"/>
        <w:rPr>
          <w:ins w:id="289" w:author="Scott A. Isaacson" w:date="1996-11-18T22:42:00Z"/>
        </w:rPr>
      </w:pPr>
      <w:r>
        <w:rPr/>
        <w:t xml:space="preserve">A Job Template object is used to model job defaults.  A Job Template is essentially a set of job attributes that </w:t>
      </w:r>
      <w:del w:id="287" w:author="Scott A. Isaacson" w:date="1996-11-18T22:42:00Z">
        <w:r>
          <w:rPr/>
          <w:delText xml:space="preserve">a client references to </w:delText>
        </w:r>
      </w:del>
      <w:r>
        <w:rPr/>
        <w:t xml:space="preserve">initialize a newly created job object. </w:t>
      </w:r>
      <w:del w:id="288" w:author="Scott A. Isaacson" w:date="1996-11-18T22:42:00Z">
        <w:r>
          <w:rPr/>
          <w:delText>Attributes which are sent along with the job at the time the job is submitted override the attributes in the Job Template object.</w:delText>
        </w:r>
      </w:del>
    </w:p>
    <w:p>
      <w:pPr>
        <w:pStyle w:val="TextBodyIndent"/>
        <w:rPr/>
      </w:pPr>
      <w:ins w:id="290" w:author="Scott A. Isaacson" w:date="1996-11-18T22:42:00Z">
        <w:r>
          <w:rPr/>
          <w:t>ISSUE: a job template needs more work.  It is currently believed that when a client needs to present a Print Dialog box to an end-user, it gets potential job values and default job values from a Printer.  The default values are from the Job Template associated with the Printer named by the end-user.  If a end-user sends a job to a Printer, the P</w:t>
        </w:r>
      </w:ins>
      <w:ins w:id="291" w:author="Scott A. Isaacson" w:date="1996-11-18T22:44:00Z">
        <w:r>
          <w:rPr/>
          <w:t>rinter may set unspecified attributes to the value of the associated Job Template.</w:t>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Relationships</w:t>
      </w:r>
    </w:p>
    <w:p>
      <w:pPr>
        <w:pStyle w:val="TextBodyIndent"/>
        <w:rPr/>
      </w:pPr>
      <w:r>
        <w:rPr/>
        <w:t>Instances of objects within the system have relationships which must be maintained persistently along with the persistent storage of the objects themselves.  A Printer can contain zero, or more Job objects.  A Job object contains one or more Documents.  A Printer object is associated with one or more Job Template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Identity</w:t>
      </w:r>
    </w:p>
    <w:p>
      <w:pPr>
        <w:pStyle w:val="TextBodyIndent"/>
        <w:rPr/>
      </w:pPr>
      <w:r>
        <w:rPr/>
        <w:t xml:space="preserve">All instances of all objects have an identifier attribute that makes them unique so that they can be unambiguously referenced.  </w:t>
      </w:r>
      <w:del w:id="292" w:author="Scott A. Isaacson" w:date="1996-11-18T18:33:00Z">
        <w:r>
          <w:rPr/>
          <w:delText>In the object-oriented model, these are the globally unique object references which are created by factories or constructors.</w:delText>
        </w:r>
      </w:del>
    </w:p>
    <w:p>
      <w:pPr>
        <w:pStyle w:val="TextBodyIndent"/>
        <w:rPr/>
      </w:pPr>
      <w:r>
        <w:rPr/>
        <w:t>The following objects have the following mandatory identifier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Object</w:t>
        <w:tab/>
        <w:tab/>
        <w:tab/>
        <w:tab/>
        <w:t>Identifier</w:t>
        <w:tab/>
        <w:tab/>
        <w:tab/>
        <w:tab/>
        <w:tab/>
        <w:tab/>
        <w:t>Containing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inter</w:t>
        <w:tab/>
        <w:tab/>
        <w:tab/>
        <w:tab/>
        <w:t>printer-name</w:t>
        <w:tab/>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w:t>
        <w:tab/>
        <w:tab/>
        <w:tab/>
        <w:tab/>
        <w:tab/>
        <w:t>job-identifier</w:t>
        <w:tab/>
        <w:tab/>
        <w:tab/>
        <w:tab/>
        <w:tab/>
        <w:t>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 Template</w:t>
        <w:tab/>
        <w:tab/>
        <w:t>job-template-name</w:t>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ing</w:t>
      </w:r>
    </w:p>
    <w:p>
      <w:pPr>
        <w:pStyle w:val="TextBodyIndent"/>
        <w:rPr/>
      </w:pPr>
      <w:r>
        <w:rPr/>
        <w:t>Clients identify Printer objects by using an HTTP type URL. For example, a URL for a Printer object named "printer-1" whose network node's domain name is "some.domain.com", might look like:</w:t>
      </w:r>
    </w:p>
    <w:p>
      <w:pPr>
        <w:pStyle w:val="TextBodyIndent"/>
        <w:rPr/>
      </w:pPr>
      <w:r>
        <w:rPr/>
        <w:t>http://some.domain.com/printer-1</w:t>
      </w:r>
    </w:p>
    <w:p>
      <w:pPr>
        <w:pStyle w:val="TextBodyIndent"/>
        <w:rPr/>
      </w:pPr>
      <w:r>
        <w:rPr/>
        <w:t>In this case, the URL identifies the use of the HTTP protocol.  The Printer is located at the node identified by the DNS name "some.domain.com" and "printer-1" is the name of the Printer.</w:t>
      </w:r>
    </w:p>
    <w:p>
      <w:pPr>
        <w:pStyle w:val="TextBodyIndent"/>
        <w:rPr/>
      </w:pPr>
      <w:r>
        <w:rPr/>
        <w:t>Another example is the following URL:</w:t>
      </w:r>
    </w:p>
    <w:p>
      <w:pPr>
        <w:pStyle w:val="TextBodyIndent"/>
        <w:rPr/>
      </w:pPr>
      <w:r>
        <w:rPr/>
        <w:t>http://1.2.3.4:</w:t>
      </w:r>
      <w:ins w:id="293" w:author="Scott A. Isaacson" w:date="1996-11-18T18:29:00Z">
        <w:r>
          <w:rPr/>
          <w:t>380</w:t>
        </w:r>
      </w:ins>
      <w:del w:id="294" w:author="Scott A. Isaacson" w:date="1996-11-18T18:29:00Z">
        <w:r>
          <w:rPr/>
          <w:delText>3042</w:delText>
        </w:r>
      </w:del>
      <w:r>
        <w:rPr/>
        <w:t>/printer-2</w:t>
      </w:r>
    </w:p>
    <w:p>
      <w:pPr>
        <w:pStyle w:val="TextBodyIndent"/>
        <w:rPr/>
      </w:pPr>
      <w:r>
        <w:rPr/>
        <w:t xml:space="preserve">In this case, the URL identifies the use of the HTTP protocol.  The Printer is located at the node identified by the IP address of "1.2.3.4" using port </w:t>
      </w:r>
      <w:ins w:id="295" w:author="Scott A. Isaacson" w:date="1996-11-18T18:29:00Z">
        <w:r>
          <w:rPr/>
          <w:t>380</w:t>
        </w:r>
      </w:ins>
      <w:del w:id="296" w:author="Scott A. Isaacson" w:date="1996-11-18T18:29:00Z">
        <w:r>
          <w:rPr/>
          <w:delText>3042</w:delText>
        </w:r>
      </w:del>
      <w:r>
        <w:rPr/>
        <w:t xml:space="preserve"> for the HTTP server, and "printer-2" is the name of the Printer.</w:t>
      </w:r>
    </w:p>
    <w:p>
      <w:pPr>
        <w:pStyle w:val="TextBodyIndent"/>
        <w:rPr/>
      </w:pPr>
      <w:r>
        <w:rPr/>
        <w:t>It is not necessary to expose the Job Template objects that might be associated with a given printer as separate objects.  They can be exposed in two ways through URL naming.</w:t>
      </w:r>
    </w:p>
    <w:p>
      <w:pPr>
        <w:pStyle w:val="TextBodyIndent"/>
        <w:numPr>
          <w:ilvl w:val="0"/>
          <w:numId w:val="7"/>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The Job Template can be hidden from the end user by a URL that represents just Job Template name (but does not expose the Printer object name) as the two URLS 1) http://some.domain.com/two-sided-printer and 2) http://some.domain.com/draft-printer.  These look like two different locations, but underneath they represent the same Printer object but using two different Job Template default attribute sets.</w:t>
      </w:r>
    </w:p>
    <w:p>
      <w:pPr>
        <w:pStyle w:val="TextBodyIndent"/>
        <w:numPr>
          <w:ilvl w:val="0"/>
          <w:numId w:val="7"/>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ins w:id="297" w:author="Scott A. Isaacson" w:date="1996-11-18T18:29:00Z"/>
        </w:rPr>
      </w:pPr>
      <w:r>
        <w:rPr/>
        <w:t>The Job Template can be exposed along with the name of the Printer object directly in the URL as in: http://some.domain.com/hr-printer/resumes.  In this case there is a "resumes" Job Template associated with the "hr-printer" Printer.</w:t>
      </w:r>
    </w:p>
    <w:p>
      <w:pPr>
        <w:pStyle w:val="TextBodyIndent"/>
        <w:rPr/>
      </w:pPr>
      <w:ins w:id="298" w:author="Scott A. Isaacson" w:date="1996-11-18T18:29:00Z">
        <w:r>
          <w:rPr/>
          <w:t>ISSUE:  Should IPP propose a new standard port number (say 380) for an HTTP server which has been optimized to support the IPP protocol over that HTTP</w:t>
        </w:r>
      </w:ins>
      <w:ins w:id="299" w:author="Scott A. Isaacson" w:date="1996-11-18T18:31:00Z">
        <w:r>
          <w:rPr/>
          <w:t xml:space="preserve"> implmentation?  IPP should work for any valid HTTP server, however, there might be some specializations can be performed for IPP operations.</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Servic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IPP does not require any specific directory service.  However, this specification does define a generic schema that can be used for any specific instance of a directory service.  That is, some of the attributes from the Printer object are called out as attributes that may be added to a directory entry which represents that Printer.  This allows directory users to find and locate IPP Printers by either a simple name look up or by some filtered attribute search.</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Entry Schema</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ttributes define the generic directory entry schema.  All directories entries for IPP Printers in all types of directories should support at least these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01" w:author="Scott A. Isaacson" w:date="1996-11-18T18:34:00Z"/>
        </w:rPr>
      </w:pPr>
      <w:ins w:id="300" w:author="Scott A. Isaacson" w:date="1996-11-18T18:34:00Z">
        <w:r>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302" w:author="Scott A. Isaacson" w:date="1996-11-18T18:34:00Z">
        <w:r>
          <w:rPr/>
          <w:t>Name, description, owner, location, addres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304" w:author="Scott A. Isaacson" w:date="1996-11-18T18:28:00Z"/>
        </w:rPr>
      </w:pPr>
      <w:del w:id="303" w:author="Scott A. Isaacson" w:date="1996-11-18T18:28:00Z">
        <w:r>
          <w:rPr/>
          <w:delText>Status</w:delText>
        </w:r>
      </w:del>
    </w:p>
    <w:p>
      <w:pPr>
        <w:pStyle w:val="TextBodyIndent"/>
        <w:rPr>
          <w:del w:id="306" w:author="Scott A. Isaacson" w:date="1996-11-18T18:28:00Z"/>
        </w:rPr>
      </w:pPr>
      <w:del w:id="305" w:author="Scott A. Isaacson" w:date="1996-11-18T18:28:00Z">
        <w:r>
          <w:rPr/>
          <w:delText>[ Such a dynamic value seem like it could be a problem in some name service entries.]</w:delText>
        </w:r>
      </w:del>
    </w:p>
    <w:p>
      <w:pPr>
        <w:pStyle w:val="TextBodyIndent"/>
        <w:rPr>
          <w:del w:id="308" w:author="Scott A. Isaacson" w:date="1996-11-18T18:28:00Z"/>
        </w:rPr>
      </w:pPr>
      <w:del w:id="307" w:author="Scott A. Isaacson" w:date="1996-11-18T18:28:00Z">
        <w:r>
          <w:rPr/>
          <w:delText>The printer status field in the directory entry is really a “summary” attribute of the true printer state.  The following mapping takes place between the Printer Status attribute in the directory entry and the printer-state attribute in the Printer objec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0" w:author="Scott A. Isaacson" w:date="1996-11-18T18:28:00Z"/>
        </w:rPr>
      </w:pPr>
      <w:del w:id="309" w:author="Scott A. Isaacson" w:date="1996-11-18T18:28: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13" w:author="Scott A. Isaacson" w:date="1996-11-18T18:28:00Z"/>
        </w:rPr>
      </w:pPr>
      <w:del w:id="311" w:author="Scott A. Isaacson" w:date="1996-11-18T18:28:00Z">
        <w:r>
          <w:rPr/>
          <w:delText>“</w:delText>
        </w:r>
      </w:del>
      <w:del w:id="312" w:author="Scott A. Isaacson" w:date="1996-11-18T18:28:00Z">
        <w:r>
          <w:rPr/>
          <w:delText>Not Connect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15" w:author="Scott A. Isaacson" w:date="1996-11-18T18:28:00Z"/>
        </w:rPr>
      </w:pPr>
      <w:del w:id="314" w:author="Scott A. Isaacson" w:date="1996-11-18T18:28:00Z">
        <w:r>
          <w:rPr/>
          <w:tab/>
          <w:delText>STATE_NOT_CONNECT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17" w:author="Scott A. Isaacson" w:date="1996-11-18T18:28:00Z"/>
        </w:rPr>
      </w:pPr>
      <w:del w:id="316" w:author="Scott A. Isaacson" w:date="1996-11-18T18:28:00Z">
        <w:r>
          <w:rPr/>
          <w:tab/>
          <w:delText>STATE_PAUSED_NOT_CONNECT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20" w:author="Scott A. Isaacson" w:date="1996-11-18T18:28:00Z"/>
        </w:rPr>
      </w:pPr>
      <w:del w:id="318" w:author="Scott A. Isaacson" w:date="1996-11-18T18:28:00Z">
        <w:r>
          <w:rPr/>
          <w:delText>“</w:delText>
        </w:r>
      </w:del>
      <w:del w:id="319" w:author="Scott A. Isaacson" w:date="1996-11-18T18:28:00Z">
        <w:r>
          <w:rPr/>
          <w:delText>Shutdow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22" w:author="Scott A. Isaacson" w:date="1996-11-18T18:28:00Z"/>
        </w:rPr>
      </w:pPr>
      <w:del w:id="321" w:author="Scott A. Isaacson" w:date="1996-11-18T18:28:00Z">
        <w:r>
          <w:rPr/>
          <w:tab/>
          <w:delText>STATE_SHUTDOW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25" w:author="Scott A. Isaacson" w:date="1996-11-18T18:28:00Z"/>
        </w:rPr>
      </w:pPr>
      <w:del w:id="323" w:author="Scott A. Isaacson" w:date="1996-11-18T18:28:00Z">
        <w:r>
          <w:rPr/>
          <w:delText>“</w:delText>
        </w:r>
      </w:del>
      <w:del w:id="324" w:author="Scott A. Isaacson" w:date="1996-11-18T18:28:00Z">
        <w:r>
          <w:rPr/>
          <w:delText>Activ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27" w:author="Scott A. Isaacson" w:date="1996-11-18T18:28:00Z"/>
        </w:rPr>
      </w:pPr>
      <w:del w:id="326" w:author="Scott A. Isaacson" w:date="1996-11-18T18:28:00Z">
        <w:r>
          <w:rPr/>
          <w:tab/>
          <w:delText>STATE_ID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29" w:author="Scott A. Isaacson" w:date="1996-11-18T18:28:00Z"/>
        </w:rPr>
      </w:pPr>
      <w:del w:id="328" w:author="Scott A. Isaacson" w:date="1996-11-18T18:28:00Z">
        <w:r>
          <w:rPr/>
          <w:tab/>
          <w:delText>STATE_PAUS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31" w:author="Scott A. Isaacson" w:date="1996-11-18T18:28:00Z"/>
        </w:rPr>
      </w:pPr>
      <w:del w:id="330" w:author="Scott A. Isaacson" w:date="1996-11-18T18:28:00Z">
        <w:r>
          <w:rPr/>
          <w:tab/>
          <w:delText>STATE_PRINT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34" w:author="Scott A. Isaacson" w:date="1996-11-18T18:28:00Z"/>
        </w:rPr>
      </w:pPr>
      <w:del w:id="332" w:author="Scott A. Isaacson" w:date="1996-11-18T18:28:00Z">
        <w:r>
          <w:rPr/>
          <w:delText>“</w:delText>
        </w:r>
      </w:del>
      <w:del w:id="333" w:author="Scott A. Isaacson" w:date="1996-11-18T18:28:00Z">
        <w:r>
          <w:rPr/>
          <w:delText>Stopp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36" w:author="Scott A. Isaacson" w:date="1996-11-18T18:28:00Z"/>
        </w:rPr>
      </w:pPr>
      <w:del w:id="335" w:author="Scott A. Isaacson" w:date="1996-11-18T18:28:00Z">
        <w:r>
          <w:rPr/>
          <w:tab/>
          <w:delText>STATE_STOPP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338" w:author="Scott A. Isaacson" w:date="1996-11-18T18:28:00Z"/>
        </w:rPr>
      </w:pPr>
      <w:del w:id="337" w:author="Scott A. Isaacson" w:date="1996-11-18T18:28:00Z">
        <w:r>
          <w:rPr/>
          <w:tab/>
          <w:delText>STATE_PAUSED_STOPP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0" w:author="Scott A. Isaacson" w:date="1996-11-18T18:28:00Z"/>
        </w:rPr>
      </w:pPr>
      <w:del w:id="339" w:author="Scott A. Isaacson" w:date="1996-11-18T18:28:00Z">
        <w:r>
          <w:rPr/>
        </w:r>
      </w:del>
    </w:p>
    <w:p>
      <w:pPr>
        <w:pStyle w:val="Heading3"/>
        <w:rPr>
          <w:ins w:id="342" w:author="Scott A. Isaacson" w:date="1996-11-18T18:35:00Z"/>
        </w:rPr>
      </w:pPr>
      <w:del w:id="341" w:author="Scott A. Isaacson" w:date="1996-11-18T18:28:00Z">
        <w:r>
          <w:rPr/>
          <w:delText xml:space="preserve">Even though the Printer  may not be up and running, the directory entry still exists in the directory.  In this case, the directory entry represents the fact that it may begin running at some future time. </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44" w:author="Scott A. Isaacson" w:date="1996-11-18T18:35:00Z"/>
        </w:rPr>
      </w:pPr>
      <w:ins w:id="343" w:author="Scott A. Isaacson" w:date="1996-11-18T18:35:00Z">
        <w:r>
          <w:rPr/>
          <w:t>Name</w:t>
        </w:r>
      </w:ins>
    </w:p>
    <w:p>
      <w:pPr>
        <w:pStyle w:val="TextBodyIndent"/>
        <w:rPr>
          <w:ins w:id="347" w:author="Scott A. Isaacson" w:date="1996-11-18T18:35:00Z"/>
        </w:rPr>
      </w:pPr>
      <w:ins w:id="345" w:author="Scott A. Isaacson" w:date="1996-11-18T18:35:00Z">
        <w:r>
          <w:rPr/>
          <w:t xml:space="preserve">This is the printers name. It is a URL so it contains sufficient information to </w:t>
        </w:r>
      </w:ins>
      <w:ins w:id="346" w:author="Scott A. Isaacson" w:date="1996-11-18T18:37:00Z">
        <w:r>
          <w:rPr/>
          <w:t>not only name, but to address  the printer using IPP as well.</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49" w:author="Scott A. Isaacson" w:date="1996-11-18T18:35:00Z"/>
        </w:rPr>
      </w:pPr>
      <w:ins w:id="348" w:author="Scott A. Isaacson" w:date="1996-11-18T18:35:00Z">
        <w:r>
          <w:rPr/>
          <w:t>Description</w:t>
        </w:r>
      </w:ins>
    </w:p>
    <w:p>
      <w:pPr>
        <w:pStyle w:val="TextBodyIndent"/>
        <w:rPr>
          <w:ins w:id="351" w:author="Scott A. Isaacson" w:date="1996-11-18T18:35:00Z"/>
        </w:rPr>
      </w:pPr>
      <w:ins w:id="350" w:author="Scott A. Isaacson" w:date="1996-11-18T18:35:00Z">
        <w:r>
          <w:rPr/>
          <w:t>This is a free form string that can contain any site specific descriptive information about this printer.</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53" w:author="Scott A. Isaacson" w:date="1996-11-18T18:37:00Z"/>
        </w:rPr>
      </w:pPr>
      <w:ins w:id="352" w:author="Scott A. Isaacson" w:date="1996-11-18T18:35:00Z">
        <w:r>
          <w:rPr/>
          <w:t>Location</w:t>
        </w:r>
      </w:ins>
    </w:p>
    <w:p>
      <w:pPr>
        <w:pStyle w:val="TextBodyIndent"/>
        <w:rPr>
          <w:ins w:id="355" w:author="Scott A. Isaacson" w:date="1996-11-18T18:37:00Z"/>
        </w:rPr>
      </w:pPr>
      <w:ins w:id="354" w:author="Scott A. Isaacson" w:date="1996-11-18T18:37:00Z">
        <w:r>
          <w:rPr/>
          <w:t>This is a free form string that can contain any site specific location information.</w:t>
        </w:r>
      </w:ins>
    </w:p>
    <w:p>
      <w:pPr>
        <w:pStyle w:val="TextBodyIndent"/>
        <w:rPr>
          <w:ins w:id="359" w:author="Scott A. Isaacson" w:date="1996-11-18T18:41:00Z"/>
        </w:rPr>
      </w:pPr>
      <w:ins w:id="356" w:author="Scott A. Isaacson" w:date="1996-11-18T18:37:00Z">
        <w:r>
          <w:rPr/>
          <w:t>In order for filtered searches to be more effective, a given site may use some regular structuring within the string values such as "SITE:USA-San Jose,BUILDING:</w:t>
        </w:r>
      </w:ins>
      <w:ins w:id="357" w:author="Scott A. Isaacson" w:date="1996-11-18T18:39:00Z">
        <w:r>
          <w:rPr/>
          <w:t>A1,FLOOR:2,ROOM:555" or "department5-2ndFloor-A5-Indi</w:t>
        </w:r>
      </w:ins>
      <w:ins w:id="358" w:author="Scott A. Isaacson" w:date="1996-11-18T18:41:00Z">
        <w:r>
          <w:rPr/>
          <w:t>anHills-Chicago-IL-USA".</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61" w:author="Scott A. Isaacson" w:date="1996-11-18T18:41:00Z"/>
        </w:rPr>
      </w:pPr>
      <w:ins w:id="360" w:author="Scott A. Isaacson" w:date="1996-11-18T18:41:00Z">
        <w:r>
          <w:rPr/>
          <w:t>Print Quality</w:t>
        </w:r>
      </w:ins>
    </w:p>
    <w:p>
      <w:pPr>
        <w:pStyle w:val="TextBodyIndent"/>
        <w:rPr>
          <w:ins w:id="363" w:author="Scott A. Isaacson" w:date="1996-11-18T18:43:00Z"/>
        </w:rPr>
      </w:pPr>
      <w:ins w:id="362" w:author="Scott A. Isaacson" w:date="1996-11-18T18:43:00Z">
        <w:r>
          <w:rPr/>
          <w:t>This indicates a somewhat subjective evaluation of the overall printing quality: "high", "medium", or "low".</w:t>
        </w:r>
      </w:ins>
    </w:p>
    <w:p>
      <w:pPr>
        <w:pStyle w:val="TextBodyIndent"/>
        <w:rPr>
          <w:ins w:id="367" w:author="Scott A. Isaacson" w:date="1996-11-18T18:46:00Z"/>
        </w:rPr>
      </w:pPr>
      <w:ins w:id="364" w:author="Scott A. Isaacson" w:date="1996-11-18T18:43:00Z">
        <w:r>
          <w:rPr/>
          <w:t xml:space="preserve">ISSUE: </w:t>
        </w:r>
      </w:ins>
      <w:ins w:id="365" w:author="Scott A. Isaacson" w:date="1996-11-18T18:47:00Z">
        <w:r>
          <w:rPr/>
          <w:t xml:space="preserve"> </w:t>
        </w:r>
      </w:ins>
      <w:ins w:id="366" w:author="Scott A. Isaacson" w:date="1996-11-18T18:43:00Z">
        <w:r>
          <w:rPr/>
          <w:t>Does this subsume the need for Resolution and Speed?</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69" w:author="Scott A. Isaacson" w:date="1996-11-18T18:46:00Z"/>
        </w:rPr>
      </w:pPr>
      <w:ins w:id="368" w:author="Scott A. Isaacson" w:date="1996-11-18T18:46:00Z">
        <w:r>
          <w:rPr/>
          <w:t>Cost</w:t>
        </w:r>
      </w:ins>
    </w:p>
    <w:p>
      <w:pPr>
        <w:pStyle w:val="TextBodyIndent"/>
        <w:rPr>
          <w:del w:id="371" w:author="Scott A. Isaacson" w:date="1996-11-18T18:28:00Z"/>
        </w:rPr>
      </w:pPr>
      <w:ins w:id="370" w:author="Scott A. Isaacson" w:date="1996-11-18T18:46:00Z">
        <w:r>
          <w:rPr/>
          <w:t>This indicates a somewhat subjective evaluation of the overall cost of printing at this printer: "high", "medium", or "low".</w:t>
        </w:r>
      </w:ins>
    </w:p>
    <w:p>
      <w:pPr>
        <w:pStyle w:val="TextBodyIndent"/>
        <w:widowControl/>
        <w:bidi w:val="0"/>
        <w:spacing w:before="0" w:after="240"/>
        <w:ind w:left="360" w:hanging="0"/>
        <w:rPr/>
      </w:pPr>
      <w:r>
        <w:rPr/>
        <w:t>Resolution</w:t>
      </w:r>
    </w:p>
    <w:p>
      <w:pPr>
        <w:pStyle w:val="TextBodyIndent"/>
        <w:rPr>
          <w:ins w:id="374" w:author="Scott A. Isaacson" w:date="1996-11-18T22:46:00Z"/>
        </w:rPr>
      </w:pPr>
      <w:r>
        <w:rPr/>
        <w:t xml:space="preserve">This is </w:t>
      </w:r>
      <w:ins w:id="372" w:author="Scott A. Isaacson" w:date="1996-11-18T22:45:00Z">
        <w:r>
          <w:rPr/>
          <w:t>the maximum resolution of the Printer in dpi.</w:t>
        </w:r>
      </w:ins>
      <w:del w:id="373" w:author="Scott A. Isaacson" w:date="1996-11-18T22:46:00Z">
        <w:r>
          <w:rPr/>
          <w:delText>a single valued, maximum resolution in either the horizontal or vertical direction of the print device in dpi.</w:delText>
        </w:r>
      </w:del>
    </w:p>
    <w:p>
      <w:pPr>
        <w:pStyle w:val="TextBodyIndent"/>
        <w:rPr/>
      </w:pPr>
      <w:ins w:id="375" w:author="Scott A. Isaacson" w:date="1996-11-18T22:46:00Z">
        <w:r>
          <w:rPr/>
          <w:t>The syntax shall be the same as that of the printer-resolution-select job attribute.  That syntax allows a single integer to specify the maximum resolution or a pair of integers  to specify the maximum resolution when the x and y dimensions differ.  When two integers are specified, the first is in the x direction, ie., the direction fo the shortest dimension of the medium, so that the value</w:t>
        </w:r>
      </w:ins>
      <w:ins w:id="376" w:author="Scott A. Isaacson" w:date="1996-11-18T22:48:00Z">
        <w:r>
          <w:rPr/>
          <w:t xml:space="preserve"> is independent of whether the Printer feeds long edge or short edge first.</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lor Supported</w:t>
      </w:r>
    </w:p>
    <w:p>
      <w:pPr>
        <w:pStyle w:val="TextBodyIndent"/>
        <w:rPr>
          <w:ins w:id="377" w:author="Scott A. Isaacson" w:date="1996-11-18T18:47:00Z"/>
        </w:rPr>
      </w:pPr>
      <w:r>
        <w:rPr/>
        <w:t>This is a BOOLEAN for either yes, color printing is supported, or no color printing is not support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79" w:author="Scott A. Isaacson" w:date="1996-11-18T18:47:00Z"/>
        </w:rPr>
      </w:pPr>
      <w:ins w:id="378" w:author="Scott A. Isaacson" w:date="1996-11-18T18:47:00Z">
        <w:r>
          <w:rPr/>
          <w:t>Fonts Supported</w:t>
        </w:r>
      </w:ins>
    </w:p>
    <w:p>
      <w:pPr>
        <w:pStyle w:val="TextBodyIndent"/>
        <w:rPr/>
      </w:pPr>
      <w:ins w:id="380" w:author="Scott A. Isaacson" w:date="1996-11-18T18:47:00Z">
        <w:r>
          <w:rPr/>
          <w:t>This attribute takes on a list of fonts that are supported by the printer.  This is replicated from the fonts-supported attribute in the Printer object.</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 Speed</w:t>
      </w:r>
    </w:p>
    <w:p>
      <w:pPr>
        <w:pStyle w:val="TextBodyIndent"/>
        <w:rPr>
          <w:ins w:id="383" w:author="Scott A. Isaacson" w:date="1996-11-18T18:44:00Z"/>
        </w:rPr>
      </w:pPr>
      <w:r>
        <w:rPr/>
        <w:t xml:space="preserve">This is the maximum speed of the printer </w:t>
      </w:r>
      <w:ins w:id="381" w:author="Scott A. Isaacson" w:date="1996-11-18T22:48:00Z">
        <w:r>
          <w:rPr/>
          <w:t xml:space="preserve">ppm, ipm, lpm, or cps.  They syntax and values are the same as the maximum-printer-speed Printer attribute. </w:t>
        </w:r>
      </w:ins>
      <w:del w:id="382" w:author="Scott A. Isaacson" w:date="1996-11-18T22:49:00Z">
        <w:r>
          <w:rPr/>
          <w:delText>in the units defined in Maximum Speed Units</w:delText>
        </w:r>
      </w:del>
    </w:p>
    <w:p>
      <w:pPr>
        <w:pStyle w:val="TextBodyIndent"/>
        <w:rPr/>
      </w:pPr>
      <w:ins w:id="384" w:author="Scott A. Isaacson" w:date="1996-11-18T18:44:00Z">
        <w:r>
          <w:rPr/>
          <w:t>ISSUE: Should this be "high", "medium", and "low"??</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386" w:author="Scott A. Isaacson" w:date="1996-11-18T22:49:00Z"/>
        </w:rPr>
      </w:pPr>
      <w:del w:id="385" w:author="Scott A. Isaacson" w:date="1996-11-18T22:49:00Z">
        <w:r>
          <w:rPr/>
          <w:delText>Maximum Speed Units</w:delText>
        </w:r>
      </w:del>
    </w:p>
    <w:p>
      <w:pPr>
        <w:pStyle w:val="Heading3"/>
        <w:rPr>
          <w:ins w:id="388" w:author="Scott A. Isaacson" w:date="1996-11-18T18:44:00Z"/>
        </w:rPr>
      </w:pPr>
      <w:del w:id="387" w:author="Scott A. Isaacson" w:date="1996-11-18T22:49:00Z">
        <w:r>
          <w:rPr/>
          <w:delText>This is the units of the maximum speed rating of the print device.  This can be: pages per minute, sheets per minutes, characters per second, etc.</w:delText>
        </w:r>
      </w:del>
    </w:p>
    <w:p>
      <w:pPr>
        <w:pStyle w:val="TextBodyIndent"/>
        <w:rPr>
          <w:ins w:id="391" w:author="Scott A. Isaacson" w:date="1996-11-18T18:44:00Z"/>
        </w:rPr>
      </w:pPr>
      <w:ins w:id="389" w:author="Scott A. Isaacson" w:date="1996-11-18T18:44:00Z">
        <w:r>
          <w:rPr/>
          <w:t>ISSUE:  Delete</w:t>
        </w:r>
      </w:ins>
      <w:ins w:id="390" w:author="Scott A. Isaacson" w:date="1996-11-18T18:48:00Z">
        <w:r>
          <w:rPr/>
          <w:t>??</w:t>
        </w:r>
      </w:ins>
    </w:p>
    <w:p>
      <w:pPr>
        <w:pStyle w:val="TextBodyIndent"/>
        <w:rPr>
          <w:del w:id="393" w:author="Scott A. Isaacson" w:date="1996-11-18T18:44:00Z"/>
        </w:rPr>
      </w:pPr>
      <w:del w:id="392" w:author="Scott A. Isaacson" w:date="1996-11-18T18:44: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394" w:author="Scott A. Isaacson" w:date="1996-11-18T18:44:00Z">
        <w:r>
          <w:rPr/>
          <w:delText xml:space="preserve">Plug and Play </w:delText>
        </w:r>
      </w:del>
      <w:r>
        <w:rPr/>
        <w:t>Device Id</w:t>
      </w:r>
    </w:p>
    <w:p>
      <w:pPr>
        <w:pStyle w:val="TextBodyIndent"/>
        <w:rPr/>
      </w:pPr>
      <w:ins w:id="395" w:author="Scott A. Isaacson" w:date="1996-11-18T18:45:00Z">
        <w:r>
          <w:rPr/>
          <w:t xml:space="preserve">This is the IEEE P1284 Device Id.  </w:t>
        </w:r>
      </w:ins>
      <w:r>
        <w:rPr/>
        <w:t>This attribute can be used for automatic driver download and other automatic configuration tasks.</w:t>
      </w:r>
      <w:ins w:id="396" w:author="Scott A. Isaacson" w:date="1996-11-18T18:45:00Z">
        <w:r>
          <w:rPr/>
          <w:t xml:space="preserve"> It can be used to generate a platform specific id such as the Windows Plug-and-Play id.</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el</w:t>
      </w:r>
    </w:p>
    <w:p>
      <w:pPr>
        <w:pStyle w:val="TextBodyIndent"/>
        <w:rPr>
          <w:ins w:id="397" w:author="Scott A. Isaacson" w:date="1996-11-18T18:49:00Z"/>
        </w:rPr>
      </w:pPr>
      <w:r>
        <w:rPr/>
        <w:t>This is a simple text string defined by the manufacturer.</w:t>
      </w:r>
    </w:p>
    <w:p>
      <w:pPr>
        <w:pStyle w:val="TextBodyIndent"/>
        <w:rPr/>
      </w:pPr>
      <w:ins w:id="398" w:author="Scott A. Isaacson" w:date="1996-11-18T18:49:00Z">
        <w:r>
          <w:rPr/>
          <w:t>ISSUE: Is this needed if we use the P1284 Device Id??</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nufacturer</w:t>
      </w:r>
    </w:p>
    <w:p>
      <w:pPr>
        <w:pStyle w:val="TextBodyIndent"/>
        <w:rPr>
          <w:ins w:id="399" w:author="Scott A. Isaacson" w:date="1996-11-18T18:49:00Z"/>
        </w:rPr>
      </w:pPr>
      <w:r>
        <w:rPr/>
        <w:t>This is a simple text string defined by the manufacturer.  There is no registration, and there is a possibility of overlap, but the goal is to keep this simple, not too complex.</w:t>
      </w:r>
    </w:p>
    <w:p>
      <w:pPr>
        <w:pStyle w:val="TextBodyIndent"/>
        <w:rPr>
          <w:ins w:id="401" w:author="Scott A. Isaacson" w:date="1996-11-18T22:49:00Z"/>
        </w:rPr>
      </w:pPr>
      <w:ins w:id="400" w:author="Scott A. Isaacson" w:date="1996-11-18T18:49:00Z">
        <w:r>
          <w:rPr/>
          <w:t>ISSUE: Is this needed if we use the P1284 Device Id??</w:t>
        </w:r>
      </w:ins>
    </w:p>
    <w:p>
      <w:pPr>
        <w:pStyle w:val="TextBodyIndent"/>
        <w:rPr>
          <w:ins w:id="403" w:author="Scott A. Isaacson" w:date="1996-11-18T18:49:00Z"/>
        </w:rPr>
      </w:pPr>
      <w:ins w:id="402" w:author="Scott A. Isaacson" w:date="1996-11-18T22:49:00Z">
        <w:r>
          <w:rPr/>
          <w:t>ISSUE: Would the company name registered with IAN for use in specifying Internet addresses be required?  Recommended?</w:t>
        </w:r>
      </w:ins>
    </w:p>
    <w:p>
      <w:pPr>
        <w:pStyle w:val="TextBodyIndent"/>
        <w:rPr>
          <w:del w:id="405" w:author="Scott A. Isaacson" w:date="1996-11-18T18:49:00Z"/>
        </w:rPr>
      </w:pPr>
      <w:del w:id="404" w:author="Scott A. Isaacson" w:date="1996-11-18T18:49: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ype</w:t>
      </w:r>
    </w:p>
    <w:p>
      <w:pPr>
        <w:pStyle w:val="TextBodyIndent"/>
        <w:rPr>
          <w:ins w:id="408" w:author="Scott A. Isaacson" w:date="1996-11-18T18:49:00Z"/>
        </w:rPr>
      </w:pPr>
      <w:r>
        <w:rPr/>
        <w:t>This is the printing mechanism of the print device: laser, ink jet, thermal, etc.</w:t>
      </w:r>
      <w:ins w:id="406" w:author="Scott A. Isaacson" w:date="1996-11-18T22:50:00Z">
        <w:r>
          <w:rPr/>
          <w:t xml:space="preserve">  The syntax and values are the same as for the printer-types Printer attribute.  The value of the attribute shall be single-valued, while the printer-types attribute is multi-valued.  A Printer that is of several types may appear multiple times in the directory.</w:t>
        </w:r>
      </w:ins>
      <w:ins w:id="407" w:author="Scott A. Isaacson" w:date="1996-11-18T22:52:00Z">
        <w:r>
          <w:rPr/>
          <w:t xml:space="preserve">  ISSUE: no.</w:t>
        </w:r>
      </w:ins>
    </w:p>
    <w:p>
      <w:pPr>
        <w:pStyle w:val="TextBodyIndent"/>
        <w:rPr>
          <w:ins w:id="410" w:author="Scott A. Isaacson" w:date="1996-11-18T18:49:00Z"/>
        </w:rPr>
      </w:pPr>
      <w:ins w:id="409" w:author="Scott A. Isaacson" w:date="1996-11-18T18:49:00Z">
        <w:r>
          <w:rPr/>
          <w:t>ISSUE: Is this needed if we use the P1284 Device Id??</w:t>
        </w:r>
      </w:ins>
    </w:p>
    <w:p>
      <w:pPr>
        <w:pStyle w:val="TextBodyIndent"/>
        <w:rPr>
          <w:del w:id="412" w:author="Scott A. Isaacson" w:date="1996-11-18T18:49:00Z"/>
        </w:rPr>
      </w:pPr>
      <w:del w:id="411" w:author="Scott A. Isaacson" w:date="1996-11-18T18:49: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413" w:author="Scott A. Isaacson" w:date="1996-11-18T22:52:00Z">
        <w:r>
          <w:rPr/>
          <w:t xml:space="preserve">Document Formats </w:t>
        </w:r>
      </w:ins>
      <w:del w:id="414" w:author="Scott A. Isaacson" w:date="1996-11-18T22:52:00Z">
        <w:r>
          <w:rPr/>
          <w:delText>PDL</w:delText>
        </w:r>
      </w:del>
      <w:r>
        <w:rPr/>
        <w:t>s Supported</w:t>
      </w:r>
    </w:p>
    <w:p>
      <w:pPr>
        <w:pStyle w:val="TextBodyIndent"/>
        <w:rPr/>
      </w:pPr>
      <w:r>
        <w:rPr/>
        <w:t xml:space="preserve">This is a list of all of the </w:t>
      </w:r>
      <w:ins w:id="415" w:author="Scott A. Isaacson" w:date="1996-11-18T22:52:00Z">
        <w:r>
          <w:rPr/>
          <w:t xml:space="preserve">document formats </w:t>
        </w:r>
      </w:ins>
      <w:del w:id="416" w:author="Scott A. Isaacson" w:date="1996-11-18T22:52:00Z">
        <w:r>
          <w:rPr/>
          <w:delText>page description languages (PDLs)</w:delText>
        </w:r>
      </w:del>
      <w:r>
        <w:rPr/>
        <w:t xml:space="preserve"> that the printer and/or its interpreter(s) support.</w:t>
      </w:r>
      <w:ins w:id="417" w:author="Scott A. Isaacson" w:date="1996-11-18T22:52:00Z">
        <w:r>
          <w:rPr/>
          <w:t xml:space="preserve">  The syntax and values are the same as those for the document-formats-supported Printer attribute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Supported</w:t>
      </w:r>
    </w:p>
    <w:p>
      <w:pPr>
        <w:pStyle w:val="TextBodyIndent"/>
        <w:rPr>
          <w:ins w:id="421" w:author="Scott A. Isaacson" w:date="1996-11-18T22:55:00Z"/>
        </w:rPr>
      </w:pPr>
      <w:r>
        <w:rPr/>
        <w:t xml:space="preserve">This </w:t>
      </w:r>
      <w:ins w:id="418" w:author="Scott A. Isaacson" w:date="1996-11-18T22:53:00Z">
        <w:r>
          <w:rPr/>
          <w:t>attribute specifies the capabilities of the Printer for marking on sides of the medium.  The syntax and values shall be the same as the sides-supported Printer attribute.  Standard values are: 1-sided (simplex), 2-sided-long-binding-edge (duplex), and 2-sided-short-binding</w:t>
        </w:r>
      </w:ins>
      <w:ins w:id="419" w:author="Scott A. Isaacson" w:date="1996-11-18T22:55:00Z">
        <w:r>
          <w:rPr/>
          <w:t>-edge (tumble).</w:t>
        </w:r>
      </w:ins>
      <w:del w:id="420" w:author="Scott A. Isaacson" w:date="1996-11-18T22:53:00Z">
        <w:r>
          <w:rPr/>
          <w:delText>is either a 1 or a 2 to indicate the maximum number of sides on which the printer can automatically print.</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23" w:author="Scott A. Isaacson" w:date="1996-11-18T22:55:00Z"/>
        </w:rPr>
      </w:pPr>
      <w:ins w:id="422" w:author="Scott A. Isaacson" w:date="1996-11-18T22:55:00Z">
        <w:r>
          <w:rPr/>
          <w:t>Finishings Supported</w:t>
        </w:r>
      </w:ins>
    </w:p>
    <w:p>
      <w:pPr>
        <w:pStyle w:val="TextBodyIndent"/>
        <w:rPr/>
      </w:pPr>
      <w:ins w:id="424" w:author="Scott A. Isaacson" w:date="1996-11-18T22:55:00Z">
        <w:r>
          <w:rPr/>
          <w:t>This attribute identifies the finishing operations supported by the Printer. The standard finishing objects are defined in the section on the finishing job attribute.</w:t>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s</w:t>
      </w:r>
    </w:p>
    <w:p>
      <w:pPr>
        <w:pStyle w:val="TextBodyIndent"/>
        <w:rPr>
          <w:del w:id="426" w:author="Scott A. Isaacson" w:date="1996-11-18T22:56:00Z"/>
        </w:rPr>
      </w:pPr>
      <w:del w:id="425" w:author="Scott A. Isaacson" w:date="1996-11-18T22:56:00Z">
        <w:r>
          <w:rPr/>
          <w:delText>IPP defines the following end user operations:</w:delText>
        </w:r>
      </w:del>
    </w:p>
    <w:p>
      <w:pPr>
        <w:pStyle w:val="TextBodyIndent"/>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symbols are used in the tables below:</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w:t>
        <w:tab/>
        <w:tab/>
        <w:t>perform the operation direct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F</w:t>
        <w:tab/>
        <w:tab/>
        <w:t>perform the operation; forward to Output Device some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A</w:t>
        <w:tab/>
        <w:tab/>
        <w:t>unsupported in an Output Device unless it supports queu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w:t>
        <w:tab/>
        <w:tab/>
        <w:t>unsupported ope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428" w:author="Scott A. Isaacson" w:date="1996-11-18T22:57:00Z"/>
        </w:rPr>
      </w:pPr>
      <w:ins w:id="427" w:author="Scott A. Isaacson" w:date="1996-11-18T22:57:00Z">
        <w:r>
          <w:rPr/>
        </w:r>
      </w:ins>
    </w:p>
    <w:p>
      <w:pPr>
        <w:pStyle w:val="TextBodyIndent"/>
        <w:rPr>
          <w:ins w:id="430" w:author="Scott A. Isaacson" w:date="1996-11-18T22:57:00Z"/>
        </w:rPr>
      </w:pPr>
      <w:ins w:id="429" w:author="Scott A. Isaacson" w:date="1996-11-18T22:57:00Z">
        <w:r>
          <w:rPr/>
          <w:t>IPP defines the following end user operations:</w:t>
        </w:r>
      </w:ins>
    </w:p>
    <w:p>
      <w:pPr>
        <w:pStyle w:val="TextBodyIndent"/>
        <w:rPr>
          <w:del w:id="432" w:author="Scott A. Isaacson" w:date="1996-11-18T22:57:00Z"/>
        </w:rPr>
      </w:pPr>
      <w:del w:id="431" w:author="Scott A. Isaacson" w:date="1996-11-18T22:57:00Z">
        <w:r>
          <w:rPr/>
        </w:r>
      </w:del>
    </w:p>
    <w:p>
      <w:pPr>
        <w:pStyle w:val="TextBodyIndent"/>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6481" w:type="dxa"/>
        <w:jc w:val="left"/>
        <w:tblInd w:w="360" w:type="dxa"/>
        <w:tblLayout w:type="fixed"/>
        <w:tblCellMar>
          <w:top w:w="0" w:type="dxa"/>
          <w:left w:w="108" w:type="dxa"/>
          <w:bottom w:w="0" w:type="dxa"/>
          <w:right w:w="108" w:type="dxa"/>
        </w:tblCellMar>
      </w:tblPr>
      <w:tblGrid>
        <w:gridCol w:w="2955"/>
        <w:gridCol w:w="1679"/>
        <w:gridCol w:w="1847"/>
      </w:tblGrid>
      <w:tr>
        <w:trPr/>
        <w:tc>
          <w:tcPr>
            <w:tcW w:w="295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ncel Job</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Get Attributes </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et Jobs</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4" w:author="Scott A. Isaacson" w:date="1996-11-19T00:10:00Z"/>
        </w:rPr>
      </w:pPr>
      <w:ins w:id="433" w:author="Scott A. Isaacson" w:date="1996-11-19T00:10:00Z">
        <w:r>
          <w:rPr/>
        </w:r>
      </w:ins>
      <w:bookmarkStart w:id="0" w:name="ops"/>
      <w:bookmarkStart w:id="1" w:name="ops"/>
      <w:bookmarkEnd w:id="1"/>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36" w:author="Scott A. Isaacson" w:date="1996-11-19T00:12:00Z"/>
        </w:rPr>
      </w:pPr>
      <w:ins w:id="435" w:author="Scott A. Isaacson" w:date="1996-11-19T00:12:00Z">
        <w:r>
          <w:rPr/>
          <w:t>IPP Operations Using HTTP</w:t>
        </w:r>
      </w:ins>
    </w:p>
    <w:p>
      <w:pPr>
        <w:pStyle w:val="TextBodyIndent"/>
        <w:rPr>
          <w:ins w:id="438" w:author="Scott A. Isaacson" w:date="1996-11-19T00:12:00Z"/>
        </w:rPr>
      </w:pPr>
      <w:ins w:id="437" w:author="Scott A. Isaacson" w:date="1996-11-19T00:12:00Z">
        <w:r>
          <w:rPr/>
          <w:t>All IPP operations are defined using HTTP as the underlying communication protocol.</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40" w:author="Scott A. Isaacson" w:date="1996-11-19T00:10:00Z"/>
        </w:rPr>
      </w:pPr>
      <w:ins w:id="439" w:author="Scott A. Isaacson" w:date="1996-11-19T00:10:00Z">
        <w:r>
          <w:rPr/>
          <w:t>HTTP Overview</w:t>
        </w:r>
      </w:ins>
    </w:p>
    <w:p>
      <w:pPr>
        <w:pStyle w:val="TextBodyIndent"/>
        <w:rPr>
          <w:ins w:id="444" w:author="Scott A. Isaacson" w:date="1996-11-19T00:10:00Z"/>
        </w:rPr>
      </w:pPr>
      <w:ins w:id="441" w:author="Scott A. Isaacson" w:date="1996-11-19T00:10:00Z">
        <w:r>
          <w:rPr/>
          <w:t xml:space="preserve">IPP is based on the existing HTTP standard.  </w:t>
        </w:r>
      </w:ins>
      <w:ins w:id="442" w:author="Scott A. Isaacson" w:date="1996-11-19T00:14:00Z">
        <w:r>
          <w:rPr/>
          <w:t>IPP</w:t>
        </w:r>
      </w:ins>
      <w:ins w:id="443" w:author="Scott A. Isaacson" w:date="1996-11-19T00:10:00Z">
        <w:r>
          <w:rPr/>
          <w:t xml:space="preserve"> is a lightweight application-level protocol designed with the Internet in mind. It is a generic, stateless, object-oriented protocol which can be used for any task through extension of its request methods (commands).  </w:t>
        </w:r>
      </w:ins>
    </w:p>
    <w:p>
      <w:pPr>
        <w:pStyle w:val="TextBodyIndent"/>
        <w:rPr>
          <w:ins w:id="446" w:author="Scott A. Isaacson" w:date="1996-11-19T00:10:00Z"/>
        </w:rPr>
      </w:pPr>
      <w:ins w:id="445" w:author="Scott A. Isaacson" w:date="1996-11-19T00:10:00Z">
        <w:r>
          <w:rPr/>
          <w:t>HTT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ins>
    </w:p>
    <w:p>
      <w:pPr>
        <w:pStyle w:val="TextBodyIndent"/>
        <w:rPr>
          <w:ins w:id="448" w:author="Scott A. Isaacson" w:date="1996-11-19T00:10:00Z"/>
        </w:rPr>
      </w:pPr>
      <w:ins w:id="447" w:author="Scott A. Isaacson" w:date="1996-11-19T00:10:00Z">
        <w:r>
          <w:rPr/>
          <w:t>HTTP is based on a request-response paradigm. A requesting program (a client) establishes a connection with a receiving program (a server) and sends a request to the server in the form of a request method, a URL, and protocol version, followed by a MIME-like message containing request modifiers, client information, and possibly print data.  The server responds with a status line, including its protocol version, and a success or failure code, followed by a MIME-like message containing server information, entity meta-information, and possibly some content.</w:t>
        </w:r>
      </w:ins>
    </w:p>
    <w:p>
      <w:pPr>
        <w:pStyle w:val="TextBodyIndent"/>
        <w:rPr>
          <w:ins w:id="450" w:author="Scott A. Isaacson" w:date="1996-11-19T00:10:00Z"/>
        </w:rPr>
      </w:pPr>
      <w:ins w:id="449" w:author="Scott A. Isaacson" w:date="1996-11-19T00:10:00Z">
        <w:r>
          <w:rPr/>
          <w:t>Current practice requires that the connection be established by the client prior to each request and closed by the server after sending the response. Both clients and servers must be capable of handling cases where either party closes the connection prematurely, due to user action, automated time out, or program failur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52" w:author="Scott A. Isaacson" w:date="1996-11-19T00:10:00Z"/>
        </w:rPr>
      </w:pPr>
      <w:ins w:id="451" w:author="Scott A. Isaacson" w:date="1996-11-19T00:10:00Z">
        <w:r>
          <w:rPr/>
          <w:t>IPP Operation Encoding</w:t>
        </w:r>
      </w:ins>
    </w:p>
    <w:p>
      <w:pPr>
        <w:pStyle w:val="TextBodyIndent"/>
        <w:rPr>
          <w:ins w:id="455" w:author="Scott A. Isaacson" w:date="1996-11-19T00:10:00Z"/>
        </w:rPr>
      </w:pPr>
      <w:ins w:id="453" w:author="Scott A. Isaacson" w:date="1996-11-19T00:15:00Z">
        <w:r>
          <w:rPr/>
          <w:t>IPP</w:t>
        </w:r>
      </w:ins>
      <w:ins w:id="454" w:author="Scott A. Isaacson" w:date="1996-11-19T00:10:00Z">
        <w:r>
          <w:rPr/>
          <w:t xml:space="preserve"> messages consist of requests from client to server and responses from server to client.</w:t>
        </w:r>
      </w:ins>
    </w:p>
    <w:p>
      <w:pPr>
        <w:pStyle w:val="Normal"/>
        <w:rPr>
          <w:ins w:id="458" w:author="Scott A. Isaacson" w:date="1996-11-19T00:10:00Z"/>
        </w:rPr>
      </w:pPr>
      <w:ins w:id="456" w:author="Scott A. Isaacson" w:date="1996-11-19T00:15:00Z">
        <w:r>
          <w:rPr/>
          <w:tab/>
        </w:r>
      </w:ins>
      <w:ins w:id="457" w:author="Scott A. Isaacson" w:date="1996-11-19T00:10:00Z">
        <w:r>
          <w:rPr/>
          <w:tab/>
          <w:t>HTTP MESSAGE = Request | Response</w:t>
        </w:r>
      </w:ins>
    </w:p>
    <w:p>
      <w:pPr>
        <w:pStyle w:val="Normal"/>
        <w:rPr>
          <w:ins w:id="460" w:author="Scott A. Isaacson" w:date="1996-11-19T00:10:00Z"/>
        </w:rPr>
      </w:pPr>
      <w:ins w:id="459" w:author="Scott A. Isaacson" w:date="1996-11-19T00:10:00Z">
        <w:r>
          <w:rPr/>
        </w:r>
      </w:ins>
    </w:p>
    <w:p>
      <w:pPr>
        <w:pStyle w:val="TextBodyIndent"/>
        <w:rPr>
          <w:ins w:id="464" w:author="Scott A. Isaacson" w:date="1996-11-19T00:10:00Z"/>
        </w:rPr>
      </w:pPr>
      <w:ins w:id="461" w:author="Scott A. Isaacson" w:date="1996-11-19T00:10:00Z">
        <w:r>
          <w:rPr/>
          <w:t xml:space="preserve">Requests and responses use the generic message format of RFC 822 for transferring entities. Both messages may include optional header fields and an entity body. The entity body is separated from the headers by a null line (a line with nothing preceding the </w:t>
        </w:r>
      </w:ins>
      <w:ins w:id="462" w:author="Scott A. Isaacson" w:date="1996-11-19T00:10:00Z">
        <w:r>
          <w:rPr>
            <w:b/>
            <w:bCs/>
            <w:smallCaps/>
            <w:sz w:val="16"/>
            <w:szCs w:val="16"/>
          </w:rPr>
          <w:t>CRLF</w:t>
        </w:r>
      </w:ins>
      <w:ins w:id="463" w:author="Scott A. Isaacson" w:date="1996-11-19T00:10:00Z">
        <w:r>
          <w:rPr/>
          <w:t xml:space="preserve">). </w:t>
        </w:r>
      </w:ins>
    </w:p>
    <w:p>
      <w:pPr>
        <w:pStyle w:val="Normal"/>
        <w:rPr>
          <w:ins w:id="466" w:author="Scott A. Isaacson" w:date="1996-11-19T00:10:00Z"/>
        </w:rPr>
      </w:pPr>
      <w:ins w:id="465" w:author="Scott A. Isaacson" w:date="1996-11-19T00:10:00Z">
        <w:r>
          <w:rPr/>
        </w:r>
      </w:ins>
    </w:p>
    <w:p>
      <w:pPr>
        <w:pStyle w:val="Normal"/>
        <w:rPr>
          <w:ins w:id="469" w:author="Scott A. Isaacson" w:date="1996-11-19T00:10:00Z"/>
        </w:rPr>
      </w:pPr>
      <w:ins w:id="467" w:author="Scott A. Isaacson" w:date="1996-11-19T00:15:00Z">
        <w:r>
          <w:rPr/>
          <w:tab/>
        </w:r>
      </w:ins>
      <w:ins w:id="468" w:author="Scott A. Isaacson" w:date="1996-11-19T00:10:00Z">
        <w:r>
          <w:rPr/>
          <w:tab/>
          <w:t>Request = Request-line</w:t>
        </w:r>
      </w:ins>
    </w:p>
    <w:p>
      <w:pPr>
        <w:pStyle w:val="Normal"/>
        <w:rPr>
          <w:ins w:id="472" w:author="Scott A. Isaacson" w:date="1996-11-19T00:10:00Z"/>
        </w:rPr>
      </w:pPr>
      <w:ins w:id="470" w:author="Scott A. Isaacson" w:date="1996-11-19T00:15:00Z">
        <w:r>
          <w:rPr/>
          <w:tab/>
        </w:r>
      </w:ins>
      <w:ins w:id="471" w:author="Scott A. Isaacson" w:date="1996-11-19T00:10:00Z">
        <w:r>
          <w:rPr/>
          <w:tab/>
          <w:tab/>
          <w:t xml:space="preserve">    * (General-Header</w:t>
        </w:r>
      </w:ins>
    </w:p>
    <w:p>
      <w:pPr>
        <w:pStyle w:val="Normal"/>
        <w:rPr>
          <w:ins w:id="475" w:author="Scott A. Isaacson" w:date="1996-11-19T00:10:00Z"/>
        </w:rPr>
      </w:pPr>
      <w:ins w:id="473" w:author="Scott A. Isaacson" w:date="1996-11-19T00:15:00Z">
        <w:r>
          <w:rPr/>
          <w:tab/>
        </w:r>
      </w:ins>
      <w:ins w:id="474" w:author="Scott A. Isaacson" w:date="1996-11-19T00:10:00Z">
        <w:r>
          <w:rPr/>
          <w:tab/>
          <w:tab/>
          <w:t xml:space="preserve">    |  Request-Header  </w:t>
        </w:r>
      </w:ins>
    </w:p>
    <w:p>
      <w:pPr>
        <w:pStyle w:val="Normal"/>
        <w:rPr>
          <w:ins w:id="478" w:author="Scott A. Isaacson" w:date="1996-11-19T00:10:00Z"/>
        </w:rPr>
      </w:pPr>
      <w:ins w:id="476" w:author="Scott A. Isaacson" w:date="1996-11-19T00:15:00Z">
        <w:r>
          <w:rPr/>
          <w:tab/>
        </w:r>
      </w:ins>
      <w:ins w:id="477" w:author="Scott A. Isaacson" w:date="1996-11-19T00:10:00Z">
        <w:r>
          <w:rPr/>
          <w:t xml:space="preserve">                |  Entity-Header)</w:t>
        </w:r>
      </w:ins>
    </w:p>
    <w:p>
      <w:pPr>
        <w:pStyle w:val="Normal"/>
        <w:rPr>
          <w:ins w:id="482" w:author="Scott A. Isaacson" w:date="1996-11-19T00:10:00Z"/>
        </w:rPr>
      </w:pPr>
      <w:ins w:id="479" w:author="Scott A. Isaacson" w:date="1996-11-19T00:15:00Z">
        <w:r>
          <w:rPr/>
          <w:tab/>
        </w:r>
      </w:ins>
      <w:ins w:id="480" w:author="Scott A. Isaacson" w:date="1996-11-19T00:10:00Z">
        <w:r>
          <w:rPr/>
          <w:tab/>
          <w:tab/>
          <w:t xml:space="preserve">    </w:t>
        </w:r>
      </w:ins>
      <w:ins w:id="481" w:author="Scott A. Isaacson" w:date="1996-11-19T00:10:00Z">
        <w:r>
          <w:rPr>
            <w:b/>
            <w:bCs/>
            <w:sz w:val="16"/>
            <w:szCs w:val="16"/>
          </w:rPr>
          <w:t>CRLF</w:t>
        </w:r>
      </w:ins>
    </w:p>
    <w:p>
      <w:pPr>
        <w:pStyle w:val="Normal"/>
        <w:rPr>
          <w:ins w:id="486" w:author="Scott A. Isaacson" w:date="1996-11-19T00:10:00Z"/>
        </w:rPr>
      </w:pPr>
      <w:ins w:id="483" w:author="Scott A. Isaacson" w:date="1996-11-19T00:15:00Z">
        <w:r>
          <w:rPr>
            <w:b/>
            <w:bCs/>
          </w:rPr>
          <w:tab/>
        </w:r>
      </w:ins>
      <w:ins w:id="484" w:author="Scott A. Isaacson" w:date="1996-11-19T00:10:00Z">
        <w:r>
          <w:rPr>
            <w:b/>
            <w:bCs/>
          </w:rPr>
          <w:tab/>
          <w:tab/>
          <w:t xml:space="preserve">    </w:t>
        </w:r>
      </w:ins>
      <w:ins w:id="485" w:author="Scott A. Isaacson" w:date="1996-11-19T00:10:00Z">
        <w:r>
          <w:rPr/>
          <w:t>[ Entity-Body ]</w:t>
        </w:r>
      </w:ins>
    </w:p>
    <w:p>
      <w:pPr>
        <w:pStyle w:val="Normal"/>
        <w:rPr>
          <w:ins w:id="488" w:author="Scott A. Isaacson" w:date="1996-11-19T00:10:00Z"/>
        </w:rPr>
      </w:pPr>
      <w:ins w:id="487" w:author="Scott A. Isaacson" w:date="1996-11-19T00:10:00Z">
        <w:r>
          <w:rPr/>
        </w:r>
      </w:ins>
    </w:p>
    <w:p>
      <w:pPr>
        <w:pStyle w:val="Normal"/>
        <w:rPr>
          <w:ins w:id="491" w:author="Scott A. Isaacson" w:date="1996-11-19T00:10:00Z"/>
        </w:rPr>
      </w:pPr>
      <w:ins w:id="489" w:author="Scott A. Isaacson" w:date="1996-11-19T00:15:00Z">
        <w:r>
          <w:rPr/>
          <w:tab/>
        </w:r>
      </w:ins>
      <w:ins w:id="490" w:author="Scott A. Isaacson" w:date="1996-11-19T00:10:00Z">
        <w:r>
          <w:rPr/>
          <w:tab/>
          <w:t>Response = Status-line</w:t>
        </w:r>
      </w:ins>
    </w:p>
    <w:p>
      <w:pPr>
        <w:pStyle w:val="Normal"/>
        <w:rPr>
          <w:ins w:id="494" w:author="Scott A. Isaacson" w:date="1996-11-19T00:10:00Z"/>
        </w:rPr>
      </w:pPr>
      <w:ins w:id="492" w:author="Scott A. Isaacson" w:date="1996-11-19T00:15:00Z">
        <w:r>
          <w:rPr/>
          <w:tab/>
        </w:r>
      </w:ins>
      <w:ins w:id="493" w:author="Scott A. Isaacson" w:date="1996-11-19T00:10:00Z">
        <w:r>
          <w:rPr/>
          <w:tab/>
          <w:tab/>
          <w:t xml:space="preserve">    * (General-Header</w:t>
        </w:r>
      </w:ins>
    </w:p>
    <w:p>
      <w:pPr>
        <w:pStyle w:val="Normal"/>
        <w:rPr>
          <w:ins w:id="497" w:author="Scott A. Isaacson" w:date="1996-11-19T00:10:00Z"/>
        </w:rPr>
      </w:pPr>
      <w:ins w:id="495" w:author="Scott A. Isaacson" w:date="1996-11-19T00:16:00Z">
        <w:r>
          <w:rPr/>
          <w:tab/>
        </w:r>
      </w:ins>
      <w:ins w:id="496" w:author="Scott A. Isaacson" w:date="1996-11-19T00:10:00Z">
        <w:r>
          <w:rPr/>
          <w:tab/>
          <w:tab/>
          <w:t xml:space="preserve">    |  Request-Header  </w:t>
        </w:r>
      </w:ins>
    </w:p>
    <w:p>
      <w:pPr>
        <w:pStyle w:val="Normal"/>
        <w:rPr>
          <w:ins w:id="500" w:author="Scott A. Isaacson" w:date="1996-11-19T00:10:00Z"/>
        </w:rPr>
      </w:pPr>
      <w:ins w:id="498" w:author="Scott A. Isaacson" w:date="1996-11-19T00:16:00Z">
        <w:r>
          <w:rPr/>
          <w:tab/>
        </w:r>
      </w:ins>
      <w:ins w:id="499" w:author="Scott A. Isaacson" w:date="1996-11-19T00:10:00Z">
        <w:r>
          <w:rPr/>
          <w:t xml:space="preserve">                |  Entity-Header)</w:t>
        </w:r>
      </w:ins>
    </w:p>
    <w:p>
      <w:pPr>
        <w:pStyle w:val="Normal"/>
        <w:rPr>
          <w:ins w:id="504" w:author="Scott A. Isaacson" w:date="1996-11-19T00:10:00Z"/>
        </w:rPr>
      </w:pPr>
      <w:ins w:id="501" w:author="Scott A. Isaacson" w:date="1996-11-19T00:16:00Z">
        <w:r>
          <w:rPr/>
          <w:tab/>
        </w:r>
      </w:ins>
      <w:ins w:id="502" w:author="Scott A. Isaacson" w:date="1996-11-19T00:10:00Z">
        <w:r>
          <w:rPr/>
          <w:tab/>
          <w:tab/>
          <w:t xml:space="preserve">    </w:t>
        </w:r>
      </w:ins>
      <w:ins w:id="503" w:author="Scott A. Isaacson" w:date="1996-11-19T00:10:00Z">
        <w:r>
          <w:rPr>
            <w:b/>
            <w:bCs/>
            <w:sz w:val="16"/>
            <w:szCs w:val="16"/>
          </w:rPr>
          <w:t>CRLF</w:t>
        </w:r>
      </w:ins>
    </w:p>
    <w:p>
      <w:pPr>
        <w:pStyle w:val="Normal"/>
        <w:rPr>
          <w:ins w:id="508" w:author="Scott A. Isaacson" w:date="1996-11-19T00:10:00Z"/>
        </w:rPr>
      </w:pPr>
      <w:ins w:id="505" w:author="Scott A. Isaacson" w:date="1996-11-19T00:16:00Z">
        <w:r>
          <w:rPr>
            <w:b/>
            <w:bCs/>
          </w:rPr>
          <w:tab/>
        </w:r>
      </w:ins>
      <w:ins w:id="506" w:author="Scott A. Isaacson" w:date="1996-11-19T00:10:00Z">
        <w:r>
          <w:rPr>
            <w:b/>
            <w:bCs/>
          </w:rPr>
          <w:tab/>
          <w:tab/>
          <w:t xml:space="preserve">    </w:t>
        </w:r>
      </w:ins>
      <w:ins w:id="507" w:author="Scott A. Isaacson" w:date="1996-11-19T00:10:00Z">
        <w:r>
          <w:rPr/>
          <w:t>[ Entity-Body ]</w:t>
        </w:r>
      </w:ins>
    </w:p>
    <w:p>
      <w:pPr>
        <w:pStyle w:val="Normal"/>
        <w:rPr>
          <w:b/>
          <w:b/>
          <w:bCs/>
          <w:ins w:id="510" w:author="Scott A. Isaacson" w:date="1996-11-19T00:10:00Z"/>
        </w:rPr>
      </w:pPr>
      <w:ins w:id="509" w:author="Scott A. Isaacson" w:date="1996-11-19T00:10:00Z">
        <w:r>
          <w:rPr>
            <w:b/>
            <w:bCs/>
          </w:rPr>
          <w:t xml:space="preserve"> </w:t>
        </w:r>
      </w:ins>
    </w:p>
    <w:p>
      <w:pPr>
        <w:pStyle w:val="Normal"/>
        <w:rPr>
          <w:b/>
          <w:b/>
          <w:bCs/>
          <w:ins w:id="512" w:author="Scott A. Isaacson" w:date="1996-11-19T00:10:00Z"/>
        </w:rPr>
      </w:pPr>
      <w:ins w:id="511" w:author="Scott A. Isaacson" w:date="1996-11-19T00:10:00Z">
        <w:r>
          <w:rPr>
            <w:b/>
            <w:bCs/>
          </w:rPr>
        </w:r>
      </w:ins>
    </w:p>
    <w:p>
      <w:pPr>
        <w:pStyle w:val="TextBodyIndent"/>
        <w:rPr>
          <w:ins w:id="516" w:author="Scott A. Isaacson" w:date="1996-11-19T00:10:00Z"/>
        </w:rPr>
      </w:pPr>
      <w:ins w:id="513" w:author="Scott A. Isaacson" w:date="1996-11-19T00:10:00Z">
        <w:r>
          <w:rPr/>
          <w:t xml:space="preserve">All </w:t>
        </w:r>
      </w:ins>
      <w:ins w:id="514" w:author="Scott A. Isaacson" w:date="1996-11-19T00:16:00Z">
        <w:r>
          <w:rPr/>
          <w:t>IPP</w:t>
        </w:r>
      </w:ins>
      <w:ins w:id="515" w:author="Scott A. Isaacson" w:date="1996-11-19T00:10:00Z">
        <w:r>
          <w:rPr/>
          <w:t xml:space="preserve"> headers conform to the syntax</w:t>
        </w:r>
      </w:ins>
    </w:p>
    <w:p>
      <w:pPr>
        <w:pStyle w:val="Normal"/>
        <w:rPr>
          <w:ins w:id="520" w:author="Scott A. Isaacson" w:date="1996-11-19T00:10:00Z"/>
        </w:rPr>
      </w:pPr>
      <w:ins w:id="517" w:author="Scott A. Isaacson" w:date="1996-11-19T00:16:00Z">
        <w:r>
          <w:rPr/>
          <w:tab/>
        </w:r>
      </w:ins>
      <w:ins w:id="518" w:author="Scott A. Isaacson" w:date="1996-11-19T00:10:00Z">
        <w:r>
          <w:rPr/>
          <w:tab/>
          <w:t xml:space="preserve">IPP Header = field name “:” [field-value] </w:t>
        </w:r>
      </w:ins>
      <w:ins w:id="519" w:author="Scott A. Isaacson" w:date="1996-11-19T00:10:00Z">
        <w:r>
          <w:rPr>
            <w:b/>
            <w:bCs/>
            <w:sz w:val="16"/>
            <w:szCs w:val="16"/>
          </w:rPr>
          <w:t>CRLF.</w:t>
        </w:r>
      </w:ins>
    </w:p>
    <w:p>
      <w:pPr>
        <w:pStyle w:val="Normal"/>
        <w:rPr>
          <w:b/>
          <w:b/>
          <w:bCs/>
          <w:sz w:val="16"/>
          <w:szCs w:val="16"/>
          <w:ins w:id="522" w:author="Scott A. Isaacson" w:date="1996-11-19T00:10:00Z"/>
        </w:rPr>
      </w:pPr>
      <w:ins w:id="521" w:author="Scott A. Isaacson" w:date="1996-11-19T00:10:00Z">
        <w:r>
          <w:rPr>
            <w:b/>
            <w:bCs/>
            <w:sz w:val="16"/>
            <w:szCs w:val="16"/>
          </w:rPr>
        </w:r>
      </w:ins>
    </w:p>
    <w:p>
      <w:pPr>
        <w:pStyle w:val="TextBodyIndent"/>
        <w:rPr>
          <w:ins w:id="526" w:author="Scott A. Isaacson" w:date="1996-11-19T00:10:00Z"/>
        </w:rPr>
      </w:pPr>
      <w:ins w:id="523" w:author="Scott A. Isaacson" w:date="1996-11-19T00:10:00Z">
        <w:r>
          <w:rPr/>
          <w:t xml:space="preserve">IPP/1.0 defines the octet sequence CR LF as the end-of-line marker for all protocol elements except the entity-body. In this document, the sequence CR LF is shown as </w:t>
        </w:r>
      </w:ins>
      <w:ins w:id="524" w:author="Scott A. Isaacson" w:date="1996-11-19T00:10:00Z">
        <w:r>
          <w:rPr>
            <w:b/>
            <w:bCs/>
            <w:sz w:val="16"/>
            <w:szCs w:val="16"/>
          </w:rPr>
          <w:t>CRLF</w:t>
        </w:r>
      </w:ins>
      <w:ins w:id="525" w:author="Scott A. Isaacson" w:date="1996-11-19T00:10:00Z">
        <w:r>
          <w:rPr/>
          <w:t>.</w:t>
        </w:r>
      </w:ins>
    </w:p>
    <w:p>
      <w:pPr>
        <w:pStyle w:val="TextBodyIndent"/>
        <w:rPr>
          <w:ins w:id="528" w:author="Scott A. Isaacson" w:date="1996-11-19T00:10:00Z"/>
        </w:rPr>
      </w:pPr>
      <w:ins w:id="527" w:author="Scott A. Isaacson" w:date="1996-11-19T00:10:00Z">
        <w:r>
          <w:rPr/>
          <w:t xml:space="preserve">Note that HTTP 1.1 defines a slightly different syntax, allowing for dynamically generated messages to be transmitted. This would be required for cases such as PC driver generated Print Operations.  HTTP 1.1 defines a message header which specifies a transfer encoding called “chunks”. </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30" w:author="Scott A. Isaacson" w:date="1996-11-19T00:10:00Z"/>
        </w:rPr>
      </w:pPr>
      <w:ins w:id="529" w:author="Scott A. Isaacson" w:date="1996-11-19T00:10:00Z">
        <w:r>
          <w:rPr/>
          <w:t>HTTP Request-Header Fields</w:t>
        </w:r>
      </w:ins>
    </w:p>
    <w:p>
      <w:pPr>
        <w:pStyle w:val="TextBodyIndent"/>
        <w:rPr>
          <w:ins w:id="532" w:author="Scott A. Isaacson" w:date="1996-11-19T00:10:00Z"/>
        </w:rPr>
      </w:pPr>
      <w:ins w:id="531" w:author="Scott A. Isaacson" w:date="1996-11-19T00:10:00Z">
        <w:r>
          <w:rPr/>
          <w:t xml:space="preserve">HTTP request header fields allow the client to pass additional information about the request, and about the client itself, to the server.  All header fields are optional and when used it is assumed that IPP would use these headers in a standard way.  IPP requests will be completely encapsulated within the entity body of an HTTP request.  </w:t>
        </w:r>
      </w:ins>
    </w:p>
    <w:p>
      <w:pPr>
        <w:pStyle w:val="Normal"/>
        <w:rPr>
          <w:ins w:id="534" w:author="Scott A. Isaacson" w:date="1996-11-19T00:10:00Z"/>
        </w:rPr>
      </w:pPr>
      <w:ins w:id="533" w:author="Scott A. Isaacson" w:date="1996-11-19T00:10:00Z">
        <w:r>
          <w:rPr/>
        </w:r>
      </w:ins>
    </w:p>
    <w:p>
      <w:pPr>
        <w:pStyle w:val="Normal"/>
        <w:ind w:firstLine="720"/>
        <w:rPr>
          <w:ins w:id="536" w:author="Scott A. Isaacson" w:date="1996-11-19T00:10:00Z"/>
        </w:rPr>
      </w:pPr>
      <w:ins w:id="535" w:author="Scott A. Isaacson" w:date="1996-11-19T00:10:00Z">
        <w:r>
          <w:rPr/>
          <w:t>HTTP Entity-Header =</w:t>
          <w:tab/>
          <w:t xml:space="preserve"> Content-Encoding</w:t>
        </w:r>
      </w:ins>
    </w:p>
    <w:p>
      <w:pPr>
        <w:pStyle w:val="Normal"/>
        <w:rPr>
          <w:ins w:id="538" w:author="Scott A. Isaacson" w:date="1996-11-19T00:10:00Z"/>
        </w:rPr>
      </w:pPr>
      <w:ins w:id="537" w:author="Scott A. Isaacson" w:date="1996-11-19T00:10:00Z">
        <w:r>
          <w:rPr/>
          <w:tab/>
          <w:tab/>
          <w:tab/>
          <w:tab/>
          <w:tab/>
          <w:t xml:space="preserve"> | Content-Length</w:t>
        </w:r>
      </w:ins>
    </w:p>
    <w:p>
      <w:pPr>
        <w:pStyle w:val="Normal"/>
        <w:rPr>
          <w:ins w:id="540" w:author="Scott A. Isaacson" w:date="1996-11-19T00:10:00Z"/>
        </w:rPr>
      </w:pPr>
      <w:ins w:id="539" w:author="Scott A. Isaacson" w:date="1996-11-19T00:10:00Z">
        <w:r>
          <w:rPr/>
          <w:tab/>
          <w:tab/>
          <w:tab/>
          <w:tab/>
          <w:tab/>
          <w:t xml:space="preserve"> | Content-Type</w:t>
        </w:r>
      </w:ins>
    </w:p>
    <w:p>
      <w:pPr>
        <w:pStyle w:val="Normal"/>
        <w:rPr>
          <w:ins w:id="542" w:author="Scott A. Isaacson" w:date="1996-11-19T00:10:00Z"/>
        </w:rPr>
      </w:pPr>
      <w:ins w:id="541" w:author="Scott A. Isaacson" w:date="1996-11-19T00:10:00Z">
        <w:r>
          <w:rPr/>
          <w:tab/>
          <w:tab/>
          <w:tab/>
          <w:tab/>
          <w:tab/>
          <w:t xml:space="preserve"> | extension-header</w:t>
        </w:r>
      </w:ins>
    </w:p>
    <w:p>
      <w:pPr>
        <w:pStyle w:val="Normal"/>
        <w:rPr>
          <w:ins w:id="544" w:author="Scott A. Isaacson" w:date="1996-11-19T00:10:00Z"/>
        </w:rPr>
      </w:pPr>
      <w:ins w:id="543" w:author="Scott A. Isaacson" w:date="1996-11-19T00:10:00Z">
        <w:r>
          <w:rPr/>
        </w:r>
      </w:ins>
    </w:p>
    <w:p>
      <w:pPr>
        <w:pStyle w:val="TextBodyIndent"/>
        <w:rPr>
          <w:ins w:id="548" w:author="Scott A. Isaacson" w:date="1996-11-19T00:10:00Z"/>
        </w:rPr>
      </w:pPr>
      <w:ins w:id="545" w:author="Scott A. Isaacson" w:date="1996-11-19T00:10:00Z">
        <w:r>
          <w:rPr/>
          <w:t xml:space="preserve">The </w:t>
        </w:r>
      </w:ins>
      <w:ins w:id="546" w:author="Scott A. Isaacson" w:date="1996-11-19T00:10:00Z">
        <w:r>
          <w:rPr>
            <w:b/>
            <w:bCs/>
          </w:rPr>
          <w:t>Content-Length</w:t>
        </w:r>
      </w:ins>
      <w:ins w:id="547" w:author="Scott A. Isaacson" w:date="1996-11-19T00:10:00Z">
        <w:r>
          <w:rPr/>
          <w:t xml:space="preserve"> field must always be a valid length. This means that for any Print Operations based on HTTP 1.0, the entire content must be generated before this header can be built.  HTTP 1.1 provides the notion of “chunks” which will allow the content to be generated dynamically as the data is sent.</w:t>
        </w:r>
      </w:ins>
    </w:p>
    <w:p>
      <w:pPr>
        <w:pStyle w:val="Normal"/>
        <w:rPr>
          <w:ins w:id="550" w:author="Scott A. Isaacson" w:date="1996-11-19T00:10:00Z"/>
        </w:rPr>
      </w:pPr>
      <w:ins w:id="549" w:author="Scott A. Isaacson" w:date="1996-11-19T00:10:00Z">
        <w:r>
          <w:rPr/>
        </w:r>
      </w:ins>
    </w:p>
    <w:p>
      <w:pPr>
        <w:pStyle w:val="TextBodyIndent"/>
        <w:rPr>
          <w:rFonts w:ascii="Times New Roman" w:hAnsi="Times New Roman" w:eastAsia="Times New Roman" w:cs="Times New Roman"/>
          <w:ins w:id="553" w:author="Scott A. Isaacson" w:date="1996-11-19T00:10:00Z"/>
        </w:rPr>
      </w:pPr>
      <w:ins w:id="551" w:author="Scott A. Isaacson" w:date="1996-11-19T00:10:00Z">
        <w:r>
          <w:rPr>
            <w:b/>
            <w:bCs/>
          </w:rPr>
          <w:t>Content-Type</w:t>
        </w:r>
      </w:ins>
      <w:ins w:id="552" w:author="Scott A. Isaacson" w:date="1996-11-19T00:10:00Z">
        <w:r>
          <w:rPr/>
          <w:t xml:space="preserve"> will always be “Application/IPP”.</w:t>
        </w:r>
      </w:ins>
    </w:p>
    <w:p>
      <w:pPr>
        <w:pStyle w:val="TextBodyIndent"/>
        <w:rPr>
          <w:ins w:id="555" w:author="Scott A. Isaacson" w:date="1996-11-19T00:10:00Z"/>
        </w:rPr>
      </w:pPr>
      <w:ins w:id="554" w:author="Scott A. Isaacson" w:date="1996-11-19T00:10:00Z">
        <w:r>
          <w:rPr/>
          <w:t>The http method token indicates the method to be performed on the resource identified by the Request-URL. The method is case-sensitive. The http methods used will be “Post” and “Ge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57" w:author="Scott A. Isaacson" w:date="1996-11-19T00:10:00Z"/>
        </w:rPr>
      </w:pPr>
      <w:ins w:id="556" w:author="Scott A. Isaacson" w:date="1996-11-19T00:10:00Z">
        <w:r>
          <w:rPr/>
          <w:t>Print</w:t>
        </w:r>
      </w:ins>
    </w:p>
    <w:p>
      <w:pPr>
        <w:pStyle w:val="TextBodyIndent"/>
        <w:rPr>
          <w:ins w:id="559" w:author="Scott A. Isaacson" w:date="1996-11-19T00:10:00Z"/>
        </w:rPr>
      </w:pPr>
      <w:ins w:id="558" w:author="Scott A. Isaacson" w:date="1996-11-19T00:10:00Z">
        <w:r>
          <w:rPr/>
          <w:t>The Print operation allows a user to submit a Print Job to the print server. A Print Job contains the information needed by the Print object to print a document or set of documents.  When the print operation is invoked, the Entity-Body included in the HTTP request is an IPP Print Job. The concrete syntax of the Print Job is defined in section xxx. The response to a print request includes the Job Identifier (a URL) assigned by the Printer.</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61" w:author="Scott A. Isaacson" w:date="1996-11-19T00:10:00Z"/>
        </w:rPr>
      </w:pPr>
      <w:ins w:id="560" w:author="Scott A. Isaacson" w:date="1996-11-19T00:10:00Z">
        <w:r>
          <w:rPr/>
          <w:t>Cancel Job</w:t>
        </w:r>
      </w:ins>
    </w:p>
    <w:p>
      <w:pPr>
        <w:pStyle w:val="TextBodyIndent"/>
        <w:rPr>
          <w:ins w:id="563" w:author="Scott A. Isaacson" w:date="1996-11-19T00:10:00Z"/>
        </w:rPr>
      </w:pPr>
      <w:ins w:id="562" w:author="Scott A. Isaacson" w:date="1996-11-19T00:10:00Z">
        <w:r>
          <w:rPr/>
          <w:t>This method allows a user to cancel one specific Print Job any time after the print job has been established on the Printer Object.   Some pages may be printed before a job is terminated if printing has already started when the Cancel Job operation is received.</w:t>
        </w:r>
      </w:ins>
    </w:p>
    <w:p>
      <w:pPr>
        <w:pStyle w:val="TextBodyIndent"/>
        <w:rPr>
          <w:ins w:id="565" w:author="Scott A. Isaacson" w:date="1996-11-19T00:10:00Z"/>
        </w:rPr>
      </w:pPr>
      <w:ins w:id="564" w:author="Scott A. Isaacson" w:date="1996-11-19T00:10:00Z">
        <w:r>
          <w:rPr/>
          <w:t xml:space="preserve">The Cancel HTTP request will be sent to the URL identifying the job to be canceled. </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67" w:author="Scott A. Isaacson" w:date="1996-11-19T00:10:00Z"/>
        </w:rPr>
      </w:pPr>
      <w:ins w:id="566" w:author="Scott A. Isaacson" w:date="1996-11-19T00:10:00Z">
        <w:r>
          <w:rPr/>
          <w:t>Get Attributes</w:t>
        </w:r>
      </w:ins>
    </w:p>
    <w:p>
      <w:pPr>
        <w:pStyle w:val="TextBodyIndent"/>
        <w:rPr>
          <w:ins w:id="569" w:author="Scott A. Isaacson" w:date="1996-11-19T00:10:00Z"/>
        </w:rPr>
      </w:pPr>
      <w:ins w:id="568" w:author="Scott A. Isaacson" w:date="1996-11-19T00:10:00Z">
        <w:r>
          <w:rPr/>
          <w:t>This operation allows a user to obtain information from the Print object concerning jobs, printers, and print queues, based on ISO 10175. The entity-body of the Get Attributes operation contains the set of attributes that the requester is interested in.  However, the attribute values may be null and are ignored by the server. The attribute list  is returned in the response with the appropriate attribute values filled in. If no attribute list is supplied, then all attributes defined for that object are returned.</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71" w:author="Scott A. Isaacson" w:date="1996-11-19T00:10:00Z"/>
        </w:rPr>
      </w:pPr>
      <w:ins w:id="570" w:author="Scott A. Isaacson" w:date="1996-11-19T00:10:00Z">
        <w:r>
          <w:rPr/>
          <w:t>Get Jobs</w:t>
        </w:r>
      </w:ins>
    </w:p>
    <w:p>
      <w:pPr>
        <w:pStyle w:val="TextBodyIndent"/>
        <w:rPr>
          <w:ins w:id="573" w:author="Scott A. Isaacson" w:date="1996-11-19T00:10:00Z"/>
        </w:rPr>
      </w:pPr>
      <w:ins w:id="572" w:author="Scott A. Isaacson" w:date="1996-11-19T00:10:00Z">
        <w:r>
          <w:rPr/>
          <w:t>The Get Jobs operation allows a client to retrieve attributes of the specified job.</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75" w:author="Scott A. Isaacson" w:date="1996-11-19T00:10:00Z"/>
        </w:rPr>
      </w:pPr>
      <w:ins w:id="574" w:author="Scott A. Isaacson" w:date="1996-11-19T00:10:00Z">
        <w:bookmarkStart w:id="2" w:name="_Ref369585146"/>
        <w:bookmarkStart w:id="3" w:name="_Ref369585121"/>
        <w:r>
          <w:rPr/>
          <w:t>The Print-Job</w:t>
        </w:r>
      </w:ins>
      <w:bookmarkEnd w:id="2"/>
      <w:bookmarkEnd w:id="3"/>
    </w:p>
    <w:p>
      <w:pPr>
        <w:pStyle w:val="TextBodyIndent"/>
        <w:rPr>
          <w:ins w:id="577" w:author="Scott A. Isaacson" w:date="1996-11-19T00:10:00Z"/>
        </w:rPr>
      </w:pPr>
      <w:ins w:id="576" w:author="Scott A. Isaacson" w:date="1996-11-19T00:10:00Z">
        <w:r>
          <w:rPr/>
          <w:t xml:space="preserve">The entity body of a print request will contain a Print Job, as defined below. The headers defined here are IPP headers, but follow the same syntax as the basic HTTP headers. </w:t>
        </w:r>
      </w:ins>
    </w:p>
    <w:p>
      <w:pPr>
        <w:pStyle w:val="Normal"/>
        <w:rPr>
          <w:ins w:id="579" w:author="Scott A. Isaacson" w:date="1996-11-19T00:10:00Z"/>
        </w:rPr>
      </w:pPr>
      <w:ins w:id="578" w:author="Scott A. Isaacson" w:date="1996-11-19T00:10:00Z">
        <w:r>
          <w:rPr/>
        </w:r>
      </w:ins>
    </w:p>
    <w:p>
      <w:pPr>
        <w:pStyle w:val="Normal"/>
        <w:rPr>
          <w:ins w:id="582" w:author="Scott A. Isaacson" w:date="1996-11-19T00:10:00Z"/>
        </w:rPr>
      </w:pPr>
      <w:ins w:id="580" w:author="Scott A. Isaacson" w:date="1996-11-19T00:21:00Z">
        <w:r>
          <w:rPr/>
          <w:tab/>
        </w:r>
      </w:ins>
      <w:ins w:id="581" w:author="Scott A. Isaacson" w:date="1996-11-19T00:10:00Z">
        <w:r>
          <w:rPr/>
          <w:tab/>
          <w:t>Print Job = Print-Job-Object-Header</w:t>
          <w:tab/>
          <w:tab/>
          <w:t>section (1.2.1)</w:t>
        </w:r>
      </w:ins>
    </w:p>
    <w:p>
      <w:pPr>
        <w:pStyle w:val="Normal"/>
        <w:rPr>
          <w:ins w:id="585" w:author="Scott A. Isaacson" w:date="1996-11-19T00:10:00Z"/>
        </w:rPr>
      </w:pPr>
      <w:ins w:id="583" w:author="Scott A. Isaacson" w:date="1996-11-19T00:21:00Z">
        <w:r>
          <w:rPr/>
          <w:tab/>
        </w:r>
      </w:ins>
      <w:ins w:id="584" w:author="Scott A. Isaacson" w:date="1996-11-19T00:10:00Z">
        <w:r>
          <w:rPr/>
          <w:tab/>
          <w:tab/>
          <w:tab/>
          <w:t>[Job Attributes]</w:t>
          <w:tab/>
          <w:tab/>
          <w:tab/>
          <w:t>section (1.2.4)</w:t>
        </w:r>
      </w:ins>
    </w:p>
    <w:p>
      <w:pPr>
        <w:pStyle w:val="Normal"/>
        <w:rPr>
          <w:ins w:id="588" w:author="Scott A. Isaacson" w:date="1996-11-19T00:10:00Z"/>
        </w:rPr>
      </w:pPr>
      <w:ins w:id="586" w:author="Scott A. Isaacson" w:date="1996-11-19T00:21:00Z">
        <w:r>
          <w:rPr/>
          <w:tab/>
        </w:r>
      </w:ins>
      <w:ins w:id="587" w:author="Scott A. Isaacson" w:date="1996-11-19T00:10:00Z">
        <w:r>
          <w:rPr/>
          <w:tab/>
          <w:tab/>
          <w:tab/>
          <w:t>*(Documents)</w:t>
        </w:r>
      </w:ins>
    </w:p>
    <w:p>
      <w:pPr>
        <w:pStyle w:val="Normal"/>
        <w:rPr>
          <w:ins w:id="591" w:author="Scott A. Isaacson" w:date="1996-11-19T00:10:00Z"/>
        </w:rPr>
      </w:pPr>
      <w:ins w:id="589" w:author="Scott A. Isaacson" w:date="1996-11-19T00:21:00Z">
        <w:r>
          <w:rPr/>
          <w:tab/>
        </w:r>
      </w:ins>
      <w:ins w:id="590" w:author="Scott A. Isaacson" w:date="1996-11-19T00:10:00Z">
        <w:r>
          <w:rPr/>
          <w:tab/>
        </w:r>
      </w:ins>
    </w:p>
    <w:p>
      <w:pPr>
        <w:pStyle w:val="Normal"/>
        <w:ind w:firstLine="720"/>
        <w:rPr>
          <w:ins w:id="595" w:author="Scott A. Isaacson" w:date="1996-11-19T00:10:00Z"/>
        </w:rPr>
      </w:pPr>
      <w:ins w:id="592" w:author="Scott A. Isaacson" w:date="1996-11-19T00:21:00Z">
        <w:r>
          <w:rPr/>
          <w:tab/>
        </w:r>
      </w:ins>
      <w:ins w:id="593" w:author="Scott A. Isaacson" w:date="1996-11-19T00:10:00Z">
        <w:r>
          <w:rPr/>
          <w:t xml:space="preserve">Job Attribute = Attribute name : Attribute value </w:t>
        </w:r>
      </w:ins>
      <w:ins w:id="594" w:author="Scott A. Isaacson" w:date="1996-11-19T00:10:00Z">
        <w:r>
          <w:rPr>
            <w:b/>
            <w:bCs/>
            <w:sz w:val="16"/>
            <w:szCs w:val="16"/>
          </w:rPr>
          <w:t>CRLF</w:t>
        </w:r>
      </w:ins>
    </w:p>
    <w:p>
      <w:pPr>
        <w:pStyle w:val="Normal"/>
        <w:ind w:firstLine="720"/>
        <w:rPr>
          <w:ins w:id="598" w:author="Scott A. Isaacson" w:date="1996-11-19T00:10:00Z"/>
        </w:rPr>
      </w:pPr>
      <w:ins w:id="596" w:author="Scott A. Isaacson" w:date="1996-11-19T00:21:00Z">
        <w:r>
          <w:rPr/>
          <w:tab/>
        </w:r>
      </w:ins>
      <w:ins w:id="597" w:author="Scott A. Isaacson" w:date="1996-11-19T00:10:00Z">
        <w:r>
          <w:rPr/>
          <w:tab/>
          <w:tab/>
        </w:r>
      </w:ins>
    </w:p>
    <w:p>
      <w:pPr>
        <w:pStyle w:val="Normal"/>
        <w:ind w:firstLine="720"/>
        <w:rPr>
          <w:ins w:id="601" w:author="Scott A. Isaacson" w:date="1996-11-19T00:10:00Z"/>
        </w:rPr>
      </w:pPr>
      <w:ins w:id="599" w:author="Scott A. Isaacson" w:date="1996-11-19T00:21:00Z">
        <w:r>
          <w:rPr/>
          <w:tab/>
        </w:r>
      </w:ins>
      <w:ins w:id="600" w:author="Scott A. Isaacson" w:date="1996-11-19T00:10:00Z">
        <w:r>
          <w:rPr/>
          <w:t>Document =</w:t>
          <w:tab/>
          <w:t>Document-Header</w:t>
          <w:tab/>
          <w:tab/>
          <w:tab/>
          <w:t>section (1.2.2)</w:t>
        </w:r>
      </w:ins>
    </w:p>
    <w:p>
      <w:pPr>
        <w:pStyle w:val="Normal"/>
        <w:ind w:left="1440" w:firstLine="720"/>
        <w:rPr>
          <w:ins w:id="604" w:author="Scott A. Isaacson" w:date="1996-11-19T00:10:00Z"/>
        </w:rPr>
      </w:pPr>
      <w:ins w:id="602" w:author="Scott A. Isaacson" w:date="1996-11-19T00:21:00Z">
        <w:r>
          <w:rPr/>
          <w:tab/>
        </w:r>
      </w:ins>
      <w:ins w:id="603" w:author="Scott A. Isaacson" w:date="1996-11-19T00:10:00Z">
        <w:r>
          <w:rPr/>
          <w:t>[Document attributes]</w:t>
          <w:tab/>
          <w:tab/>
          <w:t>section (1.2.5)</w:t>
        </w:r>
      </w:ins>
    </w:p>
    <w:p>
      <w:pPr>
        <w:pStyle w:val="Normal"/>
        <w:ind w:left="1440" w:firstLine="720"/>
        <w:rPr>
          <w:ins w:id="607" w:author="Scott A. Isaacson" w:date="1996-11-19T00:10:00Z"/>
        </w:rPr>
      </w:pPr>
      <w:ins w:id="605" w:author="Scott A. Isaacson" w:date="1996-11-19T00:21:00Z">
        <w:r>
          <w:rPr/>
          <w:tab/>
        </w:r>
      </w:ins>
      <w:ins w:id="606" w:author="Scott A. Isaacson" w:date="1996-11-19T00:10:00Z">
        <w:r>
          <w:rPr/>
          <w:t>[Content-Header</w:t>
          <w:tab/>
          <w:tab/>
          <w:tab/>
          <w:t>section (1.2.3)</w:t>
        </w:r>
      </w:ins>
    </w:p>
    <w:p>
      <w:pPr>
        <w:pStyle w:val="Normal"/>
        <w:ind w:firstLine="720"/>
        <w:rPr>
          <w:ins w:id="610" w:author="Scott A. Isaacson" w:date="1996-11-19T00:10:00Z"/>
        </w:rPr>
      </w:pPr>
      <w:ins w:id="608" w:author="Scott A. Isaacson" w:date="1996-11-19T00:21:00Z">
        <w:r>
          <w:rPr/>
          <w:tab/>
        </w:r>
      </w:ins>
      <w:ins w:id="609" w:author="Scott A. Isaacson" w:date="1996-11-19T00:10:00Z">
        <w:r>
          <w:rPr/>
          <w:tab/>
          <w:t xml:space="preserve">      content]</w:t>
          <w:tab/>
          <w:tab/>
          <w:tab/>
          <w:tab/>
        </w:r>
      </w:ins>
    </w:p>
    <w:p>
      <w:pPr>
        <w:pStyle w:val="Normal"/>
        <w:ind w:firstLine="720"/>
        <w:rPr>
          <w:ins w:id="612" w:author="Scott A. Isaacson" w:date="1996-11-19T00:10:00Z"/>
        </w:rPr>
      </w:pPr>
      <w:ins w:id="611" w:author="Scott A. Isaacson" w:date="1996-11-19T00:10:00Z">
        <w:r>
          <w:rPr/>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14" w:author="Scott A. Isaacson" w:date="1996-11-19T00:10:00Z"/>
        </w:rPr>
      </w:pPr>
      <w:ins w:id="613" w:author="Scott A. Isaacson" w:date="1996-11-19T00:10:00Z">
        <w:bookmarkStart w:id="4" w:name="_Ref369575966"/>
        <w:bookmarkStart w:id="5" w:name="_Ref369575801"/>
        <w:r>
          <w:rPr/>
          <w:t>Print Job Object Header</w:t>
        </w:r>
      </w:ins>
      <w:bookmarkEnd w:id="4"/>
      <w:bookmarkEnd w:id="5"/>
    </w:p>
    <w:p>
      <w:pPr>
        <w:pStyle w:val="Normal"/>
        <w:rPr>
          <w:ins w:id="617" w:author="Scott A. Isaacson" w:date="1996-11-19T00:10:00Z"/>
        </w:rPr>
      </w:pPr>
      <w:ins w:id="615" w:author="Scott A. Isaacson" w:date="1996-11-19T00:21:00Z">
        <w:r>
          <w:rPr/>
          <w:tab/>
        </w:r>
      </w:ins>
      <w:ins w:id="616" w:author="Scott A. Isaacson" w:date="1996-11-19T00:10:00Z">
        <w:r>
          <w:rPr/>
          <w:tab/>
          <w:t>Print-Job-Object Header = Content-Encoding</w:t>
        </w:r>
      </w:ins>
    </w:p>
    <w:p>
      <w:pPr>
        <w:pStyle w:val="Normal"/>
        <w:rPr>
          <w:ins w:id="620" w:author="Scott A. Isaacson" w:date="1996-11-19T00:10:00Z"/>
        </w:rPr>
      </w:pPr>
      <w:ins w:id="618" w:author="Scott A. Isaacson" w:date="1996-11-19T00:21:00Z">
        <w:r>
          <w:rPr/>
          <w:tab/>
        </w:r>
      </w:ins>
      <w:ins w:id="619" w:author="Scott A. Isaacson" w:date="1996-11-19T00:10:00Z">
        <w:r>
          <w:rPr/>
          <w:tab/>
          <w:tab/>
          <w:tab/>
          <w:tab/>
          <w:tab/>
          <w:t xml:space="preserve"> | Content-Length</w:t>
        </w:r>
      </w:ins>
    </w:p>
    <w:p>
      <w:pPr>
        <w:pStyle w:val="Normal"/>
        <w:rPr>
          <w:ins w:id="623" w:author="Scott A. Isaacson" w:date="1996-11-19T00:10:00Z"/>
        </w:rPr>
      </w:pPr>
      <w:ins w:id="621" w:author="Scott A. Isaacson" w:date="1996-11-19T00:21:00Z">
        <w:r>
          <w:rPr/>
          <w:tab/>
        </w:r>
      </w:ins>
      <w:ins w:id="622" w:author="Scott A. Isaacson" w:date="1996-11-19T00:10:00Z">
        <w:r>
          <w:rPr/>
          <w:tab/>
          <w:tab/>
          <w:tab/>
          <w:tab/>
          <w:tab/>
          <w:t xml:space="preserve"> | Content-Type</w:t>
        </w:r>
      </w:ins>
    </w:p>
    <w:p>
      <w:pPr>
        <w:pStyle w:val="Normal"/>
        <w:rPr>
          <w:ins w:id="626" w:author="Scott A. Isaacson" w:date="1996-11-19T00:10:00Z"/>
        </w:rPr>
      </w:pPr>
      <w:ins w:id="624" w:author="Scott A. Isaacson" w:date="1996-11-19T00:21:00Z">
        <w:r>
          <w:rPr/>
          <w:tab/>
        </w:r>
      </w:ins>
      <w:ins w:id="625" w:author="Scott A. Isaacson" w:date="1996-11-19T00:10:00Z">
        <w:r>
          <w:rPr/>
          <w:tab/>
          <w:tab/>
          <w:tab/>
          <w:tab/>
          <w:tab/>
          <w:t xml:space="preserve"> | extension-header</w:t>
        </w:r>
      </w:ins>
    </w:p>
    <w:p>
      <w:pPr>
        <w:pStyle w:val="Normal"/>
        <w:rPr>
          <w:ins w:id="628" w:author="Scott A. Isaacson" w:date="1996-11-19T00:10:00Z"/>
        </w:rPr>
      </w:pPr>
      <w:ins w:id="627" w:author="Scott A. Isaacson" w:date="1996-11-19T00:10:00Z">
        <w:r>
          <w:rPr/>
        </w:r>
      </w:ins>
    </w:p>
    <w:p>
      <w:pPr>
        <w:pStyle w:val="TextBodyIndent"/>
        <w:rPr>
          <w:ins w:id="632" w:author="Scott A. Isaacson" w:date="1996-11-19T00:10:00Z"/>
        </w:rPr>
      </w:pPr>
      <w:ins w:id="629" w:author="Scott A. Isaacson" w:date="1996-11-19T00:10:00Z">
        <w:r>
          <w:rPr/>
          <w:t xml:space="preserve"> </w:t>
        </w:r>
      </w:ins>
      <w:ins w:id="630" w:author="Scott A. Isaacson" w:date="1996-11-19T00:10:00Z">
        <w:r>
          <w:rPr>
            <w:b/>
            <w:bCs/>
          </w:rPr>
          <w:t xml:space="preserve">Content-Type </w:t>
        </w:r>
      </w:ins>
      <w:ins w:id="631" w:author="Scott A. Isaacson" w:date="1996-11-19T00:10:00Z">
        <w:r>
          <w:rPr/>
          <w:t>is always “IPP Print Object”. Other header fields are as defined for HTTP 1.0.</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34" w:author="Scott A. Isaacson" w:date="1996-11-19T00:10:00Z"/>
        </w:rPr>
      </w:pPr>
      <w:ins w:id="633" w:author="Scott A. Isaacson" w:date="1996-11-19T00:10:00Z">
        <w:r>
          <w:rPr/>
          <w:t>Document Header</w:t>
        </w:r>
      </w:ins>
    </w:p>
    <w:p>
      <w:pPr>
        <w:pStyle w:val="TextBodyIndent"/>
        <w:rPr>
          <w:ins w:id="636" w:author="Scott A. Isaacson" w:date="1996-11-19T00:10:00Z"/>
        </w:rPr>
      </w:pPr>
      <w:ins w:id="635" w:author="Scott A. Isaacson" w:date="1996-11-19T00:10:00Z">
        <w:r>
          <w:rPr/>
          <w:t>The document header allows the insertion of multiple documents within a job. At this point only a limited number of document attributes are defined. However, this structure allows the addition of other attributes which can be specified on a document boundary.</w:t>
        </w:r>
      </w:ins>
    </w:p>
    <w:p>
      <w:pPr>
        <w:pStyle w:val="Normal"/>
        <w:ind w:firstLine="720"/>
        <w:rPr>
          <w:ins w:id="638" w:author="Scott A. Isaacson" w:date="1996-11-19T00:10:00Z"/>
        </w:rPr>
      </w:pPr>
      <w:ins w:id="637" w:author="Scott A. Isaacson" w:date="1996-11-19T00:10:00Z">
        <w:r>
          <w:rPr/>
          <w:t>Document Header =</w:t>
          <w:tab/>
          <w:t>Content-Encoding</w:t>
        </w:r>
      </w:ins>
    </w:p>
    <w:p>
      <w:pPr>
        <w:pStyle w:val="Normal"/>
        <w:rPr>
          <w:ins w:id="640" w:author="Scott A. Isaacson" w:date="1996-11-19T00:10:00Z"/>
        </w:rPr>
      </w:pPr>
      <w:ins w:id="639" w:author="Scott A. Isaacson" w:date="1996-11-19T00:10:00Z">
        <w:r>
          <w:rPr/>
          <w:tab/>
          <w:tab/>
          <w:tab/>
          <w:tab/>
          <w:t>| Content-Length</w:t>
        </w:r>
      </w:ins>
    </w:p>
    <w:p>
      <w:pPr>
        <w:pStyle w:val="Normal"/>
        <w:rPr>
          <w:ins w:id="642" w:author="Scott A. Isaacson" w:date="1996-11-19T00:10:00Z"/>
        </w:rPr>
      </w:pPr>
      <w:ins w:id="641" w:author="Scott A. Isaacson" w:date="1996-11-19T00:10:00Z">
        <w:r>
          <w:rPr/>
          <w:tab/>
          <w:tab/>
          <w:tab/>
          <w:tab/>
          <w:t>| Content-Type</w:t>
        </w:r>
      </w:ins>
    </w:p>
    <w:p>
      <w:pPr>
        <w:pStyle w:val="Normal"/>
        <w:rPr>
          <w:ins w:id="644" w:author="Scott A. Isaacson" w:date="1996-11-19T00:10:00Z"/>
        </w:rPr>
      </w:pPr>
      <w:ins w:id="643" w:author="Scott A. Isaacson" w:date="1996-11-19T00:10:00Z">
        <w:r>
          <w:rPr/>
          <w:tab/>
          <w:tab/>
          <w:tab/>
          <w:tab/>
          <w:t>| extension-header</w:t>
        </w:r>
      </w:ins>
    </w:p>
    <w:p>
      <w:pPr>
        <w:pStyle w:val="Normal"/>
        <w:rPr>
          <w:ins w:id="646" w:author="Scott A. Isaacson" w:date="1996-11-19T00:10:00Z"/>
        </w:rPr>
      </w:pPr>
      <w:ins w:id="645" w:author="Scott A. Isaacson" w:date="1996-11-19T00:10:00Z">
        <w:r>
          <w:rPr/>
        </w:r>
      </w:ins>
    </w:p>
    <w:p>
      <w:pPr>
        <w:pStyle w:val="TextBodyIndent"/>
        <w:rPr>
          <w:ins w:id="648" w:author="Scott A. Isaacson" w:date="1996-11-19T00:10:00Z"/>
        </w:rPr>
      </w:pPr>
      <w:ins w:id="647" w:author="Scott A. Isaacson" w:date="1996-11-19T00:10:00Z">
        <w:r>
          <w:rPr/>
          <w:t>Content type is always “IPP Document”. Other header fields area as defined in HTTP 1.0.</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50" w:author="Scott A. Isaacson" w:date="1996-11-19T00:10:00Z"/>
        </w:rPr>
      </w:pPr>
      <w:ins w:id="649" w:author="Scott A. Isaacson" w:date="1996-11-19T00:10:00Z">
        <w:r>
          <w:rPr/>
          <w:t>Document-Content Header</w:t>
        </w:r>
      </w:ins>
    </w:p>
    <w:p>
      <w:pPr>
        <w:pStyle w:val="TextBodyIndent"/>
        <w:rPr>
          <w:ins w:id="652" w:author="Scott A. Isaacson" w:date="1996-11-19T00:10:00Z"/>
        </w:rPr>
      </w:pPr>
      <w:ins w:id="651" w:author="Scott A. Isaacson" w:date="1996-11-19T00:10:00Z">
        <w:r>
          <w:rPr/>
          <w:t>The document-content-header provides additional meta-information about the document. The document content header is an optional field and would not be present if the document was pointed to by a document URL attribute. It is composed of a number of document header fields as follows:</w:t>
        </w:r>
      </w:ins>
    </w:p>
    <w:p>
      <w:pPr>
        <w:pStyle w:val="Normal"/>
        <w:rPr>
          <w:ins w:id="654" w:author="Scott A. Isaacson" w:date="1996-11-19T00:10:00Z"/>
        </w:rPr>
      </w:pPr>
      <w:ins w:id="653" w:author="Scott A. Isaacson" w:date="1996-11-19T00:10:00Z">
        <w:r>
          <w:rPr/>
        </w:r>
      </w:ins>
    </w:p>
    <w:p>
      <w:pPr>
        <w:pStyle w:val="Normal"/>
        <w:ind w:firstLine="720"/>
        <w:rPr>
          <w:ins w:id="656" w:author="Scott A. Isaacson" w:date="1996-11-19T00:10:00Z"/>
        </w:rPr>
      </w:pPr>
      <w:ins w:id="655" w:author="Scott A. Isaacson" w:date="1996-11-19T00:10:00Z">
        <w:r>
          <w:rPr/>
          <w:t>Document-Content-Header =</w:t>
          <w:tab/>
          <w:t xml:space="preserve"> Content-Encoding</w:t>
        </w:r>
      </w:ins>
    </w:p>
    <w:p>
      <w:pPr>
        <w:pStyle w:val="Normal"/>
        <w:rPr>
          <w:ins w:id="658" w:author="Scott A. Isaacson" w:date="1996-11-19T00:10:00Z"/>
        </w:rPr>
      </w:pPr>
      <w:ins w:id="657" w:author="Scott A. Isaacson" w:date="1996-11-19T00:10:00Z">
        <w:r>
          <w:rPr/>
          <w:tab/>
          <w:tab/>
          <w:tab/>
          <w:tab/>
          <w:tab/>
          <w:tab/>
          <w:t xml:space="preserve"> | Content-Length</w:t>
        </w:r>
      </w:ins>
    </w:p>
    <w:p>
      <w:pPr>
        <w:pStyle w:val="Normal"/>
        <w:rPr>
          <w:ins w:id="660" w:author="Scott A. Isaacson" w:date="1996-11-19T00:10:00Z"/>
        </w:rPr>
      </w:pPr>
      <w:ins w:id="659" w:author="Scott A. Isaacson" w:date="1996-11-19T00:10:00Z">
        <w:r>
          <w:rPr/>
          <w:tab/>
          <w:tab/>
          <w:tab/>
          <w:tab/>
          <w:tab/>
          <w:tab/>
          <w:t xml:space="preserve"> | Content-Type</w:t>
        </w:r>
      </w:ins>
    </w:p>
    <w:p>
      <w:pPr>
        <w:pStyle w:val="Normal"/>
        <w:rPr>
          <w:ins w:id="662" w:author="Scott A. Isaacson" w:date="1996-11-19T00:10:00Z"/>
        </w:rPr>
      </w:pPr>
      <w:ins w:id="661" w:author="Scott A. Isaacson" w:date="1996-11-19T00:10:00Z">
        <w:r>
          <w:rPr/>
          <w:tab/>
          <w:tab/>
          <w:tab/>
          <w:tab/>
          <w:tab/>
          <w:tab/>
          <w:t xml:space="preserve"> | extension-header</w:t>
        </w:r>
      </w:ins>
    </w:p>
    <w:p>
      <w:pPr>
        <w:pStyle w:val="Normal"/>
        <w:rPr>
          <w:ins w:id="664" w:author="Scott A. Isaacson" w:date="1996-11-19T00:10:00Z"/>
        </w:rPr>
      </w:pPr>
      <w:ins w:id="663" w:author="Scott A. Isaacson" w:date="1996-11-19T00:10:00Z">
        <w:r>
          <w:rPr/>
        </w:r>
      </w:ins>
    </w:p>
    <w:p>
      <w:pPr>
        <w:pStyle w:val="TextBodyIndent"/>
        <w:rPr>
          <w:ins w:id="666" w:author="Scott A. Isaacson" w:date="1996-11-19T00:10:00Z"/>
        </w:rPr>
      </w:pPr>
      <w:ins w:id="665" w:author="Scott A. Isaacson" w:date="1996-11-19T00:10:00Z">
        <w:r>
          <w:rPr/>
          <w:t>Content-Type is defined as :</w:t>
        </w:r>
      </w:ins>
    </w:p>
    <w:p>
      <w:pPr>
        <w:pStyle w:val="Normal"/>
        <w:rPr>
          <w:ins w:id="669" w:author="Scott A. Isaacson" w:date="1996-11-19T00:10:00Z"/>
        </w:rPr>
      </w:pPr>
      <w:ins w:id="667" w:author="Scott A. Isaacson" w:date="1996-11-19T00:22:00Z">
        <w:r>
          <w:rPr/>
          <w:tab/>
        </w:r>
      </w:ins>
      <w:ins w:id="668" w:author="Scott A. Isaacson" w:date="1996-11-19T00:10:00Z">
        <w:r>
          <w:rPr/>
          <w:tab/>
          <w:t>Content-Type = Data Stream Format “/” Version</w:t>
        </w:r>
      </w:ins>
    </w:p>
    <w:p>
      <w:pPr>
        <w:pStyle w:val="Normal"/>
        <w:rPr>
          <w:ins w:id="671" w:author="Scott A. Isaacson" w:date="1996-11-19T00:10:00Z"/>
        </w:rPr>
      </w:pPr>
      <w:ins w:id="670" w:author="Scott A. Isaacson" w:date="1996-11-19T00:10:00Z">
        <w:r>
          <w:rPr/>
        </w:r>
      </w:ins>
    </w:p>
    <w:p>
      <w:pPr>
        <w:pStyle w:val="TextBodyIndent"/>
        <w:rPr>
          <w:ins w:id="673" w:author="Scott A. Isaacson" w:date="1996-11-19T00:10:00Z"/>
        </w:rPr>
      </w:pPr>
      <w:ins w:id="672" w:author="Scott A. Isaacson" w:date="1996-11-19T00:10:00Z">
        <w:r>
          <w:rPr/>
          <w:t>Thus, for example, if the document to be printed was a Postscript Level 2 document, the Content-Type would be specified as:</w:t>
        </w:r>
      </w:ins>
    </w:p>
    <w:p>
      <w:pPr>
        <w:pStyle w:val="Normal"/>
        <w:rPr>
          <w:ins w:id="675" w:author="Scott A. Isaacson" w:date="1996-11-19T00:10:00Z"/>
        </w:rPr>
      </w:pPr>
      <w:ins w:id="674" w:author="Scott A. Isaacson" w:date="1996-11-19T00:10:00Z">
        <w:r>
          <w:rPr/>
        </w:r>
      </w:ins>
    </w:p>
    <w:p>
      <w:pPr>
        <w:pStyle w:val="Normal"/>
        <w:rPr>
          <w:ins w:id="679" w:author="Scott A. Isaacson" w:date="1996-11-19T00:10:00Z"/>
        </w:rPr>
      </w:pPr>
      <w:ins w:id="676" w:author="Scott A. Isaacson" w:date="1996-11-19T00:10:00Z">
        <w:r>
          <w:rPr/>
          <w:tab/>
        </w:r>
      </w:ins>
      <w:ins w:id="677" w:author="Scott A. Isaacson" w:date="1996-11-19T00:23:00Z">
        <w:r>
          <w:rPr/>
          <w:tab/>
          <w:tab/>
        </w:r>
      </w:ins>
      <w:ins w:id="678" w:author="Scott A. Isaacson" w:date="1996-11-19T00:10:00Z">
        <w:r>
          <w:rPr/>
          <w:t>Content-Type: Postscript/2.0</w:t>
        </w:r>
      </w:ins>
    </w:p>
    <w:p>
      <w:pPr>
        <w:pStyle w:val="Normal"/>
        <w:rPr>
          <w:ins w:id="681" w:author="Scott A. Isaacson" w:date="1996-11-19T00:10:00Z"/>
        </w:rPr>
      </w:pPr>
      <w:ins w:id="680" w:author="Scott A. Isaacson" w:date="1996-11-19T00:10:00Z">
        <w:r>
          <w:rPr/>
        </w:r>
      </w:ins>
    </w:p>
    <w:p>
      <w:pPr>
        <w:pStyle w:val="TextBodyIndent"/>
        <w:rPr>
          <w:ins w:id="683" w:author="Scott A. Isaacson" w:date="1996-11-19T00:10:00Z"/>
        </w:rPr>
      </w:pPr>
      <w:ins w:id="682" w:author="Scott A. Isaacson" w:date="1996-11-19T00:10:00Z">
        <w:r>
          <w:rPr/>
          <w:t>Other header fields are as defined by HTTP 1.0.</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86" w:author="Scott A. Isaacson" w:date="1996-11-19T00:10:00Z"/>
        </w:rPr>
      </w:pPr>
      <w:ins w:id="684" w:author="Scott A. Isaacson" w:date="1996-11-19T00:10:00Z">
        <w:bookmarkStart w:id="6" w:name="_Ref369588523"/>
        <w:bookmarkStart w:id="7" w:name="_Ref369588508"/>
        <w:r>
          <w:rPr/>
          <w:t xml:space="preserve">Job </w:t>
        </w:r>
      </w:ins>
      <w:ins w:id="685" w:author="Scott A. Isaacson" w:date="1996-11-19T00:10:00Z">
        <w:bookmarkEnd w:id="6"/>
        <w:bookmarkEnd w:id="7"/>
        <w:r>
          <w:rPr/>
          <w:t>Attributes</w:t>
        </w:r>
      </w:ins>
    </w:p>
    <w:p>
      <w:pPr>
        <w:pStyle w:val="TextBodyIndent"/>
        <w:rPr>
          <w:ins w:id="688" w:author="Scott A. Isaacson" w:date="1996-11-19T00:10:00Z"/>
        </w:rPr>
      </w:pPr>
      <w:ins w:id="687" w:author="Scott A. Isaacson" w:date="1996-11-19T00:10:00Z">
        <w:r>
          <w:rPr/>
          <w:t>Job attributes are defined in section xxx.  Attributes will always be sent as</w:t>
        </w:r>
      </w:ins>
    </w:p>
    <w:p>
      <w:pPr>
        <w:pStyle w:val="Normal"/>
        <w:rPr>
          <w:ins w:id="690" w:author="Scott A. Isaacson" w:date="1996-11-19T00:10:00Z"/>
        </w:rPr>
      </w:pPr>
      <w:ins w:id="689" w:author="Scott A. Isaacson" w:date="1996-11-19T00:10:00Z">
        <w:r>
          <w:rPr/>
        </w:r>
      </w:ins>
    </w:p>
    <w:p>
      <w:pPr>
        <w:pStyle w:val="Normal"/>
        <w:ind w:firstLine="720"/>
        <w:rPr>
          <w:ins w:id="693" w:author="Scott A. Isaacson" w:date="1996-11-19T00:10:00Z"/>
        </w:rPr>
      </w:pPr>
      <w:ins w:id="691" w:author="Scott A. Isaacson" w:date="1996-11-19T00:10:00Z">
        <w:r>
          <w:rPr/>
          <w:t xml:space="preserve">Job-Attribute = attribute name “:” Attribute value  </w:t>
        </w:r>
      </w:ins>
      <w:ins w:id="692" w:author="Scott A. Isaacson" w:date="1996-11-19T00:10:00Z">
        <w:r>
          <w:rPr>
            <w:b/>
            <w:bCs/>
            <w:sz w:val="16"/>
            <w:szCs w:val="16"/>
          </w:rPr>
          <w:t>CRLF</w:t>
        </w:r>
      </w:ins>
    </w:p>
    <w:p>
      <w:pPr>
        <w:pStyle w:val="Normal"/>
        <w:rPr>
          <w:ins w:id="695" w:author="Scott A. Isaacson" w:date="1996-11-19T00:10:00Z"/>
        </w:rPr>
      </w:pPr>
      <w:ins w:id="694" w:author="Scott A. Isaacson" w:date="1996-11-19T00:10:00Z">
        <w:r>
          <w:rPr/>
        </w:r>
      </w:ins>
    </w:p>
    <w:p>
      <w:pPr>
        <w:pStyle w:val="Normal"/>
        <w:ind w:firstLine="720"/>
        <w:rPr>
          <w:ins w:id="697" w:author="Scott A. Isaacson" w:date="1996-11-19T00:10:00Z"/>
        </w:rPr>
      </w:pPr>
      <w:ins w:id="696" w:author="Scott A. Isaacson" w:date="1996-11-19T00:10:00Z">
        <w:r>
          <w:rPr/>
          <w:t>Attribute value = Value | *(Value “,” Value)</w:t>
        </w:r>
      </w:ins>
    </w:p>
    <w:p>
      <w:pPr>
        <w:pStyle w:val="Normal"/>
        <w:ind w:firstLine="720"/>
        <w:rPr>
          <w:ins w:id="699" w:author="Scott A. Isaacson" w:date="1996-11-19T00:10:00Z"/>
        </w:rPr>
      </w:pPr>
      <w:ins w:id="698" w:author="Scott A. Isaacson" w:date="1996-11-19T00:10:00Z">
        <w:r>
          <w:rPr/>
        </w:r>
      </w:ins>
    </w:p>
    <w:p>
      <w:pPr>
        <w:pStyle w:val="Normal"/>
        <w:ind w:firstLine="720"/>
        <w:rPr>
          <w:ins w:id="701" w:author="Scott A. Isaacson" w:date="1996-11-19T00:10:00Z"/>
        </w:rPr>
      </w:pPr>
      <w:ins w:id="700" w:author="Scott A. Isaacson" w:date="1996-11-19T00:10:00Z">
        <w:r>
          <w:rPr/>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03" w:author="Scott A. Isaacson" w:date="1996-11-19T00:10:00Z"/>
        </w:rPr>
      </w:pPr>
      <w:ins w:id="702" w:author="Scott A. Isaacson" w:date="1996-11-19T00:10:00Z">
        <w:r>
          <w:rPr/>
          <w:t>Document Attributes</w:t>
        </w:r>
      </w:ins>
    </w:p>
    <w:p>
      <w:pPr>
        <w:pStyle w:val="TextBodyIndent"/>
        <w:rPr>
          <w:ins w:id="705" w:author="Scott A. Isaacson" w:date="1996-11-19T00:10:00Z"/>
        </w:rPr>
      </w:pPr>
      <w:ins w:id="704" w:author="Scott A. Isaacson" w:date="1996-11-19T00:10:00Z">
        <w:r>
          <w:rPr/>
          <w:t>Document attributes are defined in section yyy.  At this point a limited number of attribute may be specified on a document basis. The syntax for a document attribute is</w:t>
        </w:r>
      </w:ins>
    </w:p>
    <w:p>
      <w:pPr>
        <w:pStyle w:val="Normal"/>
        <w:rPr>
          <w:ins w:id="707" w:author="Scott A. Isaacson" w:date="1996-11-19T00:10:00Z"/>
        </w:rPr>
      </w:pPr>
      <w:ins w:id="706" w:author="Scott A. Isaacson" w:date="1996-11-19T00:10:00Z">
        <w:r>
          <w:rPr/>
        </w:r>
      </w:ins>
    </w:p>
    <w:p>
      <w:pPr>
        <w:pStyle w:val="Normal"/>
        <w:ind w:firstLine="720"/>
        <w:rPr>
          <w:ins w:id="710" w:author="Scott A. Isaacson" w:date="1996-11-19T00:10:00Z"/>
        </w:rPr>
      </w:pPr>
      <w:ins w:id="708" w:author="Scott A. Isaacson" w:date="1996-11-19T00:10:00Z">
        <w:r>
          <w:rPr/>
          <w:t xml:space="preserve">Document-Attribute = attribute name “:” Attribute value  </w:t>
        </w:r>
      </w:ins>
      <w:ins w:id="709" w:author="Scott A. Isaacson" w:date="1996-11-19T00:10:00Z">
        <w:r>
          <w:rPr>
            <w:b/>
            <w:bCs/>
            <w:sz w:val="16"/>
            <w:szCs w:val="16"/>
          </w:rPr>
          <w:t>CRLF</w:t>
        </w:r>
      </w:ins>
    </w:p>
    <w:p>
      <w:pPr>
        <w:pStyle w:val="Normal"/>
        <w:rPr>
          <w:ins w:id="712" w:author="Scott A. Isaacson" w:date="1996-11-19T00:10:00Z"/>
        </w:rPr>
      </w:pPr>
      <w:ins w:id="711" w:author="Scott A. Isaacson" w:date="1996-11-19T00:10:00Z">
        <w:r>
          <w:rPr/>
        </w:r>
      </w:ins>
    </w:p>
    <w:p>
      <w:pPr>
        <w:pStyle w:val="Normal"/>
        <w:ind w:firstLine="720"/>
        <w:rPr>
          <w:ins w:id="714" w:author="Scott A. Isaacson" w:date="1996-11-19T00:10:00Z"/>
        </w:rPr>
      </w:pPr>
      <w:ins w:id="713" w:author="Scott A. Isaacson" w:date="1996-11-19T00:10:00Z">
        <w:r>
          <w:rPr/>
          <w:t>Attribute value = Value | *(Value “,” Value)</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rPr>
          <w:del w:id="716" w:author="Scott A. Isaacson" w:date="1996-11-19T00:10:00Z"/>
        </w:rPr>
      </w:pPr>
      <w:del w:id="715" w:author="Scott A. Isaacson" w:date="1996-11-19T00:10: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718" w:author="Scott A. Isaacson" w:date="1996-11-19T00:10:00Z"/>
        </w:rPr>
      </w:pPr>
      <w:del w:id="717" w:author="Scott A. Isaacson" w:date="1996-11-19T00:10: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Operation</w:t>
      </w:r>
    </w:p>
    <w:p>
      <w:pPr>
        <w:pStyle w:val="TextBodyIndent"/>
        <w:rPr/>
      </w:pPr>
      <w:r>
        <w:rPr/>
        <w:t>When an end</w:t>
      </w:r>
      <w:del w:id="719" w:author="Tom Hastings" w:date="1996-11-18T20:06:00Z">
        <w:r>
          <w:rPr/>
          <w:delText>-</w:delText>
        </w:r>
      </w:del>
      <w:ins w:id="720" w:author="Scott A. Isaacson" w:date="1996-11-18T20:06:00Z">
        <w:r>
          <w:rPr/>
          <w:t xml:space="preserve"> </w:t>
        </w:r>
      </w:ins>
      <w:r>
        <w:rPr/>
        <w:t xml:space="preserve">user </w:t>
      </w:r>
      <w:del w:id="721" w:author="Scott A. Isaacson" w:date="1996-11-18T22:57:00Z">
        <w:r>
          <w:rPr/>
          <w:delText xml:space="preserve">uses GUI to </w:delText>
        </w:r>
      </w:del>
      <w:r>
        <w:rPr/>
        <w:t>submit</w:t>
      </w:r>
      <w:ins w:id="722" w:author="Scott A. Isaacson" w:date="1996-11-18T22:57:00Z">
        <w:r>
          <w:rPr/>
          <w:t>s</w:t>
        </w:r>
      </w:ins>
      <w:r>
        <w:rPr/>
        <w:t xml:space="preserve"> a job, the </w:t>
      </w:r>
      <w:del w:id="723" w:author="Scott A. Isaacson" w:date="1996-11-18T22:58:00Z">
        <w:r>
          <w:rPr/>
          <w:delText>GUI client</w:delText>
        </w:r>
      </w:del>
      <w:ins w:id="724" w:author="Scott A. Isaacson" w:date="1996-11-18T22:58:00Z">
        <w:r>
          <w:rPr/>
          <w:t xml:space="preserve"> client submits a Print Request according to the syntax and semantics of this standard and receives a Print Response according to this standard.  The end-user or submitting application selects a Printer which implies a Job Template.</w:t>
        </w:r>
      </w:ins>
      <w:r>
        <w:rPr/>
        <w:t xml:space="preserve"> </w:t>
      </w:r>
      <w:del w:id="725" w:author="Scott A. Isaacson" w:date="1996-11-18T22:59:00Z">
        <w:r>
          <w:rPr/>
          <w:delText>gets an HTML form from the default printer.  If the end</w:delText>
        </w:r>
      </w:del>
      <w:del w:id="726" w:author="Tom Hastings" w:date="1996-11-18T20:06:00Z">
        <w:r>
          <w:rPr/>
          <w:delText>-</w:delText>
        </w:r>
      </w:del>
      <w:del w:id="727" w:author="Scott A. Isaacson" w:date="1996-11-18T22:59:00Z">
        <w:r>
          <w:rPr/>
          <w:delText>user changes the selected printer, the GUI client gets the HTML form from that printer. The HTML form comes with the values supported by the printer and it is initialized by the values from the job template associated with the named printer.</w:delText>
        </w:r>
      </w:del>
    </w:p>
    <w:p>
      <w:pPr>
        <w:pStyle w:val="TextBodyIndent"/>
        <w:rPr/>
      </w:pPr>
      <w:r>
        <w:rPr/>
        <w:t>[Further work needs to done to define the above concep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quest</w:t>
      </w:r>
    </w:p>
    <w:p>
      <w:pPr>
        <w:pStyle w:val="TextBodyIndent"/>
        <w:rPr/>
      </w:pPr>
      <w:r>
        <w:rPr/>
        <w:t>The following abstract data types are part of the Print Request</w:t>
      </w:r>
      <w:ins w:id="728" w:author="Scott A. Isaacson" w:date="1996-11-18T23:00:00Z">
        <w:r>
          <w:rPr/>
          <w:t>.  Note: The Printer name is not needed since it is a URL and it is the target of the entire operation.</w:t>
        </w:r>
      </w:ins>
      <w:del w:id="729" w:author="Scott A. Isaacson" w:date="1996-11-18T23:00:00Z">
        <w:r>
          <w:rPr/>
          <w:delText>:</w:delText>
        </w:r>
      </w:del>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del w:id="730" w:author="Scott A. Isaacson" w:date="1996-11-18T19:37:00Z">
              <w:r>
                <w:rPr/>
                <w:delText>Printer Name</w:delText>
              </w:r>
            </w:del>
          </w:p>
        </w:tc>
        <w:tc>
          <w:tcPr>
            <w:tcW w:w="5956" w:type="dxa"/>
            <w:tcBorders/>
          </w:tcPr>
          <w:p>
            <w:pPr>
              <w:pStyle w:val="Normal"/>
              <w:rPr/>
            </w:pPr>
            <w:del w:id="731" w:author="Scott A. Isaacson" w:date="1996-11-18T19:37:00Z">
              <w:r>
                <w:rPr/>
                <w:delText>Note: I don't think that this is needed</w:delText>
              </w:r>
            </w:del>
          </w:p>
        </w:tc>
      </w:tr>
      <w:tr>
        <w:trPr>
          <w:trHeight w:val="402" w:hRule="atLeast"/>
        </w:trPr>
        <w:tc>
          <w:tcPr>
            <w:tcW w:w="2102" w:type="dxa"/>
            <w:tcBorders/>
          </w:tcPr>
          <w:p>
            <w:pPr>
              <w:pStyle w:val="Normal"/>
              <w:rPr/>
            </w:pPr>
            <w:r>
              <w:rPr/>
              <w:t>Job and Document Attributes</w:t>
            </w:r>
          </w:p>
        </w:tc>
        <w:tc>
          <w:tcPr>
            <w:tcW w:w="5956" w:type="dxa"/>
            <w:tcBorders/>
          </w:tcPr>
          <w:p>
            <w:pPr>
              <w:pStyle w:val="Normal"/>
              <w:rPr/>
            </w:pPr>
            <w:r>
              <w:rPr/>
              <w:t>A set of Job object and Document attributes as defined in section xxx</w:t>
            </w:r>
          </w:p>
        </w:tc>
      </w:tr>
      <w:tr>
        <w:trPr>
          <w:trHeight w:val="402" w:hRule="atLeast"/>
        </w:trPr>
        <w:tc>
          <w:tcPr>
            <w:tcW w:w="2102" w:type="dxa"/>
            <w:tcBorders/>
          </w:tcPr>
          <w:p>
            <w:pPr>
              <w:pStyle w:val="Normal"/>
              <w:rPr/>
            </w:pPr>
            <w:ins w:id="732" w:author="Scott A. Isaacson" w:date="1996-11-18T19:38:00Z">
              <w:r>
                <w:rPr/>
                <w:t>Job Return Attributes</w:t>
              </w:r>
            </w:ins>
          </w:p>
        </w:tc>
        <w:tc>
          <w:tcPr>
            <w:tcW w:w="5956" w:type="dxa"/>
            <w:tcBorders/>
          </w:tcPr>
          <w:p>
            <w:pPr>
              <w:pStyle w:val="Normal"/>
              <w:rPr/>
            </w:pPr>
            <w:ins w:id="733" w:author="Scott A. Isaacson" w:date="1996-11-18T19:38:00Z">
              <w:r>
                <w:rPr/>
                <w:t>The set of Job attributes to return in the response</w:t>
              </w:r>
            </w:ins>
          </w:p>
        </w:tc>
      </w:tr>
      <w:tr>
        <w:trPr>
          <w:trHeight w:val="402" w:hRule="atLeast"/>
        </w:trPr>
        <w:tc>
          <w:tcPr>
            <w:tcW w:w="2102" w:type="dxa"/>
            <w:tcBorders/>
          </w:tcPr>
          <w:p>
            <w:pPr>
              <w:pStyle w:val="Normal"/>
              <w:rPr/>
            </w:pPr>
            <w:ins w:id="734" w:author="Scott A. Isaacson" w:date="1996-11-18T19:38:00Z">
              <w:r>
                <w:rPr/>
                <w:t>Printer Return Attributes</w:t>
              </w:r>
            </w:ins>
          </w:p>
        </w:tc>
        <w:tc>
          <w:tcPr>
            <w:tcW w:w="5956" w:type="dxa"/>
            <w:tcBorders/>
          </w:tcPr>
          <w:p>
            <w:pPr>
              <w:pStyle w:val="Normal"/>
              <w:rPr/>
            </w:pPr>
            <w:ins w:id="735" w:author="Scott A. Isaacson" w:date="1996-11-18T19:39:00Z">
              <w:r>
                <w:rPr/>
                <w:t>The set of Printer attributes to return in the response</w:t>
              </w:r>
            </w:ins>
          </w:p>
        </w:tc>
      </w:tr>
      <w:tr>
        <w:trPr>
          <w:trHeight w:val="402" w:hRule="atLeast"/>
        </w:trPr>
        <w:tc>
          <w:tcPr>
            <w:tcW w:w="2102" w:type="dxa"/>
            <w:tcBorders/>
          </w:tcPr>
          <w:p>
            <w:pPr>
              <w:pStyle w:val="Normal"/>
              <w:rPr/>
            </w:pPr>
            <w:r>
              <w:rPr/>
              <w:t>Document Contents</w:t>
            </w:r>
          </w:p>
        </w:tc>
        <w:tc>
          <w:tcPr>
            <w:tcW w:w="5956" w:type="dxa"/>
            <w:tcBorders/>
          </w:tcPr>
          <w:p>
            <w:pPr>
              <w:pStyle w:val="Normal"/>
              <w:rPr/>
            </w:pPr>
            <w:r>
              <w:rPr/>
              <w:t>Note: What if there are multiple documents and each has a different size?  How does this map on top of the HTTP header that has one size?  Does it require multiple HTTP operations?</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sponse</w:t>
      </w:r>
    </w:p>
    <w:p>
      <w:pPr>
        <w:pStyle w:val="TextBodyIndent"/>
        <w:rPr/>
      </w:pPr>
      <w:r>
        <w:rPr/>
        <w:t>The following abstract data types are part of the Print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Id</w:t>
            </w:r>
          </w:p>
        </w:tc>
        <w:tc>
          <w:tcPr>
            <w:tcW w:w="5956" w:type="dxa"/>
            <w:tcBorders/>
          </w:tcPr>
          <w:p>
            <w:pPr>
              <w:pStyle w:val="Normal"/>
              <w:rPr/>
            </w:pPr>
            <w:r>
              <w:rPr/>
              <w:t>Used for all other operations on this Job.</w:t>
            </w:r>
          </w:p>
        </w:tc>
      </w:tr>
      <w:tr>
        <w:trPr>
          <w:trHeight w:val="402" w:hRule="atLeast"/>
        </w:trPr>
        <w:tc>
          <w:tcPr>
            <w:tcW w:w="2102" w:type="dxa"/>
            <w:tcBorders/>
          </w:tcPr>
          <w:p>
            <w:pPr>
              <w:pStyle w:val="Normal"/>
              <w:rPr/>
            </w:pPr>
            <w:r>
              <w:rPr/>
              <w:t>Job Status</w:t>
            </w:r>
          </w:p>
        </w:tc>
        <w:tc>
          <w:tcPr>
            <w:tcW w:w="5956" w:type="dxa"/>
            <w:tcBorders/>
          </w:tcPr>
          <w:p>
            <w:pPr>
              <w:pStyle w:val="Normal"/>
              <w:rPr/>
            </w:pPr>
            <w:r>
              <w:rPr/>
              <w:t>Job state information</w:t>
            </w:r>
          </w:p>
        </w:tc>
      </w:tr>
      <w:tr>
        <w:trPr>
          <w:trHeight w:val="402" w:hRule="atLeast"/>
        </w:trPr>
        <w:tc>
          <w:tcPr>
            <w:tcW w:w="2102" w:type="dxa"/>
            <w:tcBorders/>
          </w:tcPr>
          <w:p>
            <w:pPr>
              <w:pStyle w:val="Normal"/>
              <w:rPr/>
            </w:pPr>
            <w:r>
              <w:rPr/>
              <w:t>Printer State</w:t>
            </w:r>
          </w:p>
        </w:tc>
        <w:tc>
          <w:tcPr>
            <w:tcW w:w="5956" w:type="dxa"/>
            <w:tcBorders/>
          </w:tcPr>
          <w:p>
            <w:pPr>
              <w:pStyle w:val="Normal"/>
              <w:rPr/>
            </w:pPr>
            <w:r>
              <w:rPr/>
              <w:t>Optional Printer state information</w:t>
            </w:r>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 Note: Is this needed?</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Request</w:t>
      </w:r>
    </w:p>
    <w:p>
      <w:pPr>
        <w:pStyle w:val="TextBodyIndent"/>
        <w:rPr/>
      </w:pPr>
      <w:r>
        <w:rPr/>
        <w:t>The following abstract data types are part of the Cancel Job Request</w:t>
      </w:r>
      <w:ins w:id="736" w:author="Scott A. Isaacson" w:date="1996-11-18T23:01:00Z">
        <w:r>
          <w:rPr/>
          <w:t>.  Note: The Job Id is not needed as data within the operation since the Job URL is the target of the entire operation.</w:t>
        </w:r>
      </w:ins>
      <w:del w:id="737" w:author="Scott A. Isaacson" w:date="1996-11-18T23:01:00Z">
        <w:r>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del w:id="738" w:author="Scott A. Isaacson" w:date="1996-11-18T23:01:00Z">
              <w:r>
                <w:rPr/>
                <w:delText>Job Id</w:delText>
              </w:r>
            </w:del>
          </w:p>
        </w:tc>
        <w:tc>
          <w:tcPr>
            <w:tcW w:w="5956" w:type="dxa"/>
            <w:tcBorders/>
          </w:tcPr>
          <w:p>
            <w:pPr>
              <w:pStyle w:val="Normal"/>
              <w:rPr/>
            </w:pPr>
            <w:del w:id="739" w:author="Scott A. Isaacson" w:date="1996-11-18T23:01:00Z">
              <w:r>
                <w:rPr/>
                <w:delText>The identifier of the job to be canceled</w:delText>
              </w:r>
            </w:del>
          </w:p>
        </w:tc>
      </w:tr>
      <w:tr>
        <w:trPr>
          <w:trHeight w:val="402" w:hRule="atLeast"/>
        </w:trPr>
        <w:tc>
          <w:tcPr>
            <w:tcW w:w="2102" w:type="dxa"/>
            <w:tcBorders/>
          </w:tcPr>
          <w:p>
            <w:pPr>
              <w:pStyle w:val="Normal"/>
              <w:rPr/>
            </w:pPr>
            <w:r>
              <w:rPr/>
              <w:t>Document Number</w:t>
            </w:r>
          </w:p>
        </w:tc>
        <w:tc>
          <w:tcPr>
            <w:tcW w:w="5956" w:type="dxa"/>
            <w:tcBorders/>
          </w:tcPr>
          <w:p>
            <w:pPr>
              <w:pStyle w:val="Normal"/>
              <w:rPr/>
            </w:pPr>
            <w:r>
              <w:rPr/>
              <w:t>Optional document number</w:t>
            </w:r>
          </w:p>
          <w:p>
            <w:pPr>
              <w:pStyle w:val="Normal"/>
              <w:rPr>
                <w:ins w:id="740" w:author="Scott A. Isaacson" w:date="1996-11-18T19:39:00Z"/>
              </w:rPr>
            </w:pPr>
            <w:r>
              <w:rPr/>
              <w:t xml:space="preserve"> </w:t>
            </w:r>
            <w:r>
              <w:rPr/>
              <w:t xml:space="preserve">of the document to </w:t>
            </w:r>
          </w:p>
          <w:p>
            <w:pPr>
              <w:pStyle w:val="Normal"/>
              <w:rPr/>
            </w:pPr>
            <w:ins w:id="741" w:author="Scott A. Isaacson" w:date="1996-11-18T19:39:00Z">
              <w:r>
                <w:rPr/>
                <w:t>Issue: We don't need this if we do not allow canceling of a single document in a multi-document job, right?</w:t>
              </w:r>
            </w:ins>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 to the operator.</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Re</w:t>
      </w:r>
      <w:ins w:id="742" w:author="Scott A. Isaacson" w:date="1996-11-18T23:02:00Z">
        <w:r>
          <w:rPr/>
          <w:t>s</w:t>
        </w:r>
      </w:ins>
      <w:r>
        <w:rPr/>
        <w:t>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Cancel 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Status</w:t>
            </w:r>
          </w:p>
        </w:tc>
        <w:tc>
          <w:tcPr>
            <w:tcW w:w="5956" w:type="dxa"/>
            <w:tcBorders/>
          </w:tcPr>
          <w:p>
            <w:pPr>
              <w:pStyle w:val="Normal"/>
              <w:rPr/>
            </w:pPr>
            <w:r>
              <w:rPr/>
              <w:t>Optional Job status information</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Operat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Request</w:t>
      </w:r>
    </w:p>
    <w:p>
      <w:pPr>
        <w:pStyle w:val="TextBodyIndent"/>
        <w:rPr/>
      </w:pPr>
      <w:r>
        <w:rPr/>
        <w:t>The following abstract data types are part of the Get Attributes  Request:</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Selector</w:t>
            </w:r>
          </w:p>
        </w:tc>
        <w:tc>
          <w:tcPr>
            <w:tcW w:w="5889" w:type="dxa"/>
            <w:tcBorders/>
          </w:tcPr>
          <w:p>
            <w:pPr>
              <w:pStyle w:val="Normal"/>
              <w:rPr/>
            </w:pPr>
            <w:r>
              <w:rPr/>
              <w:t xml:space="preserve">A Job Id or Printer Name URL </w:t>
            </w:r>
            <w:ins w:id="743" w:author="Scott A. Isaacson" w:date="1996-11-18T23:02:00Z">
              <w:r>
                <w:rPr/>
                <w:t xml:space="preserve"> ISSUE:  Is this just the target URL of the operation and it is not needed here within the operation?</w:t>
              </w:r>
            </w:ins>
          </w:p>
        </w:tc>
      </w:tr>
      <w:tr>
        <w:trPr>
          <w:trHeight w:val="402" w:hRule="atLeast"/>
        </w:trPr>
        <w:tc>
          <w:tcPr>
            <w:tcW w:w="2079" w:type="dxa"/>
            <w:tcBorders/>
          </w:tcPr>
          <w:p>
            <w:pPr>
              <w:pStyle w:val="Normal"/>
              <w:rPr/>
            </w:pPr>
            <w:r>
              <w:rPr/>
              <w:t>Requested Attributes</w:t>
            </w:r>
          </w:p>
        </w:tc>
        <w:tc>
          <w:tcPr>
            <w:tcW w:w="5889" w:type="dxa"/>
            <w:tcBorders/>
          </w:tcPr>
          <w:p>
            <w:pPr>
              <w:pStyle w:val="Normal"/>
              <w:rPr/>
            </w:pPr>
            <w:r>
              <w:rPr/>
              <w:t>A set of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Response</w:t>
      </w:r>
    </w:p>
    <w:p>
      <w:pPr>
        <w:pStyle w:val="TextBodyIndent"/>
        <w:rPr/>
      </w:pPr>
      <w:r>
        <w:rPr/>
        <w:t>The following abstract data types are part of the Get Attributes  Response:</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Result Attributes</w:t>
            </w:r>
          </w:p>
        </w:tc>
        <w:tc>
          <w:tcPr>
            <w:tcW w:w="5889" w:type="dxa"/>
            <w:tcBorders/>
          </w:tcPr>
          <w:p>
            <w:pPr>
              <w:pStyle w:val="Normal"/>
              <w:rPr/>
            </w:pPr>
            <w:r>
              <w:rPr/>
              <w:t xml:space="preserve">The requested attributes of the object </w:t>
            </w:r>
          </w:p>
        </w:tc>
      </w:tr>
      <w:tr>
        <w:trPr>
          <w:trHeight w:val="402" w:hRule="atLeast"/>
        </w:trPr>
        <w:tc>
          <w:tcPr>
            <w:tcW w:w="2079" w:type="dxa"/>
            <w:tcBorders/>
          </w:tcPr>
          <w:p>
            <w:pPr>
              <w:pStyle w:val="Normal"/>
              <w:rPr/>
            </w:pPr>
            <w:r>
              <w:rPr/>
              <w:t>Errors</w:t>
            </w:r>
          </w:p>
        </w:tc>
        <w:tc>
          <w:tcPr>
            <w:tcW w:w="5889"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Operation</w:t>
      </w:r>
    </w:p>
    <w:p>
      <w:pPr>
        <w:pStyle w:val="Normal"/>
        <w:rPr>
          <w:del w:id="745" w:author="Scott A. Isaacson" w:date="1996-11-18T18:17:00Z"/>
        </w:rPr>
      </w:pPr>
      <w:del w:id="744" w:author="Scott A. Isaacson" w:date="1996-11-18T18:17:00Z">
        <w:r>
          <w:rPr/>
          <w:delText>Get Jobs Request</w:delText>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746" w:author="Scott A. Isaacson" w:date="1996-11-18T18:17:00Z">
        <w:r>
          <w:rPr/>
          <w:t>G</w:t>
        </w:r>
      </w:ins>
      <w:del w:id="747" w:author="Scott A. Isaacson" w:date="1996-11-18T18:17:00Z">
        <w:r>
          <w:rPr/>
          <w:delText>G</w:delText>
        </w:r>
      </w:del>
      <w:r>
        <w:rPr/>
        <w:t>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Filtering</w:t>
            </w:r>
          </w:p>
        </w:tc>
        <w:tc>
          <w:tcPr>
            <w:tcW w:w="5956" w:type="dxa"/>
            <w:tcBorders/>
          </w:tcPr>
          <w:p>
            <w:pPr>
              <w:pStyle w:val="Normal"/>
              <w:rPr/>
            </w:pPr>
            <w:r>
              <w:rPr/>
              <w:t xml:space="preserve">A lightweight filtering mechanism, such as all jobs versus a particular </w:t>
            </w:r>
            <w:ins w:id="748" w:author="Scott A. Isaacson" w:date="1996-11-18T20:06:00Z">
              <w:r>
                <w:rPr/>
                <w:t xml:space="preserve">end </w:t>
              </w:r>
            </w:ins>
            <w:r>
              <w:rPr/>
              <w:t>user’s jobs.</w:t>
            </w:r>
          </w:p>
        </w:tc>
      </w:tr>
      <w:tr>
        <w:trPr>
          <w:trHeight w:val="402" w:hRule="atLeast"/>
        </w:trPr>
        <w:tc>
          <w:tcPr>
            <w:tcW w:w="2102" w:type="dxa"/>
            <w:tcBorders/>
          </w:tcPr>
          <w:p>
            <w:pPr>
              <w:pStyle w:val="Normal"/>
              <w:rPr/>
            </w:pPr>
            <w:r>
              <w:rPr/>
              <w:t>Requested Attributes</w:t>
            </w:r>
          </w:p>
        </w:tc>
        <w:tc>
          <w:tcPr>
            <w:tcW w:w="5956" w:type="dxa"/>
            <w:tcBorders/>
          </w:tcPr>
          <w:p>
            <w:pPr>
              <w:pStyle w:val="Normal"/>
              <w:rPr/>
            </w:pPr>
            <w:r>
              <w:rPr/>
              <w:t>A set of job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Response</w:t>
      </w:r>
      <w:del w:id="749" w:author="Scott A. Isaacson" w:date="1996-11-18T18:18:00Z">
        <w:r>
          <w:rPr/>
          <w:delText>Get Jobs Respon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Result Attributes</w:t>
            </w:r>
          </w:p>
        </w:tc>
        <w:tc>
          <w:tcPr>
            <w:tcW w:w="5956" w:type="dxa"/>
            <w:tcBorders/>
          </w:tcPr>
          <w:p>
            <w:pPr>
              <w:pStyle w:val="Normal"/>
              <w:rPr/>
            </w:pPr>
            <w:r>
              <w:rPr/>
              <w:t>Attribute set containing the returned results.</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Attributes</w:t>
      </w:r>
    </w:p>
    <w:p>
      <w:pPr>
        <w:pStyle w:val="TextBodyIndent"/>
        <w:rPr/>
      </w:pPr>
      <w:r>
        <w:rPr/>
        <w:t xml:space="preserve">This section describes the attributes, syntaxes,  and values that are part of IPP. The sections below show the objects and their associated attributes which are included within the scope of this protocol.  The text in these sections has been heavily influenced by the ISO/IEC 10175 DPA (Final, June 1996).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ttribute Syntaxes</w:t>
      </w:r>
    </w:p>
    <w:p>
      <w:pPr>
        <w:pStyle w:val="TextBodyIndent"/>
        <w:rPr>
          <w:b/>
          <w:b/>
          <w:bCs/>
          <w:sz w:val="36"/>
          <w:szCs w:val="36"/>
          <w:del w:id="751" w:author="Scott A. Isaacson" w:date="1996-11-18T19:27:00Z"/>
        </w:rPr>
      </w:pPr>
      <w:del w:id="750" w:author="Scott A. Isaacson" w:date="1996-11-18T19:27:00Z">
        <w:r>
          <w:rPr>
            <w:b/>
            <w:bCs/>
            <w:sz w:val="36"/>
            <w:szCs w:val="36"/>
          </w:rPr>
          <w:delText>NOTE: This is what Tom has submitted:</w:delText>
        </w:r>
      </w:del>
    </w:p>
    <w:p>
      <w:pPr>
        <w:pStyle w:val="TextBodyIndent"/>
        <w:rPr>
          <w:del w:id="753" w:author="Scott A. Isaacson" w:date="1996-11-18T19:27:00Z"/>
        </w:rPr>
      </w:pPr>
      <w:del w:id="752" w:author="Scott A. Isaacson" w:date="1996-11-18T19:27:00Z">
        <w:r>
          <w:rPr/>
          <w:delText>Each attribute shall be in one of the following data syntaxes:</w:delText>
        </w:r>
      </w:del>
    </w:p>
    <w:p>
      <w:pPr>
        <w:pStyle w:val="Normal"/>
        <w:rPr>
          <w:del w:id="756" w:author="Scott A. Isaacson" w:date="1996-11-18T19:27:00Z"/>
        </w:rPr>
      </w:pPr>
      <w:del w:id="754" w:author="Scott A. Isaacson" w:date="1996-11-18T19:27:00Z">
        <w:r>
          <w:rPr/>
          <w:delText xml:space="preserve">   </w:delText>
        </w:r>
      </w:del>
      <w:del w:id="755" w:author="Scott A. Isaacson" w:date="1996-11-18T19:27:00Z">
        <w:r>
          <w:rPr/>
          <w:delText>string       - arbitrary ASCII strings, no control characters,</w:delText>
        </w:r>
      </w:del>
    </w:p>
    <w:p>
      <w:pPr>
        <w:pStyle w:val="Normal"/>
        <w:rPr>
          <w:del w:id="759" w:author="Scott A. Isaacson" w:date="1996-11-18T19:27:00Z"/>
        </w:rPr>
      </w:pPr>
      <w:del w:id="757" w:author="Scott A. Isaacson" w:date="1996-11-18T19:27:00Z">
        <w:r>
          <w:rPr/>
          <w:delText xml:space="preserve">                  </w:delText>
        </w:r>
      </w:del>
      <w:del w:id="758" w:author="Scott A. Isaacson" w:date="1996-11-18T19:27:00Z">
        <w:r>
          <w:rPr/>
          <w:delText>except &lt;SPACE&gt;.</w:delText>
        </w:r>
      </w:del>
    </w:p>
    <w:p>
      <w:pPr>
        <w:pStyle w:val="Normal"/>
        <w:rPr>
          <w:del w:id="762" w:author="Scott A. Isaacson" w:date="1996-11-18T19:27:00Z"/>
        </w:rPr>
      </w:pPr>
      <w:del w:id="760" w:author="Scott A. Isaacson" w:date="1996-11-18T19:27:00Z">
        <w:r>
          <w:rPr/>
          <w:delText xml:space="preserve">   </w:delText>
        </w:r>
      </w:del>
      <w:del w:id="761" w:author="Scott A. Isaacson" w:date="1996-11-18T19:27:00Z">
        <w:r>
          <w:rPr/>
          <w:delText>string pair  - strings separated by ":"</w:delText>
        </w:r>
      </w:del>
    </w:p>
    <w:p>
      <w:pPr>
        <w:pStyle w:val="Normal"/>
        <w:rPr>
          <w:del w:id="765" w:author="Scott A. Isaacson" w:date="1996-11-18T19:27:00Z"/>
        </w:rPr>
      </w:pPr>
      <w:del w:id="763" w:author="Scott A. Isaacson" w:date="1996-11-18T19:27:00Z">
        <w:r>
          <w:rPr/>
          <w:delText xml:space="preserve">   </w:delText>
        </w:r>
      </w:del>
      <w:del w:id="764" w:author="Scott A. Isaacson" w:date="1996-11-18T19:27:00Z">
        <w:r>
          <w:rPr/>
          <w:delText xml:space="preserve">name         - arbitrary ASCII strings, no control characters, and </w:delText>
        </w:r>
      </w:del>
    </w:p>
    <w:p>
      <w:pPr>
        <w:pStyle w:val="Normal"/>
        <w:rPr>
          <w:del w:id="768" w:author="Scott A. Isaacson" w:date="1996-11-18T19:27:00Z"/>
        </w:rPr>
      </w:pPr>
      <w:del w:id="766" w:author="Scott A. Isaacson" w:date="1996-11-18T19:27:00Z">
        <w:r>
          <w:rPr/>
          <w:delText xml:space="preserve">                  </w:delText>
        </w:r>
      </w:del>
      <w:del w:id="767" w:author="Scott A. Isaacson" w:date="1996-11-18T19:27:00Z">
        <w:r>
          <w:rPr/>
          <w:delText>no &lt;SPACE&gt; characters.</w:delText>
        </w:r>
      </w:del>
    </w:p>
    <w:p>
      <w:pPr>
        <w:pStyle w:val="Normal"/>
        <w:rPr>
          <w:del w:id="771" w:author="Scott A. Isaacson" w:date="1996-11-18T19:27:00Z"/>
        </w:rPr>
      </w:pPr>
      <w:del w:id="769" w:author="Scott A. Isaacson" w:date="1996-11-18T19:27:00Z">
        <w:r>
          <w:rPr/>
          <w:delText xml:space="preserve">   </w:delText>
        </w:r>
      </w:del>
      <w:del w:id="770" w:author="Scott A. Isaacson" w:date="1996-11-18T19:27:00Z">
        <w:r>
          <w:rPr/>
          <w:delText xml:space="preserve">type 1 enum  - standard names, must revise the standard to add </w:delText>
        </w:r>
      </w:del>
    </w:p>
    <w:p>
      <w:pPr>
        <w:pStyle w:val="Normal"/>
        <w:rPr>
          <w:del w:id="774" w:author="Scott A. Isaacson" w:date="1996-11-18T19:27:00Z"/>
        </w:rPr>
      </w:pPr>
      <w:del w:id="772" w:author="Scott A. Isaacson" w:date="1996-11-18T19:27:00Z">
        <w:r>
          <w:rPr/>
          <w:delText xml:space="preserve">                  </w:delText>
        </w:r>
      </w:del>
      <w:del w:id="773" w:author="Scott A. Isaacson" w:date="1996-11-18T19:27:00Z">
        <w:r>
          <w:rPr/>
          <w:delText>a new name.  No private names are allowed.</w:delText>
        </w:r>
      </w:del>
    </w:p>
    <w:p>
      <w:pPr>
        <w:pStyle w:val="Normal"/>
        <w:rPr>
          <w:del w:id="777" w:author="Scott A. Isaacson" w:date="1996-11-18T19:27:00Z"/>
        </w:rPr>
      </w:pPr>
      <w:del w:id="775" w:author="Scott A. Isaacson" w:date="1996-11-18T19:27:00Z">
        <w:r>
          <w:rPr/>
          <w:delText xml:space="preserve">   </w:delText>
        </w:r>
      </w:del>
      <w:del w:id="776" w:author="Scott A. Isaacson" w:date="1996-11-18T19:27:00Z">
        <w:r>
          <w:rPr/>
          <w:delText xml:space="preserve">type 2 enum  - standard names, but an implementor can add new </w:delText>
        </w:r>
      </w:del>
    </w:p>
    <w:p>
      <w:pPr>
        <w:pStyle w:val="Normal"/>
        <w:rPr>
          <w:del w:id="780" w:author="Scott A. Isaacson" w:date="1996-11-18T19:27:00Z"/>
        </w:rPr>
      </w:pPr>
      <w:del w:id="778" w:author="Scott A. Isaacson" w:date="1996-11-18T19:27:00Z">
        <w:r>
          <w:rPr/>
          <w:delText xml:space="preserve">                  </w:delText>
        </w:r>
      </w:del>
      <w:del w:id="779" w:author="Scott A. Isaacson" w:date="1996-11-18T19:27:00Z">
        <w:r>
          <w:rPr/>
          <w:delText xml:space="preserve">by proposing them to the PWG for registration </w:delText>
        </w:r>
      </w:del>
    </w:p>
    <w:p>
      <w:pPr>
        <w:pStyle w:val="Normal"/>
        <w:rPr>
          <w:del w:id="783" w:author="Scott A. Isaacson" w:date="1996-11-18T19:27:00Z"/>
        </w:rPr>
      </w:pPr>
      <w:del w:id="781" w:author="Scott A. Isaacson" w:date="1996-11-18T19:27:00Z">
        <w:r>
          <w:rPr/>
          <w:delText xml:space="preserve">                  </w:delText>
        </w:r>
      </w:del>
      <w:del w:id="782" w:author="Scott A. Isaacson" w:date="1996-11-18T19:27:00Z">
        <w:r>
          <w:rPr/>
          <w:delText>(or an IANA-appointed registry advisor after the</w:delText>
        </w:r>
      </w:del>
    </w:p>
    <w:p>
      <w:pPr>
        <w:pStyle w:val="Normal"/>
        <w:rPr>
          <w:del w:id="786" w:author="Scott A. Isaacson" w:date="1996-11-18T19:27:00Z"/>
        </w:rPr>
      </w:pPr>
      <w:del w:id="784" w:author="Scott A. Isaacson" w:date="1996-11-18T19:27:00Z">
        <w:r>
          <w:rPr/>
          <w:delText xml:space="preserve">                  </w:delText>
        </w:r>
      </w:del>
      <w:del w:id="785" w:author="Scott A. Isaacson" w:date="1996-11-18T19:27:00Z">
        <w:r>
          <w:rPr/>
          <w:delText>PWG is no longer certified) anytime.  IANA keeps</w:delText>
        </w:r>
      </w:del>
    </w:p>
    <w:p>
      <w:pPr>
        <w:pStyle w:val="Normal"/>
        <w:rPr>
          <w:del w:id="789" w:author="Scott A. Isaacson" w:date="1996-11-18T19:27:00Z"/>
        </w:rPr>
      </w:pPr>
      <w:del w:id="787" w:author="Scott A. Isaacson" w:date="1996-11-18T19:27:00Z">
        <w:r>
          <w:rPr/>
          <w:delText xml:space="preserve">                  </w:delText>
        </w:r>
      </w:del>
      <w:del w:id="788" w:author="Scott A. Isaacson" w:date="1996-11-18T19:27:00Z">
        <w:r>
          <w:rPr/>
          <w:delText>the registry.</w:delText>
        </w:r>
      </w:del>
    </w:p>
    <w:p>
      <w:pPr>
        <w:pStyle w:val="Normal"/>
        <w:rPr>
          <w:del w:id="792" w:author="Scott A. Isaacson" w:date="1996-11-18T19:27:00Z"/>
        </w:rPr>
      </w:pPr>
      <w:del w:id="790" w:author="Scott A. Isaacson" w:date="1996-11-18T19:27:00Z">
        <w:r>
          <w:rPr/>
          <w:delText xml:space="preserve">                  </w:delText>
        </w:r>
      </w:del>
      <w:del w:id="791" w:author="Scott A. Isaacson" w:date="1996-11-18T19:27:00Z">
        <w:r>
          <w:rPr/>
          <w:delText xml:space="preserve">Implementors can add private (un-registered) </w:delText>
        </w:r>
      </w:del>
    </w:p>
    <w:p>
      <w:pPr>
        <w:pStyle w:val="Normal"/>
        <w:rPr>
          <w:del w:id="795" w:author="Scott A. Isaacson" w:date="1996-11-18T19:27:00Z"/>
        </w:rPr>
      </w:pPr>
      <w:del w:id="793" w:author="Scott A. Isaacson" w:date="1996-11-18T19:27:00Z">
        <w:r>
          <w:rPr/>
          <w:delText xml:space="preserve">                  </w:delText>
        </w:r>
      </w:del>
      <w:del w:id="794" w:author="Scott A. Isaacson" w:date="1996-11-18T19:27:00Z">
        <w:r>
          <w:rPr/>
          <w:delText xml:space="preserve">with a suitable distinguishing prefix, such as  </w:delText>
        </w:r>
      </w:del>
    </w:p>
    <w:p>
      <w:pPr>
        <w:pStyle w:val="Normal"/>
        <w:rPr>
          <w:del w:id="798" w:author="Scott A. Isaacson" w:date="1996-11-18T19:27:00Z"/>
        </w:rPr>
      </w:pPr>
      <w:del w:id="796" w:author="Scott A. Isaacson" w:date="1996-11-18T19:27:00Z">
        <w:r>
          <w:rPr/>
          <w:delText xml:space="preserve">                  </w:delText>
        </w:r>
      </w:del>
      <w:del w:id="797" w:author="Scott A. Isaacson" w:date="1996-11-18T19:27:00Z">
        <w:r>
          <w:rPr/>
          <w:delText xml:space="preserve">-xxx- where xxx is the company name </w:delText>
        </w:r>
      </w:del>
    </w:p>
    <w:p>
      <w:pPr>
        <w:pStyle w:val="Normal"/>
        <w:rPr>
          <w:del w:id="801" w:author="Scott A. Isaacson" w:date="1996-11-18T19:27:00Z"/>
        </w:rPr>
      </w:pPr>
      <w:del w:id="799" w:author="Scott A. Isaacson" w:date="1996-11-18T19:27:00Z">
        <w:r>
          <w:rPr/>
          <w:delText xml:space="preserve">                  </w:delText>
        </w:r>
      </w:del>
      <w:del w:id="800" w:author="Scott A. Isaacson" w:date="1996-11-18T19:27:00Z">
        <w:r>
          <w:rPr/>
          <w:delText>registered with IANA.</w:delText>
        </w:r>
      </w:del>
    </w:p>
    <w:p>
      <w:pPr>
        <w:pStyle w:val="Normal"/>
        <w:rPr>
          <w:del w:id="804" w:author="Scott A. Isaacson" w:date="1996-11-18T19:27:00Z"/>
        </w:rPr>
      </w:pPr>
      <w:del w:id="802" w:author="Scott A. Isaacson" w:date="1996-11-18T19:27:00Z">
        <w:r>
          <w:rPr/>
          <w:delText xml:space="preserve">   </w:delText>
        </w:r>
      </w:del>
      <w:del w:id="803" w:author="Scott A. Isaacson" w:date="1996-11-18T19:27:00Z">
        <w:r>
          <w:rPr/>
          <w:delText xml:space="preserve">type 3 enum  - standard names, but an implementor can add new </w:delText>
        </w:r>
      </w:del>
    </w:p>
    <w:p>
      <w:pPr>
        <w:pStyle w:val="Normal"/>
        <w:rPr>
          <w:del w:id="807" w:author="Scott A. Isaacson" w:date="1996-11-18T19:27:00Z"/>
        </w:rPr>
      </w:pPr>
      <w:del w:id="805" w:author="Scott A. Isaacson" w:date="1996-11-18T19:27:00Z">
        <w:r>
          <w:rPr/>
          <w:delText xml:space="preserve">                  </w:delText>
        </w:r>
      </w:del>
      <w:del w:id="806" w:author="Scott A. Isaacson" w:date="1996-11-18T19:27:00Z">
        <w:r>
          <w:rPr/>
          <w:delText xml:space="preserve">names by submitting a registration request directly </w:delText>
        </w:r>
      </w:del>
    </w:p>
    <w:p>
      <w:pPr>
        <w:pStyle w:val="Normal"/>
        <w:rPr>
          <w:del w:id="810" w:author="Scott A. Isaacson" w:date="1996-11-18T19:27:00Z"/>
        </w:rPr>
      </w:pPr>
      <w:del w:id="808" w:author="Scott A. Isaacson" w:date="1996-11-18T19:27:00Z">
        <w:r>
          <w:rPr/>
          <w:delText xml:space="preserve">                  </w:delText>
        </w:r>
      </w:del>
      <w:del w:id="809" w:author="Scott A. Isaacson" w:date="1996-11-18T19:27:00Z">
        <w:r>
          <w:rPr/>
          <w:delText>to IANA, no PWG or IANA-appointed registry advisor</w:delText>
        </w:r>
      </w:del>
    </w:p>
    <w:p>
      <w:pPr>
        <w:pStyle w:val="Normal"/>
        <w:rPr>
          <w:del w:id="813" w:author="Scott A. Isaacson" w:date="1996-11-18T19:27:00Z"/>
        </w:rPr>
      </w:pPr>
      <w:del w:id="811" w:author="Scott A. Isaacson" w:date="1996-11-18T19:27:00Z">
        <w:r>
          <w:rPr/>
          <w:delText xml:space="preserve">                  </w:delText>
        </w:r>
      </w:del>
      <w:del w:id="812" w:author="Scott A. Isaacson" w:date="1996-11-18T19:27:00Z">
        <w:r>
          <w:rPr/>
          <w:delText>review is required.</w:delText>
        </w:r>
      </w:del>
    </w:p>
    <w:p>
      <w:pPr>
        <w:pStyle w:val="Normal"/>
        <w:rPr>
          <w:del w:id="816" w:author="Scott A. Isaacson" w:date="1996-11-18T19:27:00Z"/>
        </w:rPr>
      </w:pPr>
      <w:del w:id="814" w:author="Scott A. Isaacson" w:date="1996-11-18T19:27:00Z">
        <w:r>
          <w:rPr/>
          <w:delText xml:space="preserve">                  </w:delText>
        </w:r>
      </w:del>
      <w:del w:id="815" w:author="Scott A. Isaacson" w:date="1996-11-18T19:27:00Z">
        <w:r>
          <w:rPr/>
          <w:delText xml:space="preserve">Implementors can add private (un-registered) names </w:delText>
        </w:r>
      </w:del>
    </w:p>
    <w:p>
      <w:pPr>
        <w:pStyle w:val="Normal"/>
        <w:rPr>
          <w:del w:id="819" w:author="Scott A. Isaacson" w:date="1996-11-18T19:27:00Z"/>
        </w:rPr>
      </w:pPr>
      <w:del w:id="817" w:author="Scott A. Isaacson" w:date="1996-11-18T19:27:00Z">
        <w:r>
          <w:rPr/>
          <w:delText xml:space="preserve">                  </w:delText>
        </w:r>
      </w:del>
      <w:del w:id="818" w:author="Scott A. Isaacson" w:date="1996-11-18T19:27:00Z">
        <w:r>
          <w:rPr/>
          <w:delText xml:space="preserve">with a suitable distinguishing prefix, such as </w:delText>
        </w:r>
      </w:del>
    </w:p>
    <w:p>
      <w:pPr>
        <w:pStyle w:val="Normal"/>
        <w:rPr>
          <w:del w:id="822" w:author="Scott A. Isaacson" w:date="1996-11-18T19:27:00Z"/>
        </w:rPr>
      </w:pPr>
      <w:del w:id="820" w:author="Scott A. Isaacson" w:date="1996-11-18T19:27:00Z">
        <w:r>
          <w:rPr/>
          <w:delText xml:space="preserve">                  </w:delText>
        </w:r>
      </w:del>
      <w:del w:id="821" w:author="Scott A. Isaacson" w:date="1996-11-18T19:27:00Z">
        <w:r>
          <w:rPr/>
          <w:delText>-xxx- where xxx is the company name registered with</w:delText>
        </w:r>
      </w:del>
    </w:p>
    <w:p>
      <w:pPr>
        <w:pStyle w:val="Normal"/>
        <w:rPr>
          <w:del w:id="825" w:author="Scott A. Isaacson" w:date="1996-11-18T19:27:00Z"/>
        </w:rPr>
      </w:pPr>
      <w:del w:id="823" w:author="Scott A. Isaacson" w:date="1996-11-18T19:27:00Z">
        <w:r>
          <w:rPr/>
          <w:delText xml:space="preserve">                  </w:delText>
        </w:r>
      </w:del>
      <w:del w:id="824" w:author="Scott A. Isaacson" w:date="1996-11-18T19:27:00Z">
        <w:r>
          <w:rPr/>
          <w:delText>IANA.</w:delText>
        </w:r>
      </w:del>
    </w:p>
    <w:p>
      <w:pPr>
        <w:pStyle w:val="Normal"/>
        <w:rPr>
          <w:del w:id="828" w:author="Scott A. Isaacson" w:date="1996-11-18T19:27:00Z"/>
        </w:rPr>
      </w:pPr>
      <w:del w:id="826" w:author="Scott A. Isaacson" w:date="1996-11-18T19:27:00Z">
        <w:r>
          <w:rPr/>
          <w:delText xml:space="preserve">   </w:delText>
        </w:r>
      </w:del>
      <w:del w:id="827" w:author="Scott A. Isaacson" w:date="1996-11-18T19:27:00Z">
        <w:r>
          <w:rPr/>
          <w:delText>type 3 pair  - two type 3 enum names separated by ":".</w:delText>
        </w:r>
      </w:del>
    </w:p>
    <w:p>
      <w:pPr>
        <w:pStyle w:val="Normal"/>
        <w:rPr>
          <w:del w:id="831" w:author="Scott A. Isaacson" w:date="1996-11-18T19:27:00Z"/>
        </w:rPr>
      </w:pPr>
      <w:del w:id="829" w:author="Scott A. Isaacson" w:date="1996-11-18T19:27:00Z">
        <w:r>
          <w:rPr/>
          <w:delText xml:space="preserve">   </w:delText>
        </w:r>
      </w:del>
      <w:del w:id="830" w:author="Scott A. Isaacson" w:date="1996-11-18T19:27:00Z">
        <w:r>
          <w:rPr/>
          <w:delText>cardinal     - 0 .. n represented as ASCII digits</w:delText>
        </w:r>
      </w:del>
    </w:p>
    <w:p>
      <w:pPr>
        <w:pStyle w:val="Normal"/>
        <w:rPr>
          <w:del w:id="834" w:author="Scott A. Isaacson" w:date="1996-11-18T19:27:00Z"/>
        </w:rPr>
      </w:pPr>
      <w:del w:id="832" w:author="Scott A. Isaacson" w:date="1996-11-18T19:27:00Z">
        <w:r>
          <w:rPr/>
          <w:delText xml:space="preserve">   </w:delText>
        </w:r>
      </w:del>
      <w:del w:id="833" w:author="Scott A. Isaacson" w:date="1996-11-18T19:27:00Z">
        <w:r>
          <w:rPr/>
          <w:delText>ordinal      - 1 .. n represented as ASCII digits</w:delText>
        </w:r>
      </w:del>
    </w:p>
    <w:p>
      <w:pPr>
        <w:pStyle w:val="Normal"/>
        <w:rPr>
          <w:del w:id="837" w:author="Scott A. Isaacson" w:date="1996-11-18T19:27:00Z"/>
        </w:rPr>
      </w:pPr>
      <w:del w:id="835" w:author="Scott A. Isaacson" w:date="1996-11-18T19:27:00Z">
        <w:r>
          <w:rPr/>
          <w:delText xml:space="preserve">   </w:delText>
        </w:r>
      </w:del>
      <w:del w:id="836" w:author="Scott A. Isaacson" w:date="1996-11-18T19:27:00Z">
        <w:r>
          <w:rPr/>
          <w:delText>ordinal pair - two ordinals separated by ":"</w:delText>
        </w:r>
      </w:del>
    </w:p>
    <w:p>
      <w:pPr>
        <w:pStyle w:val="Normal"/>
        <w:rPr>
          <w:del w:id="840" w:author="Scott A. Isaacson" w:date="1996-11-18T19:27:00Z"/>
        </w:rPr>
      </w:pPr>
      <w:del w:id="838" w:author="Scott A. Isaacson" w:date="1996-11-18T19:27:00Z">
        <w:r>
          <w:rPr/>
          <w:delText xml:space="preserve">   </w:delText>
        </w:r>
      </w:del>
      <w:del w:id="839" w:author="Scott A. Isaacson" w:date="1996-11-18T19:27:00Z">
        <w:r>
          <w:rPr/>
          <w:delText>boolean      - tokens: yes, y, true, or t and no, n, false, or f.</w:delText>
        </w:r>
      </w:del>
    </w:p>
    <w:p>
      <w:pPr>
        <w:pStyle w:val="Normal"/>
        <w:rPr>
          <w:del w:id="843" w:author="Scott A. Isaacson" w:date="1996-11-18T19:27:00Z"/>
        </w:rPr>
      </w:pPr>
      <w:del w:id="841" w:author="Scott A. Isaacson" w:date="1996-11-18T19:27:00Z">
        <w:r>
          <w:rPr/>
          <w:delText xml:space="preserve">   </w:delText>
        </w:r>
      </w:del>
      <w:del w:id="842" w:author="Scott A. Isaacson" w:date="1996-11-18T19:27:00Z">
        <w:r>
          <w:rPr/>
          <w:delText>date/time    - date/time in ??? format</w:delText>
        </w:r>
      </w:del>
    </w:p>
    <w:p>
      <w:pPr>
        <w:pStyle w:val="Normal"/>
        <w:rPr>
          <w:del w:id="846" w:author="Scott A. Isaacson" w:date="1996-11-18T19:27:00Z"/>
        </w:rPr>
      </w:pPr>
      <w:del w:id="844" w:author="Scott A. Isaacson" w:date="1996-11-18T19:27:00Z">
        <w:r>
          <w:rPr/>
          <w:delText xml:space="preserve">   </w:delText>
        </w:r>
      </w:del>
      <w:del w:id="845" w:author="Scott A. Isaacson" w:date="1996-11-18T19:27:00Z">
        <w:r>
          <w:rPr/>
          <w:delText>url          - Universal Resource Locator</w:delText>
        </w:r>
      </w:del>
    </w:p>
    <w:p>
      <w:pPr>
        <w:pStyle w:val="Normal"/>
        <w:rPr>
          <w:del w:id="849" w:author="Scott A. Isaacson" w:date="1996-11-18T19:27:00Z"/>
        </w:rPr>
      </w:pPr>
      <w:del w:id="847" w:author="Scott A. Isaacson" w:date="1996-11-18T19:27:00Z">
        <w:r>
          <w:rPr/>
          <w:delText xml:space="preserve">   </w:delText>
        </w:r>
      </w:del>
      <w:del w:id="848" w:author="Scott A. Isaacson" w:date="1996-11-18T19:27:00Z">
        <w:r>
          <w:rPr/>
          <w:delText>octet string - arbitrary binary octets</w:delText>
        </w:r>
      </w:del>
    </w:p>
    <w:p>
      <w:pPr>
        <w:pStyle w:val="Normal"/>
        <w:rPr>
          <w:del w:id="852" w:author="Scott A. Isaacson" w:date="1996-11-18T19:27:00Z"/>
        </w:rPr>
      </w:pPr>
      <w:del w:id="850" w:author="Scott A. Isaacson" w:date="1996-11-18T19:27:00Z">
        <w:r>
          <w:rPr/>
          <w:delText xml:space="preserve">   </w:delText>
        </w:r>
      </w:del>
      <w:del w:id="851" w:author="Scott A. Isaacson" w:date="1996-11-18T19:27:00Z">
        <w:r>
          <w:rPr/>
          <w:delText>string units - ordinal followed by type 2 enum units</w:delText>
        </w:r>
      </w:del>
    </w:p>
    <w:p>
      <w:pPr>
        <w:pStyle w:val="Normal"/>
        <w:rPr>
          <w:del w:id="854" w:author="Scott A. Isaacson" w:date="1996-11-18T19:27:00Z"/>
        </w:rPr>
      </w:pPr>
      <w:del w:id="853" w:author="Scott A. Isaacson" w:date="1996-11-18T19:27:00Z">
        <w:r>
          <w:rPr/>
        </w:r>
      </w:del>
    </w:p>
    <w:p>
      <w:pPr>
        <w:pStyle w:val="TextBodyIndent"/>
        <w:rPr>
          <w:del w:id="856" w:author="Scott A. Isaacson" w:date="1996-11-18T19:27:00Z"/>
        </w:rPr>
      </w:pPr>
      <w:del w:id="855" w:author="Scott A. Isaacson" w:date="1996-11-18T19:27:00Z">
        <w:r>
          <w:rPr/>
        </w:r>
      </w:del>
    </w:p>
    <w:p>
      <w:pPr>
        <w:pStyle w:val="TextBodyIndent"/>
        <w:rPr>
          <w:b/>
          <w:b/>
          <w:bCs/>
          <w:sz w:val="36"/>
          <w:szCs w:val="36"/>
          <w:del w:id="858" w:author="Scott A. Isaacson" w:date="1996-11-18T19:27:00Z"/>
        </w:rPr>
      </w:pPr>
      <w:del w:id="857" w:author="Scott A. Isaacson" w:date="1996-11-18T19:27:00Z">
        <w:r>
          <w:rPr>
            <w:b/>
            <w:bCs/>
            <w:sz w:val="36"/>
            <w:szCs w:val="36"/>
          </w:rPr>
          <w:delText>NOTE: This is what Bob has submitted:</w:delText>
        </w:r>
      </w:del>
    </w:p>
    <w:p>
      <w:pPr>
        <w:pStyle w:val="TextBodyIndent"/>
        <w:rPr/>
      </w:pPr>
      <w:r>
        <w:rPr/>
        <w:t xml:space="preserve">The sections below reference the following syntax items: </w:t>
      </w:r>
    </w:p>
    <w:tbl>
      <w:tblPr>
        <w:tblW w:w="7668" w:type="dxa"/>
        <w:jc w:val="left"/>
        <w:tblInd w:w="720" w:type="dxa"/>
        <w:tblLayout w:type="fixed"/>
        <w:tblCellMar>
          <w:top w:w="0" w:type="dxa"/>
          <w:left w:w="108" w:type="dxa"/>
          <w:bottom w:w="0" w:type="dxa"/>
          <w:right w:w="108" w:type="dxa"/>
        </w:tblCellMar>
      </w:tblPr>
      <w:tblGrid>
        <w:gridCol w:w="2700"/>
        <w:gridCol w:w="4968"/>
      </w:tblGrid>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59" w:author="Scott A. Isaacson" w:date="1996-11-18T23:10:00Z">
              <w:r>
                <w:rPr/>
                <w:t>string</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60" w:author="Scott A. Isaacson" w:date="1996-11-18T23:10:00Z">
              <w:r>
                <w:rPr/>
                <w:t>arbitrary ASCII strings, no control characters, except &lt;SPACE&gt;.TBD</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61" w:author="Scott A. Isaacson" w:date="1996-11-18T23:10:00Z">
              <w:r>
                <w:rPr/>
                <w:t>stringPair</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62" w:author="Scott A. Isaacson" w:date="1996-11-18T23:10:00Z">
              <w:r>
                <w:rPr/>
                <w:t>string “:” string</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63" w:author="Scott A. Isaacson" w:date="1996-11-18T23:10:00Z">
              <w:r>
                <w:rPr/>
                <w:t>stringStat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64" w:author="Scott A. Isaacson" w:date="1996-11-18T23:10:00Z">
              <w:r>
                <w:rPr/>
                <w:t>string state</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65" w:author="Scott A. Isaacson" w:date="1996-11-18T23:10:00Z">
              <w:r>
                <w:rPr/>
                <w:t>nam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66" w:author="Scott A. Isaacson" w:date="1996-11-18T23:10:00Z">
              <w:r>
                <w:rPr/>
                <w:t>arbitrary ASCII strings, no control characters, and no &lt;SPACE&gt; characters.TBD</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67" w:author="Scott A. Isaacson" w:date="1996-11-18T23:10:00Z">
              <w:r>
                <w:rPr/>
                <w:t>URL</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68" w:author="Scott A. Isaacson" w:date="1996-11-18T23:10:00Z">
              <w:r>
                <w:rPr/>
                <w:t>Universal Resource LocatorTBD</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69" w:author="Scott A. Isaacson" w:date="1996-11-18T23:10:00Z">
              <w:r>
                <w:rPr/>
                <w:t>dateTim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70" w:author="Scott A. Isaacson" w:date="1996-11-18T23:10:00Z">
              <w:r>
                <w:rPr/>
                <w:t>date and time in RFC 822 formatTBD</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71" w:author="Scott A. Isaacson" w:date="1996-11-18T23:10:00Z">
              <w:r>
                <w:rPr/>
                <w:t>deltaTim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72" w:author="Scott A. Isaacson" w:date="1996-11-18T23:10:00Z">
              <w:r>
                <w:rPr/>
                <w:t>[hours “:”] minutes</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73" w:author="Scott A. Isaacson" w:date="1996-11-18T23:10:00Z">
              <w:r>
                <w:rPr/>
                <w:t>cardinal</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74" w:author="Scott A. Isaacson" w:date="1996-11-18T23:10:00Z">
              <w:r>
                <w:rPr/>
                <w:t>0 .. n represented as ASCII digits</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75" w:author="Scott A. Isaacson" w:date="1996-11-18T23:10:00Z">
              <w:r>
                <w:rPr/>
                <w:t>type1Enum</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76" w:author="Scott A. Isaacson" w:date="1996-11-18T23:10:00Z">
              <w:r>
                <w:rPr/>
                <w:t>standard names, must revise the IPP standard to add a new name.  No private names are allowed.TBD</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77" w:author="Scott A. Isaacson" w:date="1996-11-18T23:10:00Z">
              <w:r>
                <w:rPr/>
                <w:t>type2Enum</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78" w:author="Scott A. Isaacson" w:date="1996-11-18T23:10:00Z">
              <w:r>
                <w:rPr/>
                <w:t>standard names, but an implementor can add new TBDby proposing them to the PWG for registration (or an IANA-appointed registry advisor after the PWG is no longer certified) anytime.  IANA keeps the registry.  Implementors can add private (un-registered) with a suitable distinguishing prefix, such as -xxx- where xxx is the company name registered with IANA.</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79" w:author="Scott A. Isaacson" w:date="1996-11-18T23:10:00Z">
              <w:r>
                <w:rPr/>
                <w:t>type3Enum</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80" w:author="Scott A. Isaacson" w:date="1996-11-18T23:10:00Z">
              <w:r>
                <w:rPr/>
                <w:t>standard names, but an implementor can add new names by submitting a registration request directly to IANA, no PWG or IANA-appointed registry advisor review is required.  Implementors can add private (un-registered) names with a suitable distinguishing prefix, such as -xxx- where xxx is the company name registered with IANA.TBD</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81" w:author="Scott A. Isaacson" w:date="1996-11-18T23:10:00Z">
              <w:r>
                <w:rPr/>
                <w:t>type2EnumStat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82" w:author="Scott A. Isaacson" w:date="1996-11-18T23:10:00Z">
              <w:r>
                <w:rPr/>
                <w:t>type2Enum state</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83" w:author="Scott A. Isaacson" w:date="1996-11-18T23:10:00Z">
              <w:r>
                <w:rPr/>
                <w:t>type3EnumStat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84" w:author="Scott A. Isaacson" w:date="1996-11-18T23:10:00Z">
              <w:r>
                <w:rPr/>
                <w:t>type3Enum state</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85" w:author="Scott A. Isaacson" w:date="1996-11-18T23:10:00Z">
              <w:r>
                <w:rPr/>
                <w:t>stat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86" w:author="Scott A. Isaacson" w:date="1996-11-18T23:10:00Z">
              <w:r>
                <w:rPr/>
                <w:t>TBD</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87" w:author="Scott A. Isaacson" w:date="1996-11-18T23:10:00Z">
              <w:r>
                <w:rPr/>
                <w:t>Boolean</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88" w:author="Scott A. Isaacson" w:date="1996-11-18T23:10:00Z">
              <w:r>
                <w:rPr/>
                <w:t>tokens: yes, y, true, or t and no, n, false, or f.TBD</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89" w:author="Scott A. Isaacson" w:date="1996-11-18T23:10:00Z">
              <w:r>
                <w:rPr/>
                <w:t>positiveInteger</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90" w:author="Scott A. Isaacson" w:date="1996-11-18T23:10:00Z">
              <w:r>
                <w:rPr/>
                <w:t>1 .. n represented as ASCII digitsTBD</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91" w:author="Scott A. Isaacson" w:date="1996-11-18T23:10:00Z">
              <w:r>
                <w:rPr/>
                <w:t>positiveIntegerCross</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92" w:author="Scott A. Isaacson" w:date="1996-11-18T23:10:00Z">
              <w:r>
                <w:rPr/>
                <w:t>positiveInteger [ “x” positiveInteger ]</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93" w:author="Scott A. Isaacson" w:date="1996-11-18T23:10:00Z">
              <w:r>
                <w:rPr/>
                <w:t>positiveIntegerCrossStat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94" w:author="Scott A. Isaacson" w:date="1996-11-18T23:10:00Z">
              <w:r>
                <w:rPr/>
                <w:t>positiveIntegerCross state</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95" w:author="Scott A. Isaacson" w:date="1996-11-18T23:10:00Z">
              <w:r>
                <w:rPr/>
                <w:t>positiveIntegerRang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96" w:author="Scott A. Isaacson" w:date="1996-11-18T23:10:00Z">
              <w:r>
                <w:rPr/>
                <w:t>positiveInteger  “:” positiveInteger</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97" w:author="Scott A. Isaacson" w:date="1996-11-18T23:10:00Z">
              <w:r>
                <w:rPr/>
                <w:t>positiveIntegerUnits</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98" w:author="Scott A. Isaacson" w:date="1996-11-18T23:10:00Z">
              <w:r>
                <w:rPr/>
                <w:t>positiveInteger units</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899" w:author="Scott A. Isaacson" w:date="1996-11-18T23:10:00Z">
              <w:r>
                <w:rPr/>
                <w:t>positiveIntegerStat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00" w:author="Scott A. Isaacson" w:date="1996-11-18T23:10:00Z">
              <w:r>
                <w:rPr/>
                <w:t>positiveInteger state</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01" w:author="Scott A. Isaacson" w:date="1996-11-18T23:10:00Z">
              <w:r>
                <w:rPr/>
                <w:t>units</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02" w:author="Scott A. Isaacson" w:date="1996-11-18T23:10:00Z">
              <w:r>
                <w:rPr/>
                <w:t>“</w:t>
              </w:r>
            </w:ins>
            <w:ins w:id="903" w:author="Scott A. Isaacson" w:date="1996-11-18T23:10:00Z">
              <w:r>
                <w:rPr/>
                <w:t>ppm” | “ipm” | “spm” | “cps” | “lpm”</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04" w:author="Scott A. Isaacson" w:date="1996-11-18T23:10:00Z">
              <w:r>
                <w:rPr/>
                <w:t>type3Local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05" w:author="Scott A. Isaacson" w:date="1996-11-18T23:10:00Z">
              <w:r>
                <w:rPr/>
                <w:t>type3Country “:” type3Language “:” type3CodeSet</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06" w:author="Scott A. Isaacson" w:date="1996-11-18T23:10:00Z">
              <w:r>
                <w:rPr/>
                <w:t>type3Country</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07" w:author="Scott A. Isaacson" w:date="1996-11-18T23:10:00Z">
              <w:r>
                <w:rPr/>
                <w:t>type3Enum</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08" w:author="Scott A. Isaacson" w:date="1996-11-18T23:10:00Z">
              <w:r>
                <w:rPr/>
                <w:t>type3Languag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09" w:author="Scott A. Isaacson" w:date="1996-11-18T23:10:00Z">
              <w:r>
                <w:rPr/>
                <w:t>type3Enum</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10" w:author="Scott A. Isaacson" w:date="1996-11-18T23:10:00Z">
              <w:r>
                <w:rPr/>
                <w:t>type3CodeSet</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11" w:author="Scott A. Isaacson" w:date="1996-11-18T23:10:00Z">
              <w:r>
                <w:rPr/>
                <w:t>type3Enum</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12" w:author="Scott A. Isaacson" w:date="1996-11-18T23:10:00Z">
              <w:r>
                <w:rPr/>
                <w:t>type2Format</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13" w:author="Scott A. Isaacson" w:date="1996-11-18T23:10:00Z">
              <w:r>
                <w:rPr/>
                <w:t>name [ “/” version ]</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14" w:author="Scott A. Isaacson" w:date="1996-11-18T23:10:00Z">
              <w:r>
                <w:rPr/>
                <w:t>version</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15" w:author="Scott A. Isaacson" w:date="1996-11-18T23:10:00Z">
              <w:r>
                <w:rPr/>
                <w:t>name</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16" w:author="Scott A. Isaacson" w:date="1996-11-18T23:10:00Z">
              <w:r>
                <w:rPr/>
                <w:t>type3LocaleState</w:t>
              </w:r>
            </w:ins>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917" w:author="Scott A. Isaacson" w:date="1996-11-18T23:10:00Z">
              <w:r>
                <w:rPr/>
                <w:t>type3Locale state</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20" w:author="Scott A. Isaacson" w:date="1996-11-18T23:10:00Z"/>
        </w:rPr>
      </w:pPr>
      <w:del w:id="918" w:author="Scott A. Isaacson" w:date="1996-11-18T23:10:00Z">
        <w:r>
          <w:rPr/>
          <w:delText xml:space="preserve">string: </w:delText>
        </w:r>
      </w:del>
      <w:del w:id="919" w:author="Scott A. Isaacson" w:date="1996-11-18T18:19:00Z">
        <w:r>
          <w:rPr/>
          <w:delText>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26" w:author="Scott A. Isaacson" w:date="1996-11-18T23:10:00Z"/>
        </w:rPr>
      </w:pPr>
      <w:del w:id="921" w:author="Scott A. Isaacson" w:date="1996-11-18T23:10:00Z">
        <w:r>
          <w:rPr/>
          <w:delText xml:space="preserve">stringPair: string </w:delText>
        </w:r>
      </w:del>
      <w:del w:id="922" w:author="Scott A. Isaacson" w:date="1996-11-18T18:20:00Z">
        <w:r>
          <w:rPr/>
          <w:delText>“</w:delText>
        </w:r>
      </w:del>
      <w:del w:id="923" w:author="Scott A. Isaacson" w:date="1996-11-18T23:10:00Z">
        <w:r>
          <w:rPr/>
          <w:delText>:</w:delText>
        </w:r>
      </w:del>
      <w:del w:id="924" w:author="Scott A. Isaacson" w:date="1996-11-18T18:20:00Z">
        <w:r>
          <w:rPr/>
          <w:delText>”</w:delText>
        </w:r>
      </w:del>
      <w:del w:id="925" w:author="Scott A. Isaacson" w:date="1996-11-18T23:10:00Z">
        <w:r>
          <w:rPr/>
          <w:delText xml:space="preserve"> str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28" w:author="Scott A. Isaacson" w:date="1996-11-18T23:10:00Z"/>
        </w:rPr>
      </w:pPr>
      <w:del w:id="927" w:author="Scott A. Isaacson" w:date="1996-11-18T23:10:00Z">
        <w:r>
          <w:rPr/>
          <w:delText>stringState: string 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31" w:author="Scott A. Isaacson" w:date="1996-11-18T23:10:00Z"/>
        </w:rPr>
      </w:pPr>
      <w:del w:id="929" w:author="Scott A. Isaacson" w:date="1996-11-18T23:10:00Z">
        <w:r>
          <w:rPr/>
          <w:delText xml:space="preserve">name: </w:delText>
        </w:r>
      </w:del>
      <w:del w:id="930" w:author="Scott A. Isaacson" w:date="1996-11-18T18:20:00Z">
        <w:r>
          <w:rPr/>
          <w:delText>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34" w:author="Scott A. Isaacson" w:date="1996-11-18T23:10:00Z"/>
        </w:rPr>
      </w:pPr>
      <w:del w:id="932" w:author="Scott A. Isaacson" w:date="1996-11-18T23:10:00Z">
        <w:r>
          <w:rPr/>
          <w:delText xml:space="preserve">URL: </w:delText>
        </w:r>
      </w:del>
      <w:del w:id="933" w:author="Scott A. Isaacson" w:date="1996-11-18T23:04:00Z">
        <w:r>
          <w:rPr/>
          <w:delText>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36" w:author="Scott A. Isaacson" w:date="1996-11-18T23:10:00Z"/>
        </w:rPr>
      </w:pPr>
      <w:del w:id="935" w:author="Scott A. Isaacson" w:date="1996-11-18T23:10:00Z">
        <w:r>
          <w:rPr/>
          <w:delText>dateTime: 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42" w:author="Scott A. Isaacson" w:date="1996-11-18T23:10:00Z"/>
        </w:rPr>
      </w:pPr>
      <w:del w:id="937" w:author="Scott A. Isaacson" w:date="1996-11-18T23:10:00Z">
        <w:r>
          <w:rPr/>
          <w:delText xml:space="preserve">deltaTime: [hours </w:delText>
        </w:r>
      </w:del>
      <w:del w:id="938" w:author="Scott A. Isaacson" w:date="1996-11-18T18:21:00Z">
        <w:r>
          <w:rPr/>
          <w:delText>“</w:delText>
        </w:r>
      </w:del>
      <w:del w:id="939" w:author="Scott A. Isaacson" w:date="1996-11-18T23:10:00Z">
        <w:r>
          <w:rPr/>
          <w:delText>:</w:delText>
        </w:r>
      </w:del>
      <w:del w:id="940" w:author="Scott A. Isaacson" w:date="1996-11-18T18:21:00Z">
        <w:r>
          <w:rPr/>
          <w:delText>”</w:delText>
        </w:r>
      </w:del>
      <w:del w:id="941" w:author="Scott A. Isaacson" w:date="1996-11-18T23:10:00Z">
        <w:r>
          <w:rPr/>
          <w:delText>] min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45" w:author="Scott A. Isaacson" w:date="1996-11-18T23:10:00Z"/>
        </w:rPr>
      </w:pPr>
      <w:del w:id="943" w:author="Scott A. Isaacson" w:date="1996-11-18T23:10:00Z">
        <w:r>
          <w:rPr/>
          <w:delText xml:space="preserve">cardinal: </w:delText>
        </w:r>
      </w:del>
      <w:del w:id="944" w:author="Scott A. Isaacson" w:date="1996-11-18T18:24:00Z">
        <w:r>
          <w:rPr/>
          <w:delText>TBD</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948" w:author="Scott A. Isaacson" w:date="1996-11-18T23:10:00Z"/>
        </w:rPr>
      </w:pPr>
      <w:del w:id="946" w:author="Scott A. Isaacson" w:date="1996-11-18T23:10:00Z">
        <w:r>
          <w:rPr/>
          <w:delText xml:space="preserve">type1Enum: </w:delText>
        </w:r>
      </w:del>
      <w:del w:id="947" w:author="Scott A. Isaacson" w:date="1996-11-18T18:22:00Z">
        <w:r>
          <w:rPr/>
          <w:delText>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51" w:author="Scott A. Isaacson" w:date="1996-11-18T23:10:00Z"/>
        </w:rPr>
      </w:pPr>
      <w:del w:id="949" w:author="Scott A. Isaacson" w:date="1996-11-18T23:10:00Z">
        <w:r>
          <w:rPr/>
          <w:delText xml:space="preserve">type2Enum: </w:delText>
        </w:r>
      </w:del>
      <w:del w:id="950" w:author="Scott A. Isaacson" w:date="1996-11-18T18:22:00Z">
        <w:r>
          <w:rPr/>
          <w:delText>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54" w:author="Scott A. Isaacson" w:date="1996-11-18T23:10:00Z"/>
        </w:rPr>
      </w:pPr>
      <w:del w:id="952" w:author="Scott A. Isaacson" w:date="1996-11-18T23:10:00Z">
        <w:r>
          <w:rPr/>
          <w:delText xml:space="preserve">type3Enum: </w:delText>
        </w:r>
      </w:del>
      <w:del w:id="953" w:author="Scott A. Isaacson" w:date="1996-11-18T18:23:00Z">
        <w:r>
          <w:rPr/>
          <w:delText>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58" w:author="Scott A. Isaacson" w:date="1996-11-18T23:10:00Z"/>
        </w:rPr>
      </w:pPr>
      <w:del w:id="955" w:author="Scott A. Isaacson" w:date="1996-11-18T23:10:00Z">
        <w:r>
          <w:rPr/>
          <w:delText>type2EnumState:</w:delText>
        </w:r>
      </w:del>
      <w:del w:id="956" w:author="Scott A. Isaacson" w:date="1996-11-18T18:23:00Z">
        <w:r>
          <w:rPr/>
          <w:delText xml:space="preserve"> </w:delText>
        </w:r>
      </w:del>
      <w:del w:id="957" w:author="Scott A. Isaacson" w:date="1996-11-18T23:10:00Z">
        <w:r>
          <w:rPr/>
          <w:delText>type2Enum 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60" w:author="Scott A. Isaacson" w:date="1996-11-18T23:10:00Z"/>
        </w:rPr>
      </w:pPr>
      <w:del w:id="959" w:author="Scott A. Isaacson" w:date="1996-11-18T23:10:00Z">
        <w:r>
          <w:rPr/>
          <w:delText>type3EnumState: type3Enum 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62" w:author="Scott A. Isaacson" w:date="1996-11-18T23:10:00Z"/>
        </w:rPr>
      </w:pPr>
      <w:del w:id="961" w:author="Scott A. Isaacson" w:date="1996-11-18T23:10:00Z">
        <w:r>
          <w:rPr/>
          <w:delText>state: 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64" w:author="Scott A. Isaacson" w:date="1996-11-18T18:27:00Z"/>
        </w:rPr>
      </w:pPr>
      <w:del w:id="963" w:author="Scott A. Isaacson" w:date="1996-11-18T18:27:00Z">
        <w:r>
          <w:rPr/>
          <w:delText>Boolean: 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67" w:author="Scott A. Isaacson" w:date="1996-11-18T23:10:00Z"/>
        </w:rPr>
      </w:pPr>
      <w:del w:id="965" w:author="Scott A. Isaacson" w:date="1996-11-18T23:10:00Z">
        <w:r>
          <w:rPr/>
          <w:delText xml:space="preserve">positiveInteger: </w:delText>
        </w:r>
      </w:del>
      <w:del w:id="966" w:author="Scott A. Isaacson" w:date="1996-11-18T18:25:00Z">
        <w:r>
          <w:rPr/>
          <w:delText>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69" w:author="Scott A. Isaacson" w:date="1996-11-18T23:10:00Z"/>
        </w:rPr>
      </w:pPr>
      <w:del w:id="968" w:author="Scott A. Isaacson" w:date="1996-11-18T23:10:00Z">
        <w:r>
          <w:rPr/>
          <w:delText>positiveIntegerCross: positiveInteger [ “x” positiveInteg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71" w:author="Scott A. Isaacson" w:date="1996-11-18T23:10:00Z"/>
        </w:rPr>
      </w:pPr>
      <w:del w:id="970" w:author="Scott A. Isaacson" w:date="1996-11-18T23:10:00Z">
        <w:r>
          <w:rPr/>
          <w:delText>positiveIntegerCrossState: positiveIntegerCross 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73" w:author="Scott A. Isaacson" w:date="1996-11-18T23:10:00Z"/>
        </w:rPr>
      </w:pPr>
      <w:del w:id="972" w:author="Scott A. Isaacson" w:date="1996-11-18T23:10:00Z">
        <w:r>
          <w:rPr/>
          <w:delText xml:space="preserve">positiveIntegerRange: positiveInteger  “:” positiveInteg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75" w:author="Scott A. Isaacson" w:date="1996-11-18T23:10:00Z"/>
        </w:rPr>
      </w:pPr>
      <w:del w:id="974" w:author="Scott A. Isaacson" w:date="1996-11-18T23:10:00Z">
        <w:r>
          <w:rPr/>
          <w:delText>positiveIntegerUnits: positiveInteger uni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77" w:author="Scott A. Isaacson" w:date="1996-11-18T23:10:00Z"/>
        </w:rPr>
      </w:pPr>
      <w:del w:id="976" w:author="Scott A. Isaacson" w:date="1996-11-18T23:10:00Z">
        <w:r>
          <w:rPr/>
          <w:delText>positiveIntegerState: positiveInteger 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79" w:author="Scott A. Isaacson" w:date="1996-11-18T23:10:00Z"/>
        </w:rPr>
      </w:pPr>
      <w:del w:id="978" w:author="Scott A. Isaacson" w:date="1996-11-18T23:10:00Z">
        <w:r>
          <w:rPr/>
          <w:delText>units: “ppm” | “ipm” | “spm” | “cps” | “lp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81" w:author="Scott A. Isaacson" w:date="1996-11-18T23:10:00Z"/>
        </w:rPr>
      </w:pPr>
      <w:del w:id="980" w:author="Scott A. Isaacson" w:date="1996-11-18T23:10:00Z">
        <w:r>
          <w:rPr/>
          <w:delText>type3Locale: type3Country “:” type3Language “:” type3Code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83" w:author="Scott A. Isaacson" w:date="1996-11-18T23:10:00Z"/>
        </w:rPr>
      </w:pPr>
      <w:del w:id="982" w:author="Scott A. Isaacson" w:date="1996-11-18T23:10:00Z">
        <w:r>
          <w:rPr/>
          <w:delText>type3Country: type3Enu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85" w:author="Scott A. Isaacson" w:date="1996-11-18T23:10:00Z"/>
        </w:rPr>
      </w:pPr>
      <w:del w:id="984" w:author="Scott A. Isaacson" w:date="1996-11-18T23:10:00Z">
        <w:r>
          <w:rPr/>
          <w:delText>type3Language: type3Enu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87" w:author="Scott A. Isaacson" w:date="1996-11-18T23:10:00Z"/>
        </w:rPr>
      </w:pPr>
      <w:del w:id="986" w:author="Scott A. Isaacson" w:date="1996-11-18T23:10:00Z">
        <w:r>
          <w:rPr/>
          <w:delText>type3CodeSet: type3Enu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89" w:author="Scott A. Isaacson" w:date="1996-11-18T23:10:00Z"/>
        </w:rPr>
      </w:pPr>
      <w:del w:id="988" w:author="Scott A. Isaacson" w:date="1996-11-18T23:10:00Z">
        <w:r>
          <w:rPr/>
          <w:delText>type2Format: name [ “/” version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91" w:author="Scott A. Isaacson" w:date="1996-11-18T23:10:00Z"/>
        </w:rPr>
      </w:pPr>
      <w:del w:id="990" w:author="Scott A. Isaacson" w:date="1996-11-18T23:10:00Z">
        <w:r>
          <w:rPr/>
          <w:delText>version: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del w:id="992" w:author="Scott A. Isaacson" w:date="1996-11-18T23:10:00Z">
        <w:r>
          <w:rPr/>
          <w:delText>type3LocaleState: type3Locale 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TextBodyIndent"/>
        <w:rPr/>
      </w:pPr>
      <w:r>
        <w:rPr/>
        <w:t xml:space="preserve">A job object contains a set of job attributes and one or more documents.  A client shall create a job and send it to a server using the Print operation. A client may use a job template associated with the selected printer in order to initialize the job. </w:t>
      </w:r>
    </w:p>
    <w:p>
      <w:pPr>
        <w:pStyle w:val="TextBodyIndent"/>
        <w:rPr/>
      </w:pPr>
      <w:r>
        <w:rPr/>
        <w:t>Each section heading below contains the name of an attribute and its syntax in parentheses using the rules of RFC 82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94" w:author="Scott A. Isaacson" w:date="1996-11-18T19:27:00Z"/>
        </w:rPr>
      </w:pPr>
      <w:del w:id="993" w:author="Scott A. Isaacson" w:date="1996-11-18T19:2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996" w:author="Scott A. Isaacson" w:date="1996-11-18T19:27:00Z"/>
        </w:rPr>
      </w:pPr>
      <w:del w:id="995" w:author="Scott A. Isaacson" w:date="1996-11-18T19:2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 Informational Attributes </w:t>
      </w:r>
      <w:ins w:id="997" w:author="Scott A. Isaacson" w:date="1996-11-18T19:54:00Z">
        <w:r>
          <w:rPr/>
          <w:t>(</w:t>
        </w:r>
      </w:ins>
      <w:r>
        <w:rPr/>
        <w:t>Set by a Client</w:t>
      </w:r>
      <w:ins w:id="998" w:author="Scott A. Isaacson" w:date="1996-11-18T19:54:00Z">
        <w:r>
          <w:rPr/>
          <w:t>/End User)</w:t>
        </w:r>
      </w:ins>
    </w:p>
    <w:p>
      <w:pPr>
        <w:pStyle w:val="TextBodyIndent"/>
        <w:rPr>
          <w:del w:id="1000" w:author="Scott A. Isaacson" w:date="1996-11-18T19:27:00Z"/>
        </w:rPr>
      </w:pPr>
      <w:del w:id="999" w:author="Scott A. Isaacson" w:date="1996-11-18T19:27:00Z">
        <w:r>
          <w:rPr/>
        </w:r>
      </w:del>
    </w:p>
    <w:p>
      <w:pPr>
        <w:pStyle w:val="TextBodyIndent"/>
        <w:rPr/>
      </w:pPr>
      <w:r>
        <w:rPr/>
        <w:t>The client may specify these attributes in the Print operation to provide information to identify a print</w:t>
        <w:noBreakHyphen/>
        <w:t>job.</w:t>
      </w:r>
    </w:p>
    <w:p>
      <w:pPr>
        <w:pStyle w:val="TextBodyIndent"/>
        <w:rPr/>
      </w:pPr>
      <w:r>
        <w:rPr/>
        <w:t>The client may also specify these attributes in the operations: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name (string)</w:t>
      </w:r>
    </w:p>
    <w:p>
      <w:pPr>
        <w:pStyle w:val="Normal"/>
        <w:rPr>
          <w:del w:id="1002" w:author="Scott A. Isaacson" w:date="1996-11-18T19:27:00Z"/>
        </w:rPr>
      </w:pPr>
      <w:del w:id="1001" w:author="Scott A. Isaacson" w:date="1996-11-18T19:27:00Z">
        <w:r>
          <w:rPr/>
        </w:r>
      </w:del>
    </w:p>
    <w:p>
      <w:pPr>
        <w:pStyle w:val="Normal"/>
        <w:rPr/>
      </w:pPr>
      <w:r>
        <w:rPr/>
        <w:t>This attribute supplies a human readable string for naming the print</w:t>
        <w:noBreakHyphen/>
        <w:t>job.</w:t>
      </w:r>
    </w:p>
    <w:p>
      <w:pPr>
        <w:pStyle w:val="TextBodyIndent"/>
        <w:rPr/>
      </w:pPr>
      <w:r>
        <w:rPr/>
        <w:t>This attribute is intended for to be printed on a start sheet, returned in a Get-Jobs result, or used in notification messages.</w:t>
      </w:r>
    </w:p>
    <w:p>
      <w:pPr>
        <w:pStyle w:val="TextBodyIndent"/>
        <w:rPr/>
      </w:pPr>
      <w:r>
        <w:rPr/>
        <w:t xml:space="preserve">If the client does not specify this attribute, a Printer shall set it to the name of the file of the first document in the job.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 Informational Attributes </w:t>
      </w:r>
      <w:ins w:id="1003" w:author="Scott A. Isaacson" w:date="1996-11-18T19:54:00Z">
        <w:r>
          <w:rPr/>
          <w:t>(</w:t>
        </w:r>
      </w:ins>
      <w:r>
        <w:rPr/>
        <w:t>Set by a Printer</w:t>
      </w:r>
      <w:ins w:id="1004" w:author="Scott A. Isaacson" w:date="1996-11-18T19:54:00Z">
        <w:r>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06" w:author="Scott A. Isaacson" w:date="1996-11-18T19:28:00Z"/>
        </w:rPr>
      </w:pPr>
      <w:del w:id="1005" w:author="Scott A. Isaacson" w:date="1996-11-18T19:28:00Z">
        <w:r>
          <w:rPr/>
        </w:r>
      </w:del>
    </w:p>
    <w:p>
      <w:pPr>
        <w:pStyle w:val="Normal"/>
        <w:rPr/>
      </w:pPr>
      <w:r>
        <w:rPr/>
        <w:t>The Print shall add all of these attributes to a job to provide information to identify a print</w:t>
        <w:noBreakHyphen/>
        <w:t>job.</w:t>
      </w:r>
    </w:p>
    <w:p>
      <w:pPr>
        <w:pStyle w:val="TextBodyIndent"/>
        <w:rPr/>
      </w:pPr>
      <w:r>
        <w:rPr/>
        <w:t>The client may specify these attributes in the operations: Get-Attributes and Get-Jobs, but not in Pri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08" w:author="Scott A. Isaacson" w:date="1996-11-18T19:28:00Z"/>
        </w:rPr>
      </w:pPr>
      <w:del w:id="1007" w:author="Scott A. Isaacson" w:date="1996-11-18T19:28: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dentifier (</w:t>
      </w:r>
      <w:ins w:id="1009" w:author="Scott A. Isaacson" w:date="1996-11-18T23:05:00Z">
        <w:r>
          <w:rPr/>
          <w:t>url</w:t>
        </w:r>
      </w:ins>
      <w:del w:id="1010" w:author="Scott A. Isaacson" w:date="1996-11-18T23:05:00Z">
        <w:r>
          <w:rPr/>
          <w:delText>string</w:delText>
        </w:r>
      </w:del>
      <w:r>
        <w:rPr/>
        <w:t>)</w:t>
      </w:r>
    </w:p>
    <w:p>
      <w:pPr>
        <w:pStyle w:val="TextBodyIndent"/>
        <w:rPr/>
      </w:pPr>
      <w:r>
        <w:rPr/>
        <w:t>This attribute provides the job</w:t>
        <w:noBreakHyphen/>
        <w:t>identifier for this job on the Printer.  The Printer  shall generate a job</w:t>
        <w:noBreakHyphen/>
        <w:t xml:space="preserve">identifier value </w:t>
      </w:r>
      <w:ins w:id="1011" w:author="Scott A. Isaacson" w:date="1996-11-18T23:05:00Z">
        <w:r>
          <w:rPr/>
          <w:t>as a URL.</w:t>
        </w:r>
      </w:ins>
      <w:del w:id="1012" w:author="Scott A. Isaacson" w:date="1996-11-18T23:05:00Z">
        <w:r>
          <w:rPr/>
          <w:delText>that is unique on that Printer, but need not be unique across the distributed environment</w:delText>
        </w:r>
      </w:del>
      <w:r>
        <w:rPr/>
        <w:t>.</w:t>
      </w:r>
    </w:p>
    <w:p>
      <w:pPr>
        <w:pStyle w:val="TextBodyIndent"/>
        <w:rPr/>
      </w:pPr>
      <w:r>
        <w:rPr/>
        <w:t>The value of the job</w:t>
        <w:noBreakHyphen/>
        <w:t xml:space="preserve">identifier attribute shall be returned by the Printer  as part of the PrintResult in the Print operation.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14" w:author="Scott A. Isaacson" w:date="1996-11-18T19:28:00Z"/>
        </w:rPr>
      </w:pPr>
      <w:del w:id="1013" w:author="Scott A. Isaacson" w:date="1996-11-18T19:28: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or (name)</w:t>
      </w:r>
    </w:p>
    <w:p>
      <w:pPr>
        <w:pStyle w:val="TextBodyIndent"/>
        <w:rPr/>
      </w:pPr>
      <w:r>
        <w:rPr/>
        <w:t>This attribute specifies the name of the person submitting the print job.  The Printer shall set this attribute to the most authentic name that it can obtain from the client. The operation-user-name attribute is intended to be a source of the most authentic na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16" w:author="Scott A. Isaacson" w:date="1996-11-18T19:28:00Z"/>
        </w:rPr>
      </w:pPr>
      <w:del w:id="1015" w:author="Scott A. Isaacson" w:date="1996-11-18T19:28: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ing-host (name)</w:t>
      </w:r>
    </w:p>
    <w:p>
      <w:pPr>
        <w:pStyle w:val="TextBodyIndent"/>
        <w:rPr/>
      </w:pPr>
      <w:r>
        <w:rPr/>
        <w:t xml:space="preserve">This attribute identifies the originating host of the job. The Printer shall set this attribute to the value of the operation-host-name which is intended to be the most authentic host name of the client.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 (name)</w:t>
      </w:r>
    </w:p>
    <w:p>
      <w:pPr>
        <w:pStyle w:val="TextBodyIndent"/>
        <w:rPr/>
      </w:pPr>
      <w:r>
        <w:rPr/>
        <w:t>This address specifies the email address of the client. The client specifies this attribute in the operation-</w:t>
      </w:r>
      <w:ins w:id="1017" w:author="Scott A. Isaacson" w:date="1996-11-18T23:06:00Z">
        <w:r>
          <w:rPr/>
          <w:t xml:space="preserve">notification-address </w:t>
        </w:r>
      </w:ins>
      <w:r>
        <w:rPr/>
        <w:t xml:space="preserve">attribute which the Printer in turn uses to set this attribute. </w:t>
      </w:r>
    </w:p>
    <w:p>
      <w:pPr>
        <w:pStyle w:val="TextBodyIndent"/>
        <w:rPr/>
      </w:pPr>
      <w:r>
        <w:rPr/>
        <w:t xml:space="preserve">The Printer shall use this attribute as the address for sending messages to a job submitter when an event occurs that the </w:t>
      </w:r>
      <w:ins w:id="1018" w:author="Scott A. Isaacson" w:date="1996-11-18T20:07:00Z">
        <w:r>
          <w:rPr/>
          <w:t xml:space="preserve">end </w:t>
        </w:r>
      </w:ins>
      <w:r>
        <w:rPr/>
        <w:t>user has registered an interest in or when certain other events occur, such as Cancel-Job.</w:t>
      </w:r>
    </w:p>
    <w:p>
      <w:pPr>
        <w:pStyle w:val="TextBodyIndent"/>
        <w:rPr/>
      </w:pPr>
      <w:r>
        <w:rPr/>
        <w:t>Note: The only type of notification is email.</w:t>
      </w:r>
    </w:p>
    <w:p>
      <w:pPr>
        <w:pStyle w:val="TextBodyIndent"/>
        <w:rPr/>
      </w:pPr>
      <w:r>
        <w:rPr/>
        <w:t>ISSUE: can the email address be inferred with job-originator and the originating-hos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locale (type3Locale)</w:t>
      </w:r>
    </w:p>
    <w:p>
      <w:pPr>
        <w:pStyle w:val="TextBodyIndent"/>
        <w:rPr/>
      </w:pPr>
      <w:r>
        <w:rPr/>
        <w:t xml:space="preserve">This attribute identifies the locale of the job. The Printer sets this attribute from the value of the operation-locale. </w:t>
      </w:r>
    </w:p>
    <w:p>
      <w:pPr>
        <w:pStyle w:val="TextBodyIndent"/>
        <w:rPr/>
      </w:pPr>
      <w:r>
        <w:rPr/>
        <w:t>The Printer shall use this attribute to determine the locale for notification messages that it sends.</w:t>
      </w:r>
    </w:p>
    <w:p>
      <w:pPr>
        <w:pStyle w:val="TextBodyIndent"/>
        <w:rPr/>
      </w:pPr>
      <w:r>
        <w:rPr/>
        <w:t xml:space="preserve">The type3EnumTrip consists of 3 colon separated type 3 enums. The first </w:t>
      </w:r>
      <w:ins w:id="1019" w:author="Scott A. Isaacson" w:date="1996-11-18T23:06:00Z">
        <w:r>
          <w:rPr/>
          <w:t xml:space="preserve">shall be </w:t>
        </w:r>
      </w:ins>
      <w:del w:id="1020" w:author="Scott A. Isaacson" w:date="1996-11-18T23:07:00Z">
        <w:r>
          <w:rPr/>
          <w:delText xml:space="preserve">is </w:delText>
        </w:r>
      </w:del>
      <w:r>
        <w:rPr/>
        <w:t xml:space="preserve">the </w:t>
      </w:r>
      <w:ins w:id="1021" w:author="Scott A. Isaacson" w:date="1996-11-18T23:07:00Z">
        <w:r>
          <w:rPr/>
          <w:t xml:space="preserve">two-character </w:t>
        </w:r>
      </w:ins>
      <w:r>
        <w:rPr/>
        <w:t>country</w:t>
      </w:r>
      <w:ins w:id="1022" w:author="Scott A. Isaacson" w:date="1996-11-18T23:07:00Z">
        <w:r>
          <w:rPr/>
          <w:t xml:space="preserve"> code from ISO 639</w:t>
        </w:r>
      </w:ins>
      <w:r>
        <w:rPr/>
        <w:t xml:space="preserve">. The second </w:t>
      </w:r>
      <w:ins w:id="1023" w:author="Scott A. Isaacson" w:date="1996-11-18T23:07:00Z">
        <w:r>
          <w:rPr/>
          <w:t xml:space="preserve">shall be </w:t>
        </w:r>
      </w:ins>
      <w:del w:id="1024" w:author="Scott A. Isaacson" w:date="1996-11-18T23:07:00Z">
        <w:r>
          <w:rPr/>
          <w:delText xml:space="preserve">is </w:delText>
        </w:r>
      </w:del>
      <w:r>
        <w:rPr/>
        <w:t xml:space="preserve">the </w:t>
      </w:r>
      <w:ins w:id="1025" w:author="Scott A. Isaacson" w:date="1996-11-18T23:07:00Z">
        <w:r>
          <w:rPr/>
          <w:t xml:space="preserve">two-character </w:t>
        </w:r>
      </w:ins>
      <w:r>
        <w:rPr/>
        <w:t>language</w:t>
      </w:r>
      <w:ins w:id="1026" w:author="Scott A. Isaacson" w:date="1996-11-18T23:07:00Z">
        <w:r>
          <w:rPr/>
          <w:t xml:space="preserve"> code from ISO 3166</w:t>
        </w:r>
      </w:ins>
      <w:r>
        <w:rPr/>
        <w:t>. The third is the code-set</w:t>
      </w:r>
      <w:ins w:id="1027" w:author="Scott A. Isaacson" w:date="1996-11-18T23:07:00Z">
        <w:r>
          <w:rPr/>
          <w:t xml:space="preserve"> from the IANA Code Set Registry</w:t>
        </w:r>
      </w:ins>
      <w:r>
        <w:rPr/>
        <w:t>.</w:t>
      </w:r>
    </w:p>
    <w:p>
      <w:pPr>
        <w:pStyle w:val="TextBodyIndent"/>
        <w:rPr/>
      </w:pPr>
      <w:r>
        <w:rPr/>
        <w:t>ISSUE: is there a more standard syntax for local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29" w:author="Scott A. Isaacson" w:date="1996-11-18T19:28:00Z"/>
        </w:rPr>
      </w:pPr>
      <w:del w:id="1028" w:author="Scott A. Isaacson" w:date="1996-11-18T19:2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31" w:author="Scott A. Isaacson" w:date="1996-11-18T19:28:00Z"/>
        </w:rPr>
      </w:pPr>
      <w:del w:id="1030" w:author="Scott A. Isaacson" w:date="1996-11-18T19:2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33" w:author="Scott A. Isaacson" w:date="1996-11-18T19:28:00Z"/>
        </w:rPr>
      </w:pPr>
      <w:del w:id="1032" w:author="Scott A. Isaacson" w:date="1996-11-18T19:2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35" w:author="Scott A. Isaacson" w:date="1996-11-18T19:28:00Z"/>
        </w:rPr>
      </w:pPr>
      <w:del w:id="1034" w:author="Scott A. Isaacson" w:date="1996-11-18T19:2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37" w:author="Scott A. Isaacson" w:date="1996-11-18T19:28:00Z"/>
        </w:rPr>
      </w:pPr>
      <w:del w:id="1036" w:author="Scott A. Isaacson" w:date="1996-11-18T19:28: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Selection Attributes</w:t>
      </w:r>
      <w:ins w:id="1038" w:author="Scott A. Isaacson" w:date="1996-11-18T19:54:00Z">
        <w:r>
          <w:rPr/>
          <w:t xml:space="preserve"> (Set by Client/End User)</w:t>
        </w:r>
      </w:ins>
    </w:p>
    <w:p>
      <w:pPr>
        <w:pStyle w:val="TextBodyIndent"/>
        <w:rPr/>
      </w:pPr>
      <w:r>
        <w:rPr/>
        <w:t xml:space="preserve"> </w:t>
      </w:r>
      <w:r>
        <w:rPr/>
        <w:t xml:space="preserve">The client shall specify this attribute to select a particular Printer. </w:t>
      </w:r>
    </w:p>
    <w:p>
      <w:pPr>
        <w:pStyle w:val="TextBodyIndent"/>
        <w:rPr/>
      </w:pPr>
      <w:r>
        <w:rPr/>
        <w:t>The client may also specify these attributes in the operations: Get-Attributes, and Get-Jobs.</w:t>
      </w:r>
    </w:p>
    <w:p>
      <w:pPr>
        <w:pStyle w:val="TextBodyIndent"/>
        <w:rPr/>
      </w:pPr>
      <w:r>
        <w:rPr>
          <w:b/>
          <w:bCs/>
        </w:rPr>
        <w:t>Issue:</w:t>
      </w:r>
      <w:r>
        <w:rPr/>
        <w:t xml:space="preserve"> this attribute may be implicit in the specified URL in the Print oper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requested (URL)</w:t>
      </w:r>
    </w:p>
    <w:p>
      <w:pPr>
        <w:pStyle w:val="TextBodyIndent"/>
        <w:rPr>
          <w:ins w:id="1039" w:author="Scott A. Isaacson" w:date="1996-11-18T20:01:00Z"/>
        </w:rPr>
      </w:pPr>
      <w:r>
        <w:rPr/>
        <w:t xml:space="preserve">This attribute identifies the printer that the client requests  for printing the job.  </w:t>
      </w:r>
    </w:p>
    <w:p>
      <w:pPr>
        <w:pStyle w:val="TextBodyIndent"/>
        <w:rPr/>
      </w:pPr>
      <w:ins w:id="1040" w:author="Scott A. Isaacson" w:date="1996-11-18T20:01:00Z">
        <w:r>
          <w:rPr/>
          <w:t>ISSUE: We decided to delete this attribut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tatus Attributes</w:t>
      </w:r>
      <w:ins w:id="1041" w:author="Scott A. Isaacson" w:date="1996-11-18T19:55:00Z">
        <w:r>
          <w:rPr/>
          <w:t xml:space="preserve"> (Set by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43" w:author="Scott A. Isaacson" w:date="1996-11-18T19:28:00Z"/>
        </w:rPr>
      </w:pPr>
      <w:del w:id="1042" w:author="Scott A. Isaacson" w:date="1996-11-18T19:28:00Z">
        <w:r>
          <w:rPr/>
        </w:r>
      </w:del>
    </w:p>
    <w:p>
      <w:pPr>
        <w:pStyle w:val="Normal"/>
        <w:rPr/>
      </w:pPr>
      <w:r>
        <w:rPr/>
        <w:t>The Printer shall add these attributes to a job when a client submits a job, and the Printer shall assign appropriate values to each such job</w:t>
        <w:noBreakHyphen/>
        <w:t xml:space="preserve">status attribute. </w:t>
      </w:r>
    </w:p>
    <w:p>
      <w:pPr>
        <w:pStyle w:val="TextBodyIndent"/>
        <w:rPr/>
      </w:pPr>
      <w:r>
        <w:rPr/>
        <w:t>The Printer uses these attributes to specify the job status before, during and after the processing of the print</w:t>
        <w:noBreakHyphen/>
        <w:t xml:space="preserve">job by the Printer. </w:t>
      </w:r>
    </w:p>
    <w:p>
      <w:pPr>
        <w:pStyle w:val="TextBodyIndent"/>
        <w:rPr/>
      </w:pPr>
      <w:r>
        <w:rPr/>
        <w:t>The client may specify job</w:t>
        <w:noBreakHyphen/>
        <w:t>status attributes in: Get-Attributes and Get-Jobs, but not Pri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45" w:author="Scott A. Isaacson" w:date="1996-11-18T19:28:00Z"/>
        </w:rPr>
      </w:pPr>
      <w:del w:id="1044" w:author="Scott A. Isaacson" w:date="1996-11-18T19:28: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urrent-job-state (type1Enum)</w:t>
      </w:r>
    </w:p>
    <w:p>
      <w:pPr>
        <w:pStyle w:val="TextBodyIndent"/>
        <w:rPr/>
      </w:pPr>
      <w:r>
        <w:rPr/>
        <w:t xml:space="preserve">This attribute identifies the current state of the job with the following values: unknown, pre-processing, pending, processing, printing, held, terminating, retained, completed. </w:t>
      </w:r>
    </w:p>
    <w:tbl>
      <w:tblPr>
        <w:tblW w:w="7488" w:type="dxa"/>
        <w:jc w:val="left"/>
        <w:tblInd w:w="612" w:type="dxa"/>
        <w:tblLayout w:type="fixed"/>
        <w:tblCellMar>
          <w:top w:w="0" w:type="dxa"/>
          <w:left w:w="108" w:type="dxa"/>
          <w:bottom w:w="0" w:type="dxa"/>
          <w:right w:w="108" w:type="dxa"/>
        </w:tblCellMar>
      </w:tblPr>
      <w:tblGrid>
        <w:gridCol w:w="1728"/>
        <w:gridCol w:w="5760"/>
      </w:tblGrid>
      <w:tr>
        <w:trPr/>
        <w:tc>
          <w:tcPr>
            <w:tcW w:w="1728" w:type="dxa"/>
            <w:tcBorders/>
          </w:tcPr>
          <w:p>
            <w:pPr>
              <w:pStyle w:val="Normal"/>
              <w:rPr/>
            </w:pPr>
            <w:ins w:id="1046" w:author="Scott A. Isaacson" w:date="1996-11-18T23:11:00Z">
              <w:r>
                <w:rPr/>
                <w:t>unknown</w:t>
              </w:r>
            </w:ins>
          </w:p>
        </w:tc>
        <w:tc>
          <w:tcPr>
            <w:tcW w:w="5760" w:type="dxa"/>
            <w:tcBorders/>
          </w:tcPr>
          <w:p>
            <w:pPr>
              <w:pStyle w:val="Normal"/>
              <w:rPr/>
            </w:pPr>
            <w:ins w:id="1047" w:author="Scott A. Isaacson" w:date="1996-11-18T23:11:00Z">
              <w:r>
                <w:rPr/>
                <w:t>The job state is not known, or is indeterminate.</w:t>
              </w:r>
            </w:ins>
          </w:p>
        </w:tc>
      </w:tr>
      <w:tr>
        <w:trPr/>
        <w:tc>
          <w:tcPr>
            <w:tcW w:w="1728" w:type="dxa"/>
            <w:tcBorders/>
          </w:tcPr>
          <w:p>
            <w:pPr>
              <w:pStyle w:val="Normal"/>
              <w:rPr/>
            </w:pPr>
            <w:ins w:id="1048" w:author="Scott A. Isaacson" w:date="1996-11-18T23:11:00Z">
              <w:r>
                <w:rPr/>
                <w:t>pre-processing</w:t>
              </w:r>
            </w:ins>
          </w:p>
        </w:tc>
        <w:tc>
          <w:tcPr>
            <w:tcW w:w="5760" w:type="dxa"/>
            <w:tcBorders/>
          </w:tcPr>
          <w:p>
            <w:pPr>
              <w:pStyle w:val="Normal"/>
              <w:rPr/>
            </w:pPr>
            <w:ins w:id="1049" w:author="Scott A. Isaacson" w:date="1996-11-18T23:11:00Z">
              <w:r>
                <w:rPr/>
                <w:t>The job has been created on the server by the create-job sub-operation of the print-request, but a print-request with a TRUE value for the job-submission-complete component of the PrintArgument has not yet been received and no document has started processing.  The job maybe in the process of being checked by the server for attributes, defaults being applied, a printer being selected, etc.</w:t>
              </w:r>
            </w:ins>
          </w:p>
        </w:tc>
      </w:tr>
      <w:tr>
        <w:trPr/>
        <w:tc>
          <w:tcPr>
            <w:tcW w:w="1728" w:type="dxa"/>
            <w:tcBorders/>
          </w:tcPr>
          <w:p>
            <w:pPr>
              <w:pStyle w:val="Normal"/>
              <w:rPr/>
            </w:pPr>
            <w:ins w:id="1050" w:author="Scott A. Isaacson" w:date="1996-11-18T23:11:00Z">
              <w:r>
                <w:rPr/>
                <w:t>held</w:t>
              </w:r>
            </w:ins>
          </w:p>
        </w:tc>
        <w:tc>
          <w:tcPr>
            <w:tcW w:w="5760" w:type="dxa"/>
            <w:tcBorders/>
          </w:tcPr>
          <w:p>
            <w:pPr>
              <w:pStyle w:val="Normal"/>
              <w:rPr/>
            </w:pPr>
            <w:ins w:id="1051" w:author="Scott A. Isaacson" w:date="1996-11-18T23:11:00Z">
              <w:r>
                <w:rPr/>
                <w:t>The job is waiting to be released for scheduling for any number of reasons as specified by the value of the job’s job-state-reasons attribute.</w:t>
              </w:r>
            </w:ins>
          </w:p>
        </w:tc>
      </w:tr>
      <w:tr>
        <w:trPr/>
        <w:tc>
          <w:tcPr>
            <w:tcW w:w="1728" w:type="dxa"/>
            <w:tcBorders/>
          </w:tcPr>
          <w:p>
            <w:pPr>
              <w:pStyle w:val="Normal"/>
              <w:rPr/>
            </w:pPr>
            <w:ins w:id="1052" w:author="Scott A. Isaacson" w:date="1996-11-18T23:11:00Z">
              <w:r>
                <w:rPr/>
                <w:t>pending</w:t>
              </w:r>
            </w:ins>
          </w:p>
        </w:tc>
        <w:tc>
          <w:tcPr>
            <w:tcW w:w="5760" w:type="dxa"/>
            <w:tcBorders/>
          </w:tcPr>
          <w:p>
            <w:pPr>
              <w:pStyle w:val="Normal"/>
              <w:rPr/>
            </w:pPr>
            <w:ins w:id="1053" w:author="Scott A. Isaacson" w:date="1996-11-18T23:11:00Z">
              <w:r>
                <w:rPr/>
                <w:t>The job’s job-submission-complete attribute is TRUE since the server has received a print-request with the job-submission-complete parameter TRUE and the job is waiting to start processing on a printer.</w:t>
              </w:r>
            </w:ins>
          </w:p>
        </w:tc>
      </w:tr>
      <w:tr>
        <w:trPr/>
        <w:tc>
          <w:tcPr>
            <w:tcW w:w="1728" w:type="dxa"/>
            <w:tcBorders/>
          </w:tcPr>
          <w:p>
            <w:pPr>
              <w:pStyle w:val="Normal"/>
              <w:rPr/>
            </w:pPr>
            <w:ins w:id="1054" w:author="Scott A. Isaacson" w:date="1996-11-18T23:11:00Z">
              <w:r>
                <w:rPr/>
                <w:t>processing</w:t>
              </w:r>
            </w:ins>
          </w:p>
        </w:tc>
        <w:tc>
          <w:tcPr>
            <w:tcW w:w="5760" w:type="dxa"/>
            <w:tcBorders/>
          </w:tcPr>
          <w:p>
            <w:pPr>
              <w:pStyle w:val="Normal"/>
              <w:rPr/>
            </w:pPr>
            <w:ins w:id="1055" w:author="Scott A. Isaacson" w:date="1996-11-18T23:11:00Z">
              <w:r>
                <w:rPr/>
                <w: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t>
              </w:r>
            </w:ins>
          </w:p>
        </w:tc>
      </w:tr>
      <w:tr>
        <w:trPr/>
        <w:tc>
          <w:tcPr>
            <w:tcW w:w="1728" w:type="dxa"/>
            <w:tcBorders/>
          </w:tcPr>
          <w:p>
            <w:pPr>
              <w:pStyle w:val="Normal"/>
              <w:rPr/>
            </w:pPr>
            <w:ins w:id="1056" w:author="Scott A. Isaacson" w:date="1996-11-18T23:11:00Z">
              <w:r>
                <w:rPr/>
                <w:t>printing</w:t>
              </w:r>
            </w:ins>
          </w:p>
        </w:tc>
        <w:tc>
          <w:tcPr>
            <w:tcW w:w="5760" w:type="dxa"/>
            <w:tcBorders/>
          </w:tcPr>
          <w:p>
            <w:pPr>
              <w:pStyle w:val="Normal"/>
              <w:rPr/>
            </w:pPr>
            <w:ins w:id="1057" w:author="Scott A. Isaacson" w:date="1996-11-18T23:11:00Z">
              <w:r>
                <w:rPr/>
                <w:t>The server has completed processing the job and the output device is currently printing the job on at least one printer. That is, a print engine is either printing pages of the job, or failing in its attempt to print pages of the job because of some wait state, such as, start-wait, end-wait, needs-attention, etc.  The complete job state includes the detailed status represented in the printers’ printer-state attribute(s).</w:t>
              </w:r>
            </w:ins>
          </w:p>
        </w:tc>
      </w:tr>
      <w:tr>
        <w:trPr/>
        <w:tc>
          <w:tcPr>
            <w:tcW w:w="1728" w:type="dxa"/>
            <w:tcBorders/>
          </w:tcPr>
          <w:p>
            <w:pPr>
              <w:pStyle w:val="Normal"/>
              <w:rPr/>
            </w:pPr>
            <w:ins w:id="1058" w:author="Scott A. Isaacson" w:date="1996-11-18T23:11:00Z">
              <w:r>
                <w:rPr/>
                <w:t>paused</w:t>
              </w:r>
            </w:ins>
          </w:p>
        </w:tc>
        <w:tc>
          <w:tcPr>
            <w:tcW w:w="5760" w:type="dxa"/>
            <w:tcBorders/>
          </w:tcPr>
          <w:p>
            <w:pPr>
              <w:pStyle w:val="Normal"/>
              <w:rPr/>
            </w:pPr>
            <w:ins w:id="1059" w:author="Scott A. Isaacson" w:date="1996-11-18T23:11:00Z">
              <w:r>
                <w:rPr/>
                <w:t>The job has been paused as a result of a PauseJob operation.</w:t>
              </w:r>
            </w:ins>
          </w:p>
        </w:tc>
      </w:tr>
      <w:tr>
        <w:trPr/>
        <w:tc>
          <w:tcPr>
            <w:tcW w:w="1728" w:type="dxa"/>
            <w:tcBorders/>
          </w:tcPr>
          <w:p>
            <w:pPr>
              <w:pStyle w:val="Normal"/>
              <w:rPr/>
            </w:pPr>
            <w:ins w:id="1060" w:author="Scott A. Isaacson" w:date="1996-11-18T23:11:00Z">
              <w:r>
                <w:rPr/>
                <w:t>interrupted</w:t>
              </w:r>
            </w:ins>
          </w:p>
        </w:tc>
        <w:tc>
          <w:tcPr>
            <w:tcW w:w="5760" w:type="dxa"/>
            <w:tcBorders/>
          </w:tcPr>
          <w:p>
            <w:pPr>
              <w:pStyle w:val="Normal"/>
              <w:rPr/>
            </w:pPr>
            <w:ins w:id="1061" w:author="Scott A. Isaacson" w:date="1996-11-18T23:11:00Z">
              <w:r>
                <w:rPr/>
                <w:t>The job was interrupted by the InterruptJob request for an intervening job, and shall resume processing automatically once the intervening job has completed.</w:t>
              </w:r>
            </w:ins>
          </w:p>
        </w:tc>
      </w:tr>
      <w:tr>
        <w:trPr/>
        <w:tc>
          <w:tcPr>
            <w:tcW w:w="1728" w:type="dxa"/>
            <w:tcBorders/>
          </w:tcPr>
          <w:p>
            <w:pPr>
              <w:pStyle w:val="Normal"/>
              <w:rPr/>
            </w:pPr>
            <w:ins w:id="1062" w:author="Scott A. Isaacson" w:date="1996-11-18T23:11:00Z">
              <w:r>
                <w:rPr/>
                <w:t>terminating</w:t>
              </w:r>
            </w:ins>
          </w:p>
        </w:tc>
        <w:tc>
          <w:tcPr>
            <w:tcW w:w="5760" w:type="dxa"/>
            <w:tcBorders/>
          </w:tcPr>
          <w:p>
            <w:pPr>
              <w:pStyle w:val="Normal"/>
              <w:rPr/>
            </w:pPr>
            <w:ins w:id="1063" w:author="Scott A. Isaacson" w:date="1996-11-18T23:11:00Z">
              <w:r>
                <w:rPr/>
                <w:t>The job has been cancelled by a CancelJob request or aborted by the server and is in the process of terminating.  The job’s job-state-reasons attribute contains the reasons that the job is being terminated.</w:t>
              </w:r>
            </w:ins>
          </w:p>
        </w:tc>
      </w:tr>
      <w:tr>
        <w:trPr/>
        <w:tc>
          <w:tcPr>
            <w:tcW w:w="1728" w:type="dxa"/>
            <w:tcBorders/>
          </w:tcPr>
          <w:p>
            <w:pPr>
              <w:pStyle w:val="Normal"/>
              <w:rPr/>
            </w:pPr>
            <w:ins w:id="1064" w:author="Scott A. Isaacson" w:date="1996-11-18T23:11:00Z">
              <w:r>
                <w:rPr/>
                <w:t>retained</w:t>
              </w:r>
            </w:ins>
          </w:p>
        </w:tc>
        <w:tc>
          <w:tcPr>
            <w:tcW w:w="5760" w:type="dxa"/>
            <w:tcBorders/>
          </w:tcPr>
          <w:p>
            <w:pPr>
              <w:pStyle w:val="Normal"/>
              <w:rPr>
                <w:ins w:id="1066" w:author="Scott A. Isaacson" w:date="1996-11-18T23:11:00Z"/>
              </w:rPr>
            </w:pPr>
            <w:ins w:id="1065" w:author="Scott A. Isaacson" w:date="1996-11-18T23:11:00Z">
              <w:r>
                <w:rPr/>
                <w:t>The job is being retained at the server as a result of the job’s job-retention-period being non-zero. The job has (1) completed successfully or with warnings or errors, (2) been aborted while printing by the server, or (3) been cancelled by the CancelJob request before or during processing.  The job’s job-state-reasons attribute contains the reasons that the job has been retained.</w:t>
              </w:r>
            </w:ins>
          </w:p>
          <w:p>
            <w:pPr>
              <w:pStyle w:val="Normal"/>
              <w:rPr/>
            </w:pPr>
            <w:ins w:id="1067" w:author="Scott A. Isaacson" w:date="1996-11-18T23:11:00Z">
              <w:r>
                <w:rPr/>
                <w:t>While in the retained state, all of the job’s document data (and resources, if any) shall be retained by the server; thus a job in the retained state could be reprinted, using some means outside the scope of ISO/IEC 10175-Part 1.</w:t>
              </w:r>
            </w:ins>
          </w:p>
        </w:tc>
      </w:tr>
      <w:tr>
        <w:trPr/>
        <w:tc>
          <w:tcPr>
            <w:tcW w:w="1728" w:type="dxa"/>
            <w:tcBorders/>
          </w:tcPr>
          <w:p>
            <w:pPr>
              <w:pStyle w:val="Normal"/>
              <w:rPr/>
            </w:pPr>
            <w:ins w:id="1068" w:author="Scott A. Isaacson" w:date="1996-11-18T23:11:00Z">
              <w:r>
                <w:rPr/>
                <w:t>completed</w:t>
              </w:r>
            </w:ins>
          </w:p>
        </w:tc>
        <w:tc>
          <w:tcPr>
            <w:tcW w:w="5760" w:type="dxa"/>
            <w:tcBorders/>
          </w:tcPr>
          <w:p>
            <w:pPr>
              <w:pStyle w:val="Normal"/>
              <w:rPr>
                <w:ins w:id="1070" w:author="Scott A. Isaacson" w:date="1996-11-18T23:11:00Z"/>
              </w:rPr>
            </w:pPr>
            <w:ins w:id="1069" w:author="Scott A. Isaacson" w:date="1996-11-18T23:11:00Z">
              <w:r>
                <w:rPr/>
                <w:t xml:space="preserve">The job has: </w:t>
              </w:r>
            </w:ins>
          </w:p>
          <w:p>
            <w:pPr>
              <w:pStyle w:val="Normal"/>
              <w:rPr>
                <w:ins w:id="1073" w:author="Scott A. Isaacson" w:date="1996-11-18T23:11:00Z"/>
              </w:rPr>
            </w:pPr>
            <w:ins w:id="1071" w:author="Scott A. Isaacson" w:date="1996-11-18T23:11:00Z">
              <w:r>
                <w:rPr/>
                <w:t xml:space="preserve">    </w:t>
              </w:r>
            </w:ins>
            <w:ins w:id="1072" w:author="Scott A. Isaacson" w:date="1996-11-18T23:11:00Z">
              <w:r>
                <w:rPr/>
                <w:t>(1) completed successfully or with warnings or errors,</w:t>
              </w:r>
            </w:ins>
          </w:p>
          <w:p>
            <w:pPr>
              <w:pStyle w:val="Normal"/>
              <w:rPr>
                <w:ins w:id="1076" w:author="Scott A. Isaacson" w:date="1996-11-18T23:11:00Z"/>
              </w:rPr>
            </w:pPr>
            <w:ins w:id="1074" w:author="Scott A. Isaacson" w:date="1996-11-18T23:11:00Z">
              <w:r>
                <w:rPr/>
                <w:t xml:space="preserve">    </w:t>
              </w:r>
            </w:ins>
            <w:ins w:id="1075" w:author="Scott A. Isaacson" w:date="1996-11-18T23:11:00Z">
              <w:r>
                <w:rPr/>
                <w:t>(2) been aborted by the server while printing, or</w:t>
              </w:r>
            </w:ins>
          </w:p>
          <w:p>
            <w:pPr>
              <w:pStyle w:val="Normal"/>
              <w:rPr>
                <w:ins w:id="1079" w:author="Scott A. Isaacson" w:date="1996-11-18T23:11:00Z"/>
              </w:rPr>
            </w:pPr>
            <w:ins w:id="1077" w:author="Scott A. Isaacson" w:date="1996-11-18T23:11:00Z">
              <w:r>
                <w:rPr/>
                <w:t xml:space="preserve">    </w:t>
              </w:r>
            </w:ins>
            <w:ins w:id="1078" w:author="Scott A. Isaacson" w:date="1996-11-18T23:11:00Z">
              <w:r>
                <w:rPr/>
                <w:t xml:space="preserve">(3) been cancelled by the CancelJob request, </w:t>
              </w:r>
            </w:ins>
          </w:p>
          <w:p>
            <w:pPr>
              <w:pStyle w:val="Normal"/>
              <w:rPr>
                <w:ins w:id="1081" w:author="Scott A. Isaacson" w:date="1996-11-18T23:11:00Z"/>
              </w:rPr>
            </w:pPr>
            <w:ins w:id="1080" w:author="Scott A. Isaacson" w:date="1996-11-18T23:11:00Z">
              <w:r>
                <w:rPr/>
                <w:t>AND the job’s:</w:t>
              </w:r>
            </w:ins>
          </w:p>
          <w:p>
            <w:pPr>
              <w:pStyle w:val="Normal"/>
              <w:rPr>
                <w:ins w:id="1084" w:author="Scott A. Isaacson" w:date="1996-11-18T23:11:00Z"/>
              </w:rPr>
            </w:pPr>
            <w:ins w:id="1082" w:author="Scott A. Isaacson" w:date="1996-11-18T23:11:00Z">
              <w:r>
                <w:rPr/>
                <w:t xml:space="preserve">    </w:t>
              </w:r>
            </w:ins>
            <w:ins w:id="1083" w:author="Scott A. Isaacson" w:date="1996-11-18T23:11:00Z">
              <w:r>
                <w:rPr/>
                <w:t>(1) job-retention-period was zero or has expired, or</w:t>
              </w:r>
            </w:ins>
          </w:p>
          <w:p>
            <w:pPr>
              <w:pStyle w:val="Normal"/>
              <w:rPr>
                <w:ins w:id="1087" w:author="Scott A. Isaacson" w:date="1996-11-18T23:11:00Z"/>
              </w:rPr>
            </w:pPr>
            <w:ins w:id="1085" w:author="Scott A. Isaacson" w:date="1996-11-18T23:11:00Z">
              <w:r>
                <w:rPr/>
                <w:t xml:space="preserve">    </w:t>
              </w:r>
            </w:ins>
            <w:ins w:id="1086" w:author="Scott A. Isaacson" w:date="1996-11-18T23:11:00Z">
              <w:r>
                <w:rPr/>
                <w:t>(2) job-discard-time has arrived.</w:t>
              </w:r>
            </w:ins>
          </w:p>
          <w:p>
            <w:pPr>
              <w:pStyle w:val="Normal"/>
              <w:rPr>
                <w:ins w:id="1089" w:author="Scott A. Isaacson" w:date="1996-11-18T23:11:00Z"/>
              </w:rPr>
            </w:pPr>
            <w:ins w:id="1088" w:author="Scott A. Isaacson" w:date="1996-11-18T23:11:00Z">
              <w:r>
                <w:rPr/>
                <w:t>The job’s job-state-reasons attribute contains the reason(s) that the job has been completed.</w:t>
              </w:r>
            </w:ins>
          </w:p>
          <w:p>
            <w:pPr>
              <w:pStyle w:val="Normal"/>
              <w:rPr/>
            </w:pPr>
            <w:ins w:id="1090" w:author="Scott A. Isaacson" w:date="1996-11-18T23:11:00Z">
              <w:r>
                <w:rPr/>
                <w:t>While in the completed state, a job’s document data (and resources if any) need not be retained by the server; thus a job in the completed state could not be reprinted. The length of time that a job may be in this state, before transitioning to unknown, is implementation-dependent.  However, servers that implement the completed job-state shall retain, as a minimum, the following attributes for any job in the completed state: job-identifier, job-owner, job-name, current-job-state, printers-assigned, and job-state-reasons.</w:t>
              </w:r>
            </w:ins>
          </w:p>
        </w:tc>
      </w:tr>
    </w:tbl>
    <w:p>
      <w:pPr>
        <w:pStyle w:val="TextBodyIndent"/>
        <w:rPr/>
      </w:pPr>
      <w:r>
        <w:rPr/>
      </w:r>
    </w:p>
    <w:p>
      <w:pPr>
        <w:pStyle w:val="TextBodyIndent"/>
        <w:rPr/>
      </w:pPr>
      <w:r>
        <w:rPr/>
        <w:t>The IPP protocol supports all values for job states, but Printers are need  only support those states which are appropriate for the particular implement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assigned (name)</w:t>
      </w:r>
    </w:p>
    <w:p>
      <w:pPr>
        <w:pStyle w:val="TextBodyIndent"/>
        <w:rPr/>
      </w:pPr>
      <w:r>
        <w:rPr/>
        <w:t xml:space="preserve">This attribute identifies the Output Device to which the Printer has assigned this job. </w:t>
      </w:r>
    </w:p>
    <w:p>
      <w:pPr>
        <w:pStyle w:val="TextBodyIndent"/>
        <w:rPr/>
      </w:pPr>
      <w:r>
        <w:rPr/>
        <w:t>If an Output Device implements a Printer, the Printer does not set this attribute.</w:t>
      </w:r>
    </w:p>
    <w:p>
      <w:pPr>
        <w:pStyle w:val="TextBodyIndent"/>
        <w:rPr/>
      </w:pPr>
      <w:r>
        <w:rPr/>
        <w:t>If a Print Server implements a Printer, the value shall be empty until the Printer assigns an Output Device to the job..</w:t>
      </w:r>
    </w:p>
    <w:p>
      <w:pPr>
        <w:pStyle w:val="TextBodyIndent"/>
        <w:rPr/>
      </w:pPr>
      <w:r>
        <w:rPr>
          <w:b/>
          <w:bCs/>
        </w:rPr>
        <w:t>ISSUE</w:t>
      </w:r>
      <w:r>
        <w:rPr/>
        <w:t>: Is this attribute appropriate for a model in which we are hiding the downstream Printer.</w:t>
      </w:r>
      <w:ins w:id="1091" w:author="Scott A. Isaacson" w:date="1996-11-18T23:12:00Z">
        <w:r>
          <w:rPr/>
          <w:t xml:space="preserve">  </w:t>
        </w:r>
      </w:ins>
      <w:r>
        <w:rPr/>
        <w:t>The printers</w:t>
        <w:noBreakHyphen/>
        <w:t xml:space="preserve">assigned value shall not be the same as the printer requested by the </w:t>
      </w:r>
      <w:ins w:id="1092" w:author="Scott A. Isaacson" w:date="1996-11-18T20:07:00Z">
        <w:r>
          <w:rPr/>
          <w:t xml:space="preserve">end </w:t>
        </w:r>
      </w:ins>
      <w:r>
        <w:rPr/>
        <w:t>user.</w:t>
      </w:r>
    </w:p>
    <w:p>
      <w:pPr>
        <w:pStyle w:val="TextBodyIndent"/>
        <w:rPr/>
      </w:pPr>
      <w:r>
        <w:rPr/>
        <w:t>The value of the job's printer</w:t>
        <w:noBreakHyphen/>
        <w:t xml:space="preserve">assigned attribute shall remain after the job has completed, so that </w:t>
      </w:r>
      <w:ins w:id="1093" w:author="Scott A. Isaacson" w:date="1996-11-18T20:07:00Z">
        <w:r>
          <w:rPr/>
          <w:t xml:space="preserve">end </w:t>
        </w:r>
      </w:ins>
      <w:r>
        <w:rPr/>
        <w:t>users can determine the Output Device on which the job was print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ubmission-time (dateTime)</w:t>
      </w:r>
    </w:p>
    <w:p>
      <w:pPr>
        <w:pStyle w:val="TextBodyIndent"/>
        <w:rPr/>
      </w:pPr>
      <w:r>
        <w:rPr/>
        <w:t xml:space="preserve">This attribute indicates the time at which </w:t>
      </w:r>
      <w:del w:id="1094" w:author="Scott A. Isaacson" w:date="1996-11-18T23:12:00Z">
        <w:r>
          <w:rPr/>
          <w:delText xml:space="preserve">the </w:delText>
        </w:r>
      </w:del>
      <w:r>
        <w:rPr/>
        <w:t>this job was accepted by the Printer.  If the Printer does not support the notion of time, the attribute is not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ssage-from-administrator (string)</w:t>
      </w:r>
    </w:p>
    <w:p>
      <w:pPr>
        <w:pStyle w:val="TextBodyIndent"/>
        <w:rPr/>
      </w:pPr>
      <w:r>
        <w:rPr/>
        <w:t xml:space="preserve">This attribute provides a message from an operator, system administrator or ‘intelligent' process to indicate to the </w:t>
      </w:r>
      <w:ins w:id="1095" w:author="Scott A. Isaacson" w:date="1996-11-18T20:07:00Z">
        <w:r>
          <w:rPr/>
          <w:t xml:space="preserve">end </w:t>
        </w:r>
      </w:ins>
      <w:r>
        <w:rPr/>
        <w:t>user the reasons for modification or other management action taken on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mpletion-time (dateTime)</w:t>
      </w:r>
    </w:p>
    <w:p>
      <w:pPr>
        <w:pStyle w:val="TextBodyIndent"/>
        <w:rPr/>
      </w:pPr>
      <w:r>
        <w:rPr/>
        <w:t>This attribute indicates the time at which this job completed. This time is useful for jobs which are retained after printing.</w:t>
      </w:r>
      <w:ins w:id="1096" w:author="Scott A. Isaacson" w:date="1996-11-18T23:13:00Z">
        <w:r>
          <w:rPr/>
          <w:t xml:space="preserve">  If the Printer does not support the notion of time, the attribute is not stored as part of the Job objec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tate-reasons (1#type2Enum)</w:t>
      </w:r>
    </w:p>
    <w:p>
      <w:pPr>
        <w:pStyle w:val="TextBodyIndent"/>
        <w:rPr/>
      </w:pPr>
      <w:r>
        <w:rPr/>
        <w:t>This attribute identifies the reason or reasons that the job is in the state that it is in (e.g., held, terminating, retained, completed, etc.).  The printer shall indicate the particular reason(s) by setting the value of the job</w:t>
        <w:noBreakHyphen/>
        <w:t>state</w:t>
        <w:noBreakHyphen/>
        <w:t>reasons attribute.  It is valid for the printer to set the value of the job</w:t>
        <w:noBreakHyphen/>
        <w:t>state</w:t>
        <w:noBreakHyphen/>
        <w:t>reasons attribute to the empty set.</w:t>
      </w:r>
    </w:p>
    <w:p>
      <w:pPr>
        <w:pStyle w:val="TextBodyIndent"/>
        <w:rPr/>
      </w:pPr>
      <w:ins w:id="1097" w:author="Scott A. Isaacson" w:date="1996-11-18T23:13:00Z">
        <w:r>
          <w:rPr/>
          <w:t xml:space="preserve">The following standard values are defined: </w:t>
        </w:r>
      </w:ins>
    </w:p>
    <w:tbl>
      <w:tblPr>
        <w:tblW w:w="7938" w:type="dxa"/>
        <w:jc w:val="left"/>
        <w:tblInd w:w="612" w:type="dxa"/>
        <w:tblLayout w:type="fixed"/>
        <w:tblCellMar>
          <w:top w:w="0" w:type="dxa"/>
          <w:left w:w="108" w:type="dxa"/>
          <w:bottom w:w="0" w:type="dxa"/>
          <w:right w:w="108" w:type="dxa"/>
        </w:tblCellMar>
      </w:tblPr>
      <w:tblGrid>
        <w:gridCol w:w="2898"/>
        <w:gridCol w:w="5040"/>
      </w:tblGrid>
      <w:tr>
        <w:trPr/>
        <w:tc>
          <w:tcPr>
            <w:tcW w:w="2898" w:type="dxa"/>
            <w:tcBorders/>
          </w:tcPr>
          <w:p>
            <w:pPr>
              <w:pStyle w:val="Normal"/>
              <w:rPr/>
            </w:pPr>
            <w:ins w:id="1098" w:author="Scott A. Isaacson" w:date="1996-11-18T23:14:00Z">
              <w:r>
                <w:rPr/>
                <w:t>documents-needed</w:t>
              </w:r>
            </w:ins>
          </w:p>
        </w:tc>
        <w:tc>
          <w:tcPr>
            <w:tcW w:w="5040" w:type="dxa"/>
            <w:tcBorders/>
          </w:tcPr>
          <w:p>
            <w:pPr>
              <w:pStyle w:val="Normal"/>
              <w:rPr/>
            </w:pPr>
            <w:ins w:id="1099" w:author="Scott A. Isaacson" w:date="1996-11-18T23:14:00Z">
              <w:r>
                <w:rPr/>
                <w:t>The complete job has been accepted by the server (the value of the job-submission-complete element was TRUE in the last print-request for the job), but the server is waiting for its files to be transferred before the job can be scheduled to be printed.</w:t>
              </w:r>
            </w:ins>
          </w:p>
        </w:tc>
      </w:tr>
      <w:tr>
        <w:trPr/>
        <w:tc>
          <w:tcPr>
            <w:tcW w:w="2898" w:type="dxa"/>
            <w:tcBorders/>
          </w:tcPr>
          <w:p>
            <w:pPr>
              <w:pStyle w:val="Normal"/>
              <w:rPr/>
            </w:pPr>
            <w:ins w:id="1100" w:author="Scott A. Isaacson" w:date="1996-11-18T23:14:00Z">
              <w:r>
                <w:rPr/>
                <w:t>job-hold-set</w:t>
              </w:r>
            </w:ins>
          </w:p>
        </w:tc>
        <w:tc>
          <w:tcPr>
            <w:tcW w:w="5040" w:type="dxa"/>
            <w:tcBorders/>
          </w:tcPr>
          <w:p>
            <w:pPr>
              <w:pStyle w:val="Normal"/>
              <w:rPr/>
            </w:pPr>
            <w:ins w:id="1101" w:author="Scott A. Isaacson" w:date="1996-11-18T23:14:00Z">
              <w:r>
                <w:rPr/>
                <w:t>The value of the job’s job-hold attribute is TRUE.</w:t>
              </w:r>
            </w:ins>
          </w:p>
        </w:tc>
      </w:tr>
      <w:tr>
        <w:trPr/>
        <w:tc>
          <w:tcPr>
            <w:tcW w:w="2898" w:type="dxa"/>
            <w:tcBorders/>
          </w:tcPr>
          <w:p>
            <w:pPr>
              <w:pStyle w:val="Normal"/>
              <w:rPr/>
            </w:pPr>
            <w:ins w:id="1102" w:author="Scott A. Isaacson" w:date="1996-11-18T23:14:00Z">
              <w:r>
                <w:rPr/>
                <w:t>job-print-after-specified</w:t>
              </w:r>
            </w:ins>
          </w:p>
        </w:tc>
        <w:tc>
          <w:tcPr>
            <w:tcW w:w="5040" w:type="dxa"/>
            <w:tcBorders/>
          </w:tcPr>
          <w:p>
            <w:pPr>
              <w:pStyle w:val="Normal"/>
              <w:rPr/>
            </w:pPr>
            <w:ins w:id="1103" w:author="Scott A. Isaacson" w:date="1996-11-18T23:14:00Z">
              <w:r>
                <w:rPr/>
                <w:t>The value of the job’s job-print-after attribute has specified a time specification that has not yet occurred.</w:t>
              </w:r>
            </w:ins>
          </w:p>
        </w:tc>
      </w:tr>
      <w:tr>
        <w:trPr/>
        <w:tc>
          <w:tcPr>
            <w:tcW w:w="2898" w:type="dxa"/>
            <w:tcBorders/>
          </w:tcPr>
          <w:p>
            <w:pPr>
              <w:pStyle w:val="Normal"/>
              <w:rPr/>
            </w:pPr>
            <w:ins w:id="1104" w:author="Scott A. Isaacson" w:date="1996-11-18T23:14:00Z">
              <w:r>
                <w:rPr/>
                <w:t>Required-resources-not-ready</w:t>
              </w:r>
            </w:ins>
          </w:p>
        </w:tc>
        <w:tc>
          <w:tcPr>
            <w:tcW w:w="5040" w:type="dxa"/>
            <w:tcBorders/>
          </w:tcPr>
          <w:p>
            <w:pPr>
              <w:pStyle w:val="Normal"/>
              <w:rPr/>
            </w:pPr>
            <w:ins w:id="1105" w:author="Scott A. Isaacson" w:date="1996-11-18T23:14:00Z">
              <w:r>
                <w:rPr/>
                <w:t>At least one of the resources needed by the job, such as media, fonts, resource objects, etc., is not ready on any of the physical printer’s for which the job is a candidate.</w:t>
              </w:r>
            </w:ins>
          </w:p>
        </w:tc>
      </w:tr>
      <w:tr>
        <w:trPr/>
        <w:tc>
          <w:tcPr>
            <w:tcW w:w="2898" w:type="dxa"/>
            <w:tcBorders/>
          </w:tcPr>
          <w:p>
            <w:pPr>
              <w:pStyle w:val="Normal"/>
              <w:rPr/>
            </w:pPr>
            <w:ins w:id="1106" w:author="Scott A. Isaacson" w:date="1996-11-18T23:14:00Z">
              <w:r>
                <w:rPr/>
                <w:t>Successful completion</w:t>
              </w:r>
            </w:ins>
          </w:p>
        </w:tc>
        <w:tc>
          <w:tcPr>
            <w:tcW w:w="5040" w:type="dxa"/>
            <w:tcBorders/>
          </w:tcPr>
          <w:p>
            <w:pPr>
              <w:pStyle w:val="Normal"/>
              <w:rPr/>
            </w:pPr>
            <w:ins w:id="1107" w:author="Scott A. Isaacson" w:date="1996-11-18T23:14:00Z">
              <w:r>
                <w:rPr/>
                <w:t>The job completed successfully.</w:t>
              </w:r>
            </w:ins>
          </w:p>
        </w:tc>
      </w:tr>
      <w:tr>
        <w:trPr/>
        <w:tc>
          <w:tcPr>
            <w:tcW w:w="2898" w:type="dxa"/>
            <w:tcBorders/>
          </w:tcPr>
          <w:p>
            <w:pPr>
              <w:pStyle w:val="Normal"/>
              <w:rPr/>
            </w:pPr>
            <w:ins w:id="1108" w:author="Scott A. Isaacson" w:date="1996-11-18T23:14:00Z">
              <w:r>
                <w:rPr/>
                <w:t>Completed-with-warnings</w:t>
              </w:r>
            </w:ins>
          </w:p>
        </w:tc>
        <w:tc>
          <w:tcPr>
            <w:tcW w:w="5040" w:type="dxa"/>
            <w:tcBorders/>
          </w:tcPr>
          <w:p>
            <w:pPr>
              <w:pStyle w:val="Normal"/>
              <w:rPr/>
            </w:pPr>
            <w:ins w:id="1109" w:author="Scott A. Isaacson" w:date="1996-11-18T23:14:00Z">
              <w:r>
                <w:rPr/>
                <w:t>The job completed with warnings.</w:t>
              </w:r>
            </w:ins>
          </w:p>
        </w:tc>
      </w:tr>
      <w:tr>
        <w:trPr/>
        <w:tc>
          <w:tcPr>
            <w:tcW w:w="2898" w:type="dxa"/>
            <w:tcBorders/>
          </w:tcPr>
          <w:p>
            <w:pPr>
              <w:pStyle w:val="Normal"/>
              <w:rPr/>
            </w:pPr>
            <w:ins w:id="1110" w:author="Scott A. Isaacson" w:date="1996-11-18T23:14:00Z">
              <w:r>
                <w:rPr/>
                <w:t>Completed-with-errors</w:t>
              </w:r>
            </w:ins>
          </w:p>
        </w:tc>
        <w:tc>
          <w:tcPr>
            <w:tcW w:w="5040" w:type="dxa"/>
            <w:tcBorders/>
          </w:tcPr>
          <w:p>
            <w:pPr>
              <w:pStyle w:val="Normal"/>
              <w:rPr/>
            </w:pPr>
            <w:ins w:id="1111" w:author="Scott A. Isaacson" w:date="1996-11-18T23:14:00Z">
              <w:r>
                <w:rPr/>
                <w:t>The job completed with errors (and possibly warnings too).</w:t>
              </w:r>
            </w:ins>
          </w:p>
        </w:tc>
      </w:tr>
      <w:tr>
        <w:trPr/>
        <w:tc>
          <w:tcPr>
            <w:tcW w:w="2898" w:type="dxa"/>
            <w:tcBorders/>
          </w:tcPr>
          <w:p>
            <w:pPr>
              <w:pStyle w:val="Normal"/>
              <w:rPr/>
            </w:pPr>
            <w:ins w:id="1112" w:author="Scott A. Isaacson" w:date="1996-11-18T23:14:00Z">
              <w:r>
                <w:rPr/>
                <w:t>Cancelled-by-user</w:t>
              </w:r>
            </w:ins>
          </w:p>
        </w:tc>
        <w:tc>
          <w:tcPr>
            <w:tcW w:w="5040" w:type="dxa"/>
            <w:tcBorders/>
          </w:tcPr>
          <w:p>
            <w:pPr>
              <w:pStyle w:val="Normal"/>
              <w:rPr/>
            </w:pPr>
            <w:ins w:id="1113" w:author="Scott A. Isaacson" w:date="1996-11-18T23:14:00Z">
              <w:r>
                <w:rPr/>
                <w:t>The job was cancelled by the user using the CancelJob request.</w:t>
              </w:r>
            </w:ins>
          </w:p>
        </w:tc>
      </w:tr>
      <w:tr>
        <w:trPr/>
        <w:tc>
          <w:tcPr>
            <w:tcW w:w="2898" w:type="dxa"/>
            <w:tcBorders/>
          </w:tcPr>
          <w:p>
            <w:pPr>
              <w:pStyle w:val="Normal"/>
              <w:rPr/>
            </w:pPr>
            <w:ins w:id="1114" w:author="Scott A. Isaacson" w:date="1996-11-18T23:14:00Z">
              <w:r>
                <w:rPr/>
                <w:t>Cancelled-by-operator</w:t>
              </w:r>
            </w:ins>
          </w:p>
        </w:tc>
        <w:tc>
          <w:tcPr>
            <w:tcW w:w="5040" w:type="dxa"/>
            <w:tcBorders/>
          </w:tcPr>
          <w:p>
            <w:pPr>
              <w:pStyle w:val="Normal"/>
              <w:rPr/>
            </w:pPr>
            <w:ins w:id="1115" w:author="Scott A. Isaacson" w:date="1996-11-18T23:14:00Z">
              <w:r>
                <w:rPr/>
                <w:t>The job was cancelled by the operator using the CancelJob request.</w:t>
              </w:r>
            </w:ins>
          </w:p>
        </w:tc>
      </w:tr>
      <w:tr>
        <w:trPr/>
        <w:tc>
          <w:tcPr>
            <w:tcW w:w="2898" w:type="dxa"/>
            <w:tcBorders/>
          </w:tcPr>
          <w:p>
            <w:pPr>
              <w:pStyle w:val="Normal"/>
              <w:rPr/>
            </w:pPr>
            <w:ins w:id="1116" w:author="Scott A. Isaacson" w:date="1996-11-18T23:14:00Z">
              <w:r>
                <w:rPr/>
                <w:t>Aborted-by-system</w:t>
              </w:r>
            </w:ins>
          </w:p>
        </w:tc>
        <w:tc>
          <w:tcPr>
            <w:tcW w:w="5040" w:type="dxa"/>
            <w:tcBorders/>
          </w:tcPr>
          <w:p>
            <w:pPr>
              <w:pStyle w:val="Normal"/>
              <w:rPr/>
            </w:pPr>
            <w:ins w:id="1117" w:author="Scott A. Isaacson" w:date="1996-11-18T23:14:00Z">
              <w:r>
                <w:rPr/>
                <w:t>The job was aborted by the system.</w:t>
              </w:r>
            </w:ins>
          </w:p>
        </w:tc>
      </w:tr>
      <w:tr>
        <w:trPr/>
        <w:tc>
          <w:tcPr>
            <w:tcW w:w="2898" w:type="dxa"/>
            <w:tcBorders/>
          </w:tcPr>
          <w:p>
            <w:pPr>
              <w:pStyle w:val="Normal"/>
              <w:rPr/>
            </w:pPr>
            <w:ins w:id="1118" w:author="Scott A. Isaacson" w:date="1996-11-18T23:14:00Z">
              <w:r>
                <w:rPr/>
                <w:t xml:space="preserve">Logfile-pending </w:t>
              </w:r>
            </w:ins>
          </w:p>
        </w:tc>
        <w:tc>
          <w:tcPr>
            <w:tcW w:w="5040" w:type="dxa"/>
            <w:tcBorders/>
          </w:tcPr>
          <w:p>
            <w:pPr>
              <w:pStyle w:val="Normal"/>
              <w:rPr/>
            </w:pPr>
            <w:ins w:id="1119" w:author="Scott A. Isaacson" w:date="1996-11-18T23:14:00Z">
              <w:r>
                <w:rPr/>
                <w:t>The job’s logfile is pending file transfer.</w:t>
              </w:r>
            </w:ins>
          </w:p>
        </w:tc>
      </w:tr>
      <w:tr>
        <w:trPr/>
        <w:tc>
          <w:tcPr>
            <w:tcW w:w="2898" w:type="dxa"/>
            <w:tcBorders/>
          </w:tcPr>
          <w:p>
            <w:pPr>
              <w:pStyle w:val="Normal"/>
              <w:rPr/>
            </w:pPr>
            <w:ins w:id="1120" w:author="Scott A. Isaacson" w:date="1996-11-18T23:14:00Z">
              <w:r>
                <w:rPr/>
                <w:t>Logfile-transferring</w:t>
              </w:r>
            </w:ins>
          </w:p>
        </w:tc>
        <w:tc>
          <w:tcPr>
            <w:tcW w:w="5040" w:type="dxa"/>
            <w:tcBorders/>
          </w:tcPr>
          <w:p>
            <w:pPr>
              <w:pStyle w:val="Normal"/>
              <w:rPr/>
            </w:pPr>
            <w:ins w:id="1121" w:author="Scott A. Isaacson" w:date="1996-11-18T23:14:00Z">
              <w:r>
                <w:rPr/>
                <w:t>The job’s logfile is being transferred.</w:t>
              </w:r>
            </w:ins>
          </w:p>
        </w:tc>
      </w:tr>
    </w:tbl>
    <w:p>
      <w:pPr>
        <w:pStyle w:val="TextBodyIndent"/>
        <w:rPr>
          <w:ins w:id="1123" w:author="Scott A. Isaacson" w:date="1996-11-18T23:13:00Z"/>
        </w:rPr>
      </w:pPr>
      <w:ins w:id="1122" w:author="Scott A. Isaacson" w:date="1996-11-18T23:13:00Z">
        <w:r>
          <w:rPr/>
        </w:r>
      </w:ins>
    </w:p>
    <w:p>
      <w:pPr>
        <w:pStyle w:val="TextBodyIndent"/>
        <w:rPr/>
      </w:pPr>
      <w:del w:id="1124" w:author="Scott A. Isaacson" w:date="1996-11-18T23:14:00Z">
        <w:r>
          <w:rPr/>
          <w:delText>documents</w:delText>
          <w:noBreakHyphen/>
          <w:delText>needed, job</w:delText>
          <w:noBreakHyphen/>
          <w:delText>hold</w:delText>
          <w:noBreakHyphen/>
          <w:delText>set, job</w:delText>
          <w:noBreakHyphen/>
          <w:delText>print</w:delText>
          <w:noBreakHyphen/>
          <w:delText>after</w:delText>
          <w:noBreakHyphen/>
          <w:delText>specified, job-off-peak-specified, required</w:delText>
          <w:noBreakHyphen/>
          <w:delText>resources</w:delText>
          <w:noBreakHyphen/>
          <w:delText>not</w:delText>
          <w:noBreakHyphen/>
          <w:delText>ready, successful completion, completed</w:delText>
          <w:noBreakHyphen/>
          <w:delText>with</w:delText>
          <w:noBreakHyphen/>
          <w:delText>warnings, completed</w:delText>
          <w:noBreakHyphen/>
          <w:delText>with</w:delText>
          <w:noBreakHyphen/>
          <w:delText>errors, cancelled</w:delText>
          <w:noBreakHyphen/>
          <w:delText>by</w:delText>
          <w:noBreakHyphen/>
          <w:delText>user, cancelled</w:delText>
          <w:noBreakHyphen/>
          <w:delText>by</w:delText>
          <w:noBreakHyphen/>
          <w:delText>operator, aborted</w:delText>
          <w:noBreakHyphen/>
          <w:delText>by</w:delText>
          <w:noBreakHyphen/>
          <w:delText>system, logfile</w:delText>
          <w:noBreakHyphen/>
          <w:delText>pending, logfile</w:delText>
          <w:noBreakHyphen/>
          <w:delText>transferringimpressions-completed (cardinal)</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126" w:author="Scott A. Isaacson" w:date="1996-11-18T23:15:00Z"/>
        </w:rPr>
      </w:pPr>
      <w:ins w:id="1125" w:author="Scott A. Isaacson" w:date="1996-11-18T23:15:00Z">
        <w:r>
          <w:rPr/>
          <w:t>impressions-completed (cardinal)</w:t>
        </w:r>
      </w:ins>
    </w:p>
    <w:p>
      <w:pPr>
        <w:pStyle w:val="TextBodyIndent"/>
        <w:rPr/>
      </w:pPr>
      <w:r>
        <w:rPr/>
        <w:t>This attribute contains the number of impressions that the Printer has completed printing.  If the Printer cannot report this number, the Printer leaves this attribut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heets-completed (cardinal)</w:t>
      </w:r>
    </w:p>
    <w:p>
      <w:pPr>
        <w:pStyle w:val="TextBodyIndent"/>
        <w:rPr/>
      </w:pPr>
      <w:r>
        <w:rPr/>
        <w:t>This attribute contains the number of media-sheets that the Printer has completed printing.  If the Printer cannot report this number, the Printer leaves this attribute unspecifi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heet Attributes</w:t>
      </w:r>
      <w:ins w:id="1127" w:author="Scott A. Isaacson" w:date="1996-11-18T19:55:00Z">
        <w:r>
          <w:rPr/>
          <w:t xml:space="preserve"> (Set by Client/End User)</w:t>
        </w:r>
      </w:ins>
    </w:p>
    <w:p>
      <w:pPr>
        <w:pStyle w:val="TextBodyIndent"/>
        <w:rPr/>
      </w:pPr>
      <w:r>
        <w:rPr/>
        <w:t>The client shall specify these attributes to control the printing of</w:t>
      </w:r>
      <w:del w:id="1128" w:author="Scott A. Isaacson" w:date="1996-11-18T19:55:00Z">
        <w:r>
          <w:rPr/>
          <w:delText xml:space="preserve"> of</w:delText>
        </w:r>
      </w:del>
      <w:r>
        <w:rPr/>
        <w:t xml:space="preserve"> job sheets.</w:t>
      </w:r>
    </w:p>
    <w:p>
      <w:pPr>
        <w:pStyle w:val="TextBodyIndent"/>
        <w:rPr/>
      </w:pPr>
      <w:r>
        <w:rPr/>
        <w:t>The client may also specify job sheet attributes in: Get-Attributes and Get-Jobs.</w:t>
      </w:r>
    </w:p>
    <w:p>
      <w:pPr>
        <w:pStyle w:val="TextBodyIndent"/>
        <w:rPr/>
      </w:pPr>
      <w:r>
        <w:rPr/>
        <w:t xml:space="preserve">job-sheets (type3Enum) This attribute determines what type of job-sheets the Printer  shall print with the job.  </w:t>
      </w:r>
    </w:p>
    <w:p>
      <w:pPr>
        <w:pStyle w:val="TextBodyIndent"/>
        <w:rPr/>
      </w:pPr>
      <w:r>
        <w:rPr/>
        <w:t xml:space="preserve">The standard  values are: none, and default-sheet. </w:t>
      </w:r>
    </w:p>
    <w:p>
      <w:pPr>
        <w:pStyle w:val="TextBodyIndent"/>
        <w:rPr/>
      </w:pPr>
      <w:r>
        <w:rPr/>
        <w:t>The value ‘</w:t>
      </w:r>
      <w:ins w:id="1129" w:author="Scott A. Isaacson" w:date="1996-11-18T23:15:00Z">
        <w:r>
          <w:rPr/>
          <w:t>n</w:t>
        </w:r>
      </w:ins>
      <w:del w:id="1130" w:author="Scott A. Isaacson" w:date="1996-11-18T23:15:00Z">
        <w:r>
          <w:rPr/>
          <w:delText>N</w:delText>
        </w:r>
      </w:del>
      <w:r>
        <w:rPr/>
        <w:t>one’ means that the Printer shall print no job sheets.  The value ‘</w:t>
      </w:r>
      <w:ins w:id="1131" w:author="Scott A. Isaacson" w:date="1996-11-18T23:15:00Z">
        <w:r>
          <w:rPr/>
          <w:t>d</w:t>
        </w:r>
      </w:ins>
      <w:del w:id="1132" w:author="Scott A. Isaacson" w:date="1996-11-18T23:15:00Z">
        <w:r>
          <w:rPr/>
          <w:delText>D</w:delText>
        </w:r>
      </w:del>
      <w:r>
        <w:rPr/>
        <w:t>efault</w:t>
      </w:r>
      <w:ins w:id="1133" w:author="Scott A. Isaacson" w:date="1996-11-18T23:15:00Z">
        <w:r>
          <w:rPr/>
          <w:t>-sheet</w:t>
        </w:r>
      </w:ins>
      <w:r>
        <w:rPr/>
        <w:t xml:space="preserve">’ means that the Printer shall print the job sheets defined by an administrator. </w:t>
      </w:r>
      <w:ins w:id="1134" w:author="Scott A. Isaacson" w:date="1996-11-18T23:16:00Z">
        <w:r>
          <w:rPr/>
          <w:t>If the administrator's policy is not to support none, the Printer shall use the default-sheet value if the client supplies the "none" valu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  Attributes</w:t>
      </w:r>
      <w:ins w:id="1135" w:author="Scott A. Isaacson" w:date="1996-11-18T19:56:00Z">
        <w:r>
          <w:rPr/>
          <w:t xml:space="preserve"> (Set by a Client/End User)</w:t>
        </w:r>
      </w:ins>
    </w:p>
    <w:p>
      <w:pPr>
        <w:pStyle w:val="TextBodyIndent"/>
        <w:rPr/>
      </w:pPr>
      <w:r>
        <w:rPr/>
        <w:t>The client shall specify these attributes to indicate events that the client is interested in.</w:t>
      </w:r>
    </w:p>
    <w:p>
      <w:pPr>
        <w:pStyle w:val="TextBodyIndent"/>
        <w:rPr/>
      </w:pPr>
      <w:r>
        <w:rPr/>
        <w:t>The client may also specify notifica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type1Enum)</w:t>
      </w:r>
    </w:p>
    <w:p>
      <w:pPr>
        <w:pStyle w:val="TextBodyIndent"/>
        <w:rPr/>
      </w:pPr>
      <w:r>
        <w:rPr/>
        <w:t xml:space="preserve">This attribute specifies the  events about which the </w:t>
      </w:r>
      <w:ins w:id="1136" w:author="Scott A. Isaacson" w:date="1996-11-18T20:07:00Z">
        <w:r>
          <w:rPr/>
          <w:t xml:space="preserve">end </w:t>
        </w:r>
      </w:ins>
      <w:r>
        <w:rPr/>
        <w:t>user want  to be notified.</w:t>
      </w:r>
    </w:p>
    <w:p>
      <w:pPr>
        <w:pStyle w:val="TextBodyIndent"/>
        <w:rPr>
          <w:ins w:id="1141" w:author="Scott A. Isaacson" w:date="1996-11-18T23:17:00Z"/>
        </w:rPr>
      </w:pPr>
      <w:r>
        <w:rPr/>
        <w:t xml:space="preserve">This attribute will support </w:t>
      </w:r>
      <w:ins w:id="1137" w:author="Scott A. Isaacson" w:date="1996-11-18T23:17:00Z">
        <w:r>
          <w:rPr/>
          <w:t>four</w:t>
        </w:r>
      </w:ins>
      <w:del w:id="1138" w:author="Scott A. Isaacson" w:date="1996-11-18T23:17:00Z">
        <w:r>
          <w:rPr/>
          <w:delText>three</w:delText>
        </w:r>
      </w:del>
      <w:r>
        <w:rPr/>
        <w:t xml:space="preserve"> events classes: </w:t>
      </w:r>
      <w:ins w:id="1139" w:author="Scott A. Isaacson" w:date="1996-11-18T23:17:00Z">
        <w:r>
          <w:rPr/>
          <w:t xml:space="preserve">none, </w:t>
        </w:r>
      </w:ins>
      <w:r>
        <w:rPr/>
        <w:t>job-completion, job-problems and printer-problems.</w:t>
      </w:r>
      <w:del w:id="1140" w:author="Scott A. Isaacson" w:date="1996-11-18T23:17:00Z">
        <w:r>
          <w:rPr/>
          <w:delText>, If attribute contains no values, then the client is requesting no notification.</w:delText>
        </w:r>
      </w:del>
    </w:p>
    <w:p>
      <w:pPr>
        <w:pStyle w:val="TextBodyIndent"/>
        <w:rPr/>
      </w:pPr>
      <w:ins w:id="1142" w:author="Scott A. Isaacson" w:date="1996-11-18T23:17:00Z">
        <w:r>
          <w:rPr/>
          <w:t>If this attribute contains the event none, the Printer shall not notify.  This value is useful if an administrator has set up a notification Printer default but the end user does not which notification.  If the none value and other values are supplied, the Printer shall ignore the none value.</w:t>
        </w:r>
      </w:ins>
    </w:p>
    <w:p>
      <w:pPr>
        <w:pStyle w:val="TextBodyIndent"/>
        <w:rPr/>
      </w:pPr>
      <w:r>
        <w:rPr/>
        <w:t xml:space="preserve">This attribute will support only one delivery method, namely email. The attribute notification-address specifies the email address. </w:t>
      </w:r>
    </w:p>
    <w:p>
      <w:pPr>
        <w:pStyle w:val="TextBodyIndent"/>
        <w:rPr/>
      </w:pPr>
      <w:r>
        <w:rPr/>
        <w:t>If this attribute contains the event job-completion, the Printer shall notify the client when the job containing this attribute completes.</w:t>
      </w:r>
    </w:p>
    <w:p>
      <w:pPr>
        <w:pStyle w:val="TextBodyIndent"/>
        <w:rPr/>
      </w:pPr>
      <w:r>
        <w:rPr/>
        <w:t>If this attribute contains the event job-problem, the Printer shall notify the client when the job containing this attribute has a problem while the job is printing. Problems include: paper jam and out-of-paper.</w:t>
      </w:r>
    </w:p>
    <w:p>
      <w:pPr>
        <w:pStyle w:val="TextBodyIndent"/>
        <w:rPr/>
      </w:pPr>
      <w:r>
        <w:rPr/>
        <w:t>If this attribute contains the event printer-problem, the Printer shall notify the client when the job containing this attribute has a problem while the job is printing or waiting to print. Problems include: paper jam and out-of-paper.</w:t>
      </w:r>
    </w:p>
    <w:p>
      <w:pPr>
        <w:pStyle w:val="TextBodyIndent"/>
        <w:rPr/>
      </w:pPr>
      <w:del w:id="1143" w:author="Scott A. Isaacson" w:date="1996-11-18T23:19:00Z">
        <w:r>
          <w:rPr>
            <w:b/>
            <w:bCs/>
          </w:rPr>
          <w:delText>ISSUE:</w:delText>
        </w:r>
      </w:del>
      <w:del w:id="1144" w:author="Scott A. Isaacson" w:date="1996-11-18T23:19:00Z">
        <w:r>
          <w:rPr/>
          <w:delText xml:space="preserve"> is there a problem with an attribute with an empty value being different from no attribute. Otherwise, we need a special value of ‘none’. ‘none’, unlike other values should not be combined with other values.  This particular case does not seem like a case where an administrator wants to prevent the use of ‘none’, so empty seems like a good solution.</w:delText>
        </w:r>
      </w:del>
    </w:p>
    <w:p>
      <w:pPr>
        <w:pStyle w:val="TextBodyIndent"/>
        <w:rPr/>
      </w:pPr>
      <w:r>
        <w:rPr>
          <w:b/>
          <w:bCs/>
        </w:rPr>
        <w:t>ISSUE</w:t>
      </w:r>
      <w:r>
        <w:rPr/>
        <w:t xml:space="preserve">: Email is quite deficient for timely notification to an end-user who receives a lot of email, but there are no other choices.  The internet community needs to solve this problem, perhaps with an extremely-urgent email. </w:t>
      </w:r>
      <w:ins w:id="1145" w:author="Scott A. Isaacson" w:date="1996-11-18T23:19:00Z">
        <w:r>
          <w:rPr/>
          <w:t>Intranet usage may have other solution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cheduling Attributes</w:t>
      </w:r>
      <w:ins w:id="1146" w:author="Scott A. Isaacson" w:date="1996-11-18T19:56:00Z">
        <w:r>
          <w:rPr/>
          <w:t xml:space="preserve"> (Set by Client/End User)</w:t>
        </w:r>
      </w:ins>
    </w:p>
    <w:p>
      <w:pPr>
        <w:pStyle w:val="TextBodyIndent"/>
        <w:rPr/>
      </w:pPr>
      <w:r>
        <w:rPr/>
        <w:t>The client shall specify these attributes to provide the Printer with information  for the scheduling a print</w:t>
        <w:noBreakHyphen/>
        <w:t xml:space="preserve">job. </w:t>
      </w:r>
    </w:p>
    <w:p>
      <w:pPr>
        <w:pStyle w:val="TextBodyIndent"/>
        <w:rPr/>
      </w:pPr>
      <w:r>
        <w:rPr/>
        <w:t>The client may also specify these  attributes in: Get-Attributes and 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48" w:author="Scott A. Isaacson" w:date="1996-11-18T19:30:00Z"/>
        </w:rPr>
      </w:pPr>
      <w:del w:id="1147" w:author="Scott A. Isaacson" w:date="1996-11-18T19:30:00Z">
        <w:r>
          <w:rPr/>
          <w:tab/>
          <w:tab/>
        </w:r>
      </w:del>
    </w:p>
    <w:p>
      <w:pPr>
        <w:pStyle w:val="TextBodyIndent"/>
        <w:rPr>
          <w:del w:id="1150" w:author="Scott A. Isaacson" w:date="1996-11-18T19:30:00Z"/>
        </w:rPr>
      </w:pPr>
      <w:del w:id="1149" w:author="Scott A. Isaacson" w:date="1996-11-18T19:30:00Z">
        <w:r>
          <w:rPr/>
          <w:delText>job-hold (Boolean) This attribute specifies whether the print</w:delText>
          <w:noBreakHyphen/>
          <w:delText>job is a candidate for scheduling for printing or not, when the Printer  would otherwise place the job in the pending or processing states</w:delText>
        </w:r>
      </w:del>
    </w:p>
    <w:p>
      <w:pPr>
        <w:pStyle w:val="TextBodyIndent"/>
        <w:rPr>
          <w:del w:id="1152" w:author="Scott A. Isaacson" w:date="1996-11-18T19:30:00Z"/>
        </w:rPr>
      </w:pPr>
      <w:del w:id="1151" w:author="Scott A. Isaacson" w:date="1996-11-18T19:30:00Z">
        <w:r>
          <w:rPr/>
          <w:delText>When the value is FALSE, the Printer shall not hold the job from being scheduled for printing, unless there are other reasons (see the current</w:delText>
          <w:noBreakHyphen/>
          <w:delText>job</w:delText>
          <w:noBreakHyphen/>
          <w:delText>state and the job</w:delText>
          <w:noBreakHyphen/>
          <w:delText>state</w:delText>
          <w:noBreakHyphen/>
          <w:delText>reasons job</w:delText>
          <w:noBreakHyphen/>
          <w:delText>status attributes).</w:delText>
        </w:r>
      </w:del>
    </w:p>
    <w:p>
      <w:pPr>
        <w:pStyle w:val="TextBodyIndent"/>
        <w:rPr>
          <w:del w:id="1154" w:author="Scott A. Isaacson" w:date="1996-11-18T19:30:00Z"/>
        </w:rPr>
      </w:pPr>
      <w:del w:id="1153" w:author="Scott A. Isaacson" w:date="1996-11-18T19:30:00Z">
        <w:r>
          <w:rPr/>
          <w:delText>When the value is TRUE, the Printer shall place the job in the held state and add the job</w:delText>
          <w:noBreakHyphen/>
          <w:delText>hold</w:delText>
          <w:noBreakHyphen/>
          <w:delText>set value to the job's job</w:delText>
          <w:noBreakHyphen/>
          <w:delText>state</w:delText>
          <w:noBreakHyphen/>
          <w:delText>reasons attribute and shall not schedule the print</w:delText>
          <w:noBreakHyphen/>
          <w:delText>job for printing.  If the job enters the held state because its job</w:delText>
          <w:noBreakHyphen/>
          <w:delText>hold attribute was TRUE, a client shall reset the job's job</w:delText>
          <w:noBreakHyphen/>
          <w:delText>hold attribute to FALSE by means of the ModifyJob operation before the printer can schedule the job for printing.  When the value is set to FALSE as a result of the ModifyJob operation, the printer shall remove the job</w:delText>
          <w:noBreakHyphen/>
          <w:delText>hold</w:delText>
          <w:noBreakHyphen/>
          <w:delText>set value from the job</w:delText>
          <w:noBreakHyphen/>
          <w:delText>state</w:delText>
          <w:noBreakHyphen/>
          <w:delText>reasons attribute and, if no other reasons remain, shall change the job's current</w:delText>
          <w:noBreakHyphen/>
          <w:delText>job</w:delText>
          <w:noBreakHyphen/>
          <w:delText>state to pending so that the job becomes a candidate for being scheduled on printer(s).</w:delText>
        </w:r>
      </w:del>
    </w:p>
    <w:p>
      <w:pPr>
        <w:pStyle w:val="Normal"/>
        <w:rPr/>
      </w:pPr>
      <w:del w:id="1155" w:author="Scott A. Isaacson" w:date="1996-11-18T19:30:00Z">
        <w:r>
          <w:rPr/>
          <w:delText xml:space="preserve">ISSUE: the above few sentences assume a ModifyJob operation, which is not in version 1.0. But without this operation, the job-hold operation is not very useful. </w:delText>
        </w:r>
      </w:del>
      <w:del w:id="1156" w:author="Scott A. Isaacson" w:date="1996-11-18T19:30:00Z">
        <w:r>
          <w:rPr>
            <w:b/>
            <w:bCs/>
          </w:rPr>
          <w:delText>Perhaps we should remove job-hold.</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ority (type1Enum)</w:t>
      </w:r>
    </w:p>
    <w:p>
      <w:pPr>
        <w:pStyle w:val="TextBodyIndent"/>
        <w:rPr/>
      </w:pPr>
      <w:r>
        <w:rPr/>
        <w:t>This attribute specifies a priority for scheduling the print</w:t>
        <w:noBreakHyphen/>
        <w:t>job. Printers  that employ a priority</w:t>
        <w:noBreakHyphen/>
        <w:t>based scheduling algorithm use this attribute.</w:t>
      </w:r>
    </w:p>
    <w:p>
      <w:pPr>
        <w:pStyle w:val="TextBodyIndent"/>
        <w:rPr/>
      </w:pPr>
      <w:r>
        <w:rPr/>
        <w:t xml:space="preserve">There are three standard values: high, </w:t>
      </w:r>
      <w:ins w:id="1157" w:author="Scott A. Isaacson" w:date="1996-11-18T23:19:00Z">
        <w:r>
          <w:rPr/>
          <w:t>default</w:t>
        </w:r>
      </w:ins>
      <w:del w:id="1158" w:author="Scott A. Isaacson" w:date="1996-11-18T23:19:00Z">
        <w:r>
          <w:rPr/>
          <w:delText>medium</w:delText>
        </w:r>
      </w:del>
      <w:r>
        <w:rPr/>
        <w:t xml:space="preserve">, and low. Among those jobs that are ready to print, a Printer shall print all such jobs with a high priority before printing those with a </w:t>
      </w:r>
      <w:ins w:id="1159" w:author="Scott A. Isaacson" w:date="1996-11-18T23:20:00Z">
        <w:r>
          <w:rPr/>
          <w:t>default</w:t>
        </w:r>
      </w:ins>
      <w:del w:id="1160" w:author="Scott A. Isaacson" w:date="1996-11-18T23:20:00Z">
        <w:r>
          <w:rPr/>
          <w:delText>medium</w:delText>
        </w:r>
      </w:del>
      <w:r>
        <w:rPr/>
        <w:t xml:space="preserve"> or low priority, and a Printer shall print all such jobs with a </w:t>
      </w:r>
      <w:ins w:id="1161" w:author="Scott A. Isaacson" w:date="1996-11-18T23:20:00Z">
        <w:r>
          <w:rPr/>
          <w:t>default</w:t>
        </w:r>
      </w:ins>
      <w:del w:id="1162" w:author="Scott A. Isaacson" w:date="1996-11-18T23:20:00Z">
        <w:r>
          <w:rPr/>
          <w:delText>medium</w:delText>
        </w:r>
      </w:del>
      <w:r>
        <w:rPr/>
        <w:t xml:space="preserve"> priority before printing those with a low priority.  </w:t>
      </w:r>
    </w:p>
    <w:p>
      <w:pPr>
        <w:pStyle w:val="TextBodyIndent"/>
        <w:rPr/>
      </w:pPr>
      <w:r>
        <w:rPr/>
        <w:t xml:space="preserve">If the client does not specify this attribute, the Printer assumes that the </w:t>
      </w:r>
      <w:ins w:id="1163" w:author="Scott A. Isaacson" w:date="1996-11-18T20:08:00Z">
        <w:r>
          <w:rPr/>
          <w:t xml:space="preserve">end </w:t>
        </w:r>
      </w:ins>
      <w:r>
        <w:rPr/>
        <w:t>user places no constraints concerning priority on the scheduling of the print</w:t>
        <w:noBreakHyphen/>
        <w:t xml:space="preserve">job, and it has a priority value of </w:t>
      </w:r>
      <w:ins w:id="1164" w:author="Scott A. Isaacson" w:date="1996-11-18T23:20:00Z">
        <w:r>
          <w:rPr/>
          <w:t>default</w:t>
        </w:r>
      </w:ins>
      <w:del w:id="1165" w:author="Scott A. Isaacson" w:date="1996-11-18T23:20:00Z">
        <w:r>
          <w:rPr/>
          <w:delText>the value of the Printer’s maximum-end-user-priority attribute. If that attribute is unspecified, the Printer uses the value of ‘high’.</w:delText>
        </w:r>
      </w:del>
    </w:p>
    <w:p>
      <w:pPr>
        <w:pStyle w:val="TextBodyIndent"/>
        <w:rPr/>
      </w:pPr>
      <w:r>
        <w:rPr/>
        <w:t xml:space="preserve">An operator can modify a job to have any priority. An end-user is restricted </w:t>
      </w:r>
      <w:ins w:id="1166" w:author="Scott A. Isaacson" w:date="1996-11-18T23:21:00Z">
        <w:r>
          <w:rPr/>
          <w:t>by</w:t>
        </w:r>
      </w:ins>
      <w:del w:id="1167" w:author="Scott A. Isaacson" w:date="1996-11-18T23:21:00Z">
        <w:r>
          <w:rPr/>
          <w:delText>to</w:delText>
        </w:r>
      </w:del>
      <w:r>
        <w:rPr/>
        <w:t xml:space="preserve"> the value of </w:t>
      </w:r>
      <w:ins w:id="1168" w:author="Scott A. Isaacson" w:date="1996-11-18T23:21:00Z">
        <w:r>
          <w:rPr/>
          <w:t xml:space="preserve">the maxium-end-user-priority </w:t>
        </w:r>
      </w:ins>
      <w:del w:id="1169" w:author="Scott A. Isaacson" w:date="1996-11-18T23:21:00Z">
        <w:r>
          <w:rPr/>
          <w:delText>p</w:delText>
        </w:r>
      </w:del>
      <w:ins w:id="1170" w:author="Scott A. Isaacson" w:date="1996-11-18T23:21:00Z">
        <w:r>
          <w:rPr/>
          <w:t>P</w:t>
        </w:r>
      </w:ins>
      <w:r>
        <w:rPr/>
        <w:t>rinter attribute</w:t>
      </w:r>
      <w:ins w:id="1171" w:author="Scott A. Isaacson" w:date="1996-11-18T23:21:00Z">
        <w:r>
          <w:rPr/>
          <w:t>.</w:t>
        </w:r>
      </w:ins>
      <w:del w:id="1172" w:author="Scott A. Isaacson" w:date="1996-11-18T23:21:00Z">
        <w:r>
          <w:rPr/>
          <w:delText xml:space="preserve"> maximum-end-user-priority.</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after (dateTime)</w:t>
      </w:r>
    </w:p>
    <w:p>
      <w:pPr>
        <w:pStyle w:val="TextBodyIndent"/>
        <w:rPr/>
      </w:pPr>
      <w:r>
        <w:rPr/>
        <w:t>This attribute specifies the calendar date and time of day after which the print-job shall become a candidate for printing.</w:t>
      </w:r>
    </w:p>
    <w:p>
      <w:pPr>
        <w:pStyle w:val="TextBodyIndent"/>
        <w:rPr/>
      </w:pPr>
      <w:r>
        <w:rPr/>
        <w:t xml:space="preserve">If the value of this attribute is in the future, the Printer shall set the value of the job’s </w:t>
      </w:r>
      <w:r>
        <w:rPr>
          <w:b/>
          <w:bCs/>
        </w:rPr>
        <w:t>current-job-state</w:t>
      </w:r>
      <w:r>
        <w:rPr/>
        <w:t xml:space="preserve"> to </w:t>
      </w:r>
      <w:r>
        <w:rPr>
          <w:b/>
          <w:bCs/>
        </w:rPr>
        <w:t>held</w:t>
      </w:r>
      <w:r>
        <w:rPr/>
        <w:t xml:space="preserve"> and add the </w:t>
      </w:r>
      <w:r>
        <w:rPr>
          <w:b/>
          <w:bCs/>
        </w:rPr>
        <w:t>job-print-after-specified</w:t>
      </w:r>
      <w:r>
        <w:rPr/>
        <w:t xml:space="preserve"> value to the job’s </w:t>
      </w:r>
      <w:r>
        <w:rPr>
          <w:b/>
          <w:bCs/>
        </w:rPr>
        <w:t>job-state-reasons</w:t>
      </w:r>
      <w:r>
        <w:rPr/>
        <w:t xml:space="preserve"> attribute and shall not schedule the print-job for printing until the specified date and time has passed.  When the specified date and time arrives, the Printer shall remove the </w:t>
      </w:r>
      <w:r>
        <w:rPr>
          <w:b/>
          <w:bCs/>
        </w:rPr>
        <w:t>job-print-after-specified</w:t>
      </w:r>
      <w:r>
        <w:rPr/>
        <w:t xml:space="preserve"> value from the job’s </w:t>
      </w:r>
      <w:r>
        <w:rPr>
          <w:b/>
          <w:bCs/>
        </w:rPr>
        <w:t>job-state-reason</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to print.</w:t>
      </w:r>
    </w:p>
    <w:p>
      <w:pPr>
        <w:pStyle w:val="TextBodyIndent"/>
        <w:rPr/>
      </w:pPr>
      <w:r>
        <w:rPr/>
        <w:t>If this attribute is unspecified or the value is in the past, the job shall be a candidate for scheduling immediatel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74" w:author="Scott A. Isaacson" w:date="1996-11-18T19:31:00Z"/>
        </w:rPr>
      </w:pPr>
      <w:del w:id="1173" w:author="Scott A. Isaacson" w:date="1996-11-18T19:3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off-peak (type3Enu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76" w:author="Scott A. Isaacson" w:date="1996-11-18T19:31:00Z"/>
        </w:rPr>
      </w:pPr>
      <w:del w:id="1175" w:author="Scott A. Isaacson" w:date="1996-11-18T19:31:00Z">
        <w:r>
          <w:rPr/>
        </w:r>
      </w:del>
    </w:p>
    <w:p>
      <w:pPr>
        <w:pStyle w:val="Normal"/>
        <w:rPr>
          <w:ins w:id="1177" w:author="Scott A. Isaacson" w:date="1996-11-18T23:22:00Z"/>
        </w:rPr>
      </w:pPr>
      <w:r>
        <w:rPr/>
        <w:t xml:space="preserve">This attribute specifies the off-peak period during which the print-job shall become a candidate for printing. </w:t>
      </w:r>
    </w:p>
    <w:p>
      <w:pPr>
        <w:pStyle w:val="TextBodyIndent"/>
        <w:rPr/>
      </w:pPr>
      <w:ins w:id="1178" w:author="Scott A. Isaacson" w:date="1996-11-18T23:22:00Z">
        <w:r>
          <w:rPr/>
          <w:t>Standard values are:  `evening', ‘night’, ‘weekend’, `second-shift', ‘third-shift’.</w:t>
        </w:r>
      </w:ins>
    </w:p>
    <w:p>
      <w:pPr>
        <w:pStyle w:val="TextBodyIndent"/>
        <w:rPr/>
      </w:pPr>
      <w:r>
        <w:rPr/>
        <w:t>If this attribute is specified, it contains a value with which an administrator has associated allowable print times. An administrator is encouraged to pick names that suggest the type of off-peak period</w:t>
      </w:r>
      <w:ins w:id="1179" w:author="Scott A. Isaacson" w:date="1996-11-18T23:23:00Z">
        <w:r>
          <w:rPr/>
          <w:t>.</w:t>
        </w:r>
      </w:ins>
      <w:del w:id="1180" w:author="Scott A. Isaacson" w:date="1996-11-18T23:23:00Z">
        <w:r>
          <w:rPr/>
          <w:delText>, such as ‘night’, ‘weekend’, ‘thirdShift’.</w:delText>
        </w:r>
      </w:del>
    </w:p>
    <w:p>
      <w:pPr>
        <w:pStyle w:val="TextBodyIndent"/>
        <w:rPr/>
      </w:pPr>
      <w:r>
        <w:rPr/>
        <w:t>If this attribute is unspecified,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retention-period (deltaTime) </w:t>
      </w:r>
    </w:p>
    <w:p>
      <w:pPr>
        <w:pStyle w:val="TextBodyIndent"/>
        <w:rPr/>
      </w:pPr>
      <w:r>
        <w:rPr/>
        <w:t xml:space="preserve">The retention time is expressed in hours and minutes, e.g. 6:00 (6 hours), or 20 (20 minutes). </w:t>
      </w:r>
    </w:p>
    <w:p>
      <w:pPr>
        <w:pStyle w:val="TextBodyIndent"/>
        <w:rPr>
          <w:ins w:id="1181" w:author="Scott A. Isaacson" w:date="1996-11-18T19:52:00Z"/>
        </w:rPr>
      </w:pPr>
      <w:r>
        <w:rPr/>
        <w:t>This attribute specifies the minimum period of time following the completion of job processing and printing that the server shall keep job attributes and document data.  The Printer may keep these attributes and data longer than the value of the job</w:t>
        <w:noBreakHyphen/>
        <w:t>retention</w:t>
        <w:noBreakHyphen/>
        <w:t>period attribute.</w:t>
      </w:r>
    </w:p>
    <w:p>
      <w:pPr>
        <w:pStyle w:val="TextBodyIndent"/>
        <w:rPr/>
      </w:pPr>
      <w:ins w:id="1182" w:author="Scott A. Isaacson" w:date="1996-11-18T19:52:00Z">
        <w:r>
          <w:rPr/>
          <w:t>ISSUE: Should this be dele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84" w:author="Scott A. Isaacson" w:date="1996-11-18T19:31:00Z"/>
        </w:rPr>
      </w:pPr>
      <w:del w:id="1183" w:author="Scott A. Isaacson" w:date="1996-11-18T19:3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86" w:author="Scott A. Isaacson" w:date="1996-11-18T19:31:00Z"/>
        </w:rPr>
      </w:pPr>
      <w:del w:id="1185" w:author="Scott A. Isaacson" w:date="1996-11-18T19:3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88" w:author="Scott A. Isaacson" w:date="1996-11-18T19:31:00Z"/>
        </w:rPr>
      </w:pPr>
      <w:del w:id="1187" w:author="Scott A. Isaacson" w:date="1996-11-18T19:3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90" w:author="Scott A. Isaacson" w:date="1996-11-18T19:31:00Z"/>
        </w:rPr>
      </w:pPr>
      <w:del w:id="1189" w:author="Scott A. Isaacson" w:date="1996-11-18T19:3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Production Attributes</w:t>
      </w:r>
      <w:ins w:id="1191" w:author="Scott A. Isaacson" w:date="1996-11-18T19:56:00Z">
        <w:r>
          <w:rPr/>
          <w:t xml:space="preserve"> (Set by Client/End User)</w:t>
        </w:r>
      </w:ins>
    </w:p>
    <w:p>
      <w:pPr>
        <w:pStyle w:val="TextBodyIndent"/>
        <w:rPr/>
      </w:pPr>
      <w:r>
        <w:rPr/>
        <w:t>The client shall specify these attributes to affect the rendering, production and finishing of the document</w:t>
      </w:r>
      <w:ins w:id="1192" w:author="Scott A. Isaacson" w:date="1996-11-18T23:23:00Z">
        <w:r>
          <w:rPr/>
          <w:t>s in the job</w:t>
        </w:r>
      </w:ins>
      <w:del w:id="1193" w:author="Scott A. Isaacson" w:date="1996-11-18T23:23:00Z">
        <w:r>
          <w:rPr/>
          <w:delText>.</w:delText>
        </w:r>
      </w:del>
      <w:r>
        <w:rPr/>
        <w:t>.  Similar types of instructions  may also be contained in the document to be printed.</w:t>
      </w:r>
    </w:p>
    <w:p>
      <w:pPr>
        <w:pStyle w:val="TextBodyIndent"/>
        <w:rPr/>
      </w:pPr>
      <w:r>
        <w:rPr/>
        <w:t>If there is a conflict between the value of one of these attributes, and a corresponding instruction in the document (either implicit or explicit), the value of the attribute shall take precedence over the document instruction.</w:t>
      </w:r>
    </w:p>
    <w:p>
      <w:pPr>
        <w:pStyle w:val="TextBodyIndent"/>
        <w:rPr>
          <w:ins w:id="1195" w:author="Scott A. Isaacson" w:date="1996-11-18T23:26:00Z"/>
        </w:rPr>
      </w:pPr>
      <w:ins w:id="1194" w:author="Scott A. Isaacson" w:date="1996-11-18T23:26:00Z">
        <w:r>
          <w:rPr/>
          <w:t xml:space="preserve">Job Production and Resource Attributes each address a similar set of features but they have different uses. </w:t>
        </w:r>
      </w:ins>
    </w:p>
    <w:p>
      <w:pPr>
        <w:pStyle w:val="TextBodyIndent"/>
        <w:rPr>
          <w:ins w:id="1197" w:author="Scott A. Isaacson" w:date="1996-11-18T23:26:00Z"/>
        </w:rPr>
      </w:pPr>
      <w:ins w:id="1196" w:author="Scott A. Isaacson" w:date="1996-11-18T23:26:00Z">
        <w:r>
          <w:rPr/>
          <w:t>A job production attribute provides a client with a way to request some feature that is not embedded within the document data. After some program has merged the production attributes into the document data After the information from these attributes has been folded into the document data (possibly during a translation process of the document data), these attributes  are no longer relevant and shall can be discarded from a job.  Instead, the resource attributes specify  the resources needed to print the job as modifieed by the job production attributes.</w:t>
        </w:r>
      </w:ins>
    </w:p>
    <w:p>
      <w:pPr>
        <w:pStyle w:val="TextBodyIndent"/>
        <w:rPr>
          <w:ins w:id="1199" w:author="Scott A. Isaacson" w:date="1996-11-18T23:26:00Z"/>
        </w:rPr>
      </w:pPr>
      <w:ins w:id="1198" w:author="Scott A. Isaacson" w:date="1996-11-18T23:26:00Z">
        <w:r>
          <w:rPr/>
          <w:t xml:space="preserve">Note: until companies that supply interpreters for PDL’s, such as PostScript and PCL allow a way to specify overrides for internal job production instructions, a Printer may not be able to implement these attributes for some PDL’s. </w:t>
        </w:r>
      </w:ins>
    </w:p>
    <w:p>
      <w:pPr>
        <w:pStyle w:val="TextBodyIndent"/>
        <w:rPr>
          <w:ins w:id="1201" w:author="Scott A. Isaacson" w:date="1996-11-18T23:26:00Z"/>
        </w:rPr>
      </w:pPr>
      <w:ins w:id="1200" w:author="Scott A. Isaacson" w:date="1996-11-18T23:26:00Z">
        <w:r>
          <w:rPr/>
          <w:t xml:space="preserve">A job resource attribute tells a Printer what features the job needs. A program that translates document data to a Printer’s PDL, and/or merges production attributes into the document data should add job resource attributes to a job. </w:t>
        </w:r>
      </w:ins>
    </w:p>
    <w:p>
      <w:pPr>
        <w:pStyle w:val="TextBodyIndent"/>
        <w:rPr>
          <w:ins w:id="1203" w:author="Scott A. Isaacson" w:date="1996-11-18T23:26:00Z"/>
        </w:rPr>
      </w:pPr>
      <w:ins w:id="1202" w:author="Scott A. Isaacson" w:date="1996-11-18T23:26:00Z">
        <w:r>
          <w:rPr/>
          <w:t xml:space="preserve">For example, a job production attribute medium-select with the value of ‘letter’ requests that a job be printed on letter paper, but gives no information about what resources the job needs. A resource production attribute media-used with the values of ‘letter’ and ‘ledger’ tell a Printer that the job needs letter and ledger paper, but gives no information about which pages use each medium. </w:t>
        </w:r>
      </w:ins>
    </w:p>
    <w:p>
      <w:pPr>
        <w:pStyle w:val="TextBodyIndent"/>
        <w:rPr>
          <w:ins w:id="1205" w:author="Scott A. Isaacson" w:date="1996-11-18T23:26:00Z"/>
        </w:rPr>
      </w:pPr>
      <w:del w:id="1204" w:author="Scott A. Isaacson" w:date="1996-11-18T23:26:00Z">
        <w:r>
          <w:rPr/>
          <w:delText>After the information from these attributes has been folded into the document data (possibly during a translation process of the document data), these attributes  are no longer relevant and can be discarded from a job.  Instead, the resource attributes specify  the resources needed to print the job as modifieed by the job production attributes.Note: until companies that supply interpreters for PDL’s, such as PostScript and PCL allow a way to specify overrides for internal job production instructions, a Printer may not be able to implement these attributes for some PDL’s.</w:delText>
        </w:r>
      </w:del>
    </w:p>
    <w:p>
      <w:pPr>
        <w:pStyle w:val="TextBodyIndent"/>
        <w:rPr/>
      </w:pPr>
      <w:r>
        <w:rPr/>
        <w:t>The client may also specify document production</w:t>
        <w:noBreakHyphen/>
        <w:t>instruction attributes in: Get-Attributes and 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206" w:author="Scott A. Isaacson" w:date="1996-11-18T19:31:00Z"/>
        </w:rPr>
      </w:pPr>
      <w:r>
        <w:rPr/>
        <w:tab/>
      </w:r>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ins w:id="1207" w:author="Scott A. Isaacson" w:date="1996-11-18T19:31:00Z"/>
        </w:rPr>
      </w:pPr>
      <w:r>
        <w:rPr/>
        <w:t xml:space="preserve">medium-select (type2Enum) </w:t>
      </w:r>
    </w:p>
    <w:p>
      <w:pPr>
        <w:pStyle w:val="TextBodyIndent"/>
        <w:rPr/>
      </w:pPr>
      <w:r>
        <w:rPr/>
        <w:t>This attribute identifies the medium that the Printer shall use for all  pages of the document regardless of what media are specified within the document.</w:t>
      </w:r>
    </w:p>
    <w:p>
      <w:pPr>
        <w:pStyle w:val="TextBodyIndent"/>
        <w:rPr/>
      </w:pPr>
      <w:r>
        <w:rPr/>
        <w:t xml:space="preserve">The values for medium include medium-names, medium-sizes, input-trays and electronic forms so that one attribute specifies the media. </w:t>
      </w:r>
    </w:p>
    <w:p>
      <w:pPr>
        <w:pStyle w:val="TextBodyIndent"/>
        <w:rPr>
          <w:ins w:id="1210" w:author="Scott A. Isaacson" w:date="1996-11-18T23:27:00Z"/>
        </w:rPr>
      </w:pPr>
      <w:r>
        <w:rPr/>
        <w:t>Standard values are defined</w:t>
      </w:r>
      <w:ins w:id="1208" w:author="Scott A. Isaacson" w:date="1996-11-18T23:29:00Z">
        <w:r>
          <w:rPr/>
          <w:t xml:space="preserve"> (taken from ISO DPA and the Printer MIB)</w:t>
        </w:r>
      </w:ins>
      <w:del w:id="1209" w:author="Scott A. Isaacson" w:date="1996-11-18T23:29:00Z">
        <w:r>
          <w:rPr/>
          <w:delText>:</w:delText>
        </w:r>
      </w:del>
    </w:p>
    <w:p>
      <w:pPr>
        <w:pStyle w:val="TextBodyIndent"/>
        <w:rPr>
          <w:ins w:id="1213" w:author="Scott A. Isaacson" w:date="1996-11-18T23:27:00Z"/>
        </w:rPr>
      </w:pPr>
      <w:del w:id="1211" w:author="Scott A. Isaacson" w:date="1996-11-18T23:27:00Z">
        <w:r>
          <w:rPr/>
          <w:delText xml:space="preserve"> </w:delText>
        </w:r>
      </w:del>
      <w:del w:id="1212" w:author="Scott A. Isaacson" w:date="1996-11-18T23:27:00Z">
        <w:r>
          <w:rPr/>
          <w:delText>TBD</w:delText>
        </w:r>
      </w:del>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ins w:id="1215" w:author="Scott A. Isaacson" w:date="1996-11-18T23:27:00Z"/>
              </w:rPr>
            </w:pPr>
            <w:ins w:id="1214" w:author="Scott A. Isaacson" w:date="1996-11-18T23:27:00Z">
              <w:r>
                <w:rPr/>
                <w:t>default</w:t>
              </w:r>
            </w:ins>
          </w:p>
        </w:tc>
        <w:tc>
          <w:tcPr>
            <w:tcW w:w="4680" w:type="dxa"/>
            <w:tcBorders/>
          </w:tcPr>
          <w:p>
            <w:pPr>
              <w:pStyle w:val="Normal"/>
              <w:rPr>
                <w:ins w:id="1217" w:author="Scott A. Isaacson" w:date="1996-11-18T23:27:00Z"/>
              </w:rPr>
            </w:pPr>
            <w:ins w:id="1216" w:author="Scott A. Isaacson" w:date="1996-11-18T23:27:00Z">
              <w:r>
                <w:rPr/>
                <w:t>The default medium for the output device</w:t>
              </w:r>
            </w:ins>
          </w:p>
        </w:tc>
      </w:tr>
      <w:tr>
        <w:trPr/>
        <w:tc>
          <w:tcPr>
            <w:tcW w:w="2583" w:type="dxa"/>
            <w:tcBorders/>
          </w:tcPr>
          <w:p>
            <w:pPr>
              <w:pStyle w:val="Normal"/>
              <w:rPr>
                <w:ins w:id="1219" w:author="Scott A. Isaacson" w:date="1996-11-18T23:27:00Z"/>
              </w:rPr>
            </w:pPr>
            <w:ins w:id="1218" w:author="Scott A. Isaacson" w:date="1996-11-18T23:27:00Z">
              <w:r>
                <w:rPr/>
                <w:t>iso-a4-white</w:t>
              </w:r>
            </w:ins>
          </w:p>
        </w:tc>
        <w:tc>
          <w:tcPr>
            <w:tcW w:w="4680" w:type="dxa"/>
            <w:tcBorders/>
          </w:tcPr>
          <w:p>
            <w:pPr>
              <w:pStyle w:val="Normal"/>
              <w:rPr>
                <w:ins w:id="1221" w:author="Scott A. Isaacson" w:date="1996-11-18T23:27:00Z"/>
              </w:rPr>
            </w:pPr>
            <w:ins w:id="1220" w:author="Scott A. Isaacson" w:date="1996-11-18T23:27:00Z">
              <w:r>
                <w:rPr/>
                <w:t>Specifies the ISO A4 white medium</w:t>
              </w:r>
            </w:ins>
          </w:p>
        </w:tc>
      </w:tr>
      <w:tr>
        <w:trPr/>
        <w:tc>
          <w:tcPr>
            <w:tcW w:w="2583" w:type="dxa"/>
            <w:tcBorders/>
          </w:tcPr>
          <w:p>
            <w:pPr>
              <w:pStyle w:val="Normal"/>
              <w:rPr>
                <w:ins w:id="1223" w:author="Scott A. Isaacson" w:date="1996-11-18T23:27:00Z"/>
              </w:rPr>
            </w:pPr>
            <w:ins w:id="1222" w:author="Scott A. Isaacson" w:date="1996-11-18T23:27:00Z">
              <w:r>
                <w:rPr/>
                <w:t>iso-a4-coloured</w:t>
              </w:r>
            </w:ins>
          </w:p>
        </w:tc>
        <w:tc>
          <w:tcPr>
            <w:tcW w:w="4680" w:type="dxa"/>
            <w:tcBorders/>
          </w:tcPr>
          <w:p>
            <w:pPr>
              <w:pStyle w:val="Normal"/>
              <w:rPr>
                <w:ins w:id="1225" w:author="Scott A. Isaacson" w:date="1996-11-18T23:27:00Z"/>
              </w:rPr>
            </w:pPr>
            <w:ins w:id="1224" w:author="Scott A. Isaacson" w:date="1996-11-18T23:27:00Z">
              <w:r>
                <w:rPr/>
                <w:t>Specifies the ISO A4 coloured medium</w:t>
              </w:r>
            </w:ins>
          </w:p>
        </w:tc>
      </w:tr>
      <w:tr>
        <w:trPr/>
        <w:tc>
          <w:tcPr>
            <w:tcW w:w="2583" w:type="dxa"/>
            <w:tcBorders/>
          </w:tcPr>
          <w:p>
            <w:pPr>
              <w:pStyle w:val="Normal"/>
              <w:rPr>
                <w:ins w:id="1227" w:author="Scott A. Isaacson" w:date="1996-11-18T23:27:00Z"/>
              </w:rPr>
            </w:pPr>
            <w:ins w:id="1226" w:author="Scott A. Isaacson" w:date="1996-11-18T23:27:00Z">
              <w:r>
                <w:rPr/>
                <w:t>iso-a4-transparent</w:t>
              </w:r>
            </w:ins>
          </w:p>
        </w:tc>
        <w:tc>
          <w:tcPr>
            <w:tcW w:w="4680" w:type="dxa"/>
            <w:tcBorders/>
          </w:tcPr>
          <w:p>
            <w:pPr>
              <w:pStyle w:val="Normal"/>
              <w:rPr>
                <w:ins w:id="1229" w:author="Scott A. Isaacson" w:date="1996-11-18T23:27:00Z"/>
              </w:rPr>
            </w:pPr>
            <w:ins w:id="1228" w:author="Scott A. Isaacson" w:date="1996-11-18T23:27:00Z">
              <w:r>
                <w:rPr/>
                <w:t>Specifies the ISO A4 transparent medium</w:t>
              </w:r>
            </w:ins>
          </w:p>
        </w:tc>
      </w:tr>
      <w:tr>
        <w:trPr/>
        <w:tc>
          <w:tcPr>
            <w:tcW w:w="2583" w:type="dxa"/>
            <w:tcBorders/>
          </w:tcPr>
          <w:p>
            <w:pPr>
              <w:pStyle w:val="Normal"/>
              <w:rPr>
                <w:ins w:id="1231" w:author="Scott A. Isaacson" w:date="1996-11-18T23:27:00Z"/>
              </w:rPr>
            </w:pPr>
            <w:ins w:id="1230" w:author="Scott A. Isaacson" w:date="1996-11-18T23:27:00Z">
              <w:r>
                <w:rPr/>
                <w:t>iso-a3-white</w:t>
              </w:r>
            </w:ins>
          </w:p>
        </w:tc>
        <w:tc>
          <w:tcPr>
            <w:tcW w:w="4680" w:type="dxa"/>
            <w:tcBorders/>
          </w:tcPr>
          <w:p>
            <w:pPr>
              <w:pStyle w:val="Normal"/>
              <w:rPr>
                <w:ins w:id="1233" w:author="Scott A. Isaacson" w:date="1996-11-18T23:27:00Z"/>
              </w:rPr>
            </w:pPr>
            <w:ins w:id="1232" w:author="Scott A. Isaacson" w:date="1996-11-18T23:27:00Z">
              <w:r>
                <w:rPr/>
                <w:t>Specifies the ISO A3 white medium</w:t>
              </w:r>
            </w:ins>
          </w:p>
        </w:tc>
      </w:tr>
      <w:tr>
        <w:trPr/>
        <w:tc>
          <w:tcPr>
            <w:tcW w:w="2583" w:type="dxa"/>
            <w:tcBorders/>
          </w:tcPr>
          <w:p>
            <w:pPr>
              <w:pStyle w:val="Normal"/>
              <w:rPr>
                <w:ins w:id="1235" w:author="Scott A. Isaacson" w:date="1996-11-18T23:27:00Z"/>
              </w:rPr>
            </w:pPr>
            <w:ins w:id="1234" w:author="Scott A. Isaacson" w:date="1996-11-18T23:27:00Z">
              <w:r>
                <w:rPr/>
                <w:t>iso-a3-coloured</w:t>
              </w:r>
            </w:ins>
          </w:p>
        </w:tc>
        <w:tc>
          <w:tcPr>
            <w:tcW w:w="4680" w:type="dxa"/>
            <w:tcBorders/>
          </w:tcPr>
          <w:p>
            <w:pPr>
              <w:pStyle w:val="Normal"/>
              <w:rPr>
                <w:ins w:id="1237" w:author="Scott A. Isaacson" w:date="1996-11-18T23:27:00Z"/>
              </w:rPr>
            </w:pPr>
            <w:ins w:id="1236" w:author="Scott A. Isaacson" w:date="1996-11-18T23:27:00Z">
              <w:r>
                <w:rPr/>
                <w:t>Specifies the ISO A3 coloured medium</w:t>
              </w:r>
            </w:ins>
          </w:p>
        </w:tc>
      </w:tr>
      <w:tr>
        <w:trPr/>
        <w:tc>
          <w:tcPr>
            <w:tcW w:w="2583" w:type="dxa"/>
            <w:tcBorders/>
          </w:tcPr>
          <w:p>
            <w:pPr>
              <w:pStyle w:val="Normal"/>
              <w:rPr>
                <w:ins w:id="1239" w:author="Scott A. Isaacson" w:date="1996-11-18T23:27:00Z"/>
              </w:rPr>
            </w:pPr>
            <w:ins w:id="1238" w:author="Scott A. Isaacson" w:date="1996-11-18T23:27:00Z">
              <w:r>
                <w:rPr/>
                <w:t>iso-a5-white</w:t>
              </w:r>
            </w:ins>
          </w:p>
        </w:tc>
        <w:tc>
          <w:tcPr>
            <w:tcW w:w="4680" w:type="dxa"/>
            <w:tcBorders/>
          </w:tcPr>
          <w:p>
            <w:pPr>
              <w:pStyle w:val="Normal"/>
              <w:rPr>
                <w:ins w:id="1241" w:author="Scott A. Isaacson" w:date="1996-11-18T23:27:00Z"/>
              </w:rPr>
            </w:pPr>
            <w:ins w:id="1240" w:author="Scott A. Isaacson" w:date="1996-11-18T23:27:00Z">
              <w:r>
                <w:rPr/>
                <w:t>Specifies the ISO A5 white medium</w:t>
              </w:r>
            </w:ins>
          </w:p>
        </w:tc>
      </w:tr>
      <w:tr>
        <w:trPr/>
        <w:tc>
          <w:tcPr>
            <w:tcW w:w="2583" w:type="dxa"/>
            <w:tcBorders/>
          </w:tcPr>
          <w:p>
            <w:pPr>
              <w:pStyle w:val="Normal"/>
              <w:rPr>
                <w:ins w:id="1243" w:author="Scott A. Isaacson" w:date="1996-11-18T23:27:00Z"/>
              </w:rPr>
            </w:pPr>
            <w:ins w:id="1242" w:author="Scott A. Isaacson" w:date="1996-11-18T23:27:00Z">
              <w:r>
                <w:rPr/>
                <w:t>iso-a5-coloured</w:t>
              </w:r>
            </w:ins>
          </w:p>
        </w:tc>
        <w:tc>
          <w:tcPr>
            <w:tcW w:w="4680" w:type="dxa"/>
            <w:tcBorders/>
          </w:tcPr>
          <w:p>
            <w:pPr>
              <w:pStyle w:val="Normal"/>
              <w:rPr>
                <w:ins w:id="1245" w:author="Scott A. Isaacson" w:date="1996-11-18T23:27:00Z"/>
              </w:rPr>
            </w:pPr>
            <w:ins w:id="1244" w:author="Scott A. Isaacson" w:date="1996-11-18T23:27:00Z">
              <w:r>
                <w:rPr/>
                <w:t>Specifies the ISO A5 coloured medium</w:t>
              </w:r>
            </w:ins>
          </w:p>
        </w:tc>
      </w:tr>
      <w:tr>
        <w:trPr/>
        <w:tc>
          <w:tcPr>
            <w:tcW w:w="2583" w:type="dxa"/>
            <w:tcBorders/>
          </w:tcPr>
          <w:p>
            <w:pPr>
              <w:pStyle w:val="Normal"/>
              <w:rPr>
                <w:ins w:id="1247" w:author="Scott A. Isaacson" w:date="1996-11-18T23:27:00Z"/>
              </w:rPr>
            </w:pPr>
            <w:ins w:id="1246" w:author="Scott A. Isaacson" w:date="1996-11-18T23:27:00Z">
              <w:r>
                <w:rPr/>
                <w:t>iso-b4-white</w:t>
              </w:r>
            </w:ins>
          </w:p>
        </w:tc>
        <w:tc>
          <w:tcPr>
            <w:tcW w:w="4680" w:type="dxa"/>
            <w:tcBorders/>
          </w:tcPr>
          <w:p>
            <w:pPr>
              <w:pStyle w:val="Normal"/>
              <w:rPr>
                <w:ins w:id="1249" w:author="Scott A. Isaacson" w:date="1996-11-18T23:27:00Z"/>
              </w:rPr>
            </w:pPr>
            <w:ins w:id="1248" w:author="Scott A. Isaacson" w:date="1996-11-18T23:27:00Z">
              <w:r>
                <w:rPr/>
                <w:t>Specifies the ISO B4 white medium</w:t>
              </w:r>
            </w:ins>
          </w:p>
        </w:tc>
      </w:tr>
      <w:tr>
        <w:trPr/>
        <w:tc>
          <w:tcPr>
            <w:tcW w:w="2583" w:type="dxa"/>
            <w:tcBorders/>
          </w:tcPr>
          <w:p>
            <w:pPr>
              <w:pStyle w:val="Normal"/>
              <w:rPr>
                <w:ins w:id="1251" w:author="Scott A. Isaacson" w:date="1996-11-18T23:27:00Z"/>
              </w:rPr>
            </w:pPr>
            <w:ins w:id="1250" w:author="Scott A. Isaacson" w:date="1996-11-18T23:27:00Z">
              <w:r>
                <w:rPr/>
                <w:t>iso-b4-coloured</w:t>
              </w:r>
            </w:ins>
          </w:p>
        </w:tc>
        <w:tc>
          <w:tcPr>
            <w:tcW w:w="4680" w:type="dxa"/>
            <w:tcBorders/>
          </w:tcPr>
          <w:p>
            <w:pPr>
              <w:pStyle w:val="Normal"/>
              <w:rPr>
                <w:ins w:id="1253" w:author="Scott A. Isaacson" w:date="1996-11-18T23:27:00Z"/>
              </w:rPr>
            </w:pPr>
            <w:ins w:id="1252" w:author="Scott A. Isaacson" w:date="1996-11-18T23:27:00Z">
              <w:r>
                <w:rPr/>
                <w:t>Specifies the ISO B4 coloured medium</w:t>
              </w:r>
            </w:ins>
          </w:p>
        </w:tc>
      </w:tr>
      <w:tr>
        <w:trPr/>
        <w:tc>
          <w:tcPr>
            <w:tcW w:w="2583" w:type="dxa"/>
            <w:tcBorders/>
          </w:tcPr>
          <w:p>
            <w:pPr>
              <w:pStyle w:val="Normal"/>
              <w:rPr>
                <w:ins w:id="1255" w:author="Scott A. Isaacson" w:date="1996-11-18T23:27:00Z"/>
              </w:rPr>
            </w:pPr>
            <w:ins w:id="1254" w:author="Scott A. Isaacson" w:date="1996-11-18T23:27:00Z">
              <w:r>
                <w:rPr/>
                <w:t>iso-b5-white</w:t>
              </w:r>
            </w:ins>
          </w:p>
        </w:tc>
        <w:tc>
          <w:tcPr>
            <w:tcW w:w="4680" w:type="dxa"/>
            <w:tcBorders/>
          </w:tcPr>
          <w:p>
            <w:pPr>
              <w:pStyle w:val="Normal"/>
              <w:rPr>
                <w:ins w:id="1257" w:author="Scott A. Isaacson" w:date="1996-11-18T23:27:00Z"/>
              </w:rPr>
            </w:pPr>
            <w:ins w:id="1256" w:author="Scott A. Isaacson" w:date="1996-11-18T23:27:00Z">
              <w:r>
                <w:rPr/>
                <w:t>Specifies the ISO B5 white medium</w:t>
              </w:r>
            </w:ins>
          </w:p>
        </w:tc>
      </w:tr>
      <w:tr>
        <w:trPr/>
        <w:tc>
          <w:tcPr>
            <w:tcW w:w="2583" w:type="dxa"/>
            <w:tcBorders/>
          </w:tcPr>
          <w:p>
            <w:pPr>
              <w:pStyle w:val="Normal"/>
              <w:rPr>
                <w:ins w:id="1259" w:author="Scott A. Isaacson" w:date="1996-11-18T23:27:00Z"/>
              </w:rPr>
            </w:pPr>
            <w:ins w:id="1258" w:author="Scott A. Isaacson" w:date="1996-11-18T23:27:00Z">
              <w:r>
                <w:rPr/>
                <w:t>iso-b5-coloured</w:t>
              </w:r>
            </w:ins>
          </w:p>
        </w:tc>
        <w:tc>
          <w:tcPr>
            <w:tcW w:w="4680" w:type="dxa"/>
            <w:tcBorders/>
          </w:tcPr>
          <w:p>
            <w:pPr>
              <w:pStyle w:val="Normal"/>
              <w:rPr>
                <w:ins w:id="1261" w:author="Scott A. Isaacson" w:date="1996-11-18T23:27:00Z"/>
              </w:rPr>
            </w:pPr>
            <w:ins w:id="1260" w:author="Scott A. Isaacson" w:date="1996-11-18T23:27:00Z">
              <w:r>
                <w:rPr/>
                <w:t>Specifies the ISO B5 coloured medium</w:t>
              </w:r>
            </w:ins>
          </w:p>
        </w:tc>
      </w:tr>
      <w:tr>
        <w:trPr/>
        <w:tc>
          <w:tcPr>
            <w:tcW w:w="2583" w:type="dxa"/>
            <w:tcBorders/>
          </w:tcPr>
          <w:p>
            <w:pPr>
              <w:pStyle w:val="Normal"/>
              <w:rPr>
                <w:ins w:id="1263" w:author="Scott A. Isaacson" w:date="1996-11-18T23:27:00Z"/>
              </w:rPr>
            </w:pPr>
            <w:ins w:id="1262" w:author="Scott A. Isaacson" w:date="1996-11-18T23:27:00Z">
              <w:r>
                <w:rPr/>
                <w:t>jis-b4-white</w:t>
              </w:r>
            </w:ins>
          </w:p>
        </w:tc>
        <w:tc>
          <w:tcPr>
            <w:tcW w:w="4680" w:type="dxa"/>
            <w:tcBorders/>
          </w:tcPr>
          <w:p>
            <w:pPr>
              <w:pStyle w:val="Normal"/>
              <w:rPr>
                <w:ins w:id="1265" w:author="Scott A. Isaacson" w:date="1996-11-18T23:27:00Z"/>
              </w:rPr>
            </w:pPr>
            <w:ins w:id="1264" w:author="Scott A. Isaacson" w:date="1996-11-18T23:27:00Z">
              <w:r>
                <w:rPr/>
                <w:t>Specifies the JIS B4 white medium</w:t>
              </w:r>
            </w:ins>
          </w:p>
        </w:tc>
      </w:tr>
      <w:tr>
        <w:trPr/>
        <w:tc>
          <w:tcPr>
            <w:tcW w:w="2583" w:type="dxa"/>
            <w:tcBorders/>
          </w:tcPr>
          <w:p>
            <w:pPr>
              <w:pStyle w:val="Normal"/>
              <w:rPr>
                <w:ins w:id="1267" w:author="Scott A. Isaacson" w:date="1996-11-18T23:27:00Z"/>
              </w:rPr>
            </w:pPr>
            <w:ins w:id="1266" w:author="Scott A. Isaacson" w:date="1996-11-18T23:27:00Z">
              <w:r>
                <w:rPr/>
                <w:t>jis-b4-coloured</w:t>
              </w:r>
            </w:ins>
          </w:p>
        </w:tc>
        <w:tc>
          <w:tcPr>
            <w:tcW w:w="4680" w:type="dxa"/>
            <w:tcBorders/>
          </w:tcPr>
          <w:p>
            <w:pPr>
              <w:pStyle w:val="Normal"/>
              <w:rPr>
                <w:ins w:id="1269" w:author="Scott A. Isaacson" w:date="1996-11-18T23:27:00Z"/>
              </w:rPr>
            </w:pPr>
            <w:ins w:id="1268" w:author="Scott A. Isaacson" w:date="1996-11-18T23:27:00Z">
              <w:r>
                <w:rPr/>
                <w:t>Specifies the JIS B4 coloured medium</w:t>
              </w:r>
            </w:ins>
          </w:p>
        </w:tc>
      </w:tr>
      <w:tr>
        <w:trPr/>
        <w:tc>
          <w:tcPr>
            <w:tcW w:w="2583" w:type="dxa"/>
            <w:tcBorders/>
          </w:tcPr>
          <w:p>
            <w:pPr>
              <w:pStyle w:val="Normal"/>
              <w:rPr>
                <w:ins w:id="1271" w:author="Scott A. Isaacson" w:date="1996-11-18T23:27:00Z"/>
              </w:rPr>
            </w:pPr>
            <w:ins w:id="1270" w:author="Scott A. Isaacson" w:date="1996-11-18T23:27:00Z">
              <w:r>
                <w:rPr/>
                <w:t>jis-b5-white</w:t>
              </w:r>
            </w:ins>
          </w:p>
        </w:tc>
        <w:tc>
          <w:tcPr>
            <w:tcW w:w="4680" w:type="dxa"/>
            <w:tcBorders/>
          </w:tcPr>
          <w:p>
            <w:pPr>
              <w:pStyle w:val="Normal"/>
              <w:rPr>
                <w:ins w:id="1273" w:author="Scott A. Isaacson" w:date="1996-11-18T23:27:00Z"/>
              </w:rPr>
            </w:pPr>
            <w:ins w:id="1272" w:author="Scott A. Isaacson" w:date="1996-11-18T23:27:00Z">
              <w:r>
                <w:rPr/>
                <w:t>Specifies the JIS B5 white medium</w:t>
              </w:r>
            </w:ins>
          </w:p>
        </w:tc>
      </w:tr>
      <w:tr>
        <w:trPr/>
        <w:tc>
          <w:tcPr>
            <w:tcW w:w="2583" w:type="dxa"/>
            <w:tcBorders/>
          </w:tcPr>
          <w:p>
            <w:pPr>
              <w:pStyle w:val="Normal"/>
              <w:rPr>
                <w:ins w:id="1275" w:author="Scott A. Isaacson" w:date="1996-11-18T23:27:00Z"/>
              </w:rPr>
            </w:pPr>
            <w:ins w:id="1274" w:author="Scott A. Isaacson" w:date="1996-11-18T23:27:00Z">
              <w:r>
                <w:rPr/>
                <w:t>jis-b5-coloured</w:t>
              </w:r>
            </w:ins>
          </w:p>
        </w:tc>
        <w:tc>
          <w:tcPr>
            <w:tcW w:w="4680" w:type="dxa"/>
            <w:tcBorders/>
          </w:tcPr>
          <w:p>
            <w:pPr>
              <w:pStyle w:val="Normal"/>
              <w:rPr>
                <w:ins w:id="1277" w:author="Scott A. Isaacson" w:date="1996-11-18T23:27:00Z"/>
              </w:rPr>
            </w:pPr>
            <w:ins w:id="1276" w:author="Scott A. Isaacson" w:date="1996-11-18T23:27:00Z">
              <w:r>
                <w:rPr/>
                <w:t xml:space="preserve">Specifies the JIS B5 coloured medium </w:t>
              </w:r>
            </w:ins>
          </w:p>
        </w:tc>
      </w:tr>
    </w:tbl>
    <w:p>
      <w:pPr>
        <w:pStyle w:val="TextBodyIndent"/>
        <w:rPr>
          <w:ins w:id="1279" w:author="Scott A. Isaacson" w:date="1996-11-18T23:27:00Z"/>
        </w:rPr>
      </w:pPr>
      <w:ins w:id="1278" w:author="Scott A. Isaacson" w:date="1996-11-18T23:27:00Z">
        <w:r>
          <w:rPr/>
        </w:r>
      </w:ins>
    </w:p>
    <w:p>
      <w:pPr>
        <w:pStyle w:val="TextBodyIndent"/>
        <w:rPr>
          <w:ins w:id="1281" w:author="Scott A. Isaacson" w:date="1996-11-18T23:27:00Z"/>
        </w:rPr>
      </w:pPr>
      <w:ins w:id="1280" w:author="Scott A. Isaacson" w:date="1996-11-18T23:27:00Z">
        <w:r>
          <w:rPr/>
          <w:t>The following standard values are defined for North American media:</w:t>
        </w:r>
      </w:ins>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ins w:id="1283" w:author="Scott A. Isaacson" w:date="1996-11-18T23:27:00Z"/>
              </w:rPr>
            </w:pPr>
            <w:ins w:id="1282" w:author="Scott A. Isaacson" w:date="1996-11-18T23:27:00Z">
              <w:r>
                <w:rPr/>
                <w:t>na-letter white</w:t>
              </w:r>
            </w:ins>
          </w:p>
        </w:tc>
        <w:tc>
          <w:tcPr>
            <w:tcW w:w="4680" w:type="dxa"/>
            <w:tcBorders/>
          </w:tcPr>
          <w:p>
            <w:pPr>
              <w:pStyle w:val="Normal"/>
              <w:rPr>
                <w:ins w:id="1285" w:author="Scott A. Isaacson" w:date="1996-11-18T23:27:00Z"/>
              </w:rPr>
            </w:pPr>
            <w:ins w:id="1284" w:author="Scott A. Isaacson" w:date="1996-11-18T23:27:00Z">
              <w:r>
                <w:rPr/>
                <w:t>Specifies the North American letter white medium</w:t>
              </w:r>
            </w:ins>
          </w:p>
        </w:tc>
      </w:tr>
      <w:tr>
        <w:trPr/>
        <w:tc>
          <w:tcPr>
            <w:tcW w:w="2583" w:type="dxa"/>
            <w:tcBorders/>
          </w:tcPr>
          <w:p>
            <w:pPr>
              <w:pStyle w:val="Normal"/>
              <w:rPr>
                <w:ins w:id="1287" w:author="Scott A. Isaacson" w:date="1996-11-18T23:27:00Z"/>
              </w:rPr>
            </w:pPr>
            <w:ins w:id="1286" w:author="Scott A. Isaacson" w:date="1996-11-18T23:27:00Z">
              <w:r>
                <w:rPr/>
                <w:t>na-letter coloured</w:t>
              </w:r>
            </w:ins>
          </w:p>
        </w:tc>
        <w:tc>
          <w:tcPr>
            <w:tcW w:w="4680" w:type="dxa"/>
            <w:tcBorders/>
          </w:tcPr>
          <w:p>
            <w:pPr>
              <w:pStyle w:val="Normal"/>
              <w:rPr>
                <w:ins w:id="1289" w:author="Scott A. Isaacson" w:date="1996-11-18T23:27:00Z"/>
              </w:rPr>
            </w:pPr>
            <w:ins w:id="1288" w:author="Scott A. Isaacson" w:date="1996-11-18T23:27:00Z">
              <w:r>
                <w:rPr/>
                <w:t>Specifies the North American letter coloured medium</w:t>
              </w:r>
            </w:ins>
          </w:p>
        </w:tc>
      </w:tr>
      <w:tr>
        <w:trPr/>
        <w:tc>
          <w:tcPr>
            <w:tcW w:w="2583" w:type="dxa"/>
            <w:tcBorders/>
          </w:tcPr>
          <w:p>
            <w:pPr>
              <w:pStyle w:val="Normal"/>
              <w:rPr>
                <w:ins w:id="1291" w:author="Scott A. Isaacson" w:date="1996-11-18T23:27:00Z"/>
              </w:rPr>
            </w:pPr>
            <w:ins w:id="1290" w:author="Scott A. Isaacson" w:date="1996-11-18T23:27:00Z">
              <w:r>
                <w:rPr/>
                <w:t>na-letter transparent</w:t>
              </w:r>
            </w:ins>
          </w:p>
        </w:tc>
        <w:tc>
          <w:tcPr>
            <w:tcW w:w="4680" w:type="dxa"/>
            <w:tcBorders/>
          </w:tcPr>
          <w:p>
            <w:pPr>
              <w:pStyle w:val="Normal"/>
              <w:rPr>
                <w:ins w:id="1293" w:author="Scott A. Isaacson" w:date="1996-11-18T23:27:00Z"/>
              </w:rPr>
            </w:pPr>
            <w:ins w:id="1292" w:author="Scott A. Isaacson" w:date="1996-11-18T23:27:00Z">
              <w:r>
                <w:rPr/>
                <w:t>Specifies the North American letter transparent medium</w:t>
              </w:r>
            </w:ins>
          </w:p>
        </w:tc>
      </w:tr>
      <w:tr>
        <w:trPr/>
        <w:tc>
          <w:tcPr>
            <w:tcW w:w="2583" w:type="dxa"/>
            <w:tcBorders/>
          </w:tcPr>
          <w:p>
            <w:pPr>
              <w:pStyle w:val="Normal"/>
              <w:rPr>
                <w:ins w:id="1295" w:author="Scott A. Isaacson" w:date="1996-11-18T23:27:00Z"/>
              </w:rPr>
            </w:pPr>
            <w:ins w:id="1294" w:author="Scott A. Isaacson" w:date="1996-11-18T23:27:00Z">
              <w:r>
                <w:rPr/>
                <w:t>na-legal white</w:t>
              </w:r>
            </w:ins>
          </w:p>
        </w:tc>
        <w:tc>
          <w:tcPr>
            <w:tcW w:w="4680" w:type="dxa"/>
            <w:tcBorders/>
          </w:tcPr>
          <w:p>
            <w:pPr>
              <w:pStyle w:val="Normal"/>
              <w:rPr>
                <w:ins w:id="1297" w:author="Scott A. Isaacson" w:date="1996-11-18T23:27:00Z"/>
              </w:rPr>
            </w:pPr>
            <w:ins w:id="1296" w:author="Scott A. Isaacson" w:date="1996-11-18T23:27:00Z">
              <w:r>
                <w:rPr/>
                <w:t>Specifies the North American legal white medium</w:t>
              </w:r>
            </w:ins>
          </w:p>
        </w:tc>
      </w:tr>
      <w:tr>
        <w:trPr/>
        <w:tc>
          <w:tcPr>
            <w:tcW w:w="2583" w:type="dxa"/>
            <w:tcBorders/>
          </w:tcPr>
          <w:p>
            <w:pPr>
              <w:pStyle w:val="Normal"/>
              <w:rPr>
                <w:ins w:id="1299" w:author="Scott A. Isaacson" w:date="1996-11-18T23:27:00Z"/>
              </w:rPr>
            </w:pPr>
            <w:ins w:id="1298" w:author="Scott A. Isaacson" w:date="1996-11-18T23:27:00Z">
              <w:r>
                <w:rPr/>
                <w:t>na-legal coloured</w:t>
              </w:r>
            </w:ins>
          </w:p>
        </w:tc>
        <w:tc>
          <w:tcPr>
            <w:tcW w:w="4680" w:type="dxa"/>
            <w:tcBorders/>
          </w:tcPr>
          <w:p>
            <w:pPr>
              <w:pStyle w:val="Normal"/>
              <w:rPr>
                <w:ins w:id="1301" w:author="Scott A. Isaacson" w:date="1996-11-18T23:27:00Z"/>
              </w:rPr>
            </w:pPr>
            <w:ins w:id="1300" w:author="Scott A. Isaacson" w:date="1996-11-18T23:27:00Z">
              <w:r>
                <w:rPr/>
                <w:t>Specifies the North American legal coloured medium</w:t>
              </w:r>
            </w:ins>
          </w:p>
        </w:tc>
      </w:tr>
    </w:tbl>
    <w:p>
      <w:pPr>
        <w:pStyle w:val="TextBodyIndent"/>
        <w:rPr>
          <w:ins w:id="1303" w:author="Scott A. Isaacson" w:date="1996-11-18T23:27:00Z"/>
        </w:rPr>
      </w:pPr>
      <w:ins w:id="1302" w:author="Scott A. Isaacson" w:date="1996-11-18T23:27:00Z">
        <w:r>
          <w:rPr/>
        </w:r>
      </w:ins>
    </w:p>
    <w:p>
      <w:pPr>
        <w:pStyle w:val="TextBodyIndent"/>
        <w:rPr>
          <w:ins w:id="1305" w:author="Scott A. Isaacson" w:date="1996-11-18T23:27:00Z"/>
        </w:rPr>
      </w:pPr>
      <w:ins w:id="1304" w:author="Scott A. Isaacson" w:date="1996-11-18T23:27:00Z">
        <w:r>
          <w:rPr/>
          <w:t>The following standard values are defined for envelopes:</w:t>
        </w:r>
      </w:ins>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ins w:id="1307" w:author="Scott A. Isaacson" w:date="1996-11-18T23:27:00Z"/>
              </w:rPr>
            </w:pPr>
            <w:ins w:id="1306" w:author="Scott A. Isaacson" w:date="1996-11-18T23:27:00Z">
              <w:r>
                <w:rPr/>
                <w:t>iso-b4-envelope</w:t>
              </w:r>
            </w:ins>
          </w:p>
        </w:tc>
        <w:tc>
          <w:tcPr>
            <w:tcW w:w="4680" w:type="dxa"/>
            <w:tcBorders/>
          </w:tcPr>
          <w:p>
            <w:pPr>
              <w:pStyle w:val="Normal"/>
              <w:rPr>
                <w:ins w:id="1309" w:author="Scott A. Isaacson" w:date="1996-11-18T23:27:00Z"/>
              </w:rPr>
            </w:pPr>
            <w:ins w:id="1308" w:author="Scott A. Isaacson" w:date="1996-11-18T23:27:00Z">
              <w:r>
                <w:rPr/>
                <w:t>Specifies the ISO B4 envelope medium</w:t>
              </w:r>
            </w:ins>
          </w:p>
        </w:tc>
      </w:tr>
      <w:tr>
        <w:trPr/>
        <w:tc>
          <w:tcPr>
            <w:tcW w:w="2583" w:type="dxa"/>
            <w:tcBorders/>
          </w:tcPr>
          <w:p>
            <w:pPr>
              <w:pStyle w:val="Normal"/>
              <w:rPr>
                <w:ins w:id="1311" w:author="Scott A. Isaacson" w:date="1996-11-18T23:27:00Z"/>
              </w:rPr>
            </w:pPr>
            <w:ins w:id="1310" w:author="Scott A. Isaacson" w:date="1996-11-18T23:27:00Z">
              <w:r>
                <w:rPr/>
                <w:t>iso-b5-envelope</w:t>
              </w:r>
            </w:ins>
          </w:p>
        </w:tc>
        <w:tc>
          <w:tcPr>
            <w:tcW w:w="4680" w:type="dxa"/>
            <w:tcBorders/>
          </w:tcPr>
          <w:p>
            <w:pPr>
              <w:pStyle w:val="Normal"/>
              <w:rPr>
                <w:ins w:id="1313" w:author="Scott A. Isaacson" w:date="1996-11-18T23:27:00Z"/>
              </w:rPr>
            </w:pPr>
            <w:ins w:id="1312" w:author="Scott A. Isaacson" w:date="1996-11-18T23:27:00Z">
              <w:r>
                <w:rPr/>
                <w:t>Specifies the ISO B5 envelope medium</w:t>
              </w:r>
            </w:ins>
          </w:p>
        </w:tc>
      </w:tr>
      <w:tr>
        <w:trPr/>
        <w:tc>
          <w:tcPr>
            <w:tcW w:w="2583" w:type="dxa"/>
            <w:tcBorders/>
          </w:tcPr>
          <w:p>
            <w:pPr>
              <w:pStyle w:val="Normal"/>
              <w:rPr>
                <w:ins w:id="1315" w:author="Scott A. Isaacson" w:date="1996-11-18T23:27:00Z"/>
              </w:rPr>
            </w:pPr>
            <w:ins w:id="1314" w:author="Scott A. Isaacson" w:date="1996-11-18T23:27:00Z">
              <w:r>
                <w:rPr/>
                <w:t>iso-c3-envelope</w:t>
              </w:r>
            </w:ins>
          </w:p>
        </w:tc>
        <w:tc>
          <w:tcPr>
            <w:tcW w:w="4680" w:type="dxa"/>
            <w:tcBorders/>
          </w:tcPr>
          <w:p>
            <w:pPr>
              <w:pStyle w:val="Normal"/>
              <w:rPr>
                <w:ins w:id="1317" w:author="Scott A. Isaacson" w:date="1996-11-18T23:27:00Z"/>
              </w:rPr>
            </w:pPr>
            <w:ins w:id="1316" w:author="Scott A. Isaacson" w:date="1996-11-18T23:27:00Z">
              <w:r>
                <w:rPr/>
                <w:t>Specifies the ISO C3 envelope medium</w:t>
              </w:r>
            </w:ins>
          </w:p>
        </w:tc>
      </w:tr>
      <w:tr>
        <w:trPr/>
        <w:tc>
          <w:tcPr>
            <w:tcW w:w="2583" w:type="dxa"/>
            <w:tcBorders/>
          </w:tcPr>
          <w:p>
            <w:pPr>
              <w:pStyle w:val="Normal"/>
              <w:rPr>
                <w:ins w:id="1319" w:author="Scott A. Isaacson" w:date="1996-11-18T23:27:00Z"/>
              </w:rPr>
            </w:pPr>
            <w:ins w:id="1318" w:author="Scott A. Isaacson" w:date="1996-11-18T23:27:00Z">
              <w:r>
                <w:rPr/>
                <w:t>iso-c4-envelope</w:t>
              </w:r>
            </w:ins>
          </w:p>
        </w:tc>
        <w:tc>
          <w:tcPr>
            <w:tcW w:w="4680" w:type="dxa"/>
            <w:tcBorders/>
          </w:tcPr>
          <w:p>
            <w:pPr>
              <w:pStyle w:val="Normal"/>
              <w:rPr>
                <w:ins w:id="1321" w:author="Scott A. Isaacson" w:date="1996-11-18T23:27:00Z"/>
              </w:rPr>
            </w:pPr>
            <w:ins w:id="1320" w:author="Scott A. Isaacson" w:date="1996-11-18T23:27:00Z">
              <w:r>
                <w:rPr/>
                <w:t>Specifies the ISO C4 envelope medium</w:t>
              </w:r>
            </w:ins>
          </w:p>
        </w:tc>
      </w:tr>
      <w:tr>
        <w:trPr/>
        <w:tc>
          <w:tcPr>
            <w:tcW w:w="2583" w:type="dxa"/>
            <w:tcBorders/>
          </w:tcPr>
          <w:p>
            <w:pPr>
              <w:pStyle w:val="Normal"/>
              <w:rPr>
                <w:ins w:id="1323" w:author="Scott A. Isaacson" w:date="1996-11-18T23:27:00Z"/>
              </w:rPr>
            </w:pPr>
            <w:ins w:id="1322" w:author="Scott A. Isaacson" w:date="1996-11-18T23:27:00Z">
              <w:r>
                <w:rPr/>
                <w:t>iso-c5-envelope</w:t>
              </w:r>
            </w:ins>
          </w:p>
        </w:tc>
        <w:tc>
          <w:tcPr>
            <w:tcW w:w="4680" w:type="dxa"/>
            <w:tcBorders/>
          </w:tcPr>
          <w:p>
            <w:pPr>
              <w:pStyle w:val="Normal"/>
              <w:rPr>
                <w:ins w:id="1325" w:author="Scott A. Isaacson" w:date="1996-11-18T23:27:00Z"/>
              </w:rPr>
            </w:pPr>
            <w:ins w:id="1324" w:author="Scott A. Isaacson" w:date="1996-11-18T23:27:00Z">
              <w:r>
                <w:rPr/>
                <w:t>Specifies the ISO C5 envelope medium</w:t>
              </w:r>
            </w:ins>
          </w:p>
        </w:tc>
      </w:tr>
      <w:tr>
        <w:trPr/>
        <w:tc>
          <w:tcPr>
            <w:tcW w:w="2583" w:type="dxa"/>
            <w:tcBorders/>
          </w:tcPr>
          <w:p>
            <w:pPr>
              <w:pStyle w:val="Normal"/>
              <w:rPr>
                <w:ins w:id="1327" w:author="Scott A. Isaacson" w:date="1996-11-18T23:27:00Z"/>
              </w:rPr>
            </w:pPr>
            <w:ins w:id="1326" w:author="Scott A. Isaacson" w:date="1996-11-18T23:27:00Z">
              <w:r>
                <w:rPr/>
                <w:t>iso-c6-envelope</w:t>
              </w:r>
            </w:ins>
          </w:p>
        </w:tc>
        <w:tc>
          <w:tcPr>
            <w:tcW w:w="4680" w:type="dxa"/>
            <w:tcBorders/>
          </w:tcPr>
          <w:p>
            <w:pPr>
              <w:pStyle w:val="Normal"/>
              <w:rPr>
                <w:ins w:id="1329" w:author="Scott A. Isaacson" w:date="1996-11-18T23:27:00Z"/>
              </w:rPr>
            </w:pPr>
            <w:ins w:id="1328" w:author="Scott A. Isaacson" w:date="1996-11-18T23:27:00Z">
              <w:r>
                <w:rPr/>
                <w:t>Specifies the ISO C6 envelope medium</w:t>
              </w:r>
            </w:ins>
          </w:p>
        </w:tc>
      </w:tr>
      <w:tr>
        <w:trPr/>
        <w:tc>
          <w:tcPr>
            <w:tcW w:w="2583" w:type="dxa"/>
            <w:tcBorders/>
          </w:tcPr>
          <w:p>
            <w:pPr>
              <w:pStyle w:val="Normal"/>
              <w:rPr>
                <w:ins w:id="1331" w:author="Scott A. Isaacson" w:date="1996-11-18T23:27:00Z"/>
              </w:rPr>
            </w:pPr>
            <w:ins w:id="1330" w:author="Scott A. Isaacson" w:date="1996-11-18T23:27:00Z">
              <w:r>
                <w:rPr/>
                <w:t>iso-designated-long-envelope</w:t>
              </w:r>
            </w:ins>
          </w:p>
        </w:tc>
        <w:tc>
          <w:tcPr>
            <w:tcW w:w="4680" w:type="dxa"/>
            <w:tcBorders/>
          </w:tcPr>
          <w:p>
            <w:pPr>
              <w:pStyle w:val="Normal"/>
              <w:rPr>
                <w:ins w:id="1333" w:author="Scott A. Isaacson" w:date="1996-11-18T23:27:00Z"/>
              </w:rPr>
            </w:pPr>
            <w:ins w:id="1332" w:author="Scott A. Isaacson" w:date="1996-11-18T23:27:00Z">
              <w:r>
                <w:rPr/>
                <w:t>Specifies the ISO Designated Long envelope medium</w:t>
              </w:r>
            </w:ins>
          </w:p>
        </w:tc>
      </w:tr>
      <w:tr>
        <w:trPr/>
        <w:tc>
          <w:tcPr>
            <w:tcW w:w="2583" w:type="dxa"/>
            <w:tcBorders/>
          </w:tcPr>
          <w:p>
            <w:pPr>
              <w:pStyle w:val="Normal"/>
              <w:rPr>
                <w:ins w:id="1335" w:author="Scott A. Isaacson" w:date="1996-11-18T23:27:00Z"/>
              </w:rPr>
            </w:pPr>
            <w:ins w:id="1334" w:author="Scott A. Isaacson" w:date="1996-11-18T23:27:00Z">
              <w:r>
                <w:rPr/>
                <w:t>na-10x13-envelope</w:t>
              </w:r>
            </w:ins>
          </w:p>
        </w:tc>
        <w:tc>
          <w:tcPr>
            <w:tcW w:w="4680" w:type="dxa"/>
            <w:tcBorders/>
          </w:tcPr>
          <w:p>
            <w:pPr>
              <w:pStyle w:val="Normal"/>
              <w:rPr>
                <w:ins w:id="1337" w:author="Scott A. Isaacson" w:date="1996-11-18T23:27:00Z"/>
              </w:rPr>
            </w:pPr>
            <w:ins w:id="1336" w:author="Scott A. Isaacson" w:date="1996-11-18T23:27:00Z">
              <w:r>
                <w:rPr/>
                <w:t>Specifies the North American 10x13 envelope medium</w:t>
              </w:r>
            </w:ins>
          </w:p>
        </w:tc>
      </w:tr>
      <w:tr>
        <w:trPr/>
        <w:tc>
          <w:tcPr>
            <w:tcW w:w="2583" w:type="dxa"/>
            <w:tcBorders/>
          </w:tcPr>
          <w:p>
            <w:pPr>
              <w:pStyle w:val="Normal"/>
              <w:rPr>
                <w:ins w:id="1339" w:author="Scott A. Isaacson" w:date="1996-11-18T23:27:00Z"/>
              </w:rPr>
            </w:pPr>
            <w:ins w:id="1338" w:author="Scott A. Isaacson" w:date="1996-11-18T23:27:00Z">
              <w:r>
                <w:rPr/>
                <w:t>na-9x12-envelope</w:t>
              </w:r>
            </w:ins>
          </w:p>
        </w:tc>
        <w:tc>
          <w:tcPr>
            <w:tcW w:w="4680" w:type="dxa"/>
            <w:tcBorders/>
          </w:tcPr>
          <w:p>
            <w:pPr>
              <w:pStyle w:val="Normal"/>
              <w:rPr>
                <w:ins w:id="1341" w:author="Scott A. Isaacson" w:date="1996-11-18T23:27:00Z"/>
              </w:rPr>
            </w:pPr>
            <w:ins w:id="1340" w:author="Scott A. Isaacson" w:date="1996-11-18T23:27:00Z">
              <w:r>
                <w:rPr/>
                <w:t>Specifies the North American 9x12 envelope medium</w:t>
              </w:r>
            </w:ins>
          </w:p>
        </w:tc>
      </w:tr>
      <w:tr>
        <w:trPr/>
        <w:tc>
          <w:tcPr>
            <w:tcW w:w="2583" w:type="dxa"/>
            <w:tcBorders/>
          </w:tcPr>
          <w:p>
            <w:pPr>
              <w:pStyle w:val="Normal"/>
              <w:rPr>
                <w:ins w:id="1343" w:author="Scott A. Isaacson" w:date="1996-11-18T23:27:00Z"/>
              </w:rPr>
            </w:pPr>
            <w:ins w:id="1342" w:author="Scott A. Isaacson" w:date="1996-11-18T23:27:00Z">
              <w:r>
                <w:rPr/>
                <w:t>monarch-envelope</w:t>
              </w:r>
            </w:ins>
          </w:p>
        </w:tc>
        <w:tc>
          <w:tcPr>
            <w:tcW w:w="4680" w:type="dxa"/>
            <w:tcBorders/>
          </w:tcPr>
          <w:p>
            <w:pPr>
              <w:pStyle w:val="Normal"/>
              <w:rPr>
                <w:ins w:id="1345" w:author="Scott A. Isaacson" w:date="1996-11-18T23:27:00Z"/>
              </w:rPr>
            </w:pPr>
            <w:ins w:id="1344" w:author="Scott A. Isaacson" w:date="1996-11-18T23:27:00Z">
              <w:r>
                <w:rPr/>
                <w:t>Specifies the Monarch envelope</w:t>
              </w:r>
            </w:ins>
          </w:p>
        </w:tc>
      </w:tr>
      <w:tr>
        <w:trPr/>
        <w:tc>
          <w:tcPr>
            <w:tcW w:w="2583" w:type="dxa"/>
            <w:tcBorders/>
          </w:tcPr>
          <w:p>
            <w:pPr>
              <w:pStyle w:val="Normal"/>
              <w:rPr>
                <w:ins w:id="1347" w:author="Scott A. Isaacson" w:date="1996-11-18T23:27:00Z"/>
              </w:rPr>
            </w:pPr>
            <w:ins w:id="1346" w:author="Scott A. Isaacson" w:date="1996-11-18T23:27:00Z">
              <w:r>
                <w:rPr/>
                <w:t>na-number-10-envelope</w:t>
              </w:r>
            </w:ins>
          </w:p>
        </w:tc>
        <w:tc>
          <w:tcPr>
            <w:tcW w:w="4680" w:type="dxa"/>
            <w:tcBorders/>
          </w:tcPr>
          <w:p>
            <w:pPr>
              <w:pStyle w:val="Normal"/>
              <w:rPr>
                <w:ins w:id="1349" w:author="Scott A. Isaacson" w:date="1996-11-18T23:27:00Z"/>
              </w:rPr>
            </w:pPr>
            <w:ins w:id="1348" w:author="Scott A. Isaacson" w:date="1996-11-18T23:27:00Z">
              <w:r>
                <w:rPr/>
                <w:t>Specifies the North American number 10 business envelope medium</w:t>
              </w:r>
            </w:ins>
          </w:p>
        </w:tc>
      </w:tr>
      <w:tr>
        <w:trPr/>
        <w:tc>
          <w:tcPr>
            <w:tcW w:w="2583" w:type="dxa"/>
            <w:tcBorders/>
          </w:tcPr>
          <w:p>
            <w:pPr>
              <w:pStyle w:val="Normal"/>
              <w:rPr>
                <w:ins w:id="1351" w:author="Scott A. Isaacson" w:date="1996-11-18T23:27:00Z"/>
              </w:rPr>
            </w:pPr>
            <w:ins w:id="1350" w:author="Scott A. Isaacson" w:date="1996-11-18T23:27:00Z">
              <w:r>
                <w:rPr/>
                <w:t>na-7x9-envelope</w:t>
              </w:r>
            </w:ins>
          </w:p>
        </w:tc>
        <w:tc>
          <w:tcPr>
            <w:tcW w:w="4680" w:type="dxa"/>
            <w:tcBorders/>
          </w:tcPr>
          <w:p>
            <w:pPr>
              <w:pStyle w:val="Normal"/>
              <w:rPr>
                <w:ins w:id="1353" w:author="Scott A. Isaacson" w:date="1996-11-18T23:27:00Z"/>
              </w:rPr>
            </w:pPr>
            <w:ins w:id="1352" w:author="Scott A. Isaacson" w:date="1996-11-18T23:27:00Z">
              <w:r>
                <w:rPr/>
                <w:t>Specifies the North American 7x9 inch envelope</w:t>
              </w:r>
            </w:ins>
          </w:p>
        </w:tc>
      </w:tr>
      <w:tr>
        <w:trPr/>
        <w:tc>
          <w:tcPr>
            <w:tcW w:w="2583" w:type="dxa"/>
            <w:tcBorders/>
          </w:tcPr>
          <w:p>
            <w:pPr>
              <w:pStyle w:val="Normal"/>
              <w:rPr>
                <w:ins w:id="1355" w:author="Scott A. Isaacson" w:date="1996-11-18T23:27:00Z"/>
              </w:rPr>
            </w:pPr>
            <w:ins w:id="1354" w:author="Scott A. Isaacson" w:date="1996-11-18T23:27:00Z">
              <w:r>
                <w:rPr/>
                <w:t>na-9x11-envelope</w:t>
              </w:r>
            </w:ins>
          </w:p>
        </w:tc>
        <w:tc>
          <w:tcPr>
            <w:tcW w:w="4680" w:type="dxa"/>
            <w:tcBorders/>
          </w:tcPr>
          <w:p>
            <w:pPr>
              <w:pStyle w:val="Normal"/>
              <w:rPr>
                <w:ins w:id="1357" w:author="Scott A. Isaacson" w:date="1996-11-18T23:27:00Z"/>
              </w:rPr>
            </w:pPr>
            <w:ins w:id="1356" w:author="Scott A. Isaacson" w:date="1996-11-18T23:27:00Z">
              <w:r>
                <w:rPr/>
                <w:t>Specifies the North American 9x11 inch envelope</w:t>
              </w:r>
            </w:ins>
          </w:p>
        </w:tc>
      </w:tr>
      <w:tr>
        <w:trPr/>
        <w:tc>
          <w:tcPr>
            <w:tcW w:w="2583" w:type="dxa"/>
            <w:tcBorders/>
          </w:tcPr>
          <w:p>
            <w:pPr>
              <w:pStyle w:val="Normal"/>
              <w:rPr>
                <w:ins w:id="1359" w:author="Scott A. Isaacson" w:date="1996-11-18T23:27:00Z"/>
              </w:rPr>
            </w:pPr>
            <w:ins w:id="1358" w:author="Scott A. Isaacson" w:date="1996-11-18T23:27:00Z">
              <w:r>
                <w:rPr/>
                <w:t>na-10x14-envelope</w:t>
              </w:r>
            </w:ins>
          </w:p>
        </w:tc>
        <w:tc>
          <w:tcPr>
            <w:tcW w:w="4680" w:type="dxa"/>
            <w:tcBorders/>
          </w:tcPr>
          <w:p>
            <w:pPr>
              <w:pStyle w:val="Normal"/>
              <w:rPr>
                <w:ins w:id="1361" w:author="Scott A. Isaacson" w:date="1996-11-18T23:27:00Z"/>
              </w:rPr>
            </w:pPr>
            <w:ins w:id="1360" w:author="Scott A. Isaacson" w:date="1996-11-18T23:27:00Z">
              <w:r>
                <w:rPr/>
                <w:t>Specifies the North American 10x14 inch envelope</w:t>
              </w:r>
            </w:ins>
          </w:p>
        </w:tc>
      </w:tr>
      <w:tr>
        <w:trPr/>
        <w:tc>
          <w:tcPr>
            <w:tcW w:w="2583" w:type="dxa"/>
            <w:tcBorders/>
          </w:tcPr>
          <w:p>
            <w:pPr>
              <w:pStyle w:val="Normal"/>
              <w:rPr>
                <w:ins w:id="1363" w:author="Scott A. Isaacson" w:date="1996-11-18T23:27:00Z"/>
              </w:rPr>
            </w:pPr>
            <w:ins w:id="1362" w:author="Scott A. Isaacson" w:date="1996-11-18T23:27:00Z">
              <w:r>
                <w:rPr/>
                <w:t>na-number-9-envelope</w:t>
              </w:r>
            </w:ins>
          </w:p>
        </w:tc>
        <w:tc>
          <w:tcPr>
            <w:tcW w:w="4680" w:type="dxa"/>
            <w:tcBorders/>
          </w:tcPr>
          <w:p>
            <w:pPr>
              <w:pStyle w:val="Normal"/>
              <w:rPr>
                <w:ins w:id="1365" w:author="Scott A. Isaacson" w:date="1996-11-18T23:27:00Z"/>
              </w:rPr>
            </w:pPr>
            <w:ins w:id="1364" w:author="Scott A. Isaacson" w:date="1996-11-18T23:27:00Z">
              <w:r>
                <w:rPr/>
                <w:t>Specifies the North American number 9 business envelope</w:t>
              </w:r>
            </w:ins>
          </w:p>
        </w:tc>
      </w:tr>
      <w:tr>
        <w:trPr/>
        <w:tc>
          <w:tcPr>
            <w:tcW w:w="2583" w:type="dxa"/>
            <w:tcBorders/>
          </w:tcPr>
          <w:p>
            <w:pPr>
              <w:pStyle w:val="Normal"/>
              <w:rPr>
                <w:ins w:id="1367" w:author="Scott A. Isaacson" w:date="1996-11-18T23:27:00Z"/>
              </w:rPr>
            </w:pPr>
            <w:ins w:id="1366" w:author="Scott A. Isaacson" w:date="1996-11-18T23:27:00Z">
              <w:r>
                <w:rPr/>
                <w:t>na-6x9-envelope</w:t>
              </w:r>
            </w:ins>
          </w:p>
        </w:tc>
        <w:tc>
          <w:tcPr>
            <w:tcW w:w="4680" w:type="dxa"/>
            <w:tcBorders/>
          </w:tcPr>
          <w:p>
            <w:pPr>
              <w:pStyle w:val="Normal"/>
              <w:rPr>
                <w:ins w:id="1369" w:author="Scott A. Isaacson" w:date="1996-11-18T23:27:00Z"/>
              </w:rPr>
            </w:pPr>
            <w:ins w:id="1368" w:author="Scott A. Isaacson" w:date="1996-11-18T23:27:00Z">
              <w:r>
                <w:rPr/>
                <w:t>Specifies the North American 6x9 inch envelope</w:t>
              </w:r>
            </w:ins>
          </w:p>
        </w:tc>
      </w:tr>
      <w:tr>
        <w:trPr/>
        <w:tc>
          <w:tcPr>
            <w:tcW w:w="2583" w:type="dxa"/>
            <w:tcBorders/>
          </w:tcPr>
          <w:p>
            <w:pPr>
              <w:pStyle w:val="Normal"/>
              <w:rPr>
                <w:ins w:id="1371" w:author="Scott A. Isaacson" w:date="1996-11-18T23:27:00Z"/>
              </w:rPr>
            </w:pPr>
            <w:ins w:id="1370" w:author="Scott A. Isaacson" w:date="1996-11-18T23:27:00Z">
              <w:r>
                <w:rPr/>
                <w:t>na-10x15-envelope</w:t>
              </w:r>
            </w:ins>
          </w:p>
        </w:tc>
        <w:tc>
          <w:tcPr>
            <w:tcW w:w="4680" w:type="dxa"/>
            <w:tcBorders/>
          </w:tcPr>
          <w:p>
            <w:pPr>
              <w:pStyle w:val="Normal"/>
              <w:rPr>
                <w:ins w:id="1373" w:author="Scott A. Isaacson" w:date="1996-11-18T23:27:00Z"/>
              </w:rPr>
            </w:pPr>
            <w:ins w:id="1372" w:author="Scott A. Isaacson" w:date="1996-11-18T23:27:00Z">
              <w:r>
                <w:rPr/>
                <w:t>Specifies the North American 10x15 inch envelope</w:t>
              </w:r>
            </w:ins>
          </w:p>
        </w:tc>
      </w:tr>
    </w:tbl>
    <w:p>
      <w:pPr>
        <w:pStyle w:val="TextBodyIndent"/>
        <w:rPr>
          <w:ins w:id="1375" w:author="Scott A. Isaacson" w:date="1996-11-18T23:27:00Z"/>
        </w:rPr>
      </w:pPr>
      <w:ins w:id="1374" w:author="Scott A. Isaacson" w:date="1996-11-18T23:27:00Z">
        <w:r>
          <w:rPr/>
        </w:r>
      </w:ins>
    </w:p>
    <w:p>
      <w:pPr>
        <w:pStyle w:val="TextBodyIndent"/>
        <w:rPr>
          <w:ins w:id="1377" w:author="Scott A. Isaacson" w:date="1996-11-18T23:27:00Z"/>
        </w:rPr>
      </w:pPr>
      <w:ins w:id="1376" w:author="Scott A. Isaacson" w:date="1996-11-18T23:27:00Z">
        <w:r>
          <w:rPr/>
          <w:t>The following standard values are defined for the less commonly used media (white-only):</w:t>
        </w:r>
      </w:ins>
    </w:p>
    <w:tbl>
      <w:tblPr>
        <w:tblW w:w="7308" w:type="dxa"/>
        <w:jc w:val="left"/>
        <w:tblInd w:w="612" w:type="dxa"/>
        <w:tblLayout w:type="fixed"/>
        <w:tblCellMar>
          <w:top w:w="0" w:type="dxa"/>
          <w:left w:w="108" w:type="dxa"/>
          <w:bottom w:w="0" w:type="dxa"/>
          <w:right w:w="108" w:type="dxa"/>
        </w:tblCellMar>
      </w:tblPr>
      <w:tblGrid>
        <w:gridCol w:w="2628"/>
        <w:gridCol w:w="4680"/>
      </w:tblGrid>
      <w:tr>
        <w:trPr/>
        <w:tc>
          <w:tcPr>
            <w:tcW w:w="2628" w:type="dxa"/>
            <w:tcBorders/>
          </w:tcPr>
          <w:p>
            <w:pPr>
              <w:pStyle w:val="Normal"/>
              <w:rPr>
                <w:ins w:id="1379" w:author="Scott A. Isaacson" w:date="1996-11-18T23:27:00Z"/>
              </w:rPr>
            </w:pPr>
            <w:ins w:id="1378" w:author="Scott A. Isaacson" w:date="1996-11-18T23:27:00Z">
              <w:r>
                <w:rPr/>
                <w:t>executive-white</w:t>
              </w:r>
            </w:ins>
          </w:p>
        </w:tc>
        <w:tc>
          <w:tcPr>
            <w:tcW w:w="4680" w:type="dxa"/>
            <w:tcBorders/>
          </w:tcPr>
          <w:p>
            <w:pPr>
              <w:pStyle w:val="Normal"/>
              <w:rPr>
                <w:ins w:id="1381" w:author="Scott A. Isaacson" w:date="1996-11-18T23:27:00Z"/>
              </w:rPr>
            </w:pPr>
            <w:ins w:id="1380" w:author="Scott A. Isaacson" w:date="1996-11-18T23:27:00Z">
              <w:r>
                <w:rPr/>
                <w:t>Specifies the white executive medium</w:t>
              </w:r>
            </w:ins>
          </w:p>
        </w:tc>
      </w:tr>
      <w:tr>
        <w:trPr/>
        <w:tc>
          <w:tcPr>
            <w:tcW w:w="2628" w:type="dxa"/>
            <w:tcBorders/>
          </w:tcPr>
          <w:p>
            <w:pPr>
              <w:pStyle w:val="Normal"/>
              <w:rPr>
                <w:ins w:id="1383" w:author="Scott A. Isaacson" w:date="1996-11-18T23:27:00Z"/>
              </w:rPr>
            </w:pPr>
            <w:ins w:id="1382" w:author="Scott A. Isaacson" w:date="1996-11-18T23:27:00Z">
              <w:r>
                <w:rPr/>
                <w:t>folio-white</w:t>
              </w:r>
            </w:ins>
          </w:p>
        </w:tc>
        <w:tc>
          <w:tcPr>
            <w:tcW w:w="4680" w:type="dxa"/>
            <w:tcBorders/>
          </w:tcPr>
          <w:p>
            <w:pPr>
              <w:pStyle w:val="Normal"/>
              <w:rPr>
                <w:ins w:id="1385" w:author="Scott A. Isaacson" w:date="1996-11-18T23:27:00Z"/>
              </w:rPr>
            </w:pPr>
            <w:ins w:id="1384" w:author="Scott A. Isaacson" w:date="1996-11-18T23:27:00Z">
              <w:r>
                <w:rPr/>
                <w:t>Specifies the folio white medium</w:t>
              </w:r>
            </w:ins>
          </w:p>
        </w:tc>
      </w:tr>
      <w:tr>
        <w:trPr/>
        <w:tc>
          <w:tcPr>
            <w:tcW w:w="2628" w:type="dxa"/>
            <w:tcBorders/>
          </w:tcPr>
          <w:p>
            <w:pPr>
              <w:pStyle w:val="Normal"/>
              <w:rPr>
                <w:ins w:id="1387" w:author="Scott A. Isaacson" w:date="1996-11-18T23:27:00Z"/>
              </w:rPr>
            </w:pPr>
            <w:ins w:id="1386" w:author="Scott A. Isaacson" w:date="1996-11-18T23:27:00Z">
              <w:r>
                <w:rPr/>
                <w:t>invoice-white</w:t>
              </w:r>
            </w:ins>
          </w:p>
        </w:tc>
        <w:tc>
          <w:tcPr>
            <w:tcW w:w="4680" w:type="dxa"/>
            <w:tcBorders/>
          </w:tcPr>
          <w:p>
            <w:pPr>
              <w:pStyle w:val="Normal"/>
              <w:rPr>
                <w:ins w:id="1389" w:author="Scott A. Isaacson" w:date="1996-11-18T23:27:00Z"/>
              </w:rPr>
            </w:pPr>
            <w:ins w:id="1388" w:author="Scott A. Isaacson" w:date="1996-11-18T23:27:00Z">
              <w:r>
                <w:rPr/>
                <w:t>Specifies the white invoice medium</w:t>
              </w:r>
            </w:ins>
          </w:p>
        </w:tc>
      </w:tr>
      <w:tr>
        <w:trPr/>
        <w:tc>
          <w:tcPr>
            <w:tcW w:w="2628" w:type="dxa"/>
            <w:tcBorders/>
          </w:tcPr>
          <w:p>
            <w:pPr>
              <w:pStyle w:val="Normal"/>
              <w:rPr>
                <w:ins w:id="1391" w:author="Scott A. Isaacson" w:date="1996-11-18T23:27:00Z"/>
              </w:rPr>
            </w:pPr>
            <w:ins w:id="1390" w:author="Scott A. Isaacson" w:date="1996-11-18T23:27:00Z">
              <w:r>
                <w:rPr/>
                <w:t>ledger-white</w:t>
              </w:r>
            </w:ins>
          </w:p>
        </w:tc>
        <w:tc>
          <w:tcPr>
            <w:tcW w:w="4680" w:type="dxa"/>
            <w:tcBorders/>
          </w:tcPr>
          <w:p>
            <w:pPr>
              <w:pStyle w:val="Normal"/>
              <w:rPr>
                <w:ins w:id="1393" w:author="Scott A. Isaacson" w:date="1996-11-18T23:27:00Z"/>
              </w:rPr>
            </w:pPr>
            <w:ins w:id="1392" w:author="Scott A. Isaacson" w:date="1996-11-18T23:27:00Z">
              <w:r>
                <w:rPr/>
                <w:t>Specifies the white ledger medium</w:t>
              </w:r>
            </w:ins>
          </w:p>
        </w:tc>
      </w:tr>
      <w:tr>
        <w:trPr/>
        <w:tc>
          <w:tcPr>
            <w:tcW w:w="2628" w:type="dxa"/>
            <w:tcBorders/>
          </w:tcPr>
          <w:p>
            <w:pPr>
              <w:pStyle w:val="Normal"/>
              <w:rPr>
                <w:ins w:id="1395" w:author="Scott A. Isaacson" w:date="1996-11-18T23:27:00Z"/>
              </w:rPr>
            </w:pPr>
            <w:ins w:id="1394" w:author="Scott A. Isaacson" w:date="1996-11-18T23:27:00Z">
              <w:r>
                <w:rPr/>
                <w:t>quarto-white</w:t>
              </w:r>
            </w:ins>
          </w:p>
        </w:tc>
        <w:tc>
          <w:tcPr>
            <w:tcW w:w="4680" w:type="dxa"/>
            <w:tcBorders/>
          </w:tcPr>
          <w:p>
            <w:pPr>
              <w:pStyle w:val="Normal"/>
              <w:rPr>
                <w:ins w:id="1397" w:author="Scott A. Isaacson" w:date="1996-11-18T23:27:00Z"/>
              </w:rPr>
            </w:pPr>
            <w:ins w:id="1396" w:author="Scott A. Isaacson" w:date="1996-11-18T23:27:00Z">
              <w:r>
                <w:rPr/>
                <w:t>Specified the white quarto medium</w:t>
              </w:r>
            </w:ins>
          </w:p>
        </w:tc>
      </w:tr>
      <w:tr>
        <w:trPr/>
        <w:tc>
          <w:tcPr>
            <w:tcW w:w="2628" w:type="dxa"/>
            <w:tcBorders/>
          </w:tcPr>
          <w:p>
            <w:pPr>
              <w:pStyle w:val="Normal"/>
              <w:rPr>
                <w:ins w:id="1399" w:author="Scott A. Isaacson" w:date="1996-11-18T23:27:00Z"/>
              </w:rPr>
            </w:pPr>
            <w:ins w:id="1398" w:author="Scott A. Isaacson" w:date="1996-11-18T23:27:00Z">
              <w:r>
                <w:rPr/>
                <w:t>iso-a0-white</w:t>
              </w:r>
            </w:ins>
          </w:p>
        </w:tc>
        <w:tc>
          <w:tcPr>
            <w:tcW w:w="4680" w:type="dxa"/>
            <w:tcBorders/>
          </w:tcPr>
          <w:p>
            <w:pPr>
              <w:pStyle w:val="Normal"/>
              <w:rPr>
                <w:ins w:id="1401" w:author="Scott A. Isaacson" w:date="1996-11-18T23:27:00Z"/>
              </w:rPr>
            </w:pPr>
            <w:ins w:id="1400" w:author="Scott A. Isaacson" w:date="1996-11-18T23:27:00Z">
              <w:r>
                <w:rPr/>
                <w:t>Specifies the ISO A0 white medium</w:t>
              </w:r>
            </w:ins>
          </w:p>
        </w:tc>
      </w:tr>
      <w:tr>
        <w:trPr/>
        <w:tc>
          <w:tcPr>
            <w:tcW w:w="2628" w:type="dxa"/>
            <w:tcBorders/>
          </w:tcPr>
          <w:p>
            <w:pPr>
              <w:pStyle w:val="Normal"/>
              <w:rPr>
                <w:ins w:id="1403" w:author="Scott A. Isaacson" w:date="1996-11-18T23:27:00Z"/>
              </w:rPr>
            </w:pPr>
            <w:ins w:id="1402" w:author="Scott A. Isaacson" w:date="1996-11-18T23:27:00Z">
              <w:r>
                <w:rPr/>
                <w:t>iso-a1-white</w:t>
              </w:r>
            </w:ins>
          </w:p>
        </w:tc>
        <w:tc>
          <w:tcPr>
            <w:tcW w:w="4680" w:type="dxa"/>
            <w:tcBorders/>
          </w:tcPr>
          <w:p>
            <w:pPr>
              <w:pStyle w:val="Normal"/>
              <w:rPr>
                <w:ins w:id="1405" w:author="Scott A. Isaacson" w:date="1996-11-18T23:27:00Z"/>
              </w:rPr>
            </w:pPr>
            <w:ins w:id="1404" w:author="Scott A. Isaacson" w:date="1996-11-18T23:27:00Z">
              <w:r>
                <w:rPr/>
                <w:t>Specifies the ISO A1 white medium</w:t>
              </w:r>
            </w:ins>
          </w:p>
        </w:tc>
      </w:tr>
      <w:tr>
        <w:trPr/>
        <w:tc>
          <w:tcPr>
            <w:tcW w:w="2628" w:type="dxa"/>
            <w:tcBorders/>
          </w:tcPr>
          <w:p>
            <w:pPr>
              <w:pStyle w:val="Normal"/>
              <w:rPr>
                <w:ins w:id="1407" w:author="Scott A. Isaacson" w:date="1996-11-18T23:27:00Z"/>
              </w:rPr>
            </w:pPr>
            <w:ins w:id="1406" w:author="Scott A. Isaacson" w:date="1996-11-18T23:27:00Z">
              <w:r>
                <w:rPr/>
                <w:t>iso-a2-white</w:t>
              </w:r>
            </w:ins>
          </w:p>
        </w:tc>
        <w:tc>
          <w:tcPr>
            <w:tcW w:w="4680" w:type="dxa"/>
            <w:tcBorders/>
          </w:tcPr>
          <w:p>
            <w:pPr>
              <w:pStyle w:val="Normal"/>
              <w:rPr>
                <w:ins w:id="1409" w:author="Scott A. Isaacson" w:date="1996-11-18T23:27:00Z"/>
              </w:rPr>
            </w:pPr>
            <w:ins w:id="1408" w:author="Scott A. Isaacson" w:date="1996-11-18T23:27:00Z">
              <w:r>
                <w:rPr/>
                <w:t>Specifies the ISO A2 white medium</w:t>
              </w:r>
            </w:ins>
          </w:p>
        </w:tc>
      </w:tr>
      <w:tr>
        <w:trPr/>
        <w:tc>
          <w:tcPr>
            <w:tcW w:w="2628" w:type="dxa"/>
            <w:tcBorders/>
          </w:tcPr>
          <w:p>
            <w:pPr>
              <w:pStyle w:val="Normal"/>
              <w:rPr>
                <w:ins w:id="1411" w:author="Scott A. Isaacson" w:date="1996-11-18T23:27:00Z"/>
              </w:rPr>
            </w:pPr>
            <w:ins w:id="1410" w:author="Scott A. Isaacson" w:date="1996-11-18T23:27:00Z">
              <w:r>
                <w:rPr/>
                <w:t>iso-a6-white</w:t>
              </w:r>
            </w:ins>
          </w:p>
        </w:tc>
        <w:tc>
          <w:tcPr>
            <w:tcW w:w="4680" w:type="dxa"/>
            <w:tcBorders/>
          </w:tcPr>
          <w:p>
            <w:pPr>
              <w:pStyle w:val="Normal"/>
              <w:rPr>
                <w:ins w:id="1413" w:author="Scott A. Isaacson" w:date="1996-11-18T23:27:00Z"/>
              </w:rPr>
            </w:pPr>
            <w:ins w:id="1412" w:author="Scott A. Isaacson" w:date="1996-11-18T23:27:00Z">
              <w:r>
                <w:rPr/>
                <w:t>Specifies the ISO A6 white medium</w:t>
              </w:r>
            </w:ins>
          </w:p>
        </w:tc>
      </w:tr>
      <w:tr>
        <w:trPr/>
        <w:tc>
          <w:tcPr>
            <w:tcW w:w="2628" w:type="dxa"/>
            <w:tcBorders/>
          </w:tcPr>
          <w:p>
            <w:pPr>
              <w:pStyle w:val="Normal"/>
              <w:rPr>
                <w:ins w:id="1415" w:author="Scott A. Isaacson" w:date="1996-11-18T23:27:00Z"/>
              </w:rPr>
            </w:pPr>
            <w:ins w:id="1414" w:author="Scott A. Isaacson" w:date="1996-11-18T23:27:00Z">
              <w:r>
                <w:rPr/>
                <w:t>iso-a7-white</w:t>
              </w:r>
            </w:ins>
          </w:p>
        </w:tc>
        <w:tc>
          <w:tcPr>
            <w:tcW w:w="4680" w:type="dxa"/>
            <w:tcBorders/>
          </w:tcPr>
          <w:p>
            <w:pPr>
              <w:pStyle w:val="Normal"/>
              <w:rPr>
                <w:ins w:id="1417" w:author="Scott A. Isaacson" w:date="1996-11-18T23:27:00Z"/>
              </w:rPr>
            </w:pPr>
            <w:ins w:id="1416" w:author="Scott A. Isaacson" w:date="1996-11-18T23:27:00Z">
              <w:r>
                <w:rPr/>
                <w:t>Specifies the ISO A7 white medium</w:t>
              </w:r>
            </w:ins>
          </w:p>
        </w:tc>
      </w:tr>
      <w:tr>
        <w:trPr/>
        <w:tc>
          <w:tcPr>
            <w:tcW w:w="2628" w:type="dxa"/>
            <w:tcBorders/>
          </w:tcPr>
          <w:p>
            <w:pPr>
              <w:pStyle w:val="Normal"/>
              <w:rPr>
                <w:ins w:id="1419" w:author="Scott A. Isaacson" w:date="1996-11-18T23:27:00Z"/>
              </w:rPr>
            </w:pPr>
            <w:ins w:id="1418" w:author="Scott A. Isaacson" w:date="1996-11-18T23:27:00Z">
              <w:r>
                <w:rPr/>
                <w:t>iso-a8-white</w:t>
              </w:r>
            </w:ins>
          </w:p>
        </w:tc>
        <w:tc>
          <w:tcPr>
            <w:tcW w:w="4680" w:type="dxa"/>
            <w:tcBorders/>
          </w:tcPr>
          <w:p>
            <w:pPr>
              <w:pStyle w:val="Normal"/>
              <w:rPr>
                <w:ins w:id="1421" w:author="Scott A. Isaacson" w:date="1996-11-18T23:27:00Z"/>
              </w:rPr>
            </w:pPr>
            <w:ins w:id="1420" w:author="Scott A. Isaacson" w:date="1996-11-18T23:27:00Z">
              <w:r>
                <w:rPr/>
                <w:t>Specifies the ISO A8 white medium</w:t>
              </w:r>
            </w:ins>
          </w:p>
        </w:tc>
      </w:tr>
      <w:tr>
        <w:trPr/>
        <w:tc>
          <w:tcPr>
            <w:tcW w:w="2628" w:type="dxa"/>
            <w:tcBorders/>
          </w:tcPr>
          <w:p>
            <w:pPr>
              <w:pStyle w:val="Normal"/>
              <w:rPr>
                <w:ins w:id="1423" w:author="Scott A. Isaacson" w:date="1996-11-18T23:27:00Z"/>
              </w:rPr>
            </w:pPr>
            <w:ins w:id="1422" w:author="Scott A. Isaacson" w:date="1996-11-18T23:27:00Z">
              <w:r>
                <w:rPr/>
                <w:t>iso-a9-white</w:t>
              </w:r>
            </w:ins>
          </w:p>
        </w:tc>
        <w:tc>
          <w:tcPr>
            <w:tcW w:w="4680" w:type="dxa"/>
            <w:tcBorders/>
          </w:tcPr>
          <w:p>
            <w:pPr>
              <w:pStyle w:val="Normal"/>
              <w:rPr>
                <w:ins w:id="1425" w:author="Scott A. Isaacson" w:date="1996-11-18T23:27:00Z"/>
              </w:rPr>
            </w:pPr>
            <w:ins w:id="1424" w:author="Scott A. Isaacson" w:date="1996-11-18T23:27:00Z">
              <w:r>
                <w:rPr/>
                <w:t>Specifies the ISO A9 white medium</w:t>
              </w:r>
            </w:ins>
          </w:p>
        </w:tc>
      </w:tr>
      <w:tr>
        <w:trPr/>
        <w:tc>
          <w:tcPr>
            <w:tcW w:w="2628" w:type="dxa"/>
            <w:tcBorders/>
          </w:tcPr>
          <w:p>
            <w:pPr>
              <w:pStyle w:val="Normal"/>
              <w:rPr>
                <w:ins w:id="1427" w:author="Scott A. Isaacson" w:date="1996-11-18T23:27:00Z"/>
              </w:rPr>
            </w:pPr>
            <w:ins w:id="1426" w:author="Scott A. Isaacson" w:date="1996-11-18T23:27:00Z">
              <w:r>
                <w:rPr/>
                <w:t>iso-10-white</w:t>
              </w:r>
            </w:ins>
          </w:p>
        </w:tc>
        <w:tc>
          <w:tcPr>
            <w:tcW w:w="4680" w:type="dxa"/>
            <w:tcBorders/>
          </w:tcPr>
          <w:p>
            <w:pPr>
              <w:pStyle w:val="Normal"/>
              <w:rPr>
                <w:ins w:id="1429" w:author="Scott A. Isaacson" w:date="1996-11-18T23:27:00Z"/>
              </w:rPr>
            </w:pPr>
            <w:ins w:id="1428" w:author="Scott A. Isaacson" w:date="1996-11-18T23:27:00Z">
              <w:r>
                <w:rPr/>
                <w:t>Specifies the ISO A10 white medium</w:t>
              </w:r>
            </w:ins>
          </w:p>
        </w:tc>
      </w:tr>
      <w:tr>
        <w:trPr/>
        <w:tc>
          <w:tcPr>
            <w:tcW w:w="2628" w:type="dxa"/>
            <w:tcBorders/>
          </w:tcPr>
          <w:p>
            <w:pPr>
              <w:pStyle w:val="Normal"/>
              <w:rPr>
                <w:ins w:id="1431" w:author="Scott A. Isaacson" w:date="1996-11-18T23:27:00Z"/>
              </w:rPr>
            </w:pPr>
            <w:ins w:id="1430" w:author="Scott A. Isaacson" w:date="1996-11-18T23:27:00Z">
              <w:r>
                <w:rPr/>
                <w:t>iso-b0-white</w:t>
              </w:r>
            </w:ins>
          </w:p>
        </w:tc>
        <w:tc>
          <w:tcPr>
            <w:tcW w:w="4680" w:type="dxa"/>
            <w:tcBorders/>
          </w:tcPr>
          <w:p>
            <w:pPr>
              <w:pStyle w:val="Normal"/>
              <w:rPr>
                <w:ins w:id="1433" w:author="Scott A. Isaacson" w:date="1996-11-18T23:27:00Z"/>
              </w:rPr>
            </w:pPr>
            <w:ins w:id="1432" w:author="Scott A. Isaacson" w:date="1996-11-18T23:27:00Z">
              <w:r>
                <w:rPr/>
                <w:t>Specifies the ISO B0 white medium</w:t>
              </w:r>
            </w:ins>
          </w:p>
        </w:tc>
      </w:tr>
      <w:tr>
        <w:trPr/>
        <w:tc>
          <w:tcPr>
            <w:tcW w:w="2628" w:type="dxa"/>
            <w:tcBorders/>
          </w:tcPr>
          <w:p>
            <w:pPr>
              <w:pStyle w:val="Normal"/>
              <w:rPr>
                <w:ins w:id="1435" w:author="Scott A. Isaacson" w:date="1996-11-18T23:27:00Z"/>
              </w:rPr>
            </w:pPr>
            <w:ins w:id="1434" w:author="Scott A. Isaacson" w:date="1996-11-18T23:27:00Z">
              <w:r>
                <w:rPr/>
                <w:t>iso-b1-white</w:t>
              </w:r>
            </w:ins>
          </w:p>
        </w:tc>
        <w:tc>
          <w:tcPr>
            <w:tcW w:w="4680" w:type="dxa"/>
            <w:tcBorders/>
          </w:tcPr>
          <w:p>
            <w:pPr>
              <w:pStyle w:val="Normal"/>
              <w:rPr>
                <w:ins w:id="1437" w:author="Scott A. Isaacson" w:date="1996-11-18T23:27:00Z"/>
              </w:rPr>
            </w:pPr>
            <w:ins w:id="1436" w:author="Scott A. Isaacson" w:date="1996-11-18T23:27:00Z">
              <w:r>
                <w:rPr/>
                <w:t>Specifies the ISO B1 white medium</w:t>
              </w:r>
            </w:ins>
          </w:p>
        </w:tc>
      </w:tr>
      <w:tr>
        <w:trPr/>
        <w:tc>
          <w:tcPr>
            <w:tcW w:w="2628" w:type="dxa"/>
            <w:tcBorders/>
          </w:tcPr>
          <w:p>
            <w:pPr>
              <w:pStyle w:val="Normal"/>
              <w:rPr>
                <w:ins w:id="1439" w:author="Scott A. Isaacson" w:date="1996-11-18T23:27:00Z"/>
              </w:rPr>
            </w:pPr>
            <w:ins w:id="1438" w:author="Scott A. Isaacson" w:date="1996-11-18T23:27:00Z">
              <w:r>
                <w:rPr/>
                <w:t>iso-b2-white</w:t>
              </w:r>
            </w:ins>
          </w:p>
        </w:tc>
        <w:tc>
          <w:tcPr>
            <w:tcW w:w="4680" w:type="dxa"/>
            <w:tcBorders/>
          </w:tcPr>
          <w:p>
            <w:pPr>
              <w:pStyle w:val="Normal"/>
              <w:rPr>
                <w:ins w:id="1441" w:author="Scott A. Isaacson" w:date="1996-11-18T23:27:00Z"/>
              </w:rPr>
            </w:pPr>
            <w:ins w:id="1440" w:author="Scott A. Isaacson" w:date="1996-11-18T23:27:00Z">
              <w:r>
                <w:rPr/>
                <w:t>Specifies the ISO B2 white medium</w:t>
              </w:r>
            </w:ins>
          </w:p>
        </w:tc>
      </w:tr>
      <w:tr>
        <w:trPr/>
        <w:tc>
          <w:tcPr>
            <w:tcW w:w="2628" w:type="dxa"/>
            <w:tcBorders/>
          </w:tcPr>
          <w:p>
            <w:pPr>
              <w:pStyle w:val="Normal"/>
              <w:rPr>
                <w:ins w:id="1443" w:author="Scott A. Isaacson" w:date="1996-11-18T23:27:00Z"/>
              </w:rPr>
            </w:pPr>
            <w:ins w:id="1442" w:author="Scott A. Isaacson" w:date="1996-11-18T23:27:00Z">
              <w:r>
                <w:rPr/>
                <w:t>iso-b3-white</w:t>
              </w:r>
            </w:ins>
          </w:p>
        </w:tc>
        <w:tc>
          <w:tcPr>
            <w:tcW w:w="4680" w:type="dxa"/>
            <w:tcBorders/>
          </w:tcPr>
          <w:p>
            <w:pPr>
              <w:pStyle w:val="Normal"/>
              <w:rPr>
                <w:ins w:id="1445" w:author="Scott A. Isaacson" w:date="1996-11-18T23:27:00Z"/>
              </w:rPr>
            </w:pPr>
            <w:ins w:id="1444" w:author="Scott A. Isaacson" w:date="1996-11-18T23:27:00Z">
              <w:r>
                <w:rPr/>
                <w:t>Specifies the ISO B3 white medium</w:t>
              </w:r>
            </w:ins>
          </w:p>
        </w:tc>
      </w:tr>
      <w:tr>
        <w:trPr/>
        <w:tc>
          <w:tcPr>
            <w:tcW w:w="2628" w:type="dxa"/>
            <w:tcBorders/>
          </w:tcPr>
          <w:p>
            <w:pPr>
              <w:pStyle w:val="Normal"/>
              <w:rPr>
                <w:ins w:id="1447" w:author="Scott A. Isaacson" w:date="1996-11-18T23:27:00Z"/>
              </w:rPr>
            </w:pPr>
            <w:ins w:id="1446" w:author="Scott A. Isaacson" w:date="1996-11-18T23:27:00Z">
              <w:r>
                <w:rPr/>
                <w:t>iso-b6-white</w:t>
              </w:r>
            </w:ins>
          </w:p>
        </w:tc>
        <w:tc>
          <w:tcPr>
            <w:tcW w:w="4680" w:type="dxa"/>
            <w:tcBorders/>
          </w:tcPr>
          <w:p>
            <w:pPr>
              <w:pStyle w:val="Normal"/>
              <w:rPr>
                <w:ins w:id="1449" w:author="Scott A. Isaacson" w:date="1996-11-18T23:27:00Z"/>
              </w:rPr>
            </w:pPr>
            <w:ins w:id="1448" w:author="Scott A. Isaacson" w:date="1996-11-18T23:27:00Z">
              <w:r>
                <w:rPr/>
                <w:t>Specifies the ISO B6 white medium</w:t>
              </w:r>
            </w:ins>
          </w:p>
        </w:tc>
      </w:tr>
      <w:tr>
        <w:trPr/>
        <w:tc>
          <w:tcPr>
            <w:tcW w:w="2628" w:type="dxa"/>
            <w:tcBorders/>
          </w:tcPr>
          <w:p>
            <w:pPr>
              <w:pStyle w:val="Normal"/>
              <w:rPr>
                <w:ins w:id="1451" w:author="Scott A. Isaacson" w:date="1996-11-18T23:27:00Z"/>
              </w:rPr>
            </w:pPr>
            <w:ins w:id="1450" w:author="Scott A. Isaacson" w:date="1996-11-18T23:27:00Z">
              <w:r>
                <w:rPr/>
                <w:t>iso-b7-white</w:t>
              </w:r>
            </w:ins>
          </w:p>
        </w:tc>
        <w:tc>
          <w:tcPr>
            <w:tcW w:w="4680" w:type="dxa"/>
            <w:tcBorders/>
          </w:tcPr>
          <w:p>
            <w:pPr>
              <w:pStyle w:val="Normal"/>
              <w:rPr>
                <w:ins w:id="1453" w:author="Scott A. Isaacson" w:date="1996-11-18T23:27:00Z"/>
              </w:rPr>
            </w:pPr>
            <w:ins w:id="1452" w:author="Scott A. Isaacson" w:date="1996-11-18T23:27:00Z">
              <w:r>
                <w:rPr/>
                <w:t>Specifies the ISO B7 white medium</w:t>
              </w:r>
            </w:ins>
          </w:p>
        </w:tc>
      </w:tr>
      <w:tr>
        <w:trPr/>
        <w:tc>
          <w:tcPr>
            <w:tcW w:w="2628" w:type="dxa"/>
            <w:tcBorders/>
          </w:tcPr>
          <w:p>
            <w:pPr>
              <w:pStyle w:val="Normal"/>
              <w:rPr>
                <w:ins w:id="1455" w:author="Scott A. Isaacson" w:date="1996-11-18T23:27:00Z"/>
              </w:rPr>
            </w:pPr>
            <w:ins w:id="1454" w:author="Scott A. Isaacson" w:date="1996-11-18T23:27:00Z">
              <w:r>
                <w:rPr/>
                <w:t>iso-b8-white</w:t>
              </w:r>
            </w:ins>
          </w:p>
        </w:tc>
        <w:tc>
          <w:tcPr>
            <w:tcW w:w="4680" w:type="dxa"/>
            <w:tcBorders/>
          </w:tcPr>
          <w:p>
            <w:pPr>
              <w:pStyle w:val="Normal"/>
              <w:rPr>
                <w:ins w:id="1457" w:author="Scott A. Isaacson" w:date="1996-11-18T23:27:00Z"/>
              </w:rPr>
            </w:pPr>
            <w:ins w:id="1456" w:author="Scott A. Isaacson" w:date="1996-11-18T23:27:00Z">
              <w:r>
                <w:rPr/>
                <w:t>Specifies the ISO B8 white medium</w:t>
              </w:r>
            </w:ins>
          </w:p>
        </w:tc>
      </w:tr>
      <w:tr>
        <w:trPr/>
        <w:tc>
          <w:tcPr>
            <w:tcW w:w="2628" w:type="dxa"/>
            <w:tcBorders/>
          </w:tcPr>
          <w:p>
            <w:pPr>
              <w:pStyle w:val="Normal"/>
              <w:rPr>
                <w:ins w:id="1459" w:author="Scott A. Isaacson" w:date="1996-11-18T23:27:00Z"/>
              </w:rPr>
            </w:pPr>
            <w:ins w:id="1458" w:author="Scott A. Isaacson" w:date="1996-11-18T23:27:00Z">
              <w:r>
                <w:rPr/>
                <w:t>iso-b9-white</w:t>
              </w:r>
            </w:ins>
          </w:p>
        </w:tc>
        <w:tc>
          <w:tcPr>
            <w:tcW w:w="4680" w:type="dxa"/>
            <w:tcBorders/>
          </w:tcPr>
          <w:p>
            <w:pPr>
              <w:pStyle w:val="Normal"/>
              <w:rPr>
                <w:ins w:id="1461" w:author="Scott A. Isaacson" w:date="1996-11-18T23:27:00Z"/>
              </w:rPr>
            </w:pPr>
            <w:ins w:id="1460" w:author="Scott A. Isaacson" w:date="1996-11-18T23:27:00Z">
              <w:r>
                <w:rPr/>
                <w:t>Specifies the ISO B9 white medium</w:t>
              </w:r>
            </w:ins>
          </w:p>
        </w:tc>
      </w:tr>
      <w:tr>
        <w:trPr/>
        <w:tc>
          <w:tcPr>
            <w:tcW w:w="2628" w:type="dxa"/>
            <w:tcBorders/>
          </w:tcPr>
          <w:p>
            <w:pPr>
              <w:pStyle w:val="Normal"/>
              <w:rPr>
                <w:ins w:id="1463" w:author="Scott A. Isaacson" w:date="1996-11-18T23:27:00Z"/>
              </w:rPr>
            </w:pPr>
            <w:ins w:id="1462" w:author="Scott A. Isaacson" w:date="1996-11-18T23:27:00Z">
              <w:r>
                <w:rPr/>
                <w:t>iso-b10-white</w:t>
              </w:r>
            </w:ins>
          </w:p>
        </w:tc>
        <w:tc>
          <w:tcPr>
            <w:tcW w:w="4680" w:type="dxa"/>
            <w:tcBorders/>
          </w:tcPr>
          <w:p>
            <w:pPr>
              <w:pStyle w:val="Normal"/>
              <w:rPr>
                <w:ins w:id="1465" w:author="Scott A. Isaacson" w:date="1996-11-18T23:27:00Z"/>
              </w:rPr>
            </w:pPr>
            <w:ins w:id="1464" w:author="Scott A. Isaacson" w:date="1996-11-18T23:27:00Z">
              <w:r>
                <w:rPr/>
                <w:t>Specifies the ISO B10 white medium</w:t>
              </w:r>
            </w:ins>
          </w:p>
        </w:tc>
      </w:tr>
      <w:tr>
        <w:trPr/>
        <w:tc>
          <w:tcPr>
            <w:tcW w:w="2628" w:type="dxa"/>
            <w:tcBorders/>
          </w:tcPr>
          <w:p>
            <w:pPr>
              <w:pStyle w:val="Normal"/>
              <w:rPr>
                <w:ins w:id="1467" w:author="Scott A. Isaacson" w:date="1996-11-18T23:27:00Z"/>
              </w:rPr>
            </w:pPr>
            <w:ins w:id="1466" w:author="Scott A. Isaacson" w:date="1996-11-18T23:27:00Z">
              <w:r>
                <w:rPr/>
                <w:t>jis-b0-white</w:t>
              </w:r>
            </w:ins>
          </w:p>
        </w:tc>
        <w:tc>
          <w:tcPr>
            <w:tcW w:w="4680" w:type="dxa"/>
            <w:tcBorders/>
          </w:tcPr>
          <w:p>
            <w:pPr>
              <w:pStyle w:val="Normal"/>
              <w:rPr>
                <w:ins w:id="1469" w:author="Scott A. Isaacson" w:date="1996-11-18T23:27:00Z"/>
              </w:rPr>
            </w:pPr>
            <w:ins w:id="1468" w:author="Scott A. Isaacson" w:date="1996-11-18T23:27:00Z">
              <w:r>
                <w:rPr/>
                <w:t>Specifies the JIS B0 white medium</w:t>
              </w:r>
            </w:ins>
          </w:p>
        </w:tc>
      </w:tr>
      <w:tr>
        <w:trPr/>
        <w:tc>
          <w:tcPr>
            <w:tcW w:w="2628" w:type="dxa"/>
            <w:tcBorders/>
          </w:tcPr>
          <w:p>
            <w:pPr>
              <w:pStyle w:val="Normal"/>
              <w:rPr>
                <w:ins w:id="1471" w:author="Scott A. Isaacson" w:date="1996-11-18T23:27:00Z"/>
              </w:rPr>
            </w:pPr>
            <w:ins w:id="1470" w:author="Scott A. Isaacson" w:date="1996-11-18T23:27:00Z">
              <w:r>
                <w:rPr/>
                <w:t>jis-b1-white</w:t>
              </w:r>
            </w:ins>
          </w:p>
        </w:tc>
        <w:tc>
          <w:tcPr>
            <w:tcW w:w="4680" w:type="dxa"/>
            <w:tcBorders/>
          </w:tcPr>
          <w:p>
            <w:pPr>
              <w:pStyle w:val="Normal"/>
              <w:rPr>
                <w:ins w:id="1473" w:author="Scott A. Isaacson" w:date="1996-11-18T23:27:00Z"/>
              </w:rPr>
            </w:pPr>
            <w:ins w:id="1472" w:author="Scott A. Isaacson" w:date="1996-11-18T23:27:00Z">
              <w:r>
                <w:rPr/>
                <w:t>Specifies the JIS B1 white medium</w:t>
              </w:r>
            </w:ins>
          </w:p>
        </w:tc>
      </w:tr>
      <w:tr>
        <w:trPr/>
        <w:tc>
          <w:tcPr>
            <w:tcW w:w="2628" w:type="dxa"/>
            <w:tcBorders/>
          </w:tcPr>
          <w:p>
            <w:pPr>
              <w:pStyle w:val="Normal"/>
              <w:rPr>
                <w:ins w:id="1475" w:author="Scott A. Isaacson" w:date="1996-11-18T23:27:00Z"/>
              </w:rPr>
            </w:pPr>
            <w:ins w:id="1474" w:author="Scott A. Isaacson" w:date="1996-11-18T23:27:00Z">
              <w:r>
                <w:rPr/>
                <w:t>jis-b2-white</w:t>
              </w:r>
            </w:ins>
          </w:p>
        </w:tc>
        <w:tc>
          <w:tcPr>
            <w:tcW w:w="4680" w:type="dxa"/>
            <w:tcBorders/>
          </w:tcPr>
          <w:p>
            <w:pPr>
              <w:pStyle w:val="Normal"/>
              <w:rPr>
                <w:ins w:id="1477" w:author="Scott A. Isaacson" w:date="1996-11-18T23:27:00Z"/>
              </w:rPr>
            </w:pPr>
            <w:ins w:id="1476" w:author="Scott A. Isaacson" w:date="1996-11-18T23:27:00Z">
              <w:r>
                <w:rPr/>
                <w:t>Specifies the JIS B2 white medium</w:t>
              </w:r>
            </w:ins>
          </w:p>
        </w:tc>
      </w:tr>
      <w:tr>
        <w:trPr/>
        <w:tc>
          <w:tcPr>
            <w:tcW w:w="2628" w:type="dxa"/>
            <w:tcBorders/>
          </w:tcPr>
          <w:p>
            <w:pPr>
              <w:pStyle w:val="Normal"/>
              <w:rPr>
                <w:ins w:id="1479" w:author="Scott A. Isaacson" w:date="1996-11-18T23:27:00Z"/>
              </w:rPr>
            </w:pPr>
            <w:ins w:id="1478" w:author="Scott A. Isaacson" w:date="1996-11-18T23:27:00Z">
              <w:r>
                <w:rPr/>
                <w:t>jis-b3-white</w:t>
              </w:r>
            </w:ins>
          </w:p>
        </w:tc>
        <w:tc>
          <w:tcPr>
            <w:tcW w:w="4680" w:type="dxa"/>
            <w:tcBorders/>
          </w:tcPr>
          <w:p>
            <w:pPr>
              <w:pStyle w:val="Normal"/>
              <w:rPr>
                <w:ins w:id="1481" w:author="Scott A. Isaacson" w:date="1996-11-18T23:27:00Z"/>
              </w:rPr>
            </w:pPr>
            <w:ins w:id="1480" w:author="Scott A. Isaacson" w:date="1996-11-18T23:27:00Z">
              <w:r>
                <w:rPr/>
                <w:t>Specifies the JIS B3 white medium</w:t>
              </w:r>
            </w:ins>
          </w:p>
        </w:tc>
      </w:tr>
      <w:tr>
        <w:trPr/>
        <w:tc>
          <w:tcPr>
            <w:tcW w:w="2628" w:type="dxa"/>
            <w:tcBorders/>
          </w:tcPr>
          <w:p>
            <w:pPr>
              <w:pStyle w:val="Normal"/>
              <w:rPr>
                <w:ins w:id="1483" w:author="Scott A. Isaacson" w:date="1996-11-18T23:27:00Z"/>
              </w:rPr>
            </w:pPr>
            <w:ins w:id="1482" w:author="Scott A. Isaacson" w:date="1996-11-18T23:27:00Z">
              <w:r>
                <w:rPr/>
                <w:t>jis-b6-white</w:t>
              </w:r>
            </w:ins>
          </w:p>
        </w:tc>
        <w:tc>
          <w:tcPr>
            <w:tcW w:w="4680" w:type="dxa"/>
            <w:tcBorders/>
          </w:tcPr>
          <w:p>
            <w:pPr>
              <w:pStyle w:val="Normal"/>
              <w:rPr>
                <w:ins w:id="1485" w:author="Scott A. Isaacson" w:date="1996-11-18T23:27:00Z"/>
              </w:rPr>
            </w:pPr>
            <w:ins w:id="1484" w:author="Scott A. Isaacson" w:date="1996-11-18T23:27:00Z">
              <w:r>
                <w:rPr/>
                <w:t>Specifies the JIS B6 white medium</w:t>
              </w:r>
            </w:ins>
          </w:p>
        </w:tc>
      </w:tr>
      <w:tr>
        <w:trPr/>
        <w:tc>
          <w:tcPr>
            <w:tcW w:w="2628" w:type="dxa"/>
            <w:tcBorders/>
          </w:tcPr>
          <w:p>
            <w:pPr>
              <w:pStyle w:val="Normal"/>
              <w:rPr>
                <w:ins w:id="1487" w:author="Scott A. Isaacson" w:date="1996-11-18T23:27:00Z"/>
              </w:rPr>
            </w:pPr>
            <w:ins w:id="1486" w:author="Scott A. Isaacson" w:date="1996-11-18T23:27:00Z">
              <w:r>
                <w:rPr/>
                <w:t>jis-b7-white</w:t>
              </w:r>
            </w:ins>
          </w:p>
        </w:tc>
        <w:tc>
          <w:tcPr>
            <w:tcW w:w="4680" w:type="dxa"/>
            <w:tcBorders/>
          </w:tcPr>
          <w:p>
            <w:pPr>
              <w:pStyle w:val="Normal"/>
              <w:rPr>
                <w:ins w:id="1489" w:author="Scott A. Isaacson" w:date="1996-11-18T23:27:00Z"/>
              </w:rPr>
            </w:pPr>
            <w:ins w:id="1488" w:author="Scott A. Isaacson" w:date="1996-11-18T23:27:00Z">
              <w:r>
                <w:rPr/>
                <w:t>Specifies the JIS B7 white medium</w:t>
              </w:r>
            </w:ins>
          </w:p>
        </w:tc>
      </w:tr>
      <w:tr>
        <w:trPr/>
        <w:tc>
          <w:tcPr>
            <w:tcW w:w="2628" w:type="dxa"/>
            <w:tcBorders/>
          </w:tcPr>
          <w:p>
            <w:pPr>
              <w:pStyle w:val="Normal"/>
              <w:rPr>
                <w:ins w:id="1491" w:author="Scott A. Isaacson" w:date="1996-11-18T23:27:00Z"/>
              </w:rPr>
            </w:pPr>
            <w:ins w:id="1490" w:author="Scott A. Isaacson" w:date="1996-11-18T23:27:00Z">
              <w:r>
                <w:rPr/>
                <w:t>jis-b8-white</w:t>
              </w:r>
            </w:ins>
          </w:p>
        </w:tc>
        <w:tc>
          <w:tcPr>
            <w:tcW w:w="4680" w:type="dxa"/>
            <w:tcBorders/>
          </w:tcPr>
          <w:p>
            <w:pPr>
              <w:pStyle w:val="Normal"/>
              <w:rPr>
                <w:ins w:id="1493" w:author="Scott A. Isaacson" w:date="1996-11-18T23:27:00Z"/>
              </w:rPr>
            </w:pPr>
            <w:ins w:id="1492" w:author="Scott A. Isaacson" w:date="1996-11-18T23:27:00Z">
              <w:r>
                <w:rPr/>
                <w:t>Specifies the JIS B8 white medium</w:t>
              </w:r>
            </w:ins>
          </w:p>
        </w:tc>
      </w:tr>
      <w:tr>
        <w:trPr/>
        <w:tc>
          <w:tcPr>
            <w:tcW w:w="2628" w:type="dxa"/>
            <w:tcBorders/>
          </w:tcPr>
          <w:p>
            <w:pPr>
              <w:pStyle w:val="Normal"/>
              <w:rPr>
                <w:ins w:id="1495" w:author="Scott A. Isaacson" w:date="1996-11-18T23:27:00Z"/>
              </w:rPr>
            </w:pPr>
            <w:ins w:id="1494" w:author="Scott A. Isaacson" w:date="1996-11-18T23:27:00Z">
              <w:r>
                <w:rPr/>
                <w:t>jis-b9-white</w:t>
              </w:r>
            </w:ins>
          </w:p>
        </w:tc>
        <w:tc>
          <w:tcPr>
            <w:tcW w:w="4680" w:type="dxa"/>
            <w:tcBorders/>
          </w:tcPr>
          <w:p>
            <w:pPr>
              <w:pStyle w:val="Normal"/>
              <w:rPr>
                <w:ins w:id="1497" w:author="Scott A. Isaacson" w:date="1996-11-18T23:27:00Z"/>
              </w:rPr>
            </w:pPr>
            <w:ins w:id="1496" w:author="Scott A. Isaacson" w:date="1996-11-18T23:27:00Z">
              <w:r>
                <w:rPr/>
                <w:t>Specifies the JIS B9 white medium</w:t>
              </w:r>
            </w:ins>
          </w:p>
        </w:tc>
      </w:tr>
      <w:tr>
        <w:trPr/>
        <w:tc>
          <w:tcPr>
            <w:tcW w:w="2628" w:type="dxa"/>
            <w:tcBorders/>
          </w:tcPr>
          <w:p>
            <w:pPr>
              <w:pStyle w:val="Normal"/>
              <w:rPr>
                <w:ins w:id="1499" w:author="Scott A. Isaacson" w:date="1996-11-18T23:27:00Z"/>
              </w:rPr>
            </w:pPr>
            <w:ins w:id="1498" w:author="Scott A. Isaacson" w:date="1996-11-18T23:27:00Z">
              <w:r>
                <w:rPr/>
                <w:t>jis-b10-white</w:t>
              </w:r>
            </w:ins>
          </w:p>
        </w:tc>
        <w:tc>
          <w:tcPr>
            <w:tcW w:w="4680" w:type="dxa"/>
            <w:tcBorders/>
          </w:tcPr>
          <w:p>
            <w:pPr>
              <w:pStyle w:val="Normal"/>
              <w:rPr>
                <w:ins w:id="1501" w:author="Scott A. Isaacson" w:date="1996-11-18T23:27:00Z"/>
              </w:rPr>
            </w:pPr>
            <w:ins w:id="1500" w:author="Scott A. Isaacson" w:date="1996-11-18T23:27:00Z">
              <w:r>
                <w:rPr/>
                <w:t>Specifies the JIS B10 white medium</w:t>
              </w:r>
            </w:ins>
          </w:p>
        </w:tc>
      </w:tr>
    </w:tbl>
    <w:p>
      <w:pPr>
        <w:pStyle w:val="TextBodyIndent"/>
        <w:rPr>
          <w:ins w:id="1503" w:author="Scott A. Isaacson" w:date="1996-11-18T23:27:00Z"/>
        </w:rPr>
      </w:pPr>
      <w:ins w:id="1502" w:author="Scott A. Isaacson" w:date="1996-11-18T23:27:00Z">
        <w:r>
          <w:rPr/>
        </w:r>
      </w:ins>
    </w:p>
    <w:p>
      <w:pPr>
        <w:pStyle w:val="TextBodyIndent"/>
        <w:rPr>
          <w:ins w:id="1505" w:author="Scott A. Isaacson" w:date="1996-11-18T23:27:00Z"/>
        </w:rPr>
      </w:pPr>
      <w:ins w:id="1504" w:author="Scott A. Isaacson" w:date="1996-11-18T23:27:00Z">
        <w:r>
          <w:rPr/>
          <w:t>The following standard values are defined for engineering media:</w:t>
        </w:r>
      </w:ins>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ins w:id="1507" w:author="Scott A. Isaacson" w:date="1996-11-18T23:27:00Z"/>
              </w:rPr>
            </w:pPr>
            <w:ins w:id="1506" w:author="Scott A. Isaacson" w:date="1996-11-18T23:27:00Z">
              <w:r>
                <w:rPr/>
                <w:t>a</w:t>
              </w:r>
            </w:ins>
          </w:p>
        </w:tc>
        <w:tc>
          <w:tcPr>
            <w:tcW w:w="4680" w:type="dxa"/>
            <w:tcBorders/>
          </w:tcPr>
          <w:p>
            <w:pPr>
              <w:pStyle w:val="Normal"/>
              <w:rPr>
                <w:ins w:id="1509" w:author="Scott A. Isaacson" w:date="1996-11-18T23:27:00Z"/>
              </w:rPr>
            </w:pPr>
            <w:ins w:id="1508" w:author="Scott A. Isaacson" w:date="1996-11-18T23:27:00Z">
              <w:r>
                <w:rPr/>
                <w:t>Specifies the engineering A size medium</w:t>
              </w:r>
            </w:ins>
          </w:p>
        </w:tc>
      </w:tr>
      <w:tr>
        <w:trPr/>
        <w:tc>
          <w:tcPr>
            <w:tcW w:w="2583" w:type="dxa"/>
            <w:tcBorders/>
          </w:tcPr>
          <w:p>
            <w:pPr>
              <w:pStyle w:val="Normal"/>
              <w:rPr>
                <w:ins w:id="1511" w:author="Scott A. Isaacson" w:date="1996-11-18T23:27:00Z"/>
              </w:rPr>
            </w:pPr>
            <w:ins w:id="1510" w:author="Scott A. Isaacson" w:date="1996-11-18T23:27:00Z">
              <w:r>
                <w:rPr/>
                <w:t>b</w:t>
              </w:r>
            </w:ins>
          </w:p>
        </w:tc>
        <w:tc>
          <w:tcPr>
            <w:tcW w:w="4680" w:type="dxa"/>
            <w:tcBorders/>
          </w:tcPr>
          <w:p>
            <w:pPr>
              <w:pStyle w:val="Normal"/>
              <w:rPr>
                <w:ins w:id="1513" w:author="Scott A. Isaacson" w:date="1996-11-18T23:27:00Z"/>
              </w:rPr>
            </w:pPr>
            <w:ins w:id="1512" w:author="Scott A. Isaacson" w:date="1996-11-18T23:27:00Z">
              <w:r>
                <w:rPr/>
                <w:t>Specifies the engineering B size medium</w:t>
              </w:r>
            </w:ins>
          </w:p>
        </w:tc>
      </w:tr>
      <w:tr>
        <w:trPr/>
        <w:tc>
          <w:tcPr>
            <w:tcW w:w="2583" w:type="dxa"/>
            <w:tcBorders/>
          </w:tcPr>
          <w:p>
            <w:pPr>
              <w:pStyle w:val="Normal"/>
              <w:rPr>
                <w:ins w:id="1515" w:author="Scott A. Isaacson" w:date="1996-11-18T23:27:00Z"/>
              </w:rPr>
            </w:pPr>
            <w:ins w:id="1514" w:author="Scott A. Isaacson" w:date="1996-11-18T23:27:00Z">
              <w:r>
                <w:rPr/>
                <w:t>c</w:t>
              </w:r>
            </w:ins>
          </w:p>
        </w:tc>
        <w:tc>
          <w:tcPr>
            <w:tcW w:w="4680" w:type="dxa"/>
            <w:tcBorders/>
          </w:tcPr>
          <w:p>
            <w:pPr>
              <w:pStyle w:val="Normal"/>
              <w:rPr>
                <w:ins w:id="1517" w:author="Scott A. Isaacson" w:date="1996-11-18T23:27:00Z"/>
              </w:rPr>
            </w:pPr>
            <w:ins w:id="1516" w:author="Scott A. Isaacson" w:date="1996-11-18T23:27:00Z">
              <w:r>
                <w:rPr/>
                <w:t>Specifies the engineering C size medium</w:t>
              </w:r>
            </w:ins>
          </w:p>
        </w:tc>
      </w:tr>
      <w:tr>
        <w:trPr/>
        <w:tc>
          <w:tcPr>
            <w:tcW w:w="2583" w:type="dxa"/>
            <w:tcBorders/>
          </w:tcPr>
          <w:p>
            <w:pPr>
              <w:pStyle w:val="Normal"/>
              <w:rPr>
                <w:ins w:id="1519" w:author="Scott A. Isaacson" w:date="1996-11-18T23:27:00Z"/>
              </w:rPr>
            </w:pPr>
            <w:ins w:id="1518" w:author="Scott A. Isaacson" w:date="1996-11-18T23:27:00Z">
              <w:r>
                <w:rPr/>
                <w:t>d</w:t>
              </w:r>
            </w:ins>
          </w:p>
        </w:tc>
        <w:tc>
          <w:tcPr>
            <w:tcW w:w="4680" w:type="dxa"/>
            <w:tcBorders/>
          </w:tcPr>
          <w:p>
            <w:pPr>
              <w:pStyle w:val="Normal"/>
              <w:rPr>
                <w:ins w:id="1521" w:author="Scott A. Isaacson" w:date="1996-11-18T23:27:00Z"/>
              </w:rPr>
            </w:pPr>
            <w:ins w:id="1520" w:author="Scott A. Isaacson" w:date="1996-11-18T23:27:00Z">
              <w:r>
                <w:rPr/>
                <w:t>Specifies the engineering D size medium</w:t>
              </w:r>
            </w:ins>
          </w:p>
        </w:tc>
      </w:tr>
      <w:tr>
        <w:trPr/>
        <w:tc>
          <w:tcPr>
            <w:tcW w:w="2583" w:type="dxa"/>
            <w:tcBorders/>
          </w:tcPr>
          <w:p>
            <w:pPr>
              <w:pStyle w:val="Normal"/>
              <w:rPr>
                <w:ins w:id="1523" w:author="Scott A. Isaacson" w:date="1996-11-18T23:27:00Z"/>
              </w:rPr>
            </w:pPr>
            <w:ins w:id="1522" w:author="Scott A. Isaacson" w:date="1996-11-18T23:27:00Z">
              <w:r>
                <w:rPr/>
                <w:t>e</w:t>
              </w:r>
            </w:ins>
          </w:p>
        </w:tc>
        <w:tc>
          <w:tcPr>
            <w:tcW w:w="4680" w:type="dxa"/>
            <w:tcBorders/>
          </w:tcPr>
          <w:p>
            <w:pPr>
              <w:pStyle w:val="Normal"/>
              <w:rPr>
                <w:ins w:id="1525" w:author="Scott A. Isaacson" w:date="1996-11-18T23:27:00Z"/>
              </w:rPr>
            </w:pPr>
            <w:ins w:id="1524" w:author="Scott A. Isaacson" w:date="1996-11-18T23:27:00Z">
              <w:r>
                <w:rPr/>
                <w:t>Specifies the engineering E size medium</w:t>
              </w:r>
            </w:ins>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up (positiveInteger)</w:t>
      </w:r>
    </w:p>
    <w:p>
      <w:pPr>
        <w:pStyle w:val="TextBodyIndent"/>
        <w:rPr/>
      </w:pPr>
      <w:r>
        <w:rPr/>
        <w:t>This attribute specifies the number of source page</w:t>
        <w:noBreakHyphen/>
        <w:t xml:space="preserve">images to impose upon a single </w:t>
      </w:r>
      <w:ins w:id="1526" w:author="Scott A. Isaacson" w:date="1996-11-18T23:30:00Z">
        <w:r>
          <w:rPr/>
          <w:t xml:space="preserve">side of an </w:t>
        </w:r>
      </w:ins>
      <w:r>
        <w:rPr/>
        <w:t>instance of a selected medium.</w:t>
      </w:r>
      <w:del w:id="1527" w:author="Scott A. Isaacson" w:date="1996-11-18T23:30:00Z">
        <w:r>
          <w:rPr/>
          <w:delText xml:space="preserve"> .</w:delText>
        </w:r>
      </w:del>
    </w:p>
    <w:p>
      <w:pPr>
        <w:pStyle w:val="TextBodyIndent"/>
        <w:rPr/>
      </w:pPr>
      <w:r>
        <w:rPr/>
        <w:t>In general, only certain numeric values are valid for this attribute, depending upon the Printer implementation to which the print</w:t>
        <w:noBreakHyphen/>
        <w:t>request is directed. Typical supported values are 2 and 4. If this attribute is unspecified or has a value of 1, then the Printer does not apply any number-up transformation to the pages.</w:t>
      </w:r>
    </w:p>
    <w:p>
      <w:pPr>
        <w:pStyle w:val="TextBodyIndent"/>
        <w:rPr>
          <w:ins w:id="1528" w:author="Scott A. Isaacson" w:date="1996-11-18T19:40:00Z"/>
        </w:rPr>
      </w:pPr>
      <w:r>
        <w:rPr/>
        <w:t>This attribute primarily controls the translation, scaling and rotation of page images, but a site may choose to add embellishments, such as borders to each logical page.</w:t>
      </w:r>
    </w:p>
    <w:p>
      <w:pPr>
        <w:pStyle w:val="TextBodyIndent"/>
        <w:rPr>
          <w:ins w:id="1531" w:author="Scott A. Isaacson" w:date="1996-11-18T23:30:00Z"/>
        </w:rPr>
      </w:pPr>
      <w:r>
        <w:rPr/>
        <w:t>ISSUE: should there be a separate attribute to control embellishments, especially for the 1-up case</w:t>
      </w:r>
      <w:ins w:id="1529" w:author="Scott A. Isaacson" w:date="1996-11-18T23:30:00Z">
        <w:r>
          <w:rPr/>
          <w:t>?</w:t>
        </w:r>
      </w:ins>
      <w:del w:id="1530" w:author="Scott A. Isaacson" w:date="1996-11-18T23:30:00Z">
        <w:r>
          <w:rPr/>
          <w:delText>.</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533" w:author="Scott A. Isaacson" w:date="1996-11-18T23:30:00Z"/>
        </w:rPr>
      </w:pPr>
      <w:del w:id="1532" w:author="Scott A. Isaacson" w:date="1996-11-18T23:30:00Z">
        <w:r>
          <w:rPr/>
          <w:delText xml:space="preserve"> </w:delText>
        </w:r>
      </w:del>
      <w:r>
        <w:rPr/>
        <w:t xml:space="preserve">finishing (type2Enum) </w:t>
      </w:r>
    </w:p>
    <w:p>
      <w:pPr>
        <w:pStyle w:val="TextBodyIndent"/>
        <w:rPr/>
      </w:pPr>
      <w:r>
        <w:rPr/>
        <w:t>This attribute identifies the finishing operation that the Printer should apply to each copy of the printed document.  Examples include stapling, saddle</w:t>
        <w:noBreakHyphen/>
        <w:t>stitching, hole</w:t>
        <w:noBreakHyphen/>
        <w:t xml:space="preserve">drilling, binding with tape, etc. </w:t>
      </w:r>
    </w:p>
    <w:p>
      <w:pPr>
        <w:pStyle w:val="TextBodyIndent"/>
        <w:rPr>
          <w:ins w:id="1537" w:author="Scott A. Isaacson" w:date="1996-11-18T23:31:00Z"/>
        </w:rPr>
      </w:pPr>
      <w:r>
        <w:rPr/>
        <w:t xml:space="preserve">Standard values for this attribute </w:t>
      </w:r>
      <w:del w:id="1534" w:author="Scott A. Isaacson" w:date="1996-11-18T19:41:00Z">
        <w:r>
          <w:rPr/>
          <w:delText xml:space="preserve">are </w:delText>
        </w:r>
      </w:del>
      <w:ins w:id="1535" w:author="Scott A. Isaacson" w:date="1996-11-18T23:31:00Z">
        <w:r>
          <w:rPr/>
          <w:t xml:space="preserve">are: </w:t>
        </w:r>
      </w:ins>
      <w:del w:id="1536" w:author="Scott A. Isaacson" w:date="1996-11-18T23:31:00Z">
        <w:r>
          <w:rPr/>
          <w:delText>include:TBD.</w:delText>
        </w:r>
      </w:del>
    </w:p>
    <w:tbl>
      <w:tblPr>
        <w:tblW w:w="7218" w:type="dxa"/>
        <w:jc w:val="left"/>
        <w:tblInd w:w="612" w:type="dxa"/>
        <w:tblLayout w:type="fixed"/>
        <w:tblCellMar>
          <w:top w:w="0" w:type="dxa"/>
          <w:left w:w="108" w:type="dxa"/>
          <w:bottom w:w="0" w:type="dxa"/>
          <w:right w:w="108" w:type="dxa"/>
        </w:tblCellMar>
      </w:tblPr>
      <w:tblGrid>
        <w:gridCol w:w="1908"/>
        <w:gridCol w:w="5310"/>
      </w:tblGrid>
      <w:tr>
        <w:trPr/>
        <w:tc>
          <w:tcPr>
            <w:tcW w:w="1908" w:type="dxa"/>
            <w:tcBorders/>
          </w:tcPr>
          <w:p>
            <w:pPr>
              <w:pStyle w:val="Normal"/>
              <w:rPr>
                <w:ins w:id="1539" w:author="Scott A. Isaacson" w:date="1996-11-18T23:31:00Z"/>
              </w:rPr>
            </w:pPr>
            <w:ins w:id="1538" w:author="Scott A. Isaacson" w:date="1996-11-18T23:31:00Z">
              <w:r>
                <w:rPr/>
                <w:t>staple</w:t>
              </w:r>
            </w:ins>
          </w:p>
        </w:tc>
        <w:tc>
          <w:tcPr>
            <w:tcW w:w="5310" w:type="dxa"/>
            <w:tcBorders/>
          </w:tcPr>
          <w:p>
            <w:pPr>
              <w:pStyle w:val="Normal"/>
              <w:rPr>
                <w:ins w:id="1541" w:author="Scott A. Isaacson" w:date="1996-11-18T23:31:00Z"/>
              </w:rPr>
            </w:pPr>
            <w:ins w:id="1540" w:author="Scott A. Isaacson" w:date="1996-11-18T23:31:00Z">
              <w:r>
                <w:rPr/>
                <w:t>This indicates that staples are to be used to bind the document. The exact number and placement of the staples is site-defined; other finishing object attributes may be included to provide this information.</w:t>
              </w:r>
            </w:ins>
          </w:p>
        </w:tc>
      </w:tr>
      <w:tr>
        <w:trPr/>
        <w:tc>
          <w:tcPr>
            <w:tcW w:w="1908" w:type="dxa"/>
            <w:tcBorders/>
          </w:tcPr>
          <w:p>
            <w:pPr>
              <w:pStyle w:val="Normal"/>
              <w:rPr>
                <w:ins w:id="1543" w:author="Scott A. Isaacson" w:date="1996-11-18T23:31:00Z"/>
              </w:rPr>
            </w:pPr>
            <w:ins w:id="1542" w:author="Scott A. Isaacson" w:date="1996-11-18T23:31:00Z">
              <w:r>
                <w:rPr/>
                <w:t>staple-top-left</w:t>
              </w:r>
            </w:ins>
          </w:p>
        </w:tc>
        <w:tc>
          <w:tcPr>
            <w:tcW w:w="5310" w:type="dxa"/>
            <w:tcBorders/>
          </w:tcPr>
          <w:p>
            <w:pPr>
              <w:pStyle w:val="Normal"/>
              <w:rPr>
                <w:ins w:id="1545" w:author="Scott A. Isaacson" w:date="1996-11-18T23:31:00Z"/>
              </w:rPr>
            </w:pPr>
            <w:ins w:id="1544" w:author="Scott A. Isaacson" w:date="1996-11-18T23:31:00Z">
              <w:r>
                <w:rPr/>
                <w:t>This indicates that one or more staples should be placed on the top left corner of the document</w:t>
              </w:r>
            </w:ins>
          </w:p>
        </w:tc>
      </w:tr>
      <w:tr>
        <w:trPr/>
        <w:tc>
          <w:tcPr>
            <w:tcW w:w="1908" w:type="dxa"/>
            <w:tcBorders/>
          </w:tcPr>
          <w:p>
            <w:pPr>
              <w:pStyle w:val="Normal"/>
              <w:rPr>
                <w:ins w:id="1547" w:author="Scott A. Isaacson" w:date="1996-11-18T23:31:00Z"/>
              </w:rPr>
            </w:pPr>
            <w:ins w:id="1546" w:author="Scott A. Isaacson" w:date="1996-11-18T23:31:00Z">
              <w:r>
                <w:rPr/>
                <w:t>staple-bottom-left</w:t>
              </w:r>
            </w:ins>
          </w:p>
        </w:tc>
        <w:tc>
          <w:tcPr>
            <w:tcW w:w="5310" w:type="dxa"/>
            <w:tcBorders/>
          </w:tcPr>
          <w:p>
            <w:pPr>
              <w:pStyle w:val="Normal"/>
              <w:rPr>
                <w:ins w:id="1549" w:author="Scott A. Isaacson" w:date="1996-11-18T23:31:00Z"/>
              </w:rPr>
            </w:pPr>
            <w:ins w:id="1548" w:author="Scott A. Isaacson" w:date="1996-11-18T23:31:00Z">
              <w:r>
                <w:rPr/>
                <w:t>This indicates that one or more staples should be placed on the bottom left corner of the document</w:t>
              </w:r>
            </w:ins>
          </w:p>
        </w:tc>
      </w:tr>
      <w:tr>
        <w:trPr/>
        <w:tc>
          <w:tcPr>
            <w:tcW w:w="1908" w:type="dxa"/>
            <w:tcBorders/>
          </w:tcPr>
          <w:p>
            <w:pPr>
              <w:pStyle w:val="Normal"/>
              <w:rPr>
                <w:ins w:id="1551" w:author="Scott A. Isaacson" w:date="1996-11-18T23:31:00Z"/>
              </w:rPr>
            </w:pPr>
            <w:ins w:id="1550" w:author="Scott A. Isaacson" w:date="1996-11-18T23:31:00Z">
              <w:r>
                <w:rPr/>
                <w:t>staple-top-right</w:t>
              </w:r>
            </w:ins>
          </w:p>
        </w:tc>
        <w:tc>
          <w:tcPr>
            <w:tcW w:w="5310" w:type="dxa"/>
            <w:tcBorders/>
          </w:tcPr>
          <w:p>
            <w:pPr>
              <w:pStyle w:val="Normal"/>
              <w:rPr>
                <w:ins w:id="1553" w:author="Scott A. Isaacson" w:date="1996-11-18T23:31:00Z"/>
              </w:rPr>
            </w:pPr>
            <w:ins w:id="1552" w:author="Scott A. Isaacson" w:date="1996-11-18T23:31:00Z">
              <w:r>
                <w:rPr/>
                <w:t>This indicates that one or more staples should be placed on the top right corner of the document</w:t>
              </w:r>
            </w:ins>
          </w:p>
        </w:tc>
      </w:tr>
      <w:tr>
        <w:trPr/>
        <w:tc>
          <w:tcPr>
            <w:tcW w:w="1908" w:type="dxa"/>
            <w:tcBorders/>
          </w:tcPr>
          <w:p>
            <w:pPr>
              <w:pStyle w:val="Normal"/>
              <w:rPr>
                <w:ins w:id="1555" w:author="Scott A. Isaacson" w:date="1996-11-18T23:31:00Z"/>
              </w:rPr>
            </w:pPr>
            <w:ins w:id="1554" w:author="Scott A. Isaacson" w:date="1996-11-18T23:31:00Z">
              <w:r>
                <w:rPr/>
                <w:t>staple-bottom-right</w:t>
              </w:r>
            </w:ins>
          </w:p>
        </w:tc>
        <w:tc>
          <w:tcPr>
            <w:tcW w:w="5310" w:type="dxa"/>
            <w:tcBorders/>
          </w:tcPr>
          <w:p>
            <w:pPr>
              <w:pStyle w:val="Normal"/>
              <w:rPr>
                <w:ins w:id="1557" w:author="Scott A. Isaacson" w:date="1996-11-18T23:31:00Z"/>
              </w:rPr>
            </w:pPr>
            <w:ins w:id="1556" w:author="Scott A. Isaacson" w:date="1996-11-18T23:31:00Z">
              <w:r>
                <w:rPr/>
                <w:t>This indicates that one or more staples should be placed on the bottom right corner of the document</w:t>
              </w:r>
            </w:ins>
          </w:p>
        </w:tc>
      </w:tr>
      <w:tr>
        <w:trPr/>
        <w:tc>
          <w:tcPr>
            <w:tcW w:w="1908" w:type="dxa"/>
            <w:tcBorders/>
          </w:tcPr>
          <w:p>
            <w:pPr>
              <w:pStyle w:val="Normal"/>
              <w:rPr>
                <w:ins w:id="1559" w:author="Scott A. Isaacson" w:date="1996-11-18T23:31:00Z"/>
              </w:rPr>
            </w:pPr>
            <w:ins w:id="1558" w:author="Scott A. Isaacson" w:date="1996-11-18T23:31:00Z">
              <w:r>
                <w:rPr/>
                <w:t>saddle-stitch</w:t>
              </w:r>
            </w:ins>
          </w:p>
        </w:tc>
        <w:tc>
          <w:tcPr>
            <w:tcW w:w="5310" w:type="dxa"/>
            <w:tcBorders/>
          </w:tcPr>
          <w:p>
            <w:pPr>
              <w:pStyle w:val="Normal"/>
              <w:rPr>
                <w:ins w:id="1561" w:author="Scott A. Isaacson" w:date="1996-11-18T23:31:00Z"/>
              </w:rPr>
            </w:pPr>
            <w:ins w:id="1560" w:author="Scott A. Isaacson" w:date="1996-11-18T23:31:00Z">
              <w:r>
                <w:rPr/>
                <w:t xml:space="preserve">This indicates that one or more staples (wire stitches) are to be used to bind the document along the middle fold.  The exact number and placement of the stitches is site-defined. </w:t>
              </w:r>
            </w:ins>
          </w:p>
        </w:tc>
      </w:tr>
      <w:tr>
        <w:trPr/>
        <w:tc>
          <w:tcPr>
            <w:tcW w:w="1908" w:type="dxa"/>
            <w:tcBorders/>
          </w:tcPr>
          <w:p>
            <w:pPr>
              <w:pStyle w:val="Normal"/>
              <w:rPr>
                <w:ins w:id="1563" w:author="Scott A. Isaacson" w:date="1996-11-18T23:31:00Z"/>
              </w:rPr>
            </w:pPr>
            <w:ins w:id="1562" w:author="Scott A. Isaacson" w:date="1996-11-18T23:31:00Z">
              <w:r>
                <w:rPr/>
                <w:t>edge-stitch</w:t>
              </w:r>
            </w:ins>
          </w:p>
        </w:tc>
        <w:tc>
          <w:tcPr>
            <w:tcW w:w="5310" w:type="dxa"/>
            <w:tcBorders/>
          </w:tcPr>
          <w:p>
            <w:pPr>
              <w:pStyle w:val="Normal"/>
              <w:rPr>
                <w:ins w:id="1565" w:author="Scott A. Isaacson" w:date="1996-11-18T23:31:00Z"/>
              </w:rPr>
            </w:pPr>
            <w:ins w:id="1564" w:author="Scott A. Isaacson" w:date="1996-11-18T23:31:00Z">
              <w:r>
                <w:rPr/>
                <w:t xml:space="preserve">This indicates that one or more staples (wire stitches) are to be used to bind the document along one edge.  The exact number and placement of the staples is site-defined. </w:t>
              </w:r>
            </w:ins>
          </w:p>
        </w:tc>
      </w:tr>
      <w:tr>
        <w:trPr/>
        <w:tc>
          <w:tcPr>
            <w:tcW w:w="1908" w:type="dxa"/>
            <w:tcBorders/>
          </w:tcPr>
          <w:p>
            <w:pPr>
              <w:pStyle w:val="Normal"/>
              <w:rPr>
                <w:ins w:id="1567" w:author="Scott A. Isaacson" w:date="1996-11-18T23:31:00Z"/>
              </w:rPr>
            </w:pPr>
            <w:ins w:id="1566" w:author="Scott A. Isaacson" w:date="1996-11-18T23:31:00Z">
              <w:r>
                <w:rPr/>
                <w:t>punch</w:t>
              </w:r>
            </w:ins>
          </w:p>
        </w:tc>
        <w:tc>
          <w:tcPr>
            <w:tcW w:w="5310" w:type="dxa"/>
            <w:tcBorders/>
          </w:tcPr>
          <w:p>
            <w:pPr>
              <w:pStyle w:val="Normal"/>
              <w:rPr>
                <w:ins w:id="1569" w:author="Scott A. Isaacson" w:date="1996-11-18T23:31:00Z"/>
              </w:rPr>
            </w:pPr>
            <w:ins w:id="1568" w:author="Scott A. Isaacson" w:date="1996-11-18T23:31:00Z">
              <w:r>
                <w:rPr/>
                <w:t>This indicates that holes are required in the finished document. The exact number and placement of the holes is site-defined  The punch specification may be satisfied (in a site- and implementation-specific manner) either by drilling/punching, or by substituting predrilled media.</w:t>
              </w:r>
            </w:ins>
          </w:p>
        </w:tc>
      </w:tr>
      <w:tr>
        <w:trPr/>
        <w:tc>
          <w:tcPr>
            <w:tcW w:w="1908" w:type="dxa"/>
            <w:tcBorders/>
          </w:tcPr>
          <w:p>
            <w:pPr>
              <w:pStyle w:val="Normal"/>
              <w:rPr>
                <w:ins w:id="1571" w:author="Scott A. Isaacson" w:date="1996-11-18T23:31:00Z"/>
              </w:rPr>
            </w:pPr>
            <w:ins w:id="1570" w:author="Scott A. Isaacson" w:date="1996-11-18T23:31:00Z">
              <w:r>
                <w:rPr/>
                <w:t>cover</w:t>
              </w:r>
            </w:ins>
          </w:p>
        </w:tc>
        <w:tc>
          <w:tcPr>
            <w:tcW w:w="5310" w:type="dxa"/>
            <w:tcBorders/>
          </w:tcPr>
          <w:p>
            <w:pPr>
              <w:pStyle w:val="Normal"/>
              <w:rPr>
                <w:ins w:id="1573" w:author="Scott A. Isaacson" w:date="1996-11-18T23:31:00Z"/>
              </w:rPr>
            </w:pPr>
            <w:ins w:id="1572" w:author="Scott A. Isaacson" w:date="1996-11-18T23:31:00Z">
              <w:r>
                <w:rPr/>
                <w:t>This value is specified when it is desired to select a non-printed (or pre-printed) cover for the document. This does not supplant the specification of a printed cover (on cover stock medium) by the document itself.</w:t>
              </w:r>
            </w:ins>
          </w:p>
        </w:tc>
      </w:tr>
      <w:tr>
        <w:trPr/>
        <w:tc>
          <w:tcPr>
            <w:tcW w:w="1908" w:type="dxa"/>
            <w:tcBorders/>
          </w:tcPr>
          <w:p>
            <w:pPr>
              <w:pStyle w:val="Normal"/>
              <w:rPr>
                <w:ins w:id="1575" w:author="Scott A. Isaacson" w:date="1996-11-18T23:31:00Z"/>
              </w:rPr>
            </w:pPr>
            <w:ins w:id="1574" w:author="Scott A. Isaacson" w:date="1996-11-18T23:31:00Z">
              <w:r>
                <w:rPr/>
                <w:t>bind</w:t>
              </w:r>
            </w:ins>
          </w:p>
        </w:tc>
        <w:tc>
          <w:tcPr>
            <w:tcW w:w="5310" w:type="dxa"/>
            <w:tcBorders/>
          </w:tcPr>
          <w:p>
            <w:pPr>
              <w:pStyle w:val="Normal"/>
              <w:rPr>
                <w:ins w:id="1577" w:author="Scott A. Isaacson" w:date="1996-11-18T23:31:00Z"/>
              </w:rPr>
            </w:pPr>
            <w:ins w:id="1576" w:author="Scott A. Isaacson" w:date="1996-11-18T23:31:00Z">
              <w:r>
                <w:rPr/>
                <w:t>This indicates that a binding is to be applied to the document; the type and placement of the binding is site-defined.</w:t>
              </w:r>
            </w:ins>
          </w:p>
        </w:tc>
      </w:tr>
      <w:tr>
        <w:trPr/>
        <w:tc>
          <w:tcPr>
            <w:tcW w:w="1908" w:type="dxa"/>
            <w:tcBorders/>
          </w:tcPr>
          <w:p>
            <w:pPr>
              <w:pStyle w:val="Normal"/>
              <w:rPr>
                <w:ins w:id="1579" w:author="Scott A. Isaacson" w:date="1996-11-18T23:31:00Z"/>
              </w:rPr>
            </w:pPr>
            <w:ins w:id="1578" w:author="Scott A. Isaacson" w:date="1996-11-18T23:31:00Z">
              <w:r>
                <w:rPr/>
                <w:t>none</w:t>
              </w:r>
            </w:ins>
          </w:p>
        </w:tc>
        <w:tc>
          <w:tcPr>
            <w:tcW w:w="5310" w:type="dxa"/>
            <w:tcBorders/>
          </w:tcPr>
          <w:p>
            <w:pPr>
              <w:pStyle w:val="Normal"/>
              <w:rPr>
                <w:ins w:id="1581" w:author="Scott A. Isaacson" w:date="1996-11-18T23:31:00Z"/>
              </w:rPr>
            </w:pPr>
            <w:ins w:id="1580" w:author="Scott A. Isaacson" w:date="1996-11-18T23:31:00Z">
              <w:r>
                <w:rPr/>
                <w:t>Perform no finishing.  See 9.1.2</w:t>
              </w:r>
            </w:ins>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type2Enum)</w:t>
      </w:r>
    </w:p>
    <w:p>
      <w:pPr>
        <w:pStyle w:val="TextBodyIndent"/>
        <w:rPr/>
      </w:pPr>
      <w:r>
        <w:rPr/>
        <w:t>This attribute specifies whether the document should be printed in one of three ways: 1-sided (simplex), 2-sided-</w:t>
      </w:r>
      <w:del w:id="1582" w:author="Scott A. Isaacson" w:date="1996-11-18T23:32:00Z">
        <w:r>
          <w:rPr/>
          <w:delText xml:space="preserve"> </w:delText>
        </w:r>
      </w:del>
      <w:r>
        <w:rPr/>
        <w:t>long</w:t>
      </w:r>
      <w:ins w:id="1583" w:author="Scott A. Isaacson" w:date="1996-11-18T23:32:00Z">
        <w:r>
          <w:rPr/>
          <w:t>-binding</w:t>
        </w:r>
      </w:ins>
      <w:r>
        <w:rPr/>
        <w:t>-edge (duplex), 2-sided-</w:t>
      </w:r>
      <w:del w:id="1584" w:author="Scott A. Isaacson" w:date="1996-11-18T23:32:00Z">
        <w:r>
          <w:rPr/>
          <w:delText xml:space="preserve"> </w:delText>
        </w:r>
      </w:del>
      <w:r>
        <w:rPr/>
        <w:t>short</w:t>
      </w:r>
      <w:ins w:id="1585" w:author="Scott A. Isaacson" w:date="1996-11-18T23:32:00Z">
        <w:r>
          <w:rPr/>
          <w:t>-binding</w:t>
        </w:r>
      </w:ins>
      <w:r>
        <w:rPr/>
        <w:t xml:space="preserve">-edge (tumble). </w:t>
      </w:r>
    </w:p>
    <w:p>
      <w:pPr>
        <w:pStyle w:val="TextBodyIndent"/>
        <w:rPr/>
      </w:pPr>
      <w:r>
        <w:rPr/>
        <w:t xml:space="preserve">The standard values are: 1-sided, 2-sided-long-edge, 2-sided-short-edg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pies  (positiveInteger)</w:t>
      </w:r>
    </w:p>
    <w:p>
      <w:pPr>
        <w:pStyle w:val="TextBodyIndent"/>
        <w:rPr/>
      </w:pPr>
      <w:r>
        <w:rPr/>
        <w:t>This attribute specifies the number of copies of the job to be printed. If this attribute is unspecified, its default value is 1 copy.</w:t>
      </w:r>
    </w:p>
    <w:p>
      <w:pPr>
        <w:pStyle w:val="TextBodyIndent"/>
        <w:rPr>
          <w:del w:id="1587" w:author="Scott A. Isaacson" w:date="1996-11-18T19:32:00Z"/>
        </w:rPr>
      </w:pPr>
      <w:del w:id="1586" w:author="Scott A. Isaacson" w:date="1996-11-18T19:32: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elect (positiveIntegerCross)</w:t>
      </w:r>
    </w:p>
    <w:p>
      <w:pPr>
        <w:pStyle w:val="TextBodyIndent"/>
        <w:rPr/>
      </w:pPr>
      <w:r>
        <w:rPr/>
        <w:t>This attribute specifies the resolution that the Printer should use.</w:t>
      </w:r>
    </w:p>
    <w:p>
      <w:pPr>
        <w:pStyle w:val="TextBodyIndent"/>
        <w:rPr/>
      </w:pPr>
      <w:r>
        <w:rPr/>
        <w:t xml:space="preserve">The syntax allows a single integer to specify the resolution or a pair of integers to specify the resolution when the x and y dimensions differ. When two integers are specified, the first is in the </w:t>
      </w:r>
      <w:ins w:id="1588" w:author="Scott A. Isaacson" w:date="1996-11-18T23:35:00Z">
        <w:r>
          <w:rPr/>
          <w:t xml:space="preserve">x </w:t>
        </w:r>
      </w:ins>
      <w:del w:id="1589" w:author="Scott A. Isaacson" w:date="1996-11-18T23:35:00Z">
        <w:r>
          <w:rPr/>
          <w:delText xml:space="preserve">paper feed </w:delText>
        </w:r>
      </w:del>
      <w:r>
        <w:rPr/>
        <w:t>direction</w:t>
      </w:r>
      <w:ins w:id="1590" w:author="Scott A. Isaacson" w:date="1996-11-18T23:36:00Z">
        <w:r>
          <w:rPr/>
          <w:t>, ie., in the direction fo the shortest dimension of the medium, so that the value is independent of whether the printer feeds long edge or short edge first.</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 (type2Enum)</w:t>
      </w:r>
    </w:p>
    <w:p>
      <w:pPr>
        <w:pStyle w:val="TextBodyIndent"/>
        <w:rPr/>
      </w:pPr>
      <w:r>
        <w:rPr/>
        <w:t>This attribute specifies the print quality that the Printer should use.</w:t>
      </w:r>
    </w:p>
    <w:p>
      <w:pPr>
        <w:pStyle w:val="TextBodyIndent"/>
        <w:rPr>
          <w:ins w:id="1592" w:author="Scott A. Isaacson" w:date="1996-11-18T23:36:00Z"/>
        </w:rPr>
      </w:pPr>
      <w:r>
        <w:rPr/>
        <w:t>The standard values are</w:t>
      </w:r>
      <w:ins w:id="1591" w:author="Scott A. Isaacson" w:date="1996-11-18T23:36:00Z">
        <w:r>
          <w:rPr/>
          <w:t>:</w:t>
        </w:r>
      </w:ins>
    </w:p>
    <w:p>
      <w:pPr>
        <w:pStyle w:val="Normal"/>
        <w:rPr>
          <w:ins w:id="1594" w:author="Scott A. Isaacson" w:date="1996-11-18T23:36:00Z"/>
        </w:rPr>
      </w:pPr>
      <w:ins w:id="1593" w:author="Scott A. Isaacson" w:date="1996-11-18T23:36:00Z">
        <w:r>
          <w:rPr/>
          <w:tab/>
          <w:tab/>
          <w:t>draft</w:t>
          <w:tab/>
          <w:tab/>
          <w:tab/>
          <w:t>Lowest quality available on the printer</w:t>
        </w:r>
      </w:ins>
    </w:p>
    <w:p>
      <w:pPr>
        <w:pStyle w:val="Normal"/>
        <w:rPr>
          <w:ins w:id="1596" w:author="Scott A. Isaacson" w:date="1996-11-18T23:36:00Z"/>
        </w:rPr>
      </w:pPr>
      <w:ins w:id="1595" w:author="Scott A. Isaacson" w:date="1996-11-18T23:36:00Z">
        <w:r>
          <w:rPr/>
          <w:tab/>
          <w:tab/>
          <w:t>normal</w:t>
          <w:tab/>
          <w:tab/>
          <w:t>Normal or intermediate quality on the printer</w:t>
        </w:r>
      </w:ins>
    </w:p>
    <w:p>
      <w:pPr>
        <w:pStyle w:val="Normal"/>
        <w:rPr>
          <w:ins w:id="1598" w:author="Scott A. Isaacson" w:date="1996-11-18T23:36:00Z"/>
        </w:rPr>
      </w:pPr>
      <w:ins w:id="1597" w:author="Scott A. Isaacson" w:date="1996-11-18T23:36:00Z">
        <w:r>
          <w:rPr/>
          <w:tab/>
          <w:tab/>
          <w:t>high</w:t>
          <w:tab/>
          <w:tab/>
          <w:tab/>
          <w:t>Highest quality available on the printer</w:t>
        </w:r>
      </w:ins>
    </w:p>
    <w:p>
      <w:pPr>
        <w:pStyle w:val="Normal"/>
        <w:rPr>
          <w:ins w:id="1600" w:author="Scott A. Isaacson" w:date="1996-11-18T23:36:00Z"/>
        </w:rPr>
      </w:pPr>
      <w:ins w:id="1599" w:author="Scott A. Isaacson" w:date="1996-11-18T23:36:00Z">
        <w:r>
          <w:rPr/>
        </w:r>
      </w:ins>
    </w:p>
    <w:p>
      <w:pPr>
        <w:pStyle w:val="Normal"/>
        <w:rPr/>
      </w:pPr>
      <w:del w:id="1601" w:author="Scott A. Isaacson" w:date="1996-11-18T23:36:00Z">
        <w:r>
          <w:rPr/>
          <w:delText>: TBD.</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age-select (positiveIntegerRange)</w:t>
      </w:r>
    </w:p>
    <w:p>
      <w:pPr>
        <w:pStyle w:val="TextBodyIndent"/>
        <w:rPr/>
      </w:pPr>
      <w:r>
        <w:rPr/>
        <w:t>This attribute specifies the pages in the document that the Printer shall  use. This attribute is unlikely to be useful for jobs with more than one document or in Job Templates. If this attribute is unspecified, then the Printer prints all pages in a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one-document (Boolean)</w:t>
      </w:r>
    </w:p>
    <w:p>
      <w:pPr>
        <w:pStyle w:val="TextBodyIndent"/>
        <w:rPr/>
      </w:pPr>
      <w:r>
        <w:rPr/>
        <w:t>This attribute is relevant only if a job consists of two or more documents. It controls finishing operations, job-sheet placement, and the order of documents when the copies attribute exceeds 1.</w:t>
      </w:r>
    </w:p>
    <w:p>
      <w:pPr>
        <w:pStyle w:val="TextBodyIndent"/>
        <w:rPr/>
      </w:pPr>
      <w:r>
        <w:rPr/>
        <w:t xml:space="preserve">If the files for the job are a and b  and this attribute is </w:t>
      </w:r>
      <w:r>
        <w:rPr>
          <w:b/>
          <w:bCs/>
        </w:rPr>
        <w:t>true,</w:t>
      </w:r>
      <w:r>
        <w:rPr/>
        <w:t xml:space="preserve"> then files a and b are treated as a single document for finishing operations. Also, there will be no slip sheets between files a and b. If more than one copy is made, the ordering must be  a, b, a, b, …. The attribute </w:t>
      </w:r>
      <w:r>
        <w:rPr>
          <w:b/>
          <w:bCs/>
        </w:rPr>
        <w:t xml:space="preserve">files-are-interleaved </w:t>
      </w:r>
      <w:r>
        <w:rPr/>
        <w:t>is ignored.</w:t>
      </w:r>
    </w:p>
    <w:p>
      <w:pPr>
        <w:pStyle w:val="TextBodyIndent"/>
        <w:rPr/>
      </w:pPr>
      <w:r>
        <w:rPr/>
        <w:t xml:space="preserve">If the files for the job are a and b  and this attribute is </w:t>
      </w:r>
      <w:r>
        <w:rPr>
          <w:b/>
          <w:bCs/>
        </w:rPr>
        <w:t>false or unspecified</w:t>
      </w:r>
      <w:r>
        <w:rPr/>
        <w:t xml:space="preserve">, then each file is treated as a single document for finishing operations. Also, a client may specify that a slip sheet be between files a and b. If more than one copy is made, and the attribute </w:t>
      </w:r>
      <w:r>
        <w:rPr>
          <w:b/>
          <w:bCs/>
        </w:rPr>
        <w:t xml:space="preserve">files-are-interleaved </w:t>
      </w:r>
      <w:r>
        <w:rPr/>
        <w:t xml:space="preserve">false or unspecified, the ordering is a, a, b, b, …. If more than one copy is made, and the attribute </w:t>
      </w:r>
      <w:r>
        <w:rPr>
          <w:b/>
          <w:bCs/>
        </w:rPr>
        <w:t xml:space="preserve">files-are-interleaved </w:t>
      </w:r>
      <w:r>
        <w:rPr/>
        <w:t>true, the ordering is a, b, a, b,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interleaved (Boolean)</w:t>
      </w:r>
    </w:p>
    <w:p>
      <w:pPr>
        <w:pStyle w:val="TextBodyIndent"/>
        <w:rPr>
          <w:ins w:id="1602" w:author="Scott A. Isaacson" w:date="1996-11-18T23:34:00Z"/>
        </w:rPr>
      </w:pPr>
      <w:r>
        <w:rPr/>
        <w:t xml:space="preserve">This attribute is used in conjunction with </w:t>
      </w:r>
      <w:r>
        <w:rPr>
          <w:b/>
          <w:bCs/>
        </w:rPr>
        <w:t xml:space="preserve">files-are-one-document </w:t>
      </w:r>
      <w:r>
        <w:rPr/>
        <w:t>(q.v.).</w:t>
      </w:r>
    </w:p>
    <w:p>
      <w:pPr>
        <w:pStyle w:val="TextBodyIndent"/>
        <w:rPr/>
      </w:pPr>
      <w:ins w:id="1603" w:author="Scott A. Isaacson" w:date="1996-11-18T23:34:00Z">
        <w:r>
          <w:rPr/>
          <w:t>ISSUE: Should the files-are-one-document and files-are-interleaved be combined into a single enum attribut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Attributes for Conversion of Text Files </w:t>
      </w:r>
      <w:ins w:id="1604" w:author="Scott A. Isaacson" w:date="1996-11-18T19:57:00Z">
        <w:r>
          <w:rPr/>
          <w:t>(Set by  Client/End User)</w:t>
        </w:r>
      </w:ins>
    </w:p>
    <w:p>
      <w:pPr>
        <w:pStyle w:val="TextBodyIndent"/>
        <w:rPr/>
      </w:pPr>
      <w:r>
        <w:rPr/>
        <w:t>The client shall specify these attributes to control  formatting for text documents or HTML documents. If the client does not specify any of these attributes, a Printer shall uses its own defaults.</w:t>
      </w:r>
    </w:p>
    <w:p>
      <w:pPr>
        <w:pStyle w:val="TextBodyIndent"/>
        <w:rPr/>
      </w:pPr>
      <w:r>
        <w:rPr/>
        <w:t>A client need not specify these attributes for other types of documents, such as PostScript or PC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width (cardinalUnits)</w:t>
      </w:r>
    </w:p>
    <w:p>
      <w:pPr>
        <w:pStyle w:val="TextBodyIndent"/>
        <w:rPr/>
      </w:pPr>
      <w:r>
        <w:rPr/>
        <w:t>This attribute specifies the media width for the document</w:t>
      </w:r>
      <w:ins w:id="1605" w:author="Scott A. Isaacson" w:date="1996-11-18T23:38:00Z">
        <w:r>
          <w:rPr/>
          <w:t xml:space="preserve"> in character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ngth (cardinalUnits)</w:t>
      </w:r>
    </w:p>
    <w:p>
      <w:pPr>
        <w:pStyle w:val="TextBodyIndent"/>
        <w:rPr/>
      </w:pPr>
      <w:r>
        <w:rPr/>
        <w:t>This attribute specifies the media length for the document</w:t>
      </w:r>
      <w:ins w:id="1606" w:author="Scott A. Isaacson" w:date="1996-11-18T23:38:00Z">
        <w:r>
          <w:rPr/>
          <w:t xml:space="preserve"> in character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ft-margin (cardinalUnits</w:t>
      </w:r>
    </w:p>
    <w:p>
      <w:pPr>
        <w:pStyle w:val="TextBodyIndent"/>
        <w:rPr/>
      </w:pPr>
      <w:r>
        <w:rPr/>
        <w:t>This attribute specifies the left-margin for the document</w:t>
      </w:r>
      <w:ins w:id="1607" w:author="Scott A. Isaacson" w:date="1996-11-18T23:38:00Z">
        <w:r>
          <w:rPr/>
          <w:t xml:space="preserve"> in character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ight-margin (cardinalUnits)</w:t>
      </w:r>
    </w:p>
    <w:p>
      <w:pPr>
        <w:pStyle w:val="TextBodyIndent"/>
        <w:rPr/>
      </w:pPr>
      <w:r>
        <w:rPr/>
        <w:t>This attribute specifies the right-margin for the document</w:t>
      </w:r>
      <w:ins w:id="1608" w:author="Scott A. Isaacson" w:date="1996-11-18T23:38:00Z">
        <w:r>
          <w:rPr/>
          <w:t xml:space="preserve"> in character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p-margin (cardinalUnits)</w:t>
      </w:r>
    </w:p>
    <w:p>
      <w:pPr>
        <w:pStyle w:val="TextBodyIndent"/>
        <w:rPr/>
      </w:pPr>
      <w:r>
        <w:rPr/>
        <w:t>This attribute specifies the top-margin for the document</w:t>
      </w:r>
      <w:ins w:id="1609" w:author="Scott A. Isaacson" w:date="1996-11-18T23:39:00Z">
        <w:r>
          <w:rPr/>
          <w:t xml:space="preserve"> in line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bottom-margin (cardinalUnit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611" w:author="Scott A. Isaacson" w:date="1996-11-18T19:32:00Z"/>
        </w:rPr>
      </w:pPr>
      <w:del w:id="1610" w:author="Scott A. Isaacson" w:date="1996-11-18T19:32:00Z">
        <w:r>
          <w:rPr/>
        </w:r>
      </w:del>
    </w:p>
    <w:p>
      <w:pPr>
        <w:pStyle w:val="Normal"/>
        <w:rPr/>
      </w:pPr>
      <w:r>
        <w:rPr/>
        <w:t>This attribute specifies the bottom-margin for the document</w:t>
      </w:r>
      <w:ins w:id="1612" w:author="Scott A. Isaacson" w:date="1996-11-18T23:39:00Z">
        <w:r>
          <w:rPr/>
          <w:t xml:space="preserve"> in line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peated-tab-stops (cardinalUnits)</w:t>
      </w:r>
    </w:p>
    <w:p>
      <w:pPr>
        <w:pStyle w:val="TextBodyIndent"/>
        <w:rPr/>
      </w:pPr>
      <w:r>
        <w:rPr/>
        <w:t>This attribute specifies the tab stops for the document</w:t>
      </w:r>
      <w:ins w:id="1613" w:author="Scott A. Isaacson" w:date="1996-11-18T23:39:00Z">
        <w:r>
          <w:rPr/>
          <w:t xml:space="preserve"> in character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eader-text (string)</w:t>
      </w:r>
    </w:p>
    <w:p>
      <w:pPr>
        <w:pStyle w:val="TextBodyIndent"/>
        <w:rPr/>
      </w:pPr>
      <w:r>
        <w:rPr/>
        <w:t>This attribute specifies the head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oter-text (string)</w:t>
      </w:r>
    </w:p>
    <w:p>
      <w:pPr>
        <w:pStyle w:val="TextBodyIndent"/>
        <w:rPr>
          <w:ins w:id="1614" w:author="Scott A. Isaacson" w:date="1996-11-18T23:39:00Z"/>
        </w:rPr>
      </w:pPr>
      <w:r>
        <w:rPr/>
        <w:t>This attribute specifies the foot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616" w:author="Scott A. Isaacson" w:date="1996-11-18T23:39:00Z"/>
        </w:rPr>
      </w:pPr>
      <w:ins w:id="1615" w:author="Scott A. Isaacson" w:date="1996-11-18T23:39:00Z">
        <w:r>
          <w:rPr/>
          <w:t>font-size (cardinalUnits)</w:t>
        </w:r>
      </w:ins>
    </w:p>
    <w:p>
      <w:pPr>
        <w:pStyle w:val="TextBodyIndent"/>
        <w:rPr>
          <w:ins w:id="1619" w:author="Scott A. Isaacson" w:date="1996-11-18T23:41:00Z"/>
        </w:rPr>
      </w:pPr>
      <w:ins w:id="1617" w:author="Scott A. Isaacson" w:date="1996-11-18T23:39:00Z">
        <w:r>
          <w:rPr/>
          <w:t>This attribute specifies the font-size in points for text in the document.  The value of this attribute affects the size of the other tex</w:t>
        </w:r>
      </w:ins>
      <w:ins w:id="1618" w:author="Scott A. Isaacson" w:date="1996-11-18T23:41:00Z">
        <w:r>
          <w:rPr/>
          <w:t>t attributes.</w:t>
        </w:r>
      </w:ins>
    </w:p>
    <w:p>
      <w:pPr>
        <w:pStyle w:val="TextBodyIndent"/>
        <w:rPr/>
      </w:pPr>
      <w:ins w:id="1620" w:author="Scott A. Isaacson" w:date="1996-11-18T23:41:00Z">
        <w:r>
          <w:rPr/>
          <w:t>If this attribute is omitted, the Printer shall assume a value of 10.  A value of 10 with a fixed pitch font, shall produce 12 characters per inch in the horizontal direction and with 6 lines per inch in the vertical direction.</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pages (Boolean)</w:t>
      </w:r>
    </w:p>
    <w:p>
      <w:pPr>
        <w:pStyle w:val="TextBodyIndent"/>
        <w:rPr/>
      </w:pPr>
      <w:r>
        <w:rPr/>
        <w:t>This attribute specifies that the pages should be numbered in the document.</w:t>
      </w:r>
    </w:p>
    <w:p>
      <w:pPr>
        <w:pStyle w:val="TextBodyIndent"/>
        <w:rPr/>
      </w:pPr>
      <w:r>
        <w:rPr/>
        <w:t>default-font (string) This attribute specifies the font to use for all text in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fault-code-set (type3Enum)</w:t>
      </w:r>
    </w:p>
    <w:p>
      <w:pPr>
        <w:pStyle w:val="TextBodyIndent"/>
        <w:rPr/>
      </w:pPr>
      <w:r>
        <w:rPr/>
        <w:t>This attribute specifies the code-set in which the document is encod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tent-orientation (type2Enum)</w:t>
      </w:r>
    </w:p>
    <w:p>
      <w:pPr>
        <w:pStyle w:val="TextBodyIndent"/>
        <w:rPr/>
      </w:pPr>
      <w:r>
        <w:rPr/>
        <w:t xml:space="preserve">This attribute specifies the orientation of the document. </w:t>
      </w:r>
    </w:p>
    <w:p>
      <w:pPr>
        <w:pStyle w:val="TextBodyIndent"/>
        <w:rPr/>
      </w:pPr>
      <w:ins w:id="1621" w:author="Scott A. Isaacson" w:date="1996-11-18T23:42:00Z">
        <w:r>
          <w:rPr/>
          <w:t>The standard values are</w:t>
        </w:r>
      </w:ins>
    </w:p>
    <w:tbl>
      <w:tblPr>
        <w:tblW w:w="7218" w:type="dxa"/>
        <w:jc w:val="left"/>
        <w:tblInd w:w="612" w:type="dxa"/>
        <w:tblLayout w:type="fixed"/>
        <w:tblCellMar>
          <w:top w:w="0" w:type="dxa"/>
          <w:left w:w="108" w:type="dxa"/>
          <w:bottom w:w="0" w:type="dxa"/>
          <w:right w:w="108" w:type="dxa"/>
        </w:tblCellMar>
      </w:tblPr>
      <w:tblGrid>
        <w:gridCol w:w="1728"/>
        <w:gridCol w:w="5490"/>
      </w:tblGrid>
      <w:tr>
        <w:trPr/>
        <w:tc>
          <w:tcPr>
            <w:tcW w:w="1728" w:type="dxa"/>
            <w:tcBorders/>
          </w:tcPr>
          <w:p>
            <w:pPr>
              <w:pStyle w:val="Normal"/>
              <w:rPr/>
            </w:pPr>
            <w:ins w:id="1622" w:author="Scott A. Isaacson" w:date="1996-11-18T23:43:00Z">
              <w:r>
                <w:rPr/>
                <w:t>portrait</w:t>
              </w:r>
            </w:ins>
          </w:p>
        </w:tc>
        <w:tc>
          <w:tcPr>
            <w:tcW w:w="5490" w:type="dxa"/>
            <w:tcBorders/>
          </w:tcPr>
          <w:p>
            <w:pPr>
              <w:pStyle w:val="Normal"/>
              <w:rPr/>
            </w:pPr>
            <w:ins w:id="1623" w:author="Scott A. Isaacson" w:date="1996-11-18T23:43:00Z">
              <w:r>
                <w:rPr/>
                <w:t>The page orientation such that the sides are longer than the top when the page is held in the intended human reading orientation</w:t>
              </w:r>
            </w:ins>
          </w:p>
        </w:tc>
      </w:tr>
      <w:tr>
        <w:trPr/>
        <w:tc>
          <w:tcPr>
            <w:tcW w:w="1728" w:type="dxa"/>
            <w:tcBorders/>
          </w:tcPr>
          <w:p>
            <w:pPr>
              <w:pStyle w:val="Normal"/>
              <w:rPr/>
            </w:pPr>
            <w:ins w:id="1624" w:author="Scott A. Isaacson" w:date="1996-11-18T23:43:00Z">
              <w:r>
                <w:rPr/>
                <w:t>landscape</w:t>
              </w:r>
            </w:ins>
          </w:p>
        </w:tc>
        <w:tc>
          <w:tcPr>
            <w:tcW w:w="5490" w:type="dxa"/>
            <w:tcBorders/>
          </w:tcPr>
          <w:p>
            <w:pPr>
              <w:pStyle w:val="Normal"/>
              <w:rPr>
                <w:ins w:id="1626" w:author="Scott A. Isaacson" w:date="1996-11-18T23:43:00Z"/>
              </w:rPr>
            </w:pPr>
            <w:ins w:id="1625" w:author="Scott A. Isaacson" w:date="1996-11-18T23:43:00Z">
              <w:r>
                <w:rPr/>
                <w:t>The page orientation such that the sides are shorter than the top when the page is held in the intended human readable orientation.  Landscape is defined to be a rotation of the page by +90 degrees with respect to the medium (i.e. anti-clockwise) from the portrait orientation</w:t>
              </w:r>
            </w:ins>
          </w:p>
          <w:p>
            <w:pPr>
              <w:pStyle w:val="Normal"/>
              <w:rPr/>
            </w:pPr>
            <w:ins w:id="1627" w:author="Scott A. Isaacson" w:date="1996-11-18T23:43:00Z">
              <w:r>
                <w:rPr/>
                <w:t>NOTE – The +90 direction was chosen because simple finishing on the long edge is the same edge whether portrait or landscape</w:t>
              </w:r>
            </w:ins>
          </w:p>
        </w:tc>
      </w:tr>
      <w:tr>
        <w:trPr/>
        <w:tc>
          <w:tcPr>
            <w:tcW w:w="1728" w:type="dxa"/>
            <w:tcBorders/>
          </w:tcPr>
          <w:p>
            <w:pPr>
              <w:pStyle w:val="Normal"/>
              <w:rPr/>
            </w:pPr>
            <w:ins w:id="1628" w:author="Scott A. Isaacson" w:date="1996-11-18T23:43:00Z">
              <w:r>
                <w:rPr/>
                <w:t>reverse-portrait</w:t>
              </w:r>
            </w:ins>
          </w:p>
        </w:tc>
        <w:tc>
          <w:tcPr>
            <w:tcW w:w="5490" w:type="dxa"/>
            <w:tcBorders/>
          </w:tcPr>
          <w:p>
            <w:pPr>
              <w:pStyle w:val="Normal"/>
              <w:rPr/>
            </w:pPr>
            <w:ins w:id="1629" w:author="Scott A. Isaacson" w:date="1996-11-18T23:43:00Z">
              <w:r>
                <w:rPr/>
                <w:t>The page orientation defined to be a rotation of 180 degrees with respect to portrait</w:t>
              </w:r>
            </w:ins>
          </w:p>
        </w:tc>
      </w:tr>
      <w:tr>
        <w:trPr/>
        <w:tc>
          <w:tcPr>
            <w:tcW w:w="1728" w:type="dxa"/>
            <w:tcBorders/>
          </w:tcPr>
          <w:p>
            <w:pPr>
              <w:pStyle w:val="Normal"/>
              <w:rPr/>
            </w:pPr>
            <w:ins w:id="1630" w:author="Scott A. Isaacson" w:date="1996-11-18T23:43:00Z">
              <w:r>
                <w:rPr/>
                <w:t>reverse-landscape</w:t>
              </w:r>
            </w:ins>
          </w:p>
        </w:tc>
        <w:tc>
          <w:tcPr>
            <w:tcW w:w="5490" w:type="dxa"/>
            <w:tcBorders/>
          </w:tcPr>
          <w:p>
            <w:pPr>
              <w:pStyle w:val="Normal"/>
              <w:rPr>
                <w:ins w:id="1632" w:author="Scott A. Isaacson" w:date="1996-11-18T23:43:00Z"/>
              </w:rPr>
            </w:pPr>
            <w:ins w:id="1631" w:author="Scott A. Isaacson" w:date="1996-11-18T23:43:00Z">
              <w:r>
                <w:rPr/>
                <w:t>The page orientation defined to be a rotation of 180 degrees with respect to landscape.  Landscape is defined to be a rotation of the page by -90 degrees with respect to the medium (i.e. clockwise) from the portrait orientation</w:t>
              </w:r>
            </w:ins>
          </w:p>
          <w:p>
            <w:pPr>
              <w:pStyle w:val="Normal"/>
              <w:rPr/>
            </w:pPr>
            <w:ins w:id="1633" w:author="Scott A. Isaacson" w:date="1996-11-18T23:43:00Z">
              <w:r>
                <w:rPr/>
                <w:t>NOTE – Reverse-landscape was added because some applications rotate landscape -90 degrees from portrait, rather than +90 degrees.</w:t>
              </w:r>
            </w:ins>
          </w:p>
        </w:tc>
      </w:tr>
    </w:tbl>
    <w:p>
      <w:pPr>
        <w:pStyle w:val="TextBodyIndent"/>
        <w:rPr/>
      </w:pPr>
      <w:r>
        <w:rPr/>
        <w:t xml:space="preserv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Resource Attributes</w:t>
      </w:r>
      <w:ins w:id="1634" w:author="Scott A. Isaacson" w:date="1996-11-18T19:58:00Z">
        <w:r>
          <w:rPr/>
          <w:t xml:space="preserve"> (Set by </w:t>
        </w:r>
      </w:ins>
      <w:ins w:id="1635" w:author="Scott A. Isaacson" w:date="1996-11-18T23:43:00Z">
        <w:r>
          <w:rPr/>
          <w:t>the program that produces or senses the PDL</w:t>
        </w:r>
      </w:ins>
      <w:ins w:id="1636" w:author="Scott A. Isaacson" w:date="1996-11-18T19:58:00Z">
        <w:r>
          <w:rPr/>
          <w:t>)</w:t>
        </w:r>
      </w:ins>
    </w:p>
    <w:p>
      <w:pPr>
        <w:pStyle w:val="TextBodyIndent"/>
        <w:rPr/>
      </w:pPr>
      <w:r>
        <w:rPr/>
        <w:t xml:space="preserve">A program described below shall add these attributes, which describe the resources needed to print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Printer  may use these attributes to validate and schedule the print</w:t>
        <w:noBreakHyphen/>
        <w:t>job without interpreting the contents of the document. This provides the opportunity for a Printer to support a broad set of document formats yet still support fast efficient scheduling and validation of each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 </w:t>
      </w:r>
    </w:p>
    <w:p>
      <w:pPr>
        <w:pStyle w:val="TextBodyIndent"/>
        <w:rPr>
          <w:ins w:id="1639" w:author="Scott A. Isaacson" w:date="1996-11-18T23:45:00Z"/>
        </w:rPr>
      </w:pPr>
      <w:r>
        <w:rPr/>
        <w:t>The client</w:t>
      </w:r>
      <w:ins w:id="1637" w:author="Scott A. Isaacson" w:date="1996-11-18T23:44:00Z">
        <w:r>
          <w:rPr/>
          <w:t>/end user</w:t>
        </w:r>
      </w:ins>
      <w:r>
        <w:rPr/>
        <w:t xml:space="preserve"> shall not specify these attributes.  Instead, it is the duty of the program  that translates the document to the printer’s PDL (or analyzes it) to add these attributess and their values to the job. </w:t>
      </w:r>
      <w:ins w:id="1638" w:author="Scott A. Isaacson" w:date="1996-11-18T23:45:00Z">
        <w:r>
          <w:rPr/>
          <w:t>Such a program may execute at a number of different points in time:</w:t>
        </w:r>
      </w:ins>
    </w:p>
    <w:p>
      <w:pPr>
        <w:pStyle w:val="TextBodyIndent"/>
        <w:ind w:left="720" w:hanging="0"/>
        <w:rPr>
          <w:ins w:id="1641" w:author="Scott A. Isaacson" w:date="1996-11-18T23:45:00Z"/>
        </w:rPr>
      </w:pPr>
      <w:ins w:id="1640" w:author="Scott A. Isaacson" w:date="1996-11-18T23:45:00Z">
        <w:r>
          <w:rPr/>
          <w:t>1.  The program produces a final form document and stores it in a file before the end-user submits the print job.</w:t>
        </w:r>
      </w:ins>
    </w:p>
    <w:p>
      <w:pPr>
        <w:pStyle w:val="TextBodyIndent"/>
        <w:ind w:left="720" w:hanging="0"/>
        <w:rPr>
          <w:ins w:id="1643" w:author="Scott A. Isaacson" w:date="1996-11-18T23:45:00Z"/>
        </w:rPr>
      </w:pPr>
      <w:ins w:id="1642" w:author="Scott A. Isaacson" w:date="1996-11-18T23:45:00Z">
        <w:r>
          <w:rPr/>
          <w:t>2.  The program produces a final form document data stream when the end-user specifies "Print" to the application program (Windows GDI driver).</w:t>
        </w:r>
      </w:ins>
    </w:p>
    <w:p>
      <w:pPr>
        <w:pStyle w:val="TextBodyIndent"/>
        <w:ind w:left="720" w:hanging="0"/>
        <w:rPr>
          <w:ins w:id="1645" w:author="Scott A. Isaacson" w:date="1996-11-18T23:45:00Z"/>
        </w:rPr>
      </w:pPr>
      <w:ins w:id="1644" w:author="Scott A. Isaacson" w:date="1996-11-18T23:45:00Z">
        <w:r>
          <w:rPr/>
          <w:t>3.  The program translates a revisable or final form document into a PDL that the printer understands.</w:t>
        </w:r>
      </w:ins>
    </w:p>
    <w:p>
      <w:pPr>
        <w:pStyle w:val="TextBodyIndent"/>
        <w:rPr/>
      </w:pPr>
      <w:r>
        <w:rPr/>
        <w:t>If any of these attributes is unspecified, the Printer shall assume that the all resources required by the document of the type specified by the missing attributes are ready</w:t>
      </w:r>
      <w:ins w:id="1646" w:author="Scott A. Isaacson" w:date="1996-11-18T23:45:00Z">
        <w:r>
          <w:rPr/>
          <w:t>, ie., are available to the Printer and/or output device without human intervention</w:t>
        </w:r>
      </w:ins>
      <w:r>
        <w:rPr/>
        <w:t xml:space="preserve">. These attributes may be unspecified if the translation program fails to provides such values, or if no translation occurs (e.g. the document is a PostScript document. </w:t>
      </w:r>
    </w:p>
    <w:p>
      <w:pPr>
        <w:pStyle w:val="TextBodyIndent"/>
        <w:rPr/>
      </w:pPr>
      <w:r>
        <w:rPr/>
        <w:t xml:space="preserve">Note: The Printer does not use these attributes during the actual printing of a document.  </w:t>
      </w:r>
    </w:p>
    <w:p>
      <w:pPr>
        <w:pStyle w:val="TextBodyIndent"/>
        <w:rPr/>
      </w:pPr>
      <w:r>
        <w:rPr/>
        <w:t>Note: these attributes allow more than one value wherever it is possible for a job to specify more than one value of the corresponding job attribute, possibly by embedded instructions.</w:t>
      </w:r>
    </w:p>
    <w:p>
      <w:pPr>
        <w:pStyle w:val="TextBodyIndent"/>
        <w:rPr>
          <w:ins w:id="1647" w:author="Scott A. Isaacson" w:date="1996-11-18T23:46:00Z"/>
        </w:rPr>
      </w:pPr>
      <w:r>
        <w:rPr/>
        <w:t>The client may specify these  attributes in: Get-Attributes and Get-Jobs.</w:t>
      </w:r>
    </w:p>
    <w:p>
      <w:pPr>
        <w:pStyle w:val="TextBodyIndent"/>
        <w:rPr/>
      </w:pPr>
      <w:ins w:id="1648" w:author="Scott A. Isaacson" w:date="1996-11-18T23:46:00Z">
        <w:r>
          <w:rPr/>
          <w:t>See the section on job production attributes for an explanation of how the job resource attributes differ from the job production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650" w:author="Scott A. Isaacson" w:date="1996-11-18T19:32:00Z"/>
        </w:rPr>
      </w:pPr>
      <w:del w:id="1649" w:author="Scott A. Isaacson" w:date="1996-11-18T19:32: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652" w:author="Scott A. Isaacson" w:date="1996-11-18T19:32:00Z"/>
        </w:rPr>
      </w:pPr>
      <w:del w:id="1651" w:author="Scott A. Isaacson" w:date="1996-11-18T19:3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653" w:author="Scott A. Isaacson" w:date="1996-11-18T19:32:00Z"/>
        </w:rPr>
      </w:pPr>
      <w:r>
        <w:rPr/>
        <w:t>document-format-used (1#type2Format)</w:t>
      </w:r>
    </w:p>
    <w:p>
      <w:pPr>
        <w:pStyle w:val="TextBodyIndent"/>
        <w:rPr/>
      </w:pPr>
      <w:r>
        <w:rPr/>
        <w:t>This attribute identifies the document format</w:t>
      </w:r>
      <w:ins w:id="1654" w:author="Scott A. Isaacson" w:date="1996-11-18T23:47:00Z">
        <w:r>
          <w:rPr/>
          <w:t>s</w:t>
        </w:r>
      </w:ins>
      <w:r>
        <w:rPr/>
        <w:t xml:space="preserve"> needed to print </w:t>
      </w:r>
      <w:ins w:id="1655" w:author="Scott A. Isaacson" w:date="1996-11-18T23:47:00Z">
        <w:r>
          <w:rPr/>
          <w:t xml:space="preserve">the document(s) in </w:t>
        </w:r>
      </w:ins>
      <w:r>
        <w:rPr/>
        <w:t>this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657" w:author="Scott A. Isaacson" w:date="1996-11-18T19:33:00Z"/>
        </w:rPr>
      </w:pPr>
      <w:del w:id="1656" w:author="Scott A. Isaacson" w:date="1996-11-18T19:33:00Z">
        <w:r>
          <w:rPr/>
        </w:r>
      </w:del>
    </w:p>
    <w:p>
      <w:pPr>
        <w:pStyle w:val="Normal"/>
        <w:rPr/>
      </w:pPr>
      <w:r>
        <w:rPr/>
        <w:t>A format  consists of two elements, a name and a version. The latter element is optional.</w:t>
      </w:r>
    </w:p>
    <w:p>
      <w:pPr>
        <w:pStyle w:val="TextBodyIndent"/>
        <w:rPr/>
      </w:pPr>
      <w:r>
        <w:rPr/>
        <w:t>The syntax is for type2Format:</w:t>
      </w:r>
    </w:p>
    <w:p>
      <w:pPr>
        <w:pStyle w:val="TextBodyIndent"/>
        <w:rPr/>
      </w:pPr>
      <w:r>
        <w:rPr/>
        <w:t xml:space="preserve">     </w:t>
      </w:r>
      <w:r>
        <w:rPr/>
        <w:t>name [ “/” version ]</w:t>
      </w:r>
    </w:p>
    <w:p>
      <w:pPr>
        <w:pStyle w:val="TextBodyIndent"/>
        <w:rPr/>
      </w:pPr>
      <w:r>
        <w:rPr/>
        <w:t>Examples include: PostScript, PostScript/2.0 and PCL/5e</w:t>
      </w:r>
    </w:p>
    <w:p>
      <w:pPr>
        <w:pStyle w:val="TextBodyIndent"/>
        <w:rPr/>
      </w:pPr>
      <w:r>
        <w:rPr/>
        <w:t>ISSUE: do we want the version to be optiona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659" w:author="Scott A. Isaacson" w:date="1996-11-18T19:33:00Z"/>
        </w:rPr>
      </w:pPr>
      <w:del w:id="1658" w:author="Scott A. Isaacson" w:date="1996-11-18T19:33:00Z">
        <w:r>
          <w:rPr/>
          <w:delText>X</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661" w:author="Scott A. Isaacson" w:date="1996-11-18T19:33:00Z"/>
        </w:rPr>
      </w:pPr>
      <w:del w:id="1660" w:author="Scott A. Isaacson" w:date="1996-11-18T19:33: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used (1#string)</w:t>
      </w:r>
    </w:p>
    <w:p>
      <w:pPr>
        <w:pStyle w:val="TextBodyIndent"/>
        <w:rPr/>
      </w:pPr>
      <w:r>
        <w:rPr/>
        <w:t xml:space="preserve">This attribute identifies the font resources used </w:t>
      </w:r>
      <w:del w:id="1662" w:author="Scott A. Isaacson" w:date="1996-11-18T23:47:00Z">
        <w:r>
          <w:rPr/>
          <w:delText xml:space="preserve"> </w:delText>
        </w:r>
      </w:del>
      <w:r>
        <w:rPr/>
        <w:t xml:space="preserve">in the </w:t>
      </w:r>
      <w:ins w:id="1663" w:author="Scott A. Isaacson" w:date="1996-11-18T23:47:00Z">
        <w:r>
          <w:rPr/>
          <w:t xml:space="preserve">document(s) in the </w:t>
        </w:r>
      </w:ins>
      <w:r>
        <w:rPr/>
        <w:t>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used (1#type3Enum)</w:t>
      </w:r>
    </w:p>
    <w:p>
      <w:pPr>
        <w:pStyle w:val="TextBodyIndent"/>
        <w:rPr/>
      </w:pPr>
      <w:r>
        <w:rPr/>
        <w:t>This attribute identifies the code-sets used in the document</w:t>
      </w:r>
      <w:ins w:id="1664" w:author="Scott A. Isaacson" w:date="1996-11-18T23:48:00Z">
        <w:r>
          <w:rPr/>
          <w:t>(s) in the Job</w:t>
        </w:r>
      </w:ins>
      <w:r>
        <w:rPr/>
        <w:t>. This attribute is relevant only for files that are not in ASCII, such as text files and possibly PCL files. PostScript files are always ASCII. Normally there is at most 1 code-set.</w:t>
      </w:r>
    </w:p>
    <w:p>
      <w:pPr>
        <w:pStyle w:val="TextBodyIndent"/>
        <w:rPr/>
      </w:pPr>
      <w:r>
        <w:rPr/>
        <w:t xml:space="preserve">Standard values are defined in the section </w:t>
      </w:r>
      <w:ins w:id="1665" w:author="Scott A. Isaacson" w:date="1996-11-18T23:48:00Z">
        <w:r>
          <w:rPr/>
          <w:t>specifying the default-code-set attribute.</w:t>
        </w:r>
      </w:ins>
      <w:del w:id="1666" w:author="Scott A. Isaacson" w:date="1996-11-18T23:48:00Z">
        <w:r>
          <w:rPr/>
          <w:delText>on default-fonts.</w:delText>
        </w:r>
      </w:del>
      <w:r>
        <w:rPr/>
        <w:t xml:space="preserv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used (1#type2Enum)</w:t>
      </w:r>
    </w:p>
    <w:p>
      <w:pPr>
        <w:pStyle w:val="TextBodyIndent"/>
        <w:rPr/>
      </w:pPr>
      <w:r>
        <w:rPr/>
        <w:t xml:space="preserve">This attribute identifies the media, media-sizes, input-trays or electronic forms needed to print the </w:t>
      </w:r>
      <w:ins w:id="1667" w:author="Scott A. Isaacson" w:date="1996-11-18T23:48:00Z">
        <w:r>
          <w:rPr/>
          <w:t xml:space="preserve">document(s) in the </w:t>
        </w:r>
      </w:ins>
      <w:r>
        <w:rPr/>
        <w:t>job.</w:t>
      </w:r>
    </w:p>
    <w:p>
      <w:pPr>
        <w:pStyle w:val="TextBodyIndent"/>
        <w:rPr/>
      </w:pPr>
      <w:r>
        <w:rPr/>
        <w:t xml:space="preserve">Standard values for this attribute are defined in the section </w:t>
      </w:r>
      <w:ins w:id="1668" w:author="Scott A. Isaacson" w:date="1996-11-18T23:49:00Z">
        <w:r>
          <w:rPr/>
          <w:t xml:space="preserve">specifying the </w:t>
        </w:r>
      </w:ins>
      <w:del w:id="1669" w:author="Scott A. Isaacson" w:date="1996-11-18T23:49:00Z">
        <w:r>
          <w:rPr/>
          <w:delText xml:space="preserve">on </w:delText>
        </w:r>
      </w:del>
      <w:r>
        <w:rPr/>
        <w:t>medium-select</w:t>
      </w:r>
      <w:ins w:id="1670" w:author="Scott A. Isaacson" w:date="1996-11-18T23:49:00Z">
        <w:r>
          <w:rPr/>
          <w:t xml:space="preserve"> attribute</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used (type2Enum)</w:t>
      </w:r>
    </w:p>
    <w:p>
      <w:pPr>
        <w:pStyle w:val="TextBodyIndent"/>
        <w:rPr/>
      </w:pPr>
      <w:r>
        <w:rPr/>
        <w:t xml:space="preserve">This attribute specifies whether a job needs </w:t>
      </w:r>
      <w:ins w:id="1671" w:author="Scott A. Isaacson" w:date="1996-11-18T23:49:00Z">
        <w:r>
          <w:rPr/>
          <w:t>1</w:t>
        </w:r>
      </w:ins>
      <w:del w:id="1672" w:author="Scott A. Isaacson" w:date="1996-11-18T23:49:00Z">
        <w:r>
          <w:rPr/>
          <w:delText>one</w:delText>
        </w:r>
      </w:del>
      <w:r>
        <w:rPr/>
        <w:t xml:space="preserve">-sided, </w:t>
      </w:r>
      <w:del w:id="1673" w:author="Scott A. Isaacson" w:date="1996-11-18T23:49:00Z">
        <w:r>
          <w:rPr/>
          <w:delText>two</w:delText>
        </w:r>
      </w:del>
      <w:ins w:id="1674" w:author="Scott A. Isaacson" w:date="1996-11-18T23:49:00Z">
        <w:r>
          <w:rPr/>
          <w:t>2</w:t>
        </w:r>
      </w:ins>
      <w:r>
        <w:rPr/>
        <w:t>-sided-long</w:t>
      </w:r>
      <w:ins w:id="1675" w:author="Scott A. Isaacson" w:date="1996-11-18T23:49:00Z">
        <w:r>
          <w:rPr/>
          <w:t>-binding-</w:t>
        </w:r>
      </w:ins>
      <w:r>
        <w:rPr/>
        <w:t xml:space="preserve">-edge, or </w:t>
      </w:r>
      <w:del w:id="1676" w:author="Scott A. Isaacson" w:date="1996-11-18T23:49:00Z">
        <w:r>
          <w:rPr/>
          <w:delText>two</w:delText>
        </w:r>
      </w:del>
      <w:ins w:id="1677" w:author="Scott A. Isaacson" w:date="1996-11-18T23:49:00Z">
        <w:r>
          <w:rPr/>
          <w:t>2</w:t>
        </w:r>
      </w:ins>
      <w:r>
        <w:rPr/>
        <w:t>-sided-short</w:t>
      </w:r>
      <w:ins w:id="1678" w:author="Scott A. Isaacson" w:date="1996-11-18T23:49:00Z">
        <w:r>
          <w:rPr/>
          <w:t>-binding</w:t>
        </w:r>
      </w:ins>
      <w:r>
        <w:rPr/>
        <w:t>-edge printing.</w:t>
      </w:r>
    </w:p>
    <w:p>
      <w:pPr>
        <w:pStyle w:val="TextBodyIndent"/>
        <w:rPr/>
      </w:pPr>
      <w:r>
        <w:rPr/>
        <w:t xml:space="preserve">Standard values for this attribute are defined in the section </w:t>
      </w:r>
      <w:ins w:id="1679" w:author="Scott A. Isaacson" w:date="1996-11-18T23:49:00Z">
        <w:r>
          <w:rPr/>
          <w:t xml:space="preserve">specifying </w:t>
        </w:r>
      </w:ins>
      <w:del w:id="1680" w:author="Scott A. Isaacson" w:date="1996-11-18T23:49:00Z">
        <w:r>
          <w:rPr/>
          <w:delText xml:space="preserve">on </w:delText>
        </w:r>
      </w:del>
      <w:ins w:id="1681" w:author="Scott A. Isaacson" w:date="1996-11-18T23:50:00Z">
        <w:r>
          <w:rPr/>
          <w:t xml:space="preserve"> the </w:t>
        </w:r>
      </w:ins>
      <w:r>
        <w:rPr/>
        <w:t>sides</w:t>
      </w:r>
      <w:ins w:id="1682" w:author="Scott A. Isaacson" w:date="1996-11-18T23:50:00Z">
        <w:r>
          <w:rPr/>
          <w:t xml:space="preserve"> attribute</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684" w:author="Scott A. Isaacson" w:date="1996-11-18T19:33:00Z"/>
        </w:rPr>
      </w:pPr>
      <w:del w:id="1683" w:author="Scott A. Isaacson" w:date="1996-11-18T19:33: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used (type2Enum)</w:t>
      </w:r>
    </w:p>
    <w:p>
      <w:pPr>
        <w:pStyle w:val="TextBodyIndent"/>
        <w:rPr/>
      </w:pPr>
      <w:r>
        <w:rPr/>
        <w:t>This attribute specifies what print quality the job need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686" w:author="Scott A. Isaacson" w:date="1996-11-18T19:33:00Z"/>
        </w:rPr>
      </w:pPr>
      <w:del w:id="1685" w:author="Scott A. Isaacson" w:date="1996-11-18T19:33:00Z">
        <w:r>
          <w:rPr/>
        </w:r>
      </w:del>
    </w:p>
    <w:p>
      <w:pPr>
        <w:pStyle w:val="Normal"/>
        <w:rPr/>
      </w:pPr>
      <w:r>
        <w:rPr/>
        <w:t xml:space="preserve">Standard values for this attribute are defined in the section </w:t>
      </w:r>
      <w:ins w:id="1687" w:author="Scott A. Isaacson" w:date="1996-11-18T23:50:00Z">
        <w:r>
          <w:rPr/>
          <w:t xml:space="preserve">specifying the </w:t>
        </w:r>
      </w:ins>
      <w:del w:id="1688" w:author="Scott A. Isaacson" w:date="1996-11-18T23:50:00Z">
        <w:r>
          <w:rPr/>
          <w:delText xml:space="preserve">on </w:delText>
        </w:r>
      </w:del>
      <w:r>
        <w:rPr/>
        <w:t>print-quality</w:t>
      </w:r>
      <w:ins w:id="1689" w:author="Scott A. Isaacson" w:date="1996-11-18T23:50:00Z">
        <w:r>
          <w:rPr/>
          <w:t xml:space="preserve"> attribute</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used (type2Enum)</w:t>
      </w:r>
    </w:p>
    <w:p>
      <w:pPr>
        <w:pStyle w:val="TextBodyIndent"/>
        <w:rPr/>
      </w:pPr>
      <w:r>
        <w:rPr/>
        <w:t>This attribute specifies what finishing the job needs.</w:t>
      </w:r>
    </w:p>
    <w:p>
      <w:pPr>
        <w:pStyle w:val="TextBodyIndent"/>
        <w:rPr/>
      </w:pPr>
      <w:r>
        <w:rPr/>
        <w:t xml:space="preserve">Standard values for this attribute are defined in the section </w:t>
      </w:r>
      <w:ins w:id="1690" w:author="Scott A. Isaacson" w:date="1996-11-18T23:50:00Z">
        <w:r>
          <w:rPr/>
          <w:t xml:space="preserve">specifying the </w:t>
        </w:r>
      </w:ins>
      <w:del w:id="1691" w:author="Scott A. Isaacson" w:date="1996-11-18T23:50:00Z">
        <w:r>
          <w:rPr/>
          <w:delText xml:space="preserve">on </w:delText>
        </w:r>
      </w:del>
      <w:r>
        <w:rPr/>
        <w:t>finishing</w:t>
      </w:r>
      <w:ins w:id="1692" w:author="Scott A. Isaacson" w:date="1996-11-18T23:50:00Z">
        <w:r>
          <w:rPr/>
          <w:t xml:space="preserve"> attribute</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used (positiveIntegerCrossState)</w:t>
      </w:r>
    </w:p>
    <w:p>
      <w:pPr>
        <w:pStyle w:val="TextBodyIndent"/>
        <w:rPr/>
      </w:pPr>
      <w:r>
        <w:rPr/>
        <w:t xml:space="preserve">This attribute specifies what resolution the job need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tal-job-octets (positiveInteger)</w:t>
      </w:r>
    </w:p>
    <w:p>
      <w:pPr>
        <w:pStyle w:val="TextBodyIndent"/>
        <w:rPr/>
      </w:pPr>
      <w:r>
        <w:rPr/>
        <w:t>This attribute specifies the total size of the job in octets. This attribute is the first of three that a translation program can use to specify the size of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mpression-count (positiveInteger)</w:t>
      </w:r>
    </w:p>
    <w:p>
      <w:pPr>
        <w:pStyle w:val="TextBodyIndent"/>
        <w:rPr/>
      </w:pPr>
      <w:r>
        <w:rPr/>
        <w:t>This attribute specifies the total size of the job in impression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dia-sheet-count (positiveInteger)</w:t>
      </w:r>
    </w:p>
    <w:p>
      <w:pPr>
        <w:pStyle w:val="TextBodyIndent"/>
        <w:rPr/>
      </w:pPr>
      <w:r>
        <w:rPr/>
        <w:t>This attribute specifies the total size of the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Number of Documents </w:t>
      </w:r>
      <w:ins w:id="1693" w:author="Scott A. Isaacson" w:date="1996-11-18T19:59:00Z">
        <w:r>
          <w:rPr/>
          <w:t>(Set by Client)</w:t>
        </w:r>
      </w:ins>
    </w:p>
    <w:p>
      <w:pPr>
        <w:pStyle w:val="TextBodyIndent"/>
        <w:rPr/>
      </w:pPr>
      <w:r>
        <w:rPr/>
        <w:t xml:space="preserve">This group contains a single attribute which specifies the number of documents in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695" w:author="Scott A. Isaacson" w:date="1996-11-18T19:33:00Z"/>
        </w:rPr>
      </w:pPr>
      <w:del w:id="1694" w:author="Scott A. Isaacson" w:date="1996-11-18T19:33:00Z">
        <w:r>
          <w:rPr/>
        </w:r>
      </w:del>
    </w:p>
    <w:p>
      <w:pPr>
        <w:pStyle w:val="Normal"/>
        <w:rPr/>
      </w:pPr>
      <w:r>
        <w:rPr/>
        <w:t>The client shall specify this attribute in Print and may specify this attribute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of-documents (positiveInteger)</w:t>
      </w:r>
    </w:p>
    <w:p>
      <w:pPr>
        <w:pStyle w:val="TextBodyIndent"/>
        <w:rPr/>
      </w:pPr>
      <w:r>
        <w:rPr/>
        <w:t>This attribute specifies the number of documents in the job. Each document shall contain its own set of document content attributes described be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Document Data </w:t>
      </w:r>
      <w:ins w:id="1696" w:author="Scott A. Isaacson" w:date="1996-11-18T19:59:00Z">
        <w:r>
          <w:rPr/>
          <w:t>(Set by a Client/End User)</w:t>
        </w:r>
      </w:ins>
    </w:p>
    <w:p>
      <w:pPr>
        <w:pStyle w:val="TextBodyIndent"/>
        <w:rPr/>
      </w:pPr>
      <w:r>
        <w:rPr/>
        <w:t>This group of attributes describes the document data for the job. These attributes also include the document data or reference it.</w:t>
      </w:r>
    </w:p>
    <w:p>
      <w:pPr>
        <w:pStyle w:val="TextBodyIndent"/>
        <w:rPr/>
      </w:pPr>
      <w:r>
        <w:rPr/>
        <w:t>All job attributes in other sections of this document occur only once per job and apply to all documents in a job.</w:t>
      </w:r>
    </w:p>
    <w:p>
      <w:pPr>
        <w:pStyle w:val="TextBodyIndent"/>
        <w:rPr/>
      </w:pPr>
      <w:r>
        <w:rPr/>
        <w:t>The client may specify document</w:t>
        <w:noBreakHyphen/>
        <w:t>data attributes in Print. The client must specify either the document-URL or document-</w:t>
      </w:r>
      <w:ins w:id="1697" w:author="Scott A. Isaacson" w:date="1996-11-18T23:51:00Z">
        <w:r>
          <w:rPr/>
          <w:t>content</w:t>
        </w:r>
      </w:ins>
      <w:del w:id="1698" w:author="Scott A. Isaacson" w:date="1996-11-18T23:51:00Z">
        <w:r>
          <w:rPr/>
          <w:delText>path</w:delText>
        </w:r>
      </w:del>
      <w:r>
        <w:rPr/>
        <w:t xml:space="preserve"> in Print.</w:t>
      </w:r>
    </w:p>
    <w:p>
      <w:pPr>
        <w:pStyle w:val="TextBodyIndent"/>
        <w:rPr/>
      </w:pPr>
      <w:r>
        <w:rPr/>
        <w:t>Except for document-content, the client may specify document</w:t>
        <w:noBreakHyphen/>
        <w:t>data attributes in: Get-Attributes, and 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700" w:author="Scott A. Isaacson" w:date="1996-11-18T19:33:00Z"/>
        </w:rPr>
      </w:pPr>
      <w:del w:id="1699" w:author="Scott A. Isaacson" w:date="1996-11-18T19:3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702" w:author="Scott A. Isaacson" w:date="1996-11-18T19:33:00Z"/>
        </w:rPr>
      </w:pPr>
      <w:del w:id="1701" w:author="Scott A. Isaacson" w:date="1996-11-18T19:3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704" w:author="Scott A. Isaacson" w:date="1996-11-18T19:33:00Z"/>
        </w:rPr>
      </w:pPr>
      <w:del w:id="1703" w:author="Scott A. Isaacson" w:date="1996-11-18T19:3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706" w:author="Scott A. Isaacson" w:date="1996-11-18T19:33:00Z"/>
        </w:rPr>
      </w:pPr>
      <w:del w:id="1705" w:author="Scott A. Isaacson" w:date="1996-11-18T19:33: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 (type2Format)</w:t>
      </w:r>
    </w:p>
    <w:p>
      <w:pPr>
        <w:pStyle w:val="TextBodyIndent"/>
        <w:rPr/>
      </w:pPr>
      <w:r>
        <w:rPr/>
        <w:t>This attribute identifies the document format of this document.</w:t>
      </w:r>
    </w:p>
    <w:p>
      <w:pPr>
        <w:pStyle w:val="TextBodyIndent"/>
        <w:rPr/>
      </w:pPr>
      <w:r>
        <w:rPr/>
        <w:t>If the client does not specify this attribute, then the Printer shall attempt to determine the format in order to decide if the document data needs to be translated.</w:t>
      </w:r>
    </w:p>
    <w:p>
      <w:pPr>
        <w:pStyle w:val="TextBodyIndent"/>
        <w:rPr/>
      </w:pPr>
      <w:r>
        <w:rPr/>
        <w:t>ISSUE: do we want the version to be optiona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name (name)</w:t>
      </w:r>
    </w:p>
    <w:p>
      <w:pPr>
        <w:pStyle w:val="TextBodyIndent"/>
        <w:rPr/>
      </w:pPr>
      <w:r>
        <w:rPr/>
        <w:t>This attribute contains the name of the document used by the client to initially identify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708" w:author="Scott A. Isaacson" w:date="1996-11-18T19:33:00Z"/>
        </w:rPr>
      </w:pPr>
      <w:del w:id="1707" w:author="Scott A. Isaacson" w:date="1996-11-18T19:33: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URL (name)</w:t>
      </w:r>
    </w:p>
    <w:p>
      <w:pPr>
        <w:pStyle w:val="TextBodyIndent"/>
        <w:rPr/>
      </w:pPr>
      <w:r>
        <w:rPr/>
        <w:t xml:space="preserve">This attribute contains the URL of the document if the client specified the document with a URL. </w:t>
      </w:r>
    </w:p>
    <w:p>
      <w:pPr>
        <w:pStyle w:val="TextBodyIndent"/>
        <w:rPr/>
      </w:pPr>
      <w:r>
        <w:rPr/>
        <w:t xml:space="preserve">If this attribute is specified, then document-content </w:t>
      </w:r>
      <w:del w:id="1709" w:author="Scott A. Isaacson" w:date="1996-11-18T23:52:00Z">
        <w:r>
          <w:rPr/>
          <w:delText xml:space="preserve">and document-path </w:delText>
        </w:r>
      </w:del>
      <w:r>
        <w:rPr/>
        <w:t>shall b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octetString)</w:t>
      </w:r>
    </w:p>
    <w:p>
      <w:pPr>
        <w:pStyle w:val="TextBodyIndent"/>
        <w:rPr/>
      </w:pPr>
      <w:r>
        <w:rPr/>
        <w:t>This attribute contains the actual contents of the document.</w:t>
      </w:r>
    </w:p>
    <w:p>
      <w:pPr>
        <w:pStyle w:val="TextBodyIndent"/>
        <w:rPr/>
      </w:pPr>
      <w:r>
        <w:rPr/>
        <w:t xml:space="preserve">If this attribute is specified, then </w:t>
      </w:r>
      <w:del w:id="1710" w:author="Scott A. Isaacson" w:date="1996-11-18T23:52:00Z">
        <w:r>
          <w:rPr/>
          <w:delText xml:space="preserve">document-path and </w:delText>
        </w:r>
      </w:del>
      <w:r>
        <w:rPr/>
        <w:t>document-URL shall be unspecified.</w:t>
      </w:r>
    </w:p>
    <w:p>
      <w:pPr>
        <w:pStyle w:val="TextBodyIndent"/>
        <w:rPr/>
      </w:pPr>
      <w:r>
        <w:rPr/>
        <w:t>This attribute shall be used during the transmission of the Print operation over a network. A Printer shall save the document data to a file and reference it with the document-URL or document-path attribute. A Get-Attribute or Get-Jobs operation shall always find that this attribute is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712" w:author="Scott A. Isaacson" w:date="1996-11-18T19:59:00Z"/>
        </w:rPr>
      </w:pPr>
      <w:del w:id="1711" w:author="Scott A. Isaacson" w:date="1996-11-18T19:59:00Z">
        <w:r>
          <w:rPr/>
          <w:delText>document-path (name)</w:delText>
        </w:r>
      </w:del>
    </w:p>
    <w:p>
      <w:pPr>
        <w:pStyle w:val="TextBodyIndent"/>
        <w:rPr>
          <w:del w:id="1714" w:author="Scott A. Isaacson" w:date="1996-11-18T19:59:00Z"/>
        </w:rPr>
      </w:pPr>
      <w:del w:id="1713" w:author="Scott A. Isaacson" w:date="1996-11-18T19:59:00Z">
        <w:r>
          <w:rPr/>
          <w:delText>This attribute contains a path which references a file containing the document.</w:delText>
        </w:r>
      </w:del>
    </w:p>
    <w:p>
      <w:pPr>
        <w:pStyle w:val="TextBodyIndent"/>
        <w:rPr>
          <w:del w:id="1716" w:author="Scott A. Isaacson" w:date="1996-11-18T19:59:00Z"/>
        </w:rPr>
      </w:pPr>
      <w:del w:id="1715" w:author="Scott A. Isaacson" w:date="1996-11-18T19:59:00Z">
        <w:r>
          <w:rPr/>
          <w:delText>If this attribute is specified, then document-content and document-URL shall be unspecified.</w:delText>
        </w:r>
      </w:del>
    </w:p>
    <w:p>
      <w:pPr>
        <w:pStyle w:val="Heading4"/>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718" w:author="Scott A. Isaacson" w:date="1996-11-18T19:33:00Z"/>
        </w:rPr>
      </w:pPr>
      <w:del w:id="1717" w:author="Scott A. Isaacson" w:date="1996-11-18T19:33:00Z">
        <w:r>
          <w:rPr/>
        </w:r>
      </w:del>
    </w:p>
    <w:p>
      <w:pPr>
        <w:pStyle w:val="Heading4"/>
        <w:rPr>
          <w:del w:id="1720" w:author="Scott A. Isaacson" w:date="1996-11-18T19:59:00Z"/>
        </w:rPr>
      </w:pPr>
      <w:del w:id="1719" w:author="Scott A. Isaacson" w:date="1996-11-18T19:59:00Z">
        <w:r>
          <w:rPr/>
          <w:delText>This attribute shall not be used during the transmission of the Print operation over a network. It is intended to reference the file when document data is on the printer.</w:delText>
        </w:r>
      </w:del>
    </w:p>
    <w:p>
      <w:pPr>
        <w:pStyle w:val="TextBodyIndent"/>
        <w:rPr>
          <w:del w:id="1722" w:author="Scott A. Isaacson" w:date="1996-11-18T19:59:00Z"/>
        </w:rPr>
      </w:pPr>
      <w:del w:id="1721" w:author="Scott A. Isaacson" w:date="1996-11-18T19:59:00Z">
        <w:r>
          <w:rPr/>
          <w:delText>ISSUE: is this attribute necessary or is document-URL sufficient?</w:delText>
        </w:r>
      </w:del>
    </w:p>
    <w:p>
      <w:pPr>
        <w:pStyle w:val="Heading4"/>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724" w:author="Scott A. Isaacson" w:date="1996-11-18T19:33:00Z"/>
        </w:rPr>
      </w:pPr>
      <w:del w:id="1723" w:author="Scott A. Isaacson" w:date="1996-11-18T19:33:00Z">
        <w:r>
          <w:rPr/>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 Attributes</w:t>
      </w:r>
      <w:ins w:id="1725" w:author="Scott A. Isaacson" w:date="1996-11-18T23:52:00Z">
        <w:r>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727" w:author="Scott A. Isaacson" w:date="1996-11-18T19:33:00Z"/>
        </w:rPr>
      </w:pPr>
      <w:del w:id="1726" w:author="Scott A. Isaacson" w:date="1996-11-18T19:33:00Z">
        <w:r>
          <w:rPr/>
        </w:r>
      </w:del>
    </w:p>
    <w:p>
      <w:pPr>
        <w:pStyle w:val="Normal"/>
        <w:rPr>
          <w:ins w:id="1729" w:author="Scott A. Isaacson" w:date="1996-11-18T19:34:00Z"/>
        </w:rPr>
      </w:pPr>
      <w:ins w:id="1728" w:author="Scott A. Isaacson" w:date="1996-11-18T19:34:00Z">
        <w:r>
          <w:rPr/>
          <w:t>NOTE:  These attributes have just been introduced and they are not as stable as the attributes in the other sections.  Some work is still needed to show the relationship between these attributes, job attributes, printer attributes, and authentication and authorization.</w:t>
        </w:r>
      </w:ins>
    </w:p>
    <w:p>
      <w:pPr>
        <w:pStyle w:val="TextBodyIndent"/>
        <w:rPr/>
      </w:pPr>
      <w:r>
        <w:rPr/>
        <w:t xml:space="preserve">The client shall set these attributes and associate them with an operation rather than an object. </w:t>
      </w:r>
    </w:p>
    <w:p>
      <w:pPr>
        <w:pStyle w:val="TextBodyIndent"/>
        <w:rPr/>
      </w:pPr>
      <w:r>
        <w:rPr/>
        <w:t>It is intended that a client program rather than an end-user has control over the setting of these values so that they cannot be easily forg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locale (type3Locale)</w:t>
      </w:r>
    </w:p>
    <w:p>
      <w:pPr>
        <w:pStyle w:val="TextBodyIndent"/>
        <w:rPr/>
      </w:pPr>
      <w:r>
        <w:rPr/>
        <w:t>This attribute identifies the locale of the client. The Printer uses this attribute to determine the locale of messages in the result of the operation or in errors returned by the operation.</w:t>
      </w:r>
    </w:p>
    <w:p>
      <w:pPr>
        <w:pStyle w:val="TextBodyIndent"/>
        <w:rPr/>
      </w:pPr>
      <w:ins w:id="1730" w:author="Scott A. Isaacson" w:date="1996-11-18T23:53:00Z">
        <w:r>
          <w:rPr/>
          <w:t xml:space="preserve">The standard values are defined in the section on the job-locale attribute. </w:t>
        </w:r>
      </w:ins>
      <w:del w:id="1731" w:author="Scott A. Isaacson" w:date="1996-11-18T23:53:00Z">
        <w:r>
          <w:rPr/>
          <w:delText>The type3EnumTrip consists of 3 colon separated type 3 enums. The first is the country. The second is the language. The third is the code-set.</w:delText>
        </w:r>
      </w:del>
    </w:p>
    <w:p>
      <w:pPr>
        <w:pStyle w:val="TextBodyIndent"/>
        <w:rPr/>
      </w:pPr>
      <w:r>
        <w:rPr/>
        <w:t>If an operation does not specify this attribute, the Printer shall assume that the operation has the same locale as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notification-address (name)</w:t>
      </w:r>
    </w:p>
    <w:p>
      <w:pPr>
        <w:pStyle w:val="TextBodyIndent"/>
        <w:rPr/>
      </w:pPr>
      <w:r>
        <w:rPr/>
        <w:t xml:space="preserve">This attribute identifies the email-address of the client. The Printer uses this attribute to determine the email address for any notifications that occur in the Printer. </w:t>
      </w:r>
    </w:p>
    <w:p>
      <w:pPr>
        <w:pStyle w:val="TextBodyIndent"/>
        <w:rPr/>
      </w:pPr>
      <w:r>
        <w:rPr/>
        <w:t>ISSUE: can this address be determined from the next two attributes: operation-user-name and operation-host-nam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user-name (name)</w:t>
      </w:r>
    </w:p>
    <w:p>
      <w:pPr>
        <w:pStyle w:val="TextBodyIndent"/>
        <w:rPr/>
      </w:pPr>
      <w:r>
        <w:rPr/>
        <w:t xml:space="preserve">This attribute identifies the most authenticated </w:t>
      </w:r>
      <w:ins w:id="1732" w:author="Scott A. Isaacson" w:date="1996-11-18T20:08:00Z">
        <w:r>
          <w:rPr/>
          <w:t xml:space="preserve">end </w:t>
        </w:r>
      </w:ins>
      <w:r>
        <w:rPr/>
        <w:t xml:space="preserve">user name that the client can supply. This name identifies the </w:t>
      </w:r>
      <w:ins w:id="1733" w:author="Scott A. Isaacson" w:date="1996-11-18T20:08:00Z">
        <w:r>
          <w:rPr/>
          <w:t xml:space="preserve">end </w:t>
        </w:r>
      </w:ins>
      <w:r>
        <w:rPr/>
        <w:t xml:space="preserve">user performing the operation. </w:t>
      </w:r>
    </w:p>
    <w:p>
      <w:pPr>
        <w:pStyle w:val="TextBodyIndent"/>
        <w:rPr/>
      </w:pPr>
      <w:r>
        <w:rPr/>
        <w:t>This value shall be set by the system rather than the end-user in order to minimize the chance of forger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host-name (name)</w:t>
      </w:r>
    </w:p>
    <w:p>
      <w:pPr>
        <w:pStyle w:val="TextBodyIndent"/>
        <w:rPr/>
      </w:pPr>
      <w:r>
        <w:rPr/>
        <w:t xml:space="preserve">This attribute identifies the most authenticated host name that the client can supply. This name identifies the host from which the operation comes. </w:t>
      </w:r>
    </w:p>
    <w:p>
      <w:pPr>
        <w:pStyle w:val="TextBodyIndent"/>
        <w:rPr/>
      </w:pPr>
      <w:r>
        <w:rPr/>
        <w:t>This value shall be set by the system rather than the end-user in order to minimize the chance of forgery.</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Attributes</w:t>
      </w:r>
      <w:ins w:id="1734" w:author="Scott A. Isaacson" w:date="1996-11-18T23:54:00Z">
        <w:r>
          <w:rPr/>
          <w:t xml:space="preserve"> (Set by the Administrator)</w:t>
        </w:r>
      </w:ins>
    </w:p>
    <w:p>
      <w:pPr>
        <w:pStyle w:val="TextBodyIndent"/>
        <w:rPr/>
      </w:pPr>
      <w:r>
        <w:rPr/>
        <w:t xml:space="preserve">A printer object may be realized in </w:t>
      </w:r>
      <w:del w:id="1735" w:author="Scott A. Isaacson" w:date="1996-11-18T23:55:00Z">
        <w:r>
          <w:rPr/>
          <w:delText xml:space="preserve"> </w:delText>
        </w:r>
      </w:del>
      <w:r>
        <w:rPr/>
        <w:t>either a Print Server or Output Device</w:t>
      </w:r>
      <w:del w:id="1736" w:author="Scott A. Isaacson" w:date="1996-11-18T23:55:00Z">
        <w:r>
          <w:rPr/>
          <w:delText xml:space="preserve"> </w:delText>
        </w:r>
      </w:del>
      <w:r>
        <w:rPr/>
        <w:t>.</w:t>
      </w:r>
      <w:ins w:id="1737" w:author="Scott A. Isaacson" w:date="1996-11-18T23:54:00Z">
        <w:r>
          <w:rPr/>
          <w:t xml:space="preserve"> Note: How these attribute are set by an Administrator is outside the scope of this specification.</w:t>
        </w:r>
      </w:ins>
    </w:p>
    <w:p>
      <w:pPr>
        <w:pStyle w:val="TextBodyIndent"/>
        <w:rPr>
          <w:ins w:id="1738" w:author="Scott A. Isaacson" w:date="1996-11-18T23:56:00Z"/>
        </w:rPr>
      </w:pPr>
      <w:r>
        <w:rPr/>
        <w:t>A Printer Object in an Output Device  contains a set of printer object attributes that represent an Output Device capable of rendering a document in visible form.  Examples include electronic and electro</w:t>
        <w:noBreakHyphen/>
        <w:t>mechanical printers such as laser printers, ink</w:t>
        <w:noBreakHyphen/>
        <w:t>jet printers, and various kinds of impact printers, but may include other types of output devices such as microfiche imagers and plotters as well.</w:t>
      </w:r>
    </w:p>
    <w:p>
      <w:pPr>
        <w:pStyle w:val="TextBodyIndent"/>
        <w:rPr>
          <w:ins w:id="1740" w:author="Scott A. Isaacson" w:date="1996-11-18T23:56:00Z"/>
        </w:rPr>
      </w:pPr>
      <w:ins w:id="1739" w:author="Scott A. Isaacson" w:date="1996-11-18T23:56:00Z">
        <w:r>
          <w:rPr/>
          <w:t>A Printer Object in a Print Server that supplies queuing, spooling, and scheduling for an Output device that does not queue or spool.</w:t>
        </w:r>
      </w:ins>
    </w:p>
    <w:p>
      <w:pPr>
        <w:pStyle w:val="TextBodyIndent"/>
        <w:rPr>
          <w:del w:id="1742" w:author="Scott A. Isaacson" w:date="1996-11-18T23:56:00Z"/>
        </w:rPr>
      </w:pPr>
      <w:del w:id="1741" w:author="Scott A. Isaacson" w:date="1996-11-18T23:56:00Z">
        <w:r>
          <w:rPr/>
        </w:r>
      </w:del>
    </w:p>
    <w:p>
      <w:pPr>
        <w:pStyle w:val="TextBodyIndent"/>
        <w:rPr/>
      </w:pPr>
      <w:r>
        <w:rPr/>
        <w:t xml:space="preserve">A Printer Object in a Print Server  contains a set of printer object attributes that are the union of the Printer objects in the downstream Output Devices.  This object extends the capabilities of an Output Device.  For example, an administrator might define a single Print Server to represent all of the Output Devices of the same type and capability in a single location, associated with a particular server.  A </w:t>
      </w:r>
      <w:ins w:id="1743" w:author="Scott A. Isaacson" w:date="1996-11-18T20:09:00Z">
        <w:r>
          <w:rPr/>
          <w:t xml:space="preserve">end </w:t>
        </w:r>
      </w:ins>
      <w:r>
        <w:rPr/>
        <w:t>user</w:t>
      </w:r>
      <w:del w:id="1744" w:author="Tom Hastings" w:date="1996-11-18T20:09:00Z">
        <w:r>
          <w:rPr/>
          <w:delText>/client</w:delText>
        </w:r>
      </w:del>
      <w:r>
        <w:rPr/>
        <w:t xml:space="preserve"> would normally send a print</w:t>
        <w:noBreakHyphen/>
        <w:t xml:space="preserve">job to a Print Server , and allow the Print Server to assign the job to a particular Output Device  based on the relative load and availability of the printers under its control, thus providing a load balancing service.  However, nothing  precludes an administrator from configuring a print system so that a </w:t>
      </w:r>
      <w:ins w:id="1745" w:author="Scott A. Isaacson" w:date="1996-11-18T20:09:00Z">
        <w:r>
          <w:rPr/>
          <w:t xml:space="preserve">end </w:t>
        </w:r>
      </w:ins>
      <w:r>
        <w:rPr/>
        <w:t>user</w:t>
      </w:r>
      <w:del w:id="1746" w:author="Tom Hastings" w:date="1996-11-18T20:09:00Z">
        <w:r>
          <w:rPr/>
          <w:delText>/client</w:delText>
        </w:r>
      </w:del>
      <w:r>
        <w:rPr/>
        <w:t xml:space="preserve"> can send a print</w:t>
        <w:noBreakHyphen/>
        <w:t xml:space="preserve">job directly to an Output Device .  </w:t>
      </w:r>
    </w:p>
    <w:p>
      <w:pPr>
        <w:pStyle w:val="TextBodyIndent"/>
        <w:rPr/>
      </w:pPr>
      <w:r>
        <w:rPr/>
        <w:t>A Print Server, in the most common case, controls exactly one downstream Output Device. The Print Server’s Printer object has attributes whose values are the same as those of the Printer object in the downstream Output Device.</w:t>
      </w:r>
    </w:p>
    <w:p>
      <w:pPr>
        <w:pStyle w:val="TextBodyIndent"/>
        <w:rPr/>
      </w:pPr>
      <w:r>
        <w:rPr/>
        <w:t>The attributes defined in this section  provide information about a particular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 (name)</w:t>
      </w:r>
    </w:p>
    <w:p>
      <w:pPr>
        <w:pStyle w:val="TextBodyIndent"/>
        <w:rPr/>
      </w:pPr>
      <w:r>
        <w:rPr/>
        <w:t>This attribute uniquely identifies the printer on its ho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printer-location </w:t>
      </w:r>
      <w:del w:id="1747" w:author="Scott A. Isaacson" w:date="1996-11-18T19:42:00Z">
        <w:r>
          <w:rPr/>
          <w:delText xml:space="preserve">text </w:delText>
        </w:r>
      </w:del>
      <w:r>
        <w:rPr/>
        <w:t>(string)</w:t>
      </w:r>
      <w:del w:id="1748" w:author="Scott A. Isaacson" w:date="1996-11-18T19:42:00Z">
        <w:r>
          <w:fldChar w:fldCharType="begin"/>
        </w:r>
        <w:r>
          <w:rPr/>
          <w:delInstrText xml:space="preserve"> TC "7.4.1 printer-name" \l 3 </w:delInstrText>
        </w:r>
      </w:del>
      <w:r>
        <w:rPr/>
        <w:fldChar w:fldCharType="separate"/>
      </w:r>
      <w:del w:id="1749" w:author="Scott A. Isaacson" w:date="1996-11-18T19:42:00Z">
        <w:r>
          <w:rPr/>
        </w:r>
      </w:del>
      <w:r>
        <w:rPr/>
        <w:fldChar w:fldCharType="end"/>
      </w:r>
    </w:p>
    <w:p>
      <w:pPr>
        <w:pStyle w:val="TextBodyIndent"/>
        <w:rPr/>
      </w:pPr>
      <w:r>
        <w:rPr/>
        <w:t>This attribute identifies the location of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model (string)</w:t>
      </w:r>
    </w:p>
    <w:p>
      <w:pPr>
        <w:pStyle w:val="TextBodyIndent"/>
        <w:rPr/>
      </w:pPr>
      <w:r>
        <w:rPr/>
        <w:t>This attribute identifies the make and model of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types (type2Enum)</w:t>
      </w:r>
    </w:p>
    <w:p>
      <w:pPr>
        <w:pStyle w:val="TextBodyIndent"/>
        <w:rPr/>
      </w:pPr>
      <w:r>
        <w:rPr/>
        <w:t xml:space="preserve">This attribute identifies the marking technology of the printer.  </w:t>
      </w:r>
    </w:p>
    <w:p>
      <w:pPr>
        <w:pStyle w:val="TextBodyIndent"/>
        <w:rPr/>
      </w:pPr>
      <w:ins w:id="1750" w:author="Scott A. Isaacson" w:date="1996-11-18T23:57:00Z">
        <w:r>
          <w:rPr/>
          <w:t>The standard value for this attribute are the descriptive names specified by ISO DPA which have corresponding enum symbolic and numeric values assigned by the Printer MIB (RFC 1759).. These standard values are:</w:t>
        </w:r>
      </w:ins>
    </w:p>
    <w:tbl>
      <w:tblPr>
        <w:tblW w:w="7218" w:type="dxa"/>
        <w:jc w:val="left"/>
        <w:tblInd w:w="612" w:type="dxa"/>
        <w:tblLayout w:type="fixed"/>
        <w:tblCellMar>
          <w:top w:w="0" w:type="dxa"/>
          <w:left w:w="108" w:type="dxa"/>
          <w:bottom w:w="0" w:type="dxa"/>
          <w:right w:w="108" w:type="dxa"/>
        </w:tblCellMar>
      </w:tblPr>
      <w:tblGrid>
        <w:gridCol w:w="3078"/>
        <w:gridCol w:w="4140"/>
      </w:tblGrid>
      <w:tr>
        <w:trPr/>
        <w:tc>
          <w:tcPr>
            <w:tcW w:w="3078" w:type="dxa"/>
            <w:tcBorders/>
          </w:tcPr>
          <w:p>
            <w:pPr>
              <w:pStyle w:val="Normal"/>
              <w:rPr/>
            </w:pPr>
            <w:ins w:id="1751" w:author="Scott A. Isaacson" w:date="1996-11-18T23:58:00Z">
              <w:r>
                <w:rPr/>
                <w:t>other</w:t>
              </w:r>
            </w:ins>
          </w:p>
        </w:tc>
        <w:tc>
          <w:tcPr>
            <w:tcW w:w="4140" w:type="dxa"/>
            <w:tcBorders/>
          </w:tcPr>
          <w:p>
            <w:pPr>
              <w:pStyle w:val="Normal"/>
              <w:rPr/>
            </w:pPr>
            <w:ins w:id="1752" w:author="Scott A. Isaacson" w:date="1996-11-18T23:58:00Z">
              <w:r>
                <w:rPr/>
                <w:t>Other than the standard values</w:t>
              </w:r>
            </w:ins>
          </w:p>
        </w:tc>
      </w:tr>
      <w:tr>
        <w:trPr/>
        <w:tc>
          <w:tcPr>
            <w:tcW w:w="3078" w:type="dxa"/>
            <w:tcBorders/>
          </w:tcPr>
          <w:p>
            <w:pPr>
              <w:pStyle w:val="Normal"/>
              <w:rPr/>
            </w:pPr>
            <w:ins w:id="1753" w:author="Scott A. Isaacson" w:date="1996-11-18T23:58:00Z">
              <w:r>
                <w:rPr/>
                <w:t>unknown</w:t>
              </w:r>
            </w:ins>
          </w:p>
        </w:tc>
        <w:tc>
          <w:tcPr>
            <w:tcW w:w="4140" w:type="dxa"/>
            <w:tcBorders/>
          </w:tcPr>
          <w:p>
            <w:pPr>
              <w:pStyle w:val="Normal"/>
              <w:rPr/>
            </w:pPr>
            <w:ins w:id="1754" w:author="Scott A. Isaacson" w:date="1996-11-18T23:58:00Z">
              <w:r>
                <w:rPr/>
                <w:t>Unknown printer type</w:t>
              </w:r>
            </w:ins>
          </w:p>
        </w:tc>
      </w:tr>
      <w:tr>
        <w:trPr/>
        <w:tc>
          <w:tcPr>
            <w:tcW w:w="3078" w:type="dxa"/>
            <w:tcBorders/>
          </w:tcPr>
          <w:p>
            <w:pPr>
              <w:pStyle w:val="Normal"/>
              <w:rPr/>
            </w:pPr>
            <w:ins w:id="1755" w:author="Scott A. Isaacson" w:date="1996-11-18T23:58:00Z">
              <w:r>
                <w:rPr/>
                <w:t>electrophotographic-LED</w:t>
              </w:r>
            </w:ins>
          </w:p>
        </w:tc>
        <w:tc>
          <w:tcPr>
            <w:tcW w:w="4140" w:type="dxa"/>
            <w:tcBorders/>
          </w:tcPr>
          <w:p>
            <w:pPr>
              <w:pStyle w:val="Normal"/>
              <w:rPr/>
            </w:pPr>
            <w:ins w:id="1756" w:author="Scott A. Isaacson" w:date="1996-11-18T23:58:00Z">
              <w:r>
                <w:rPr/>
                <w:t>electrophotographic LED</w:t>
              </w:r>
            </w:ins>
          </w:p>
        </w:tc>
      </w:tr>
      <w:tr>
        <w:trPr/>
        <w:tc>
          <w:tcPr>
            <w:tcW w:w="3078" w:type="dxa"/>
            <w:tcBorders/>
          </w:tcPr>
          <w:p>
            <w:pPr>
              <w:pStyle w:val="Normal"/>
              <w:rPr/>
            </w:pPr>
            <w:ins w:id="1757" w:author="Scott A. Isaacson" w:date="1996-11-18T23:58:00Z">
              <w:r>
                <w:rPr/>
                <w:t>electrophotographic-laser</w:t>
              </w:r>
            </w:ins>
          </w:p>
        </w:tc>
        <w:tc>
          <w:tcPr>
            <w:tcW w:w="4140" w:type="dxa"/>
            <w:tcBorders/>
          </w:tcPr>
          <w:p>
            <w:pPr>
              <w:pStyle w:val="Normal"/>
              <w:rPr/>
            </w:pPr>
            <w:ins w:id="1758" w:author="Scott A. Isaacson" w:date="1996-11-18T23:58:00Z">
              <w:r>
                <w:rPr/>
                <w:t>electrophotographic laser</w:t>
              </w:r>
            </w:ins>
          </w:p>
        </w:tc>
      </w:tr>
      <w:tr>
        <w:trPr/>
        <w:tc>
          <w:tcPr>
            <w:tcW w:w="3078" w:type="dxa"/>
            <w:tcBorders/>
          </w:tcPr>
          <w:p>
            <w:pPr>
              <w:pStyle w:val="Normal"/>
              <w:rPr/>
            </w:pPr>
            <w:ins w:id="1759" w:author="Scott A. Isaacson" w:date="1996-11-18T23:58:00Z">
              <w:r>
                <w:rPr/>
                <w:t>electrophotographic-other</w:t>
              </w:r>
            </w:ins>
          </w:p>
        </w:tc>
        <w:tc>
          <w:tcPr>
            <w:tcW w:w="4140" w:type="dxa"/>
            <w:tcBorders/>
          </w:tcPr>
          <w:p>
            <w:pPr>
              <w:pStyle w:val="Normal"/>
              <w:rPr/>
            </w:pPr>
            <w:ins w:id="1760" w:author="Scott A. Isaacson" w:date="1996-11-18T23:58:00Z">
              <w:r>
                <w:rPr/>
                <w:t xml:space="preserve">other electrophotographic </w:t>
              </w:r>
            </w:ins>
          </w:p>
        </w:tc>
      </w:tr>
      <w:tr>
        <w:trPr/>
        <w:tc>
          <w:tcPr>
            <w:tcW w:w="3078" w:type="dxa"/>
            <w:tcBorders/>
          </w:tcPr>
          <w:p>
            <w:pPr>
              <w:pStyle w:val="Normal"/>
              <w:rPr/>
            </w:pPr>
            <w:ins w:id="1761" w:author="Scott A. Isaacson" w:date="1996-11-18T23:58:00Z">
              <w:r>
                <w:rPr/>
                <w:t>impact-moving-head-dot-matrix-9-pin</w:t>
              </w:r>
            </w:ins>
          </w:p>
        </w:tc>
        <w:tc>
          <w:tcPr>
            <w:tcW w:w="4140" w:type="dxa"/>
            <w:tcBorders/>
          </w:tcPr>
          <w:p>
            <w:pPr>
              <w:pStyle w:val="Normal"/>
              <w:rPr/>
            </w:pPr>
            <w:ins w:id="1762" w:author="Scott A. Isaacson" w:date="1996-11-18T23:58:00Z">
              <w:r>
                <w:rPr/>
                <w:t>9-pin impact moving head dot matrix</w:t>
              </w:r>
            </w:ins>
          </w:p>
        </w:tc>
      </w:tr>
      <w:tr>
        <w:trPr/>
        <w:tc>
          <w:tcPr>
            <w:tcW w:w="3078" w:type="dxa"/>
            <w:tcBorders/>
          </w:tcPr>
          <w:p>
            <w:pPr>
              <w:pStyle w:val="Normal"/>
              <w:rPr/>
            </w:pPr>
            <w:ins w:id="1763" w:author="Scott A. Isaacson" w:date="1996-11-18T23:58:00Z">
              <w:r>
                <w:rPr/>
                <w:t>impact-moving-head-dot-matrix-24-pin</w:t>
              </w:r>
            </w:ins>
          </w:p>
        </w:tc>
        <w:tc>
          <w:tcPr>
            <w:tcW w:w="4140" w:type="dxa"/>
            <w:tcBorders/>
          </w:tcPr>
          <w:p>
            <w:pPr>
              <w:pStyle w:val="Normal"/>
              <w:rPr/>
            </w:pPr>
            <w:ins w:id="1764" w:author="Scott A. Isaacson" w:date="1996-11-18T23:58:00Z">
              <w:r>
                <w:rPr/>
                <w:t>24-pin impact moving head dot matrix</w:t>
              </w:r>
            </w:ins>
          </w:p>
        </w:tc>
      </w:tr>
      <w:tr>
        <w:trPr/>
        <w:tc>
          <w:tcPr>
            <w:tcW w:w="3078" w:type="dxa"/>
            <w:tcBorders/>
          </w:tcPr>
          <w:p>
            <w:pPr>
              <w:pStyle w:val="Normal"/>
              <w:rPr/>
            </w:pPr>
            <w:ins w:id="1765" w:author="Scott A. Isaacson" w:date="1996-11-18T23:58:00Z">
              <w:r>
                <w:rPr/>
                <w:t>impact-moving-head-dot-matrix-other</w:t>
              </w:r>
            </w:ins>
          </w:p>
        </w:tc>
        <w:tc>
          <w:tcPr>
            <w:tcW w:w="4140" w:type="dxa"/>
            <w:tcBorders/>
          </w:tcPr>
          <w:p>
            <w:pPr>
              <w:pStyle w:val="Normal"/>
              <w:rPr/>
            </w:pPr>
            <w:ins w:id="1766" w:author="Scott A. Isaacson" w:date="1996-11-18T23:58:00Z">
              <w:r>
                <w:rPr/>
                <w:t>neither 9-pin nor 24-pin moving head dot matrix</w:t>
              </w:r>
            </w:ins>
          </w:p>
        </w:tc>
      </w:tr>
      <w:tr>
        <w:trPr/>
        <w:tc>
          <w:tcPr>
            <w:tcW w:w="3078" w:type="dxa"/>
            <w:tcBorders/>
          </w:tcPr>
          <w:p>
            <w:pPr>
              <w:pStyle w:val="Normal"/>
              <w:rPr/>
            </w:pPr>
            <w:ins w:id="1767" w:author="Scott A. Isaacson" w:date="1996-11-18T23:58:00Z">
              <w:r>
                <w:rPr/>
                <w:t>impact-moving-head-fully-formed</w:t>
              </w:r>
            </w:ins>
          </w:p>
        </w:tc>
        <w:tc>
          <w:tcPr>
            <w:tcW w:w="4140" w:type="dxa"/>
            <w:tcBorders/>
          </w:tcPr>
          <w:p>
            <w:pPr>
              <w:pStyle w:val="Normal"/>
              <w:rPr/>
            </w:pPr>
            <w:ins w:id="1768" w:author="Scott A. Isaacson" w:date="1996-11-18T23:58:00Z">
              <w:r>
                <w:rPr/>
                <w:t>fully formed impact moving head</w:t>
              </w:r>
            </w:ins>
          </w:p>
        </w:tc>
      </w:tr>
      <w:tr>
        <w:trPr/>
        <w:tc>
          <w:tcPr>
            <w:tcW w:w="3078" w:type="dxa"/>
            <w:tcBorders/>
          </w:tcPr>
          <w:p>
            <w:pPr>
              <w:pStyle w:val="Normal"/>
              <w:rPr/>
            </w:pPr>
            <w:ins w:id="1769" w:author="Scott A. Isaacson" w:date="1996-11-18T23:58:00Z">
              <w:r>
                <w:rPr/>
                <w:t>impact-band</w:t>
              </w:r>
            </w:ins>
          </w:p>
        </w:tc>
        <w:tc>
          <w:tcPr>
            <w:tcW w:w="4140" w:type="dxa"/>
            <w:tcBorders/>
          </w:tcPr>
          <w:p>
            <w:pPr>
              <w:pStyle w:val="Normal"/>
              <w:rPr/>
            </w:pPr>
            <w:ins w:id="1770" w:author="Scott A. Isaacson" w:date="1996-11-18T23:58:00Z">
              <w:r>
                <w:rPr/>
                <w:t>impact band</w:t>
              </w:r>
            </w:ins>
          </w:p>
        </w:tc>
      </w:tr>
      <w:tr>
        <w:trPr/>
        <w:tc>
          <w:tcPr>
            <w:tcW w:w="3078" w:type="dxa"/>
            <w:tcBorders/>
          </w:tcPr>
          <w:p>
            <w:pPr>
              <w:pStyle w:val="Normal"/>
              <w:rPr/>
            </w:pPr>
            <w:ins w:id="1771" w:author="Scott A. Isaacson" w:date="1996-11-18T23:58:00Z">
              <w:r>
                <w:rPr/>
                <w:t>impact-other</w:t>
              </w:r>
            </w:ins>
          </w:p>
        </w:tc>
        <w:tc>
          <w:tcPr>
            <w:tcW w:w="4140" w:type="dxa"/>
            <w:tcBorders/>
          </w:tcPr>
          <w:p>
            <w:pPr>
              <w:pStyle w:val="Normal"/>
              <w:rPr/>
            </w:pPr>
            <w:ins w:id="1772" w:author="Scott A. Isaacson" w:date="1996-11-18T23:58:00Z">
              <w:r>
                <w:rPr/>
                <w:t>impact other</w:t>
              </w:r>
            </w:ins>
          </w:p>
        </w:tc>
      </w:tr>
      <w:tr>
        <w:trPr/>
        <w:tc>
          <w:tcPr>
            <w:tcW w:w="3078" w:type="dxa"/>
            <w:tcBorders/>
          </w:tcPr>
          <w:p>
            <w:pPr>
              <w:pStyle w:val="Normal"/>
              <w:rPr/>
            </w:pPr>
            <w:ins w:id="1773" w:author="Scott A. Isaacson" w:date="1996-11-18T23:58:00Z">
              <w:r>
                <w:rPr/>
                <w:t>inkjet-aqueous</w:t>
              </w:r>
            </w:ins>
          </w:p>
        </w:tc>
        <w:tc>
          <w:tcPr>
            <w:tcW w:w="4140" w:type="dxa"/>
            <w:tcBorders/>
          </w:tcPr>
          <w:p>
            <w:pPr>
              <w:pStyle w:val="Normal"/>
              <w:rPr/>
            </w:pPr>
            <w:ins w:id="1774" w:author="Scott A. Isaacson" w:date="1996-11-18T23:58:00Z">
              <w:r>
                <w:rPr/>
                <w:t xml:space="preserve">aqueous inkjet </w:t>
              </w:r>
            </w:ins>
          </w:p>
        </w:tc>
      </w:tr>
      <w:tr>
        <w:trPr/>
        <w:tc>
          <w:tcPr>
            <w:tcW w:w="3078" w:type="dxa"/>
            <w:tcBorders/>
          </w:tcPr>
          <w:p>
            <w:pPr>
              <w:pStyle w:val="Normal"/>
              <w:rPr/>
            </w:pPr>
            <w:ins w:id="1775" w:author="Scott A. Isaacson" w:date="1996-11-18T23:58:00Z">
              <w:r>
                <w:rPr/>
                <w:t>inkjet-solid</w:t>
              </w:r>
            </w:ins>
          </w:p>
        </w:tc>
        <w:tc>
          <w:tcPr>
            <w:tcW w:w="4140" w:type="dxa"/>
            <w:tcBorders/>
          </w:tcPr>
          <w:p>
            <w:pPr>
              <w:pStyle w:val="Normal"/>
              <w:rPr/>
            </w:pPr>
            <w:ins w:id="1776" w:author="Scott A. Isaacson" w:date="1996-11-18T23:58:00Z">
              <w:r>
                <w:rPr/>
                <w:t>solid inkjet</w:t>
              </w:r>
            </w:ins>
          </w:p>
        </w:tc>
      </w:tr>
      <w:tr>
        <w:trPr/>
        <w:tc>
          <w:tcPr>
            <w:tcW w:w="3078" w:type="dxa"/>
            <w:tcBorders/>
          </w:tcPr>
          <w:p>
            <w:pPr>
              <w:pStyle w:val="Normal"/>
              <w:rPr/>
            </w:pPr>
            <w:ins w:id="1777" w:author="Scott A. Isaacson" w:date="1996-11-18T23:58:00Z">
              <w:r>
                <w:rPr/>
                <w:t>inkjet-other</w:t>
              </w:r>
            </w:ins>
          </w:p>
        </w:tc>
        <w:tc>
          <w:tcPr>
            <w:tcW w:w="4140" w:type="dxa"/>
            <w:tcBorders/>
          </w:tcPr>
          <w:p>
            <w:pPr>
              <w:pStyle w:val="Normal"/>
              <w:rPr/>
            </w:pPr>
            <w:ins w:id="1778" w:author="Scott A. Isaacson" w:date="1996-11-18T23:58:00Z">
              <w:r>
                <w:rPr/>
                <w:t>other inkjet</w:t>
              </w:r>
            </w:ins>
          </w:p>
        </w:tc>
      </w:tr>
      <w:tr>
        <w:trPr/>
        <w:tc>
          <w:tcPr>
            <w:tcW w:w="3078" w:type="dxa"/>
            <w:tcBorders/>
          </w:tcPr>
          <w:p>
            <w:pPr>
              <w:pStyle w:val="Normal"/>
              <w:rPr/>
            </w:pPr>
            <w:ins w:id="1779" w:author="Scott A. Isaacson" w:date="1996-11-18T23:58:00Z">
              <w:r>
                <w:rPr/>
                <w:t>pen</w:t>
              </w:r>
            </w:ins>
          </w:p>
        </w:tc>
        <w:tc>
          <w:tcPr>
            <w:tcW w:w="4140" w:type="dxa"/>
            <w:tcBorders/>
          </w:tcPr>
          <w:p>
            <w:pPr>
              <w:pStyle w:val="Normal"/>
              <w:rPr/>
            </w:pPr>
            <w:ins w:id="1780" w:author="Scott A. Isaacson" w:date="1996-11-18T23:58:00Z">
              <w:r>
                <w:rPr/>
                <w:t>pen</w:t>
              </w:r>
            </w:ins>
          </w:p>
        </w:tc>
      </w:tr>
      <w:tr>
        <w:trPr/>
        <w:tc>
          <w:tcPr>
            <w:tcW w:w="3078" w:type="dxa"/>
            <w:tcBorders/>
          </w:tcPr>
          <w:p>
            <w:pPr>
              <w:pStyle w:val="Normal"/>
              <w:rPr/>
            </w:pPr>
            <w:ins w:id="1781" w:author="Scott A. Isaacson" w:date="1996-11-18T23:58:00Z">
              <w:r>
                <w:rPr/>
                <w:t>thermal-transfer</w:t>
              </w:r>
            </w:ins>
          </w:p>
        </w:tc>
        <w:tc>
          <w:tcPr>
            <w:tcW w:w="4140" w:type="dxa"/>
            <w:tcBorders/>
          </w:tcPr>
          <w:p>
            <w:pPr>
              <w:pStyle w:val="Normal"/>
              <w:rPr/>
            </w:pPr>
            <w:ins w:id="1782" w:author="Scott A. Isaacson" w:date="1996-11-18T23:58:00Z">
              <w:r>
                <w:rPr/>
                <w:t>thermal transfer</w:t>
              </w:r>
            </w:ins>
          </w:p>
        </w:tc>
      </w:tr>
      <w:tr>
        <w:trPr/>
        <w:tc>
          <w:tcPr>
            <w:tcW w:w="3078" w:type="dxa"/>
            <w:tcBorders/>
          </w:tcPr>
          <w:p>
            <w:pPr>
              <w:pStyle w:val="Normal"/>
              <w:rPr/>
            </w:pPr>
            <w:ins w:id="1783" w:author="Scott A. Isaacson" w:date="1996-11-18T23:58:00Z">
              <w:r>
                <w:rPr/>
                <w:t>thermal-sensitive</w:t>
              </w:r>
            </w:ins>
          </w:p>
        </w:tc>
        <w:tc>
          <w:tcPr>
            <w:tcW w:w="4140" w:type="dxa"/>
            <w:tcBorders/>
          </w:tcPr>
          <w:p>
            <w:pPr>
              <w:pStyle w:val="Normal"/>
              <w:rPr/>
            </w:pPr>
            <w:ins w:id="1784" w:author="Scott A. Isaacson" w:date="1996-11-18T23:58:00Z">
              <w:r>
                <w:rPr/>
                <w:t>thermal sensitive</w:t>
              </w:r>
            </w:ins>
          </w:p>
        </w:tc>
      </w:tr>
      <w:tr>
        <w:trPr/>
        <w:tc>
          <w:tcPr>
            <w:tcW w:w="3078" w:type="dxa"/>
            <w:tcBorders/>
          </w:tcPr>
          <w:p>
            <w:pPr>
              <w:pStyle w:val="Normal"/>
              <w:rPr/>
            </w:pPr>
            <w:ins w:id="1785" w:author="Scott A. Isaacson" w:date="1996-11-18T23:58:00Z">
              <w:r>
                <w:rPr/>
                <w:t>thermal-diffusion</w:t>
              </w:r>
            </w:ins>
          </w:p>
        </w:tc>
        <w:tc>
          <w:tcPr>
            <w:tcW w:w="4140" w:type="dxa"/>
            <w:tcBorders/>
          </w:tcPr>
          <w:p>
            <w:pPr>
              <w:pStyle w:val="Normal"/>
              <w:rPr/>
            </w:pPr>
            <w:ins w:id="1786" w:author="Scott A. Isaacson" w:date="1996-11-18T23:58:00Z">
              <w:r>
                <w:rPr/>
                <w:t>thermal diffusion</w:t>
              </w:r>
            </w:ins>
          </w:p>
        </w:tc>
      </w:tr>
      <w:tr>
        <w:trPr/>
        <w:tc>
          <w:tcPr>
            <w:tcW w:w="3078" w:type="dxa"/>
            <w:tcBorders/>
          </w:tcPr>
          <w:p>
            <w:pPr>
              <w:pStyle w:val="Normal"/>
              <w:rPr/>
            </w:pPr>
            <w:ins w:id="1787" w:author="Scott A. Isaacson" w:date="1996-11-18T23:58:00Z">
              <w:r>
                <w:rPr/>
                <w:t>thermal-other</w:t>
              </w:r>
            </w:ins>
          </w:p>
        </w:tc>
        <w:tc>
          <w:tcPr>
            <w:tcW w:w="4140" w:type="dxa"/>
            <w:tcBorders/>
          </w:tcPr>
          <w:p>
            <w:pPr>
              <w:pStyle w:val="Normal"/>
              <w:rPr/>
            </w:pPr>
            <w:ins w:id="1788" w:author="Scott A. Isaacson" w:date="1996-11-18T23:58:00Z">
              <w:r>
                <w:rPr/>
                <w:t>other thermal</w:t>
              </w:r>
            </w:ins>
          </w:p>
        </w:tc>
      </w:tr>
      <w:tr>
        <w:trPr/>
        <w:tc>
          <w:tcPr>
            <w:tcW w:w="3078" w:type="dxa"/>
            <w:tcBorders/>
          </w:tcPr>
          <w:p>
            <w:pPr>
              <w:pStyle w:val="Normal"/>
              <w:rPr/>
            </w:pPr>
            <w:ins w:id="1789" w:author="Scott A. Isaacson" w:date="1996-11-18T23:58:00Z">
              <w:r>
                <w:rPr/>
                <w:t>electro-erosion</w:t>
              </w:r>
            </w:ins>
          </w:p>
        </w:tc>
        <w:tc>
          <w:tcPr>
            <w:tcW w:w="4140" w:type="dxa"/>
            <w:tcBorders/>
          </w:tcPr>
          <w:p>
            <w:pPr>
              <w:pStyle w:val="Normal"/>
              <w:rPr/>
            </w:pPr>
            <w:ins w:id="1790" w:author="Scott A. Isaacson" w:date="1996-11-18T23:58:00Z">
              <w:r>
                <w:rPr/>
                <w:t>electro-erosion</w:t>
              </w:r>
            </w:ins>
          </w:p>
        </w:tc>
      </w:tr>
      <w:tr>
        <w:trPr/>
        <w:tc>
          <w:tcPr>
            <w:tcW w:w="3078" w:type="dxa"/>
            <w:tcBorders/>
          </w:tcPr>
          <w:p>
            <w:pPr>
              <w:pStyle w:val="Normal"/>
              <w:rPr/>
            </w:pPr>
            <w:ins w:id="1791" w:author="Scott A. Isaacson" w:date="1996-11-18T23:58:00Z">
              <w:r>
                <w:rPr/>
                <w:t>electro-static</w:t>
              </w:r>
            </w:ins>
          </w:p>
        </w:tc>
        <w:tc>
          <w:tcPr>
            <w:tcW w:w="4140" w:type="dxa"/>
            <w:tcBorders/>
          </w:tcPr>
          <w:p>
            <w:pPr>
              <w:pStyle w:val="Normal"/>
              <w:rPr/>
            </w:pPr>
            <w:ins w:id="1792" w:author="Scott A. Isaacson" w:date="1996-11-18T23:58:00Z">
              <w:r>
                <w:rPr/>
                <w:t>electro-static</w:t>
              </w:r>
            </w:ins>
          </w:p>
        </w:tc>
      </w:tr>
      <w:tr>
        <w:trPr/>
        <w:tc>
          <w:tcPr>
            <w:tcW w:w="3078" w:type="dxa"/>
            <w:tcBorders/>
          </w:tcPr>
          <w:p>
            <w:pPr>
              <w:pStyle w:val="Normal"/>
              <w:rPr/>
            </w:pPr>
            <w:ins w:id="1793" w:author="Scott A. Isaacson" w:date="1996-11-18T23:58:00Z">
              <w:r>
                <w:rPr/>
                <w:t>photographic-microfiche</w:t>
              </w:r>
            </w:ins>
          </w:p>
        </w:tc>
        <w:tc>
          <w:tcPr>
            <w:tcW w:w="4140" w:type="dxa"/>
            <w:tcBorders/>
          </w:tcPr>
          <w:p>
            <w:pPr>
              <w:pStyle w:val="Normal"/>
              <w:rPr/>
            </w:pPr>
            <w:ins w:id="1794" w:author="Scott A. Isaacson" w:date="1996-11-18T23:58:00Z">
              <w:r>
                <w:rPr/>
                <w:t>photographic microfiche</w:t>
              </w:r>
            </w:ins>
          </w:p>
        </w:tc>
      </w:tr>
      <w:tr>
        <w:trPr/>
        <w:tc>
          <w:tcPr>
            <w:tcW w:w="3078" w:type="dxa"/>
            <w:tcBorders/>
          </w:tcPr>
          <w:p>
            <w:pPr>
              <w:pStyle w:val="Normal"/>
              <w:rPr/>
            </w:pPr>
            <w:ins w:id="1795" w:author="Scott A. Isaacson" w:date="1996-11-18T23:58:00Z">
              <w:r>
                <w:rPr/>
                <w:t>photographic-imagesetter</w:t>
              </w:r>
            </w:ins>
          </w:p>
        </w:tc>
        <w:tc>
          <w:tcPr>
            <w:tcW w:w="4140" w:type="dxa"/>
            <w:tcBorders/>
          </w:tcPr>
          <w:p>
            <w:pPr>
              <w:pStyle w:val="Normal"/>
              <w:rPr/>
            </w:pPr>
            <w:ins w:id="1796" w:author="Scott A. Isaacson" w:date="1996-11-18T23:58:00Z">
              <w:r>
                <w:rPr/>
                <w:t>photographic imagesetter</w:t>
              </w:r>
            </w:ins>
          </w:p>
        </w:tc>
      </w:tr>
      <w:tr>
        <w:trPr/>
        <w:tc>
          <w:tcPr>
            <w:tcW w:w="3078" w:type="dxa"/>
            <w:tcBorders/>
          </w:tcPr>
          <w:p>
            <w:pPr>
              <w:pStyle w:val="Normal"/>
              <w:rPr/>
            </w:pPr>
            <w:ins w:id="1797" w:author="Scott A. Isaacson" w:date="1996-11-18T23:58:00Z">
              <w:r>
                <w:rPr/>
                <w:t>photographic-other</w:t>
              </w:r>
            </w:ins>
          </w:p>
        </w:tc>
        <w:tc>
          <w:tcPr>
            <w:tcW w:w="4140" w:type="dxa"/>
            <w:tcBorders/>
          </w:tcPr>
          <w:p>
            <w:pPr>
              <w:pStyle w:val="Normal"/>
              <w:rPr/>
            </w:pPr>
            <w:ins w:id="1798" w:author="Scott A. Isaacson" w:date="1996-11-18T23:58:00Z">
              <w:r>
                <w:rPr/>
                <w:t>other photographic</w:t>
              </w:r>
            </w:ins>
          </w:p>
        </w:tc>
      </w:tr>
      <w:tr>
        <w:trPr/>
        <w:tc>
          <w:tcPr>
            <w:tcW w:w="3078" w:type="dxa"/>
            <w:tcBorders/>
          </w:tcPr>
          <w:p>
            <w:pPr>
              <w:pStyle w:val="Normal"/>
              <w:rPr/>
            </w:pPr>
            <w:ins w:id="1799" w:author="Scott A. Isaacson" w:date="1996-11-18T23:58:00Z">
              <w:r>
                <w:rPr/>
                <w:t>ion-deposition</w:t>
              </w:r>
            </w:ins>
          </w:p>
        </w:tc>
        <w:tc>
          <w:tcPr>
            <w:tcW w:w="4140" w:type="dxa"/>
            <w:tcBorders/>
          </w:tcPr>
          <w:p>
            <w:pPr>
              <w:pStyle w:val="Normal"/>
              <w:rPr/>
            </w:pPr>
            <w:ins w:id="1800" w:author="Scott A. Isaacson" w:date="1996-11-18T23:58:00Z">
              <w:r>
                <w:rPr/>
                <w:t>ion deposition</w:t>
              </w:r>
            </w:ins>
          </w:p>
        </w:tc>
      </w:tr>
      <w:tr>
        <w:trPr/>
        <w:tc>
          <w:tcPr>
            <w:tcW w:w="3078" w:type="dxa"/>
            <w:tcBorders/>
          </w:tcPr>
          <w:p>
            <w:pPr>
              <w:pStyle w:val="Normal"/>
              <w:rPr/>
            </w:pPr>
            <w:ins w:id="1801" w:author="Scott A. Isaacson" w:date="1996-11-18T23:58:00Z">
              <w:r>
                <w:rPr/>
                <w:t>E-beam</w:t>
              </w:r>
            </w:ins>
          </w:p>
        </w:tc>
        <w:tc>
          <w:tcPr>
            <w:tcW w:w="4140" w:type="dxa"/>
            <w:tcBorders/>
          </w:tcPr>
          <w:p>
            <w:pPr>
              <w:pStyle w:val="Normal"/>
              <w:rPr/>
            </w:pPr>
            <w:ins w:id="1802" w:author="Scott A. Isaacson" w:date="1996-11-18T23:58:00Z">
              <w:r>
                <w:rPr/>
                <w:t>E-beam</w:t>
              </w:r>
            </w:ins>
          </w:p>
        </w:tc>
      </w:tr>
      <w:tr>
        <w:trPr/>
        <w:tc>
          <w:tcPr>
            <w:tcW w:w="3078" w:type="dxa"/>
            <w:tcBorders/>
          </w:tcPr>
          <w:p>
            <w:pPr>
              <w:pStyle w:val="Normal"/>
              <w:rPr/>
            </w:pPr>
            <w:ins w:id="1803" w:author="Scott A. Isaacson" w:date="1996-11-18T23:58:00Z">
              <w:r>
                <w:rPr/>
                <w:t>typesetter</w:t>
              </w:r>
            </w:ins>
          </w:p>
        </w:tc>
        <w:tc>
          <w:tcPr>
            <w:tcW w:w="4140" w:type="dxa"/>
            <w:tcBorders/>
          </w:tcPr>
          <w:p>
            <w:pPr>
              <w:pStyle w:val="Normal"/>
              <w:rPr/>
            </w:pPr>
            <w:ins w:id="1804" w:author="Scott A. Isaacson" w:date="1996-11-18T23:58:00Z">
              <w:r>
                <w:rPr/>
                <w:t>typesetter</w:t>
              </w:r>
            </w:ins>
          </w:p>
        </w:tc>
      </w:tr>
    </w:tbl>
    <w:p>
      <w:pPr>
        <w:pStyle w:val="TextBodyIndent"/>
        <w:rPr/>
      </w:pPr>
      <w:del w:id="1805" w:author="Scott A. Isaacson" w:date="1996-11-18T23:57:00Z">
        <w:r>
          <w:rPr/>
          <w:delText xml:space="preserve"> </w:delText>
        </w:r>
      </w:del>
      <w:del w:id="1806" w:author="Scott A. Isaacson" w:date="1996-11-18T23:57:00Z">
        <w:r>
          <w:rPr/>
          <w:delText>other, unknown. electrophotographic-LED, electrophotographic-laser, electrophotographic-other, impact-moving-head-dot-matrix-9-pin,  impact-moving-head-dot-matrix-24-pin, impact-moving-head, dot-matrix-other, impact-moving-head-fully-formed, impact-band, impact-other, inkjet-aqueous, inkjet-solid, inkjet-other, pen, thermal-transfer, thermal-sensitive, thermal-diffusion, thermal-other, electro, erosion, electro-static, photographic-microfiche, photographic-imagesetter, photographic-other, ion-deposition, E-beam, typesetter.</w:delText>
        </w:r>
      </w:del>
    </w:p>
    <w:p>
      <w:pPr>
        <w:pStyle w:val="TextBodyIndent"/>
        <w:rPr/>
      </w:pPr>
      <w:r>
        <w:rPr>
          <w:b/>
          <w:bCs/>
        </w:rPr>
        <w:t>ISSUE:</w:t>
      </w:r>
      <w:r>
        <w:rPr/>
        <w:t xml:space="preserve"> Should they be from the printer MIB instead. In the printer MIB hyphens do not exist. Instead the first letter after a hyphen is upper case.</w:t>
      </w:r>
      <w:ins w:id="1807" w:author="Scott A. Isaacson" w:date="1996-11-18T20:02:00Z">
        <w:r>
          <w:rPr/>
          <w:t xml:space="preserve">  THIS ISSUE IS CLOSED:  We will use the xxx-yyy-zzz format rather than the xxxYyyZzz format.</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 (type1Enum)</w:t>
      </w:r>
    </w:p>
    <w:p>
      <w:pPr>
        <w:pStyle w:val="TextBodyIndent"/>
        <w:rPr/>
      </w:pPr>
      <w:r>
        <w:rPr/>
        <w:t>This attribute identifies the current state of the printer.  The protocol support all values for printer states, however a Printer shall only generate the printer states which are appropriate for the particular implementation.</w:t>
      </w:r>
    </w:p>
    <w:p>
      <w:pPr>
        <w:pStyle w:val="TextBodyIndent"/>
        <w:rPr>
          <w:ins w:id="1808" w:author="Scott A. Isaacson" w:date="1996-11-18T23:59:00Z"/>
        </w:rPr>
      </w:pPr>
      <w:r>
        <w:rPr/>
        <w:t>The following standard values are defined:</w:t>
      </w:r>
    </w:p>
    <w:tbl>
      <w:tblPr>
        <w:tblW w:w="7398" w:type="dxa"/>
        <w:jc w:val="left"/>
        <w:tblInd w:w="612" w:type="dxa"/>
        <w:tblLayout w:type="fixed"/>
        <w:tblCellMar>
          <w:top w:w="0" w:type="dxa"/>
          <w:left w:w="108" w:type="dxa"/>
          <w:bottom w:w="0" w:type="dxa"/>
          <w:right w:w="108" w:type="dxa"/>
        </w:tblCellMar>
      </w:tblPr>
      <w:tblGrid>
        <w:gridCol w:w="1818"/>
        <w:gridCol w:w="5580"/>
      </w:tblGrid>
      <w:tr>
        <w:trPr/>
        <w:tc>
          <w:tcPr>
            <w:tcW w:w="1818" w:type="dxa"/>
            <w:tcBorders/>
          </w:tcPr>
          <w:p>
            <w:pPr>
              <w:pStyle w:val="Normal"/>
              <w:rPr>
                <w:ins w:id="1810" w:author="Scott A. Isaacson" w:date="1996-11-18T23:59:00Z"/>
              </w:rPr>
            </w:pPr>
            <w:ins w:id="1809" w:author="Scott A. Isaacson" w:date="1996-11-18T23:59:00Z">
              <w:r>
                <w:rPr/>
                <w:t>unknown</w:t>
              </w:r>
            </w:ins>
          </w:p>
        </w:tc>
        <w:tc>
          <w:tcPr>
            <w:tcW w:w="5580" w:type="dxa"/>
            <w:tcBorders/>
          </w:tcPr>
          <w:p>
            <w:pPr>
              <w:pStyle w:val="Normal"/>
              <w:rPr>
                <w:ins w:id="1812" w:author="Scott A. Isaacson" w:date="1996-11-18T23:59:00Z"/>
              </w:rPr>
            </w:pPr>
            <w:ins w:id="1811" w:author="Scott A. Isaacson" w:date="1996-11-18T23:59:00Z">
              <w:r>
                <w:rPr/>
                <w:t>The printer state is not known, or is indeterminate, or is not returned by the operation</w:t>
              </w:r>
            </w:ins>
          </w:p>
        </w:tc>
      </w:tr>
      <w:tr>
        <w:trPr/>
        <w:tc>
          <w:tcPr>
            <w:tcW w:w="1818" w:type="dxa"/>
            <w:tcBorders/>
          </w:tcPr>
          <w:p>
            <w:pPr>
              <w:pStyle w:val="Normal"/>
              <w:rPr>
                <w:ins w:id="1814" w:author="Scott A. Isaacson" w:date="1996-11-18T23:59:00Z"/>
              </w:rPr>
            </w:pPr>
            <w:ins w:id="1813" w:author="Scott A. Isaacson" w:date="1996-11-18T23:59:00Z">
              <w:r>
                <w:rPr/>
                <w:t>idle</w:t>
              </w:r>
            </w:ins>
          </w:p>
        </w:tc>
        <w:tc>
          <w:tcPr>
            <w:tcW w:w="5580" w:type="dxa"/>
            <w:tcBorders/>
          </w:tcPr>
          <w:p>
            <w:pPr>
              <w:pStyle w:val="Normal"/>
              <w:rPr>
                <w:ins w:id="1816" w:author="Scott A. Isaacson" w:date="1996-11-18T23:59:00Z"/>
              </w:rPr>
            </w:pPr>
            <w:ins w:id="1815" w:author="Scott A. Isaacson" w:date="1996-11-18T23:59:00Z">
              <w:r>
                <w:rPr/>
                <w:t>The printer is ready to accept jobs, but none have been scheduled on it.</w:t>
              </w:r>
            </w:ins>
          </w:p>
        </w:tc>
      </w:tr>
      <w:tr>
        <w:trPr/>
        <w:tc>
          <w:tcPr>
            <w:tcW w:w="1818" w:type="dxa"/>
            <w:tcBorders/>
          </w:tcPr>
          <w:p>
            <w:pPr>
              <w:pStyle w:val="Normal"/>
              <w:rPr>
                <w:ins w:id="1818" w:author="Scott A. Isaacson" w:date="1996-11-18T23:59:00Z"/>
              </w:rPr>
            </w:pPr>
            <w:ins w:id="1817" w:author="Scott A. Isaacson" w:date="1996-11-18T23:59:00Z">
              <w:r>
                <w:rPr/>
                <w:t>printing</w:t>
              </w:r>
            </w:ins>
          </w:p>
        </w:tc>
        <w:tc>
          <w:tcPr>
            <w:tcW w:w="5580" w:type="dxa"/>
            <w:tcBorders/>
          </w:tcPr>
          <w:p>
            <w:pPr>
              <w:pStyle w:val="Normal"/>
              <w:rPr>
                <w:ins w:id="1820" w:author="Scott A. Isaacson" w:date="1996-11-18T23:59:00Z"/>
              </w:rPr>
            </w:pPr>
            <w:ins w:id="1819" w:author="Scott A. Isaacson" w:date="1996-11-18T23:59:00Z">
              <w:r>
                <w:rPr/>
                <w:t>The printer is currently printing a job</w:t>
              </w:r>
            </w:ins>
          </w:p>
        </w:tc>
      </w:tr>
      <w:tr>
        <w:trPr/>
        <w:tc>
          <w:tcPr>
            <w:tcW w:w="1818" w:type="dxa"/>
            <w:tcBorders/>
          </w:tcPr>
          <w:p>
            <w:pPr>
              <w:pStyle w:val="Normal"/>
              <w:rPr>
                <w:ins w:id="1822" w:author="Scott A. Isaacson" w:date="1996-11-18T23:59:00Z"/>
              </w:rPr>
            </w:pPr>
            <w:ins w:id="1821" w:author="Scott A. Isaacson" w:date="1996-11-18T23:59:00Z">
              <w:r>
                <w:rPr/>
                <w:t>needs-attention</w:t>
              </w:r>
            </w:ins>
          </w:p>
        </w:tc>
        <w:tc>
          <w:tcPr>
            <w:tcW w:w="5580" w:type="dxa"/>
            <w:tcBorders/>
          </w:tcPr>
          <w:p>
            <w:pPr>
              <w:pStyle w:val="Normal"/>
              <w:rPr>
                <w:ins w:id="1824" w:author="Scott A. Isaacson" w:date="1996-11-18T23:59:00Z"/>
              </w:rPr>
            </w:pPr>
            <w:ins w:id="1823" w:author="Scott A. Isaacson" w:date="1996-11-18T23:59:00Z">
              <w:r>
                <w:rPr/>
                <w:t>The printer needs human attention (no special skills required).  This state typically includes adding paper, clearing a jam, changing the medium, etc.</w:t>
              </w:r>
            </w:ins>
          </w:p>
        </w:tc>
      </w:tr>
      <w:tr>
        <w:trPr/>
        <w:tc>
          <w:tcPr>
            <w:tcW w:w="1818" w:type="dxa"/>
            <w:tcBorders/>
          </w:tcPr>
          <w:p>
            <w:pPr>
              <w:pStyle w:val="Normal"/>
              <w:rPr>
                <w:ins w:id="1826" w:author="Scott A. Isaacson" w:date="1996-11-18T23:59:00Z"/>
              </w:rPr>
            </w:pPr>
            <w:ins w:id="1825" w:author="Scott A. Isaacson" w:date="1996-11-18T23:59:00Z">
              <w:r>
                <w:rPr/>
                <w:t>paused</w:t>
              </w:r>
            </w:ins>
          </w:p>
        </w:tc>
        <w:tc>
          <w:tcPr>
            <w:tcW w:w="5580" w:type="dxa"/>
            <w:tcBorders/>
          </w:tcPr>
          <w:p>
            <w:pPr>
              <w:pStyle w:val="Normal"/>
              <w:rPr>
                <w:ins w:id="1828" w:author="Scott A. Isaacson" w:date="1996-11-18T23:59:00Z"/>
              </w:rPr>
            </w:pPr>
            <w:ins w:id="1827" w:author="Scott A. Isaacson" w:date="1996-11-18T23:59:00Z">
              <w:r>
                <w:rPr/>
                <w:t>The operator has (temporarily) paused the printer, by means outside the scope of this part of ISO/IEC 10175.</w:t>
              </w:r>
            </w:ins>
          </w:p>
        </w:tc>
      </w:tr>
      <w:tr>
        <w:trPr/>
        <w:tc>
          <w:tcPr>
            <w:tcW w:w="1818" w:type="dxa"/>
            <w:tcBorders/>
          </w:tcPr>
          <w:p>
            <w:pPr>
              <w:pStyle w:val="Normal"/>
              <w:rPr>
                <w:ins w:id="1830" w:author="Scott A. Isaacson" w:date="1996-11-18T23:59:00Z"/>
              </w:rPr>
            </w:pPr>
            <w:ins w:id="1829" w:author="Scott A. Isaacson" w:date="1996-11-18T23:59:00Z">
              <w:r>
                <w:rPr/>
                <w:t>shutdown</w:t>
              </w:r>
            </w:ins>
          </w:p>
        </w:tc>
        <w:tc>
          <w:tcPr>
            <w:tcW w:w="5580" w:type="dxa"/>
            <w:tcBorders/>
          </w:tcPr>
          <w:p>
            <w:pPr>
              <w:pStyle w:val="Normal"/>
              <w:rPr>
                <w:ins w:id="1832" w:author="Scott A. Isaacson" w:date="1996-11-18T23:59:00Z"/>
              </w:rPr>
            </w:pPr>
            <w:ins w:id="1831" w:author="Scott A. Isaacson" w:date="1996-11-18T23:59:00Z">
              <w:r>
                <w:rPr/>
                <w:t>The printer has been taken out of service, (for a long time), whether for repairs or others reasons.  The printer’s message generic attribute may be used to record a reason and estimated time for return to service</w:t>
              </w:r>
            </w:ins>
          </w:p>
        </w:tc>
      </w:tr>
      <w:tr>
        <w:trPr/>
        <w:tc>
          <w:tcPr>
            <w:tcW w:w="1818" w:type="dxa"/>
            <w:tcBorders/>
          </w:tcPr>
          <w:p>
            <w:pPr>
              <w:pStyle w:val="Normal"/>
              <w:rPr>
                <w:ins w:id="1834" w:author="Scott A. Isaacson" w:date="1996-11-18T23:59:00Z"/>
              </w:rPr>
            </w:pPr>
            <w:ins w:id="1833" w:author="Scott A. Isaacson" w:date="1996-11-18T23:59:00Z">
              <w:r>
                <w:rPr/>
                <w:t>job-start-wait</w:t>
              </w:r>
            </w:ins>
          </w:p>
        </w:tc>
        <w:tc>
          <w:tcPr>
            <w:tcW w:w="5580" w:type="dxa"/>
            <w:tcBorders/>
          </w:tcPr>
          <w:p>
            <w:pPr>
              <w:pStyle w:val="Normal"/>
              <w:rPr>
                <w:ins w:id="1836" w:author="Scott A. Isaacson" w:date="1996-11-18T23:59:00Z"/>
              </w:rPr>
            </w:pPr>
            <w:ins w:id="1835" w:author="Scott A. Isaacson" w:date="1996-11-18T23:59:00Z">
              <w:r>
                <w:rPr/>
                <w:t>The currently processing job was started with the job-start-wait attribute set, and is awaiting operator intervention or time-out.</w:t>
              </w:r>
            </w:ins>
          </w:p>
        </w:tc>
      </w:tr>
      <w:tr>
        <w:trPr/>
        <w:tc>
          <w:tcPr>
            <w:tcW w:w="1818" w:type="dxa"/>
            <w:tcBorders/>
          </w:tcPr>
          <w:p>
            <w:pPr>
              <w:pStyle w:val="Normal"/>
              <w:rPr>
                <w:ins w:id="1838" w:author="Scott A. Isaacson" w:date="1996-11-18T23:59:00Z"/>
              </w:rPr>
            </w:pPr>
            <w:ins w:id="1837" w:author="Scott A. Isaacson" w:date="1996-11-18T23:59:00Z">
              <w:r>
                <w:rPr/>
                <w:t>job-end-wait</w:t>
              </w:r>
            </w:ins>
          </w:p>
        </w:tc>
        <w:tc>
          <w:tcPr>
            <w:tcW w:w="5580" w:type="dxa"/>
            <w:tcBorders/>
          </w:tcPr>
          <w:p>
            <w:pPr>
              <w:pStyle w:val="Normal"/>
              <w:rPr>
                <w:ins w:id="1840" w:author="Scott A. Isaacson" w:date="1996-11-18T23:59:00Z"/>
              </w:rPr>
            </w:pPr>
            <w:ins w:id="1839" w:author="Scott A. Isaacson" w:date="1996-11-18T23:59:00Z">
              <w:r>
                <w:rPr/>
                <w:t>The currently processing job was started with the job-end-wait attribute set, and is awaiting operator intervention or time-out.</w:t>
              </w:r>
            </w:ins>
          </w:p>
        </w:tc>
      </w:tr>
      <w:tr>
        <w:trPr/>
        <w:tc>
          <w:tcPr>
            <w:tcW w:w="1818" w:type="dxa"/>
            <w:tcBorders/>
          </w:tcPr>
          <w:p>
            <w:pPr>
              <w:pStyle w:val="Normal"/>
              <w:rPr>
                <w:ins w:id="1842" w:author="Scott A. Isaacson" w:date="1996-11-18T23:59:00Z"/>
              </w:rPr>
            </w:pPr>
            <w:ins w:id="1841" w:author="Scott A. Isaacson" w:date="1996-11-18T23:59:00Z">
              <w:r>
                <w:rPr/>
                <w:t>job-password-wait</w:t>
              </w:r>
            </w:ins>
          </w:p>
        </w:tc>
        <w:tc>
          <w:tcPr>
            <w:tcW w:w="5580" w:type="dxa"/>
            <w:tcBorders/>
          </w:tcPr>
          <w:p>
            <w:pPr>
              <w:pStyle w:val="Normal"/>
              <w:rPr>
                <w:ins w:id="1844" w:author="Scott A. Isaacson" w:date="1996-11-18T23:59:00Z"/>
              </w:rPr>
            </w:pPr>
            <w:ins w:id="1843" w:author="Scott A. Isaacson" w:date="1996-11-18T23:59:00Z">
              <w:r>
                <w:rPr/>
                <w:t>The currently processing job was started with the job-password attribute set, and is awaiting the operator or user to enter the password supplied by the job-password attribute.</w:t>
              </w:r>
            </w:ins>
          </w:p>
        </w:tc>
      </w:tr>
      <w:tr>
        <w:trPr/>
        <w:tc>
          <w:tcPr>
            <w:tcW w:w="1818" w:type="dxa"/>
            <w:tcBorders/>
          </w:tcPr>
          <w:p>
            <w:pPr>
              <w:pStyle w:val="Normal"/>
              <w:rPr>
                <w:ins w:id="1846" w:author="Scott A. Isaacson" w:date="1996-11-18T23:59:00Z"/>
              </w:rPr>
            </w:pPr>
            <w:ins w:id="1845" w:author="Scott A. Isaacson" w:date="1996-11-18T23:59:00Z">
              <w:r>
                <w:rPr/>
                <w:t>needs-key-operator</w:t>
              </w:r>
            </w:ins>
          </w:p>
        </w:tc>
        <w:tc>
          <w:tcPr>
            <w:tcW w:w="5580" w:type="dxa"/>
            <w:tcBorders/>
          </w:tcPr>
          <w:p>
            <w:pPr>
              <w:pStyle w:val="Normal"/>
              <w:rPr>
                <w:ins w:id="1848" w:author="Scott A. Isaacson" w:date="1996-11-18T23:59:00Z"/>
              </w:rPr>
            </w:pPr>
            <w:ins w:id="1847" w:author="Scott A. Isaacson" w:date="1996-11-18T23:59:00Z">
              <w:r>
                <w:rPr/>
                <w:t>The printer needs the attention of a key operator.  Key operator functions are printer-specific, but typically include adding toner or developer, or attending to a hardware fault.</w:t>
              </w:r>
            </w:ins>
          </w:p>
        </w:tc>
      </w:tr>
      <w:tr>
        <w:trPr/>
        <w:tc>
          <w:tcPr>
            <w:tcW w:w="1818" w:type="dxa"/>
            <w:tcBorders/>
          </w:tcPr>
          <w:p>
            <w:pPr>
              <w:pStyle w:val="Normal"/>
              <w:rPr>
                <w:ins w:id="1850" w:author="Scott A. Isaacson" w:date="1996-11-18T23:59:00Z"/>
              </w:rPr>
            </w:pPr>
            <w:ins w:id="1849" w:author="Scott A. Isaacson" w:date="1996-11-18T23:59:00Z">
              <w:r>
                <w:rPr/>
                <w:t>connecting-to-printer</w:t>
              </w:r>
            </w:ins>
          </w:p>
        </w:tc>
        <w:tc>
          <w:tcPr>
            <w:tcW w:w="5580" w:type="dxa"/>
            <w:tcBorders/>
          </w:tcPr>
          <w:p>
            <w:pPr>
              <w:pStyle w:val="Normal"/>
              <w:rPr>
                <w:ins w:id="1852" w:author="Scott A. Isaacson" w:date="1996-11-18T23:59:00Z"/>
              </w:rPr>
            </w:pPr>
            <w:ins w:id="1851" w:author="Scott A. Isaacson" w:date="1996-11-18T23:59:00Z">
              <w:r>
                <w:rPr/>
                <w:t>The server has scheduled a job on the printer and is in the process of connecting to a shared network printer (and may not be able to actually start printing the job for an arbitrarily long time depending on the usage of the printer by other servers).</w:t>
              </w:r>
            </w:ins>
          </w:p>
        </w:tc>
      </w:tr>
      <w:tr>
        <w:trPr/>
        <w:tc>
          <w:tcPr>
            <w:tcW w:w="1818" w:type="dxa"/>
            <w:tcBorders/>
          </w:tcPr>
          <w:p>
            <w:pPr>
              <w:pStyle w:val="Normal"/>
              <w:rPr>
                <w:ins w:id="1854" w:author="Scott A. Isaacson" w:date="1996-11-18T23:59:00Z"/>
              </w:rPr>
            </w:pPr>
            <w:ins w:id="1853" w:author="Scott A. Isaacson" w:date="1996-11-18T23:59:00Z">
              <w:r>
                <w:rPr/>
                <w:t>timed-out</w:t>
              </w:r>
            </w:ins>
          </w:p>
        </w:tc>
        <w:tc>
          <w:tcPr>
            <w:tcW w:w="5580" w:type="dxa"/>
            <w:tcBorders/>
          </w:tcPr>
          <w:p>
            <w:pPr>
              <w:pStyle w:val="Normal"/>
              <w:rPr>
                <w:ins w:id="1856" w:author="Scott A. Isaacson" w:date="1996-11-18T23:59:00Z"/>
              </w:rPr>
            </w:pPr>
            <w:ins w:id="1855" w:author="Scott A. Isaacson" w:date="1996-11-18T23:59:00Z">
              <w:r>
                <w:rPr/>
                <w:t>The server was able to connect to the printer (or is always connected), but was unable to get a response from the printer in the time specified by the printer’s printer-timeout-period attribute.</w:t>
              </w:r>
            </w:ins>
          </w:p>
        </w:tc>
      </w:tr>
    </w:tbl>
    <w:p>
      <w:pPr>
        <w:pStyle w:val="TextBodyIndent"/>
        <w:rPr/>
      </w:pPr>
      <w:del w:id="1857" w:author="Scott A. Isaacson" w:date="1996-11-18T23:59:00Z">
        <w:r>
          <w:rPr/>
          <w:delText xml:space="preserve"> </w:delText>
        </w:r>
      </w:del>
      <w:del w:id="1858" w:author="Scott A. Isaacson" w:date="1996-11-18T23:59:00Z">
        <w:r>
          <w:rPr/>
          <w:delText>unknown, idle, printing, needs</w:delText>
          <w:noBreakHyphen/>
          <w:delText>attention, paused, shutdown, job</w:delText>
          <w:noBreakHyphen/>
          <w:delText>start</w:delText>
          <w:noBreakHyphen/>
          <w:delText>wait, job</w:delText>
          <w:noBreakHyphen/>
          <w:delText>end</w:delText>
          <w:noBreakHyphen/>
          <w:delText>wait, job</w:delText>
          <w:noBreakHyphen/>
          <w:delText>password</w:delText>
          <w:noBreakHyphen/>
          <w:delText>wait, needs</w:delText>
          <w:noBreakHyphen/>
          <w:delText>key</w:delText>
          <w:noBreakHyphen/>
          <w:delText>operator,connecting</w:delText>
          <w:noBreakHyphen/>
          <w:delText>to</w:delText>
          <w:noBreakHyphen/>
          <w:delText>printer,state</w:delText>
          <w:noBreakHyphen/>
          <w:delText>timed</w:delText>
          <w:noBreakHyphen/>
          <w:delText>out</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message (string)</w:t>
      </w:r>
    </w:p>
    <w:p>
      <w:pPr>
        <w:pStyle w:val="TextBodyIndent"/>
        <w:rPr/>
      </w:pPr>
      <w:r>
        <w:rPr/>
        <w:t xml:space="preserve">This attributes specifies a message that gives further information about the current printer state. .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ssage (string)</w:t>
      </w:r>
    </w:p>
    <w:p>
      <w:pPr>
        <w:pStyle w:val="TextBodyIndent"/>
        <w:rPr/>
      </w:pPr>
      <w:r>
        <w:rPr/>
        <w:t xml:space="preserve">This attribute provides a message from an operator, system administrator or </w:t>
      </w:r>
      <w:del w:id="1859" w:author="Scott A. Isaacson" w:date="1996-11-19T00:00:00Z">
        <w:r>
          <w:rPr/>
          <w:delText>‘</w:delText>
        </w:r>
      </w:del>
      <w:ins w:id="1860" w:author="Scott A. Isaacson" w:date="1996-11-19T00:00:00Z">
        <w:r>
          <w:rPr/>
          <w:t>'</w:t>
        </w:r>
      </w:ins>
      <w:r>
        <w:rPr/>
        <w:t xml:space="preserve">intelligent' process to indicate to the </w:t>
      </w:r>
      <w:ins w:id="1861" w:author="Scott A. Isaacson" w:date="1996-11-18T20:09:00Z">
        <w:r>
          <w:rPr/>
          <w:t xml:space="preserve">end </w:t>
        </w:r>
      </w:ins>
      <w:r>
        <w:rPr/>
        <w:t xml:space="preserve">user </w:t>
      </w:r>
      <w:ins w:id="1862" w:author="Scott A. Isaacson" w:date="1996-11-19T00:00:00Z">
        <w:r>
          <w:rPr/>
          <w:t xml:space="preserve">information or status of the printer, such as why it is unavailable or when it is expected to be available. </w:t>
        </w:r>
      </w:ins>
      <w:del w:id="1863" w:author="Scott A. Isaacson" w:date="1996-11-19T00:00:00Z">
        <w:r>
          <w:rPr/>
          <w:delText>the reasons for modification or other management action taken on a job</w:delText>
        </w:r>
      </w:del>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 (type3Locale)</w:t>
      </w:r>
    </w:p>
    <w:p>
      <w:pPr>
        <w:pStyle w:val="TextBodyIndent"/>
        <w:rPr/>
      </w:pPr>
      <w:r>
        <w:rPr/>
        <w:t>This attribute specifies the locale that the Printer operates in.</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type2Enum)</w:t>
      </w:r>
    </w:p>
    <w:p>
      <w:pPr>
        <w:pStyle w:val="TextBodyIndent"/>
        <w:rPr/>
      </w:pPr>
      <w:r>
        <w:rPr/>
        <w:t>This attribute specifies the events on whose occurrence the Printer should notify those addresses specified by the notification-addresses attribute.</w:t>
      </w:r>
    </w:p>
    <w:p>
      <w:pPr>
        <w:pStyle w:val="TextBodyIndent"/>
        <w:rPr/>
      </w:pPr>
      <w:r>
        <w:rPr/>
        <w:t>If the attribute is unspecified or empty, the Printer does not perform notification, though the Printer still checks the jobs’ notification-events attribute.</w:t>
      </w:r>
    </w:p>
    <w:p>
      <w:pPr>
        <w:pStyle w:val="TextBodyIndent"/>
        <w:rPr/>
      </w:pPr>
      <w:r>
        <w:rPr/>
        <w:t>In this attribute, job-problem and printer-problem have the same meaning.</w:t>
      </w:r>
    </w:p>
    <w:p>
      <w:pPr>
        <w:pStyle w:val="TextBodyIndent"/>
        <w:rPr/>
      </w:pPr>
      <w:r>
        <w:rPr/>
        <w:t>The standard values are defined in the section on the job’s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es (#name)</w:t>
      </w:r>
    </w:p>
    <w:p>
      <w:pPr>
        <w:pStyle w:val="TextBodyIndent"/>
        <w:rPr/>
      </w:pPr>
      <w:r>
        <w:rPr/>
        <w:t>This attribute specifies the email addresses to which the Printer should send messages when events specified by the notification- events attribute occur.</w:t>
      </w:r>
    </w:p>
    <w:p>
      <w:pPr>
        <w:pStyle w:val="TextBodyIndent"/>
        <w:rPr/>
      </w:pPr>
      <w:r>
        <w:rPr/>
        <w:t>If the attribute is unspecified or empty, the Printer does not perform notification, though the Printer still checks the jobs’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nd-user-acl (#name)</w:t>
      </w:r>
    </w:p>
    <w:p>
      <w:pPr>
        <w:pStyle w:val="TextBodyIndent"/>
        <w:rPr/>
      </w:pPr>
      <w:r>
        <w:rPr/>
        <w:t xml:space="preserve">This attribute specifies the </w:t>
      </w:r>
      <w:ins w:id="1864" w:author="Scott A. Isaacson" w:date="1996-11-18T20:09:00Z">
        <w:r>
          <w:rPr/>
          <w:t xml:space="preserve">end </w:t>
        </w:r>
      </w:ins>
      <w:r>
        <w:rPr/>
        <w:t>users who are allowed to print on the Printer.</w:t>
      </w:r>
    </w:p>
    <w:p>
      <w:pPr>
        <w:pStyle w:val="TextBodyIndent"/>
        <w:rPr/>
      </w:pPr>
      <w:r>
        <w:rPr/>
        <w:t>If the attribute is unspecified or empty, the Printer allows anyone to print.</w:t>
      </w:r>
    </w:p>
    <w:p>
      <w:pPr>
        <w:pStyle w:val="TextBodyIndent"/>
        <w:rPr/>
      </w:pPr>
      <w:r>
        <w:rPr/>
        <w:t>ISSUE: this does not fully solve the internet authorization problem because of authentication issue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printer-speed (positiveIntegerUnits)</w:t>
      </w:r>
    </w:p>
    <w:p>
      <w:pPr>
        <w:pStyle w:val="TextBodyIndent"/>
        <w:rPr/>
      </w:pPr>
      <w:r>
        <w:rPr/>
        <w:t>This attribute indicates the maximum printer speed of the Printer. A job cannot control a Printer’s speed, but a Printer Browser can use printer speed as a criteria.</w:t>
      </w:r>
    </w:p>
    <w:p>
      <w:pPr>
        <w:pStyle w:val="TextBodyIndent"/>
        <w:rPr/>
      </w:pPr>
      <w:r>
        <w:rPr/>
        <w:t>The standard units are a type2Enum and are: ppm, ipm, spm, lpm, cp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bstitutions (#stringPair)</w:t>
      </w:r>
    </w:p>
    <w:p>
      <w:pPr>
        <w:pStyle w:val="TextBodyIndent"/>
        <w:rPr/>
      </w:pPr>
      <w:r>
        <w:rPr/>
        <w:t>This attribute specifies an appropriate substitute for a font that is advertised as supported in the fonts-supported attribute, even though the Printer doesn’t actually have the font available.</w:t>
      </w:r>
    </w:p>
    <w:p>
      <w:pPr>
        <w:pStyle w:val="TextBodyIndent"/>
        <w:rPr/>
      </w:pPr>
      <w:r>
        <w:rPr/>
        <w:t>This attribute consists of a set of font pairs: a font name and the font to use instea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pported (1#stringState)</w:t>
      </w:r>
    </w:p>
    <w:p>
      <w:pPr>
        <w:pStyle w:val="TextBodyIndent"/>
        <w:rPr/>
      </w:pPr>
      <w:r>
        <w:rPr/>
        <w:t>This attribute identifies the font resources supported by this printer and indicates the state of readiness for each font.</w:t>
      </w:r>
    </w:p>
    <w:p>
      <w:pPr>
        <w:pStyle w:val="TextBodyIndent"/>
        <w:rPr/>
      </w:pPr>
      <w:r>
        <w:rPr/>
        <w:t>The standard names are defined in the section on default-font.</w:t>
      </w:r>
    </w:p>
    <w:p>
      <w:pPr>
        <w:pStyle w:val="TextBodyIndent"/>
        <w:rPr/>
      </w:pPr>
      <w:r>
        <w:rPr/>
        <w:t>Each item in the list contains the pair consisting of a font name and a state indicating the font’s readiness 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866" w:author="Scott A. Isaacson" w:date="1996-11-18T19:43:00Z"/>
        </w:rPr>
      </w:pPr>
      <w:del w:id="1865" w:author="Scott A. Isaacson" w:date="1996-11-18T19:43:00Z">
        <w:r>
          <w:rPr/>
          <w:delText xml:space="preserve"> </w:delText>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867" w:author="Scott A. Isaacson" w:date="1996-11-18T19:43:00Z"/>
        </w:rPr>
      </w:pPr>
      <w:r>
        <w:rPr/>
        <w:t>media-supported (1#name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869" w:author="Scott A. Isaacson" w:date="1996-11-18T19:44:00Z"/>
        </w:rPr>
      </w:pPr>
      <w:del w:id="1868" w:author="Scott A. Isaacson" w:date="1996-11-18T19:44:00Z">
        <w:r>
          <w:rPr/>
        </w:r>
      </w:del>
    </w:p>
    <w:p>
      <w:pPr>
        <w:pStyle w:val="Normal"/>
        <w:rPr/>
      </w:pPr>
      <w:r>
        <w:rPr/>
        <w:t xml:space="preserve">This attribute identifies the media, media-sizes, input trays, and electronic forms supported by this printer, and indicates the state of readiness for each medium resource. </w:t>
      </w:r>
    </w:p>
    <w:p>
      <w:pPr>
        <w:pStyle w:val="TextBodyIndent"/>
        <w:rPr/>
      </w:pPr>
      <w:r>
        <w:rPr/>
        <w:t>There may be just two states: ready and needs-installing, or there may be a third state: needs-purchasing.</w:t>
      </w:r>
    </w:p>
    <w:p>
      <w:pPr>
        <w:pStyle w:val="TextBodyIndent"/>
        <w:rPr/>
      </w:pPr>
      <w:r>
        <w:rPr/>
        <w:t>The standard names are defined in the section on the section on the medium-selec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s-supported (1#type2Format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871" w:author="Scott A. Isaacson" w:date="1996-11-18T19:44:00Z"/>
        </w:rPr>
      </w:pPr>
      <w:del w:id="1870" w:author="Scott A. Isaacson" w:date="1996-11-18T19:44:00Z">
        <w:r>
          <w:rPr/>
        </w:r>
      </w:del>
    </w:p>
    <w:p>
      <w:pPr>
        <w:pStyle w:val="Normal"/>
        <w:rPr/>
      </w:pPr>
      <w:r>
        <w:rPr/>
        <w:t>This attribute identifies the document</w:t>
        <w:noBreakHyphen/>
        <w:t>formats, including the document</w:t>
        <w:noBreakHyphen/>
        <w:t>format</w:t>
        <w:noBreakHyphen/>
        <w:t>versions, supported by the Printer. This set includes both the formats that are native to the Printer  and those formats that the Printer  can translate to one that is native to the Printer. From the client's point of view, this set contains all formats in which documents can be submitted to this Printer.</w:t>
      </w:r>
    </w:p>
    <w:p>
      <w:pPr>
        <w:pStyle w:val="TextBodyIndent"/>
        <w:rPr/>
      </w:pPr>
      <w:r>
        <w:rPr/>
        <w:t xml:space="preserve">Proprietary document format identifiers, and versions are assigned by the owners of those formats. </w:t>
      </w:r>
    </w:p>
    <w:p>
      <w:pPr>
        <w:pStyle w:val="TextBodyIndent"/>
        <w:rPr/>
      </w:pPr>
      <w:r>
        <w:rPr/>
        <w:t>The state of readiness for each format is also included, though all formats should normally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s-up-supported (1#positiveIntegerState)</w:t>
      </w:r>
    </w:p>
    <w:p>
      <w:pPr>
        <w:pStyle w:val="TextBodyIndent"/>
        <w:rPr/>
      </w:pPr>
      <w:r>
        <w:rPr/>
        <w:t>This attribute identifies the number</w:t>
        <w:noBreakHyphen/>
        <w:t>up values supported by this printer..</w:t>
      </w:r>
    </w:p>
    <w:p>
      <w:pPr>
        <w:pStyle w:val="TextBodyIndent"/>
        <w:rPr/>
      </w:pPr>
      <w:r>
        <w:rPr/>
        <w:t>The state of readiness for each number-up value is also included, though all number-up conversions should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supported (#type2EnumState)</w:t>
      </w:r>
    </w:p>
    <w:p>
      <w:pPr>
        <w:pStyle w:val="TextBodyIndent"/>
        <w:rPr/>
      </w:pPr>
      <w:r>
        <w:rPr/>
        <w:t xml:space="preserve">This attribute identifies the </w:t>
      </w:r>
      <w:del w:id="1872" w:author="Scott A. Isaacson" w:date="1996-11-19T00:02:00Z">
        <w:r>
          <w:rPr/>
          <w:delText>per</w:delText>
          <w:noBreakHyphen/>
          <w:delText xml:space="preserve">document </w:delText>
        </w:r>
      </w:del>
      <w:r>
        <w:rPr/>
        <w:t>finishing operations  supported by this Printer and states of readiness for each finishing.</w:t>
      </w:r>
    </w:p>
    <w:p>
      <w:pPr>
        <w:pStyle w:val="TextBodyIndent"/>
        <w:rPr/>
      </w:pPr>
      <w:r>
        <w:rPr/>
        <w:t xml:space="preserve">The standard finishing objects are defined in the section on the finishing </w:t>
      </w:r>
      <w:ins w:id="1873" w:author="Scott A. Isaacson" w:date="1996-11-19T00:02:00Z">
        <w:r>
          <w:rPr/>
          <w:t xml:space="preserve">Job </w:t>
        </w:r>
      </w:ins>
      <w:r>
        <w:rPr/>
        <w:t>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875" w:author="Scott A. Isaacson" w:date="1996-11-18T19:44:00Z"/>
        </w:rPr>
      </w:pPr>
      <w:del w:id="1874" w:author="Scott A. Isaacson" w:date="1996-11-18T19:44: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supported (1#type2EnumState)</w:t>
      </w:r>
    </w:p>
    <w:p>
      <w:pPr>
        <w:pStyle w:val="TextBodyIndent"/>
        <w:rPr/>
      </w:pPr>
      <w:r>
        <w:rPr/>
        <w:t>This attribute indicates the values of the sides attribute supported by this printer and the states of readiness of each value.</w:t>
      </w:r>
    </w:p>
    <w:p>
      <w:pPr>
        <w:pStyle w:val="TextBodyIndent"/>
        <w:rPr/>
      </w:pPr>
      <w:r>
        <w:rPr/>
        <w:t>The standard values are defined in the section on the side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ies-supported (1#type2EnumState)</w:t>
      </w:r>
    </w:p>
    <w:p>
      <w:pPr>
        <w:pStyle w:val="TextBodyIndent"/>
        <w:rPr/>
      </w:pPr>
      <w:r>
        <w:rPr/>
        <w:t>This attribute indicates the values of the printer-quality attribute supported by this printer and the states of readiness for each print-quality value.</w:t>
      </w:r>
    </w:p>
    <w:p>
      <w:pPr>
        <w:pStyle w:val="TextBodyIndent"/>
        <w:rPr/>
      </w:pPr>
      <w:r>
        <w:rPr/>
        <w:t>The standard values are defined in the printer-qual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supported (1#positiveIntegerCrossState)</w:t>
      </w:r>
    </w:p>
    <w:p>
      <w:pPr>
        <w:pStyle w:val="TextBodyIndent"/>
        <w:rPr/>
      </w:pPr>
      <w:r>
        <w:rPr/>
        <w:t>This attribute indicates the values of the printer-resolution-select attribute supported by this printer and their states of readiness.</w:t>
      </w:r>
    </w:p>
    <w:p>
      <w:pPr>
        <w:pStyle w:val="TextBodyIndent"/>
        <w:rPr/>
      </w:pPr>
      <w:r>
        <w:rPr/>
        <w:t>The state of readiness for each printer resolution is also included, though normally all printer-resolutions should always be ready.</w:t>
      </w:r>
    </w:p>
    <w:p>
      <w:pPr>
        <w:pStyle w:val="TextBodyIndent"/>
        <w:rPr/>
      </w:pPr>
      <w:r>
        <w:rPr/>
        <w:t>The syntax is discussed in the section on the printer-resolution-selec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supported (1#type3EnumState)</w:t>
      </w:r>
    </w:p>
    <w:p>
      <w:pPr>
        <w:pStyle w:val="TextBodyIndent"/>
        <w:rPr/>
      </w:pPr>
      <w:r>
        <w:rPr/>
        <w:t>This attribute indicates the values of the default-code-set attribute supported by this printer and the states of readiness for each code-set.</w:t>
      </w:r>
    </w:p>
    <w:p>
      <w:pPr>
        <w:pStyle w:val="TextBodyIndent"/>
        <w:rPr/>
      </w:pPr>
      <w:r>
        <w:rPr/>
        <w:t>The standard values are defined in the default-code-se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ff-peak-times-supported (#type3EnumState)</w:t>
      </w:r>
    </w:p>
    <w:p>
      <w:pPr>
        <w:pStyle w:val="TextBodyIndent"/>
        <w:rPr/>
      </w:pPr>
      <w:r>
        <w:rPr/>
        <w:t>This attribute indicates the values of the job-print-off-peak attribute supported by this printer and the states of readiness for each value.</w:t>
      </w:r>
    </w:p>
    <w:p>
      <w:pPr>
        <w:pStyle w:val="TextBodyIndent"/>
        <w:rPr/>
      </w:pPr>
      <w:r>
        <w:rPr/>
        <w:t xml:space="preserve">If this attribute is unspecified, then the Printer has no off-peak periods.  </w:t>
      </w:r>
    </w:p>
    <w:p>
      <w:pPr>
        <w:pStyle w:val="TextBodyIndent"/>
        <w:rPr/>
      </w:pPr>
      <w:r>
        <w:rPr/>
        <w:t>The standard values are defined in the section on the job-print-off-peak attribute.</w:t>
      </w:r>
    </w:p>
    <w:p>
      <w:pPr>
        <w:pStyle w:val="TextBodyIndent"/>
        <w:rPr/>
      </w:pPr>
      <w:r>
        <w:rPr/>
        <w:t>Note: this document does not define how an administrator associates the off-peak names with actual time period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vents-supported (#type2EnumState)</w:t>
      </w:r>
    </w:p>
    <w:p>
      <w:pPr>
        <w:pStyle w:val="TextBodyIndent"/>
        <w:rPr/>
      </w:pPr>
      <w:r>
        <w:rPr/>
        <w:t>This attribute indicates the values of the job and printer notification-events attribute supported by this Printer and the states of readiness for each value.</w:t>
      </w:r>
    </w:p>
    <w:p>
      <w:pPr>
        <w:pStyle w:val="TextBodyIndent"/>
        <w:rPr/>
      </w:pPr>
      <w:r>
        <w:rPr/>
        <w:t xml:space="preserve">If this attribute is unspecified, then the Printer does not support notification.  </w:t>
      </w:r>
    </w:p>
    <w:p>
      <w:pPr>
        <w:pStyle w:val="TextBodyIndent"/>
        <w:rPr/>
      </w:pPr>
      <w:r>
        <w:rPr/>
        <w:t>The standard values are defined in the section on the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s-supported (1#type3LocaleState)</w:t>
      </w:r>
    </w:p>
    <w:p>
      <w:pPr>
        <w:pStyle w:val="TextBodyIndent"/>
        <w:rPr/>
      </w:pPr>
      <w:r>
        <w:rPr/>
        <w:t>This attribute indicates the values of the job-locale attribute supported by this Printer and the states of readiness for each value.</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heets-supported (#type3EnumState)</w:t>
      </w:r>
    </w:p>
    <w:p>
      <w:pPr>
        <w:pStyle w:val="TextBodyIndent"/>
        <w:rPr/>
      </w:pPr>
      <w:r>
        <w:rPr/>
        <w:t>This attribute identifies the job-sheet  values supported by this printer, and the state of readiness for each job-sheet.</w:t>
      </w:r>
    </w:p>
    <w:p>
      <w:pPr>
        <w:pStyle w:val="TextBodyIndent"/>
        <w:rPr/>
      </w:pPr>
      <w:r>
        <w:rPr/>
        <w:t>To allow no job sheets, the system administrator shall include the value none as a value for this attribute. The client specifies that there are no job sheets by using the value none as the value of the job</w:t>
        <w:noBreakHyphen/>
        <w:t>sheets attribute.</w:t>
      </w:r>
    </w:p>
    <w:p>
      <w:pPr>
        <w:pStyle w:val="TextBodyIndent"/>
        <w:rPr/>
      </w:pPr>
      <w:r>
        <w:rPr/>
        <w:t>If the job</w:t>
        <w:noBreakHyphen/>
        <w:t>sheets attribute is not specified or contains a value which the Printer does not support, then the server shall select from among the values of this attribute.  The server shall not select the value none unless it is the only value specified for the job</w:t>
        <w:noBreakHyphen/>
        <w:t>sheets</w:t>
        <w:noBreakHyphen/>
        <w:t>supported attribute.</w:t>
      </w:r>
    </w:p>
    <w:p>
      <w:pPr>
        <w:pStyle w:val="TextBodyIndent"/>
        <w:rPr/>
      </w:pPr>
      <w:r>
        <w:rPr/>
        <w:t>NOTE – It is preferable for the server to produce some job jobsheet, even if not the desired one, rather than produce none at all or reject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copies (positiveInteg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877" w:author="Scott A. Isaacson" w:date="1996-11-18T19:44:00Z"/>
        </w:rPr>
      </w:pPr>
      <w:del w:id="1876" w:author="Scott A. Isaacson" w:date="1996-11-18T19:44:00Z">
        <w:r>
          <w:rPr/>
        </w:r>
      </w:del>
    </w:p>
    <w:p>
      <w:pPr>
        <w:pStyle w:val="Normal"/>
        <w:rPr/>
      </w:pPr>
      <w:r>
        <w:rPr/>
        <w:t>This attribute indicates the maximum number of copies of a document that can be rendered by this printer in a single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879" w:author="Scott A. Isaacson" w:date="1996-11-18T19:44:00Z"/>
        </w:rPr>
      </w:pPr>
      <w:del w:id="1878" w:author="Scott A. Isaacson" w:date="1996-11-18T19:44:00Z">
        <w:r>
          <w:rPr/>
        </w:r>
      </w:del>
    </w:p>
    <w:p>
      <w:pPr>
        <w:pStyle w:val="Normal"/>
        <w:rPr/>
      </w:pPr>
      <w:r>
        <w:rPr/>
        <w:t>If the attribute is unspecified or has a value of 0, there is no limit on the maximum number of copies for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octets (positiveInteger)</w:t>
      </w:r>
    </w:p>
    <w:p>
      <w:pPr>
        <w:pStyle w:val="TextBodyIndent"/>
        <w:rPr/>
      </w:pPr>
      <w:r>
        <w:rPr/>
        <w:t>This attribute indicates that the Printer shall accept a job only if its size in octets is less that the value specified by this attribute.</w:t>
      </w:r>
    </w:p>
    <w:p>
      <w:pPr>
        <w:pStyle w:val="TextBodyIndent"/>
        <w:rPr/>
      </w:pPr>
      <w:r>
        <w:rPr/>
        <w:t>If the attribute is unspecified or has a value of 0, there is no limit on the size of a job in oct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impressions (positiveInteger)</w:t>
      </w:r>
    </w:p>
    <w:p>
      <w:pPr>
        <w:pStyle w:val="TextBodyIndent"/>
        <w:rPr/>
      </w:pPr>
      <w:r>
        <w:rPr/>
        <w:t>This attribute indicates that the Printer shall accept a job only if its size in impression is less that the value specified by this attribute.</w:t>
      </w:r>
    </w:p>
    <w:p>
      <w:pPr>
        <w:pStyle w:val="TextBodyIndent"/>
        <w:rPr/>
      </w:pPr>
      <w:r>
        <w:rPr/>
        <w:t>If the attribute is unspecified or has a value of 0, there is no limit on the size of a job in impress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media-sheets (positiveInteger)</w:t>
      </w:r>
    </w:p>
    <w:p>
      <w:pPr>
        <w:pStyle w:val="TextBodyIndent"/>
        <w:rPr/>
      </w:pPr>
      <w:r>
        <w:rPr/>
        <w:t>This attribute indicates that the Printer shall accept a job only if its size in media-sheets is less that the value specified by this attribute.</w:t>
      </w:r>
    </w:p>
    <w:p>
      <w:pPr>
        <w:pStyle w:val="TextBodyIndent"/>
        <w:rPr/>
      </w:pPr>
      <w:r>
        <w:rPr/>
        <w:t>If the attribute is unspecified or has a value of 0, there is no limit on the size of a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retention-period (deltaTime)</w:t>
      </w:r>
    </w:p>
    <w:p>
      <w:pPr>
        <w:pStyle w:val="TextBodyIndent"/>
        <w:rPr/>
      </w:pPr>
      <w:r>
        <w:rPr/>
        <w:t>This attribute indicates that when the Printer accepts a job, the retention period must not exceed the value of this attribute. Otherwise, the Printer sets the job’s retention-period to the value of this attribute.</w:t>
      </w:r>
      <w:del w:id="1880" w:author="Scott A. Isaacson" w:date="1996-11-18T19:52:00Z">
        <w:r>
          <w:rPr/>
          <w:delText xml:space="preserve">  </w:delText>
        </w:r>
      </w:del>
    </w:p>
    <w:p>
      <w:pPr>
        <w:pStyle w:val="TextBodyIndent"/>
        <w:rPr>
          <w:ins w:id="1881" w:author="Scott A. Isaacson" w:date="1996-11-18T19:53:00Z"/>
        </w:rPr>
      </w:pPr>
      <w:r>
        <w:rPr/>
        <w:t>If this attribute is unspecified, then the Printer places no limit on the retention time.</w:t>
      </w:r>
    </w:p>
    <w:p>
      <w:pPr>
        <w:pStyle w:val="TextBodyIndent"/>
        <w:rPr/>
      </w:pPr>
      <w:ins w:id="1882" w:author="Scott A. Isaacson" w:date="1996-11-18T19:53:00Z">
        <w:r>
          <w:rPr/>
          <w:t>ISSUE: Should this be deleted?</w:t>
        </w:r>
      </w:ins>
      <w:del w:id="1883" w:author="Scott A. Isaacson" w:date="1996-11-18T19:53:00Z">
        <w:r>
          <w:rPr/>
          <w:delText xml:space="preserve">  </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end-user-priority (type1Enum)</w:t>
      </w:r>
    </w:p>
    <w:p>
      <w:pPr>
        <w:pStyle w:val="TextBodyIndent"/>
        <w:rPr/>
      </w:pPr>
      <w:r>
        <w:rPr/>
        <w:t xml:space="preserve">This attribute indicates that when the Printer accepts a job, the job-priority must not exceed the value of this attribute. Otherwise, the Printer sets the job’s job-priority to the value of this attribute.  </w:t>
      </w:r>
    </w:p>
    <w:p>
      <w:pPr>
        <w:pStyle w:val="TextBodyIndent"/>
        <w:rPr/>
      </w:pPr>
      <w:r>
        <w:rPr/>
        <w:t xml:space="preserve">If this attribute is unspecified, then the Printer places no limit on the job-priority time.  </w:t>
      </w:r>
    </w:p>
    <w:p>
      <w:pPr>
        <w:pStyle w:val="TextBodyIndent"/>
        <w:rPr/>
      </w:pPr>
      <w:r>
        <w:rPr/>
        <w:t>The standard values are defined in the section on the job-priority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885" w:author="Scott A. Isaacson" w:date="1996-11-18T19:45:00Z"/>
        </w:rPr>
      </w:pPr>
      <w:del w:id="1884" w:author="Scott A. Isaacson" w:date="1996-11-18T19:4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887" w:author="Scott A. Isaacson" w:date="1996-11-18T19:45:00Z"/>
        </w:rPr>
      </w:pPr>
      <w:del w:id="1886" w:author="Scott A. Isaacson" w:date="1996-11-18T19:4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889" w:author="Scott A. Isaacson" w:date="1996-11-18T19:45:00Z"/>
        </w:rPr>
      </w:pPr>
      <w:del w:id="1888" w:author="Scott A. Isaacson" w:date="1996-11-18T19:45:00Z">
        <w:r>
          <w:rPr/>
          <w:tab/>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 Templates </w:t>
      </w:r>
    </w:p>
    <w:p>
      <w:pPr>
        <w:pStyle w:val="TextBodyIndent"/>
        <w:rPr/>
      </w:pPr>
      <w:r>
        <w:rPr/>
        <w:t>The attributes for a Job Template  can be any of the Job object attributes defined in the secti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heet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otific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cheduling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job-print-af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Produc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page-sel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ttributes for Conversion of Text Fil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891" w:author="Scott A. Isaacson" w:date="1996-11-18T19:45:00Z"/>
        </w:rPr>
      </w:pPr>
      <w:del w:id="1890" w:author="Scott A. Isaacson" w:date="1996-11-18T19:45: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formanc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893" w:author="Scott A. Isaacson" w:date="1996-11-18T19:45:00Z"/>
        </w:rPr>
      </w:pPr>
      <w:del w:id="1892" w:author="Scott A. Isaacson" w:date="1996-11-18T19:4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895" w:author="Scott A. Isaacson" w:date="1996-11-18T19:45:00Z"/>
        </w:rPr>
      </w:pPr>
      <w:del w:id="1894" w:author="Scott A. Isaacson" w:date="1996-11-18T19:45:00Z">
        <w:r>
          <w:rPr/>
        </w:r>
      </w:del>
    </w:p>
    <w:p>
      <w:pPr>
        <w:pStyle w:val="Normal"/>
        <w:rPr/>
      </w:pPr>
      <w:r>
        <w:rPr/>
        <w:t xml:space="preserve">A conforming implementation shall implement all operations, objects and attributes defined in this document.IPP is explicitly designed to be extensible.  This means that in addition to the attributes defined in this specification, specific implementation instances may support not only the basic protocol as defined in this specification, but might add vendor specific extentions. </w:t>
      </w:r>
    </w:p>
    <w:p>
      <w:pPr>
        <w:pStyle w:val="TextBodyIndent"/>
        <w:rPr/>
      </w:pPr>
      <w:r>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TextBodyIndent"/>
        <w:rPr>
          <w:ins w:id="1896" w:author="Scott A. Isaacson" w:date="1996-11-19T00:02:00Z"/>
        </w:rPr>
      </w:pPr>
      <w:r>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TextBodyIndent"/>
        <w:rPr/>
      </w:pPr>
      <w:ins w:id="1897" w:author="Scott A. Isaacson" w:date="1996-11-19T00:02:00Z">
        <w:r>
          <w:rPr/>
          <w:t>Additional attributes can be proposed to be registered by going through the type 2 enum process which will register their specification after approval with IANA.</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899" w:author="Scott A. Isaacson" w:date="1996-11-18T19:45:00Z"/>
        </w:rPr>
      </w:pPr>
      <w:del w:id="1898" w:author="Scott A. Isaacson" w:date="1996-11-18T19:4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01" w:author="Scott A. Isaacson" w:date="1996-11-18T19:45:00Z"/>
        </w:rPr>
      </w:pPr>
      <w:del w:id="1900" w:author="Scott A. Isaacson" w:date="1996-11-18T19:45: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ecurity Considerations</w:t>
      </w:r>
    </w:p>
    <w:p>
      <w:pPr>
        <w:pStyle w:val="TextBodyIndent"/>
        <w:rPr/>
      </w:pPr>
      <w:r>
        <w:rPr/>
        <w:t xml:space="preserve">This protocol does not identify any new authentication mechanisms. The authentication mechanisms built into HTTP (such as SSL and </w:t>
      </w:r>
      <w:ins w:id="1902" w:author="Scott A. Isaacson" w:date="1996-11-18T19:45:00Z">
        <w:r>
          <w:rPr/>
          <w:t>S</w:t>
        </w:r>
      </w:ins>
      <w:r>
        <w:rPr/>
        <w:t>HTTP</w:t>
      </w:r>
      <w:del w:id="1903" w:author="Scott A. Isaacson" w:date="1996-11-18T19:45:00Z">
        <w:r>
          <w:rPr/>
          <w:delText>S</w:delText>
        </w:r>
      </w:del>
      <w:r>
        <w:rPr/>
        <w:t xml:space="preserve">) are recommended.  </w:t>
      </w:r>
    </w:p>
    <w:p>
      <w:pPr>
        <w:pStyle w:val="TextBodyIndent"/>
        <w:rPr>
          <w:ins w:id="1907" w:author="Scott A. Isaacson" w:date="1996-11-19T00:04:00Z"/>
        </w:rPr>
      </w:pPr>
      <w:r>
        <w:rPr/>
        <w:t xml:space="preserve">This protocol does define a simple authorization mechanism by introducing the "end-user-acl" attribute as part of the Printer object.  This ACL attribute is a multi-valued list of all of the authenticated names of end-users.  This protocol does not </w:t>
      </w:r>
      <w:ins w:id="1904" w:author="Scott A. Isaacson" w:date="1996-11-19T00:04:00Z">
        <w:r>
          <w:rPr/>
          <w:t xml:space="preserve">specify </w:t>
        </w:r>
      </w:ins>
      <w:del w:id="1905" w:author="Scott A. Isaacson" w:date="1996-11-19T00:04:00Z">
        <w:r>
          <w:rPr/>
          <w:delText>specifiy</w:delText>
        </w:r>
      </w:del>
      <w:r>
        <w:rPr/>
        <w:t xml:space="preserve"> what the domain is for names in this ACL attribute</w:t>
      </w:r>
      <w:ins w:id="1906" w:author="Scott A. Isaacson" w:date="1996-11-19T00:04:00Z">
        <w:r>
          <w:rPr/>
          <w:t>.</w:t>
        </w:r>
      </w:ins>
    </w:p>
    <w:p>
      <w:pPr>
        <w:pStyle w:val="TextBodyIndent"/>
        <w:rPr/>
      </w:pPr>
      <w:ins w:id="1908" w:author="Scott A. Isaacson" w:date="1996-11-19T00:04:00Z">
        <w:r>
          <w:rPr/>
          <w:t>ISSUE:  Will it always be possible for a Printer to obtain a meaningful authenticated name that the Printer can match against the end-user-acl, or will some other mechanism be necessary, such as a password?</w:t>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ferenc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2]</w:t>
        <w:tab/>
        <w:t>Berners-Lee, T, Fielding, R., and Nielsen, H., "Hypertext Transfer Protocol - HTTP/1.0", RFC 1945,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3]</w:t>
        <w:tab/>
        <w:t>Crocker, D., “Standard for the Format of ARPA Internet Text Messages", RFC 822, August 198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5]</w:t>
        <w:tab/>
        <w:t>ISO/IEC 10175 Document Printing Application (DPA), Final, June 199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8]</w:t>
        <w:tab/>
        <w:t>Borenstein, N., and Freed, N., “MIME (Multi-purpose Internet Mail Extensions) Part One: Mechanism for Specifying and Describing the Format of Internet Message Bodies", RFC 1521, Septem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9]</w:t>
        <w:tab/>
        <w:t>Braden, S., "Requirements for Internet Hosts - Application and Support", FRC 1123, October, 19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uthor's Addres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911" w:author="Scott A. Isaacson" w:date="1996-11-18T19:46:00Z"/>
        </w:rPr>
      </w:pPr>
      <w:del w:id="1909" w:author="Scott A. Isaacson" w:date="1996-11-18T19:46:00Z">
        <w:r>
          <w:rPr/>
          <w:delText xml:space="preserve">   </w:delText>
        </w:r>
      </w:del>
      <w:del w:id="1910" w:author="Scott A. Isaacson" w:date="1996-11-18T19:46:00Z">
        <w:r>
          <w:rPr/>
          <w:delText>F. Devon Tayl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13" w:author="Scott A. Isaacson" w:date="1996-11-18T19:46:00Z"/>
        </w:rPr>
      </w:pPr>
      <w:del w:id="1912" w:author="Scott A. Isaacson" w:date="1996-11-18T19:46:00Z">
        <w:r>
          <w:rPr/>
          <w:delText>Novell, In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15" w:author="Scott A. Isaacson" w:date="1996-11-18T19:46:00Z"/>
        </w:rPr>
      </w:pPr>
      <w:del w:id="1914" w:author="Scott A. Isaacson" w:date="1996-11-18T19:46:00Z">
        <w:r>
          <w:rPr/>
          <w:delText>122 E 1700 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17" w:author="Scott A. Isaacson" w:date="1996-11-18T19:46:00Z"/>
        </w:rPr>
      </w:pPr>
      <w:del w:id="1916" w:author="Scott A. Isaacson" w:date="1996-11-18T19:46:00Z">
        <w:r>
          <w:rPr/>
          <w:delText>Provo, UT   84606</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919" w:author="Scott A. Isaacson" w:date="1996-11-18T19:46:00Z"/>
        </w:rPr>
      </w:pPr>
      <w:del w:id="1918" w:author="Scott A. Isaacson" w:date="1996-11-18T19:4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21" w:author="Scott A. Isaacson" w:date="1996-11-18T19:46:00Z"/>
        </w:rPr>
      </w:pPr>
      <w:del w:id="1920" w:author="Scott A. Isaacson" w:date="1996-11-18T19:46:00Z">
        <w:r>
          <w:rPr/>
          <w:delText>Phone: 801-861-7179</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23" w:author="Scott A. Isaacson" w:date="1996-11-18T19:46:00Z"/>
        </w:rPr>
      </w:pPr>
      <w:del w:id="1922" w:author="Scott A. Isaacson" w:date="1996-11-18T19:46:00Z">
        <w:r>
          <w:rPr/>
          <w:delText>Fax:   801</w:delText>
          <w:noBreakHyphen/>
          <w:delText>861</w:delText>
          <w:noBreakHyphen/>
          <w:delText>4025</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25" w:author="Scott A. Isaacson" w:date="1996-11-18T19:46:00Z"/>
        </w:rPr>
      </w:pPr>
      <w:del w:id="1924" w:author="Scott A. Isaacson" w:date="1996-11-18T19:46:00Z">
        <w:r>
          <w:rPr/>
          <w:delText>EMail: devon_taylor@novell.co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27" w:author="Scott A. Isaacson" w:date="1996-11-18T19:46:00Z"/>
        </w:rPr>
      </w:pPr>
      <w:del w:id="1926" w:author="Scott A. Isaacson" w:date="1996-11-18T19:4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29" w:author="Scott A. Isaacson" w:date="1996-11-18T19:46:00Z"/>
        </w:rPr>
      </w:pPr>
      <w:del w:id="1928" w:author="Scott A. Isaacson" w:date="1996-11-18T19:46:00Z">
        <w:r>
          <w:rPr/>
          <w:delText>Mike MacKa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31" w:author="Scott A. Isaacson" w:date="1996-11-18T19:46:00Z"/>
        </w:rPr>
      </w:pPr>
      <w:del w:id="1930" w:author="Scott A. Isaacson" w:date="1996-11-18T19:46:00Z">
        <w:r>
          <w:rPr/>
          <w:delText>Novell, In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33" w:author="Scott A. Isaacson" w:date="1996-11-18T19:46:00Z"/>
        </w:rPr>
      </w:pPr>
      <w:del w:id="1932" w:author="Scott A. Isaacson" w:date="1996-11-18T19:46:00Z">
        <w:r>
          <w:rPr/>
          <w:delText>2180 Fortune D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35" w:author="Scott A. Isaacson" w:date="1996-11-18T19:46:00Z"/>
        </w:rPr>
      </w:pPr>
      <w:del w:id="1934" w:author="Scott A. Isaacson" w:date="1996-11-18T19:46:00Z">
        <w:r>
          <w:rPr/>
          <w:delText>San Jose, CA   9513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937" w:author="Scott A. Isaacson" w:date="1996-11-18T19:46:00Z"/>
        </w:rPr>
      </w:pPr>
      <w:del w:id="1936" w:author="Scott A. Isaacson" w:date="1996-11-18T19:4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39" w:author="Scott A. Isaacson" w:date="1996-11-18T19:46:00Z"/>
        </w:rPr>
      </w:pPr>
      <w:del w:id="1938" w:author="Scott A. Isaacson" w:date="1996-11-18T19:46:00Z">
        <w:r>
          <w:rPr/>
          <w:delText>Phone: 408-577-6368</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41" w:author="Scott A. Isaacson" w:date="1996-11-18T19:46:00Z"/>
        </w:rPr>
      </w:pPr>
      <w:del w:id="1940" w:author="Scott A. Isaacson" w:date="1996-11-18T19:46:00Z">
        <w:r>
          <w:rPr/>
          <w:delText>Fax:   408-577-515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43" w:author="Scott A. Isaacson" w:date="1996-11-18T19:46:00Z"/>
        </w:rPr>
      </w:pPr>
      <w:del w:id="1942" w:author="Scott A. Isaacson" w:date="1996-11-18T19:46:00Z">
        <w:r>
          <w:rPr/>
          <w:delText>EMail: mmackay@novell.co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945" w:author="Scott A. Isaacson" w:date="1996-11-18T19:46:00Z"/>
        </w:rPr>
      </w:pPr>
      <w:del w:id="1944" w:author="Scott A. Isaacson" w:date="1996-11-18T19:4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948" w:author="Scott A. Isaacson" w:date="1996-11-18T19:46:00Z"/>
        </w:rPr>
      </w:pPr>
      <w:del w:id="1946" w:author="Scott A. Isaacson" w:date="1996-11-18T19:46:00Z">
        <w:r>
          <w:rPr/>
          <w:delText xml:space="preserve">   </w:delText>
        </w:r>
      </w:del>
      <w:del w:id="1947" w:author="Scott A. Isaacson" w:date="1996-11-18T19:46:00Z">
        <w:r>
          <w:rPr/>
          <w:delText>Peter Zehl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50" w:author="Scott A. Isaacson" w:date="1996-11-18T19:46:00Z"/>
        </w:rPr>
      </w:pPr>
      <w:del w:id="1949" w:author="Scott A. Isaacson" w:date="1996-11-18T19:46:00Z">
        <w:r>
          <w:rPr/>
          <w:delText>Xerox Corpo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52" w:author="Scott A. Isaacson" w:date="1996-11-18T19:46:00Z"/>
        </w:rPr>
      </w:pPr>
      <w:del w:id="1951" w:author="Scott A. Isaacson" w:date="1996-11-18T19:46:00Z">
        <w:r>
          <w:rPr/>
          <w:delText>800 Phillips Rd. M/S 111-01X</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54" w:author="Scott A. Isaacson" w:date="1996-11-18T19:46:00Z"/>
        </w:rPr>
      </w:pPr>
      <w:del w:id="1953" w:author="Scott A. Isaacson" w:date="1996-11-18T19:46:00Z">
        <w:r>
          <w:rPr/>
          <w:delText xml:space="preserve">Webster, NY 1458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956" w:author="Scott A. Isaacson" w:date="1996-11-18T19:46:00Z"/>
        </w:rPr>
      </w:pPr>
      <w:del w:id="1955" w:author="Scott A. Isaacson" w:date="1996-11-18T19:4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58" w:author="Scott A. Isaacson" w:date="1996-11-18T19:46:00Z"/>
        </w:rPr>
      </w:pPr>
      <w:del w:id="1957" w:author="Scott A. Isaacson" w:date="1996-11-18T19:46:00Z">
        <w:r>
          <w:rPr/>
          <w:delText>Phone: 716-265-8755</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60" w:author="Scott A. Isaacson" w:date="1996-11-18T19:46:00Z"/>
        </w:rPr>
      </w:pPr>
      <w:del w:id="1959" w:author="Scott A. Isaacson" w:date="1996-11-18T19:46:00Z">
        <w:r>
          <w:rPr/>
          <w:delText>Fax:   716-265-8792</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62" w:author="Scott A. Isaacson" w:date="1996-11-18T19:46:00Z"/>
        </w:rPr>
      </w:pPr>
      <w:del w:id="1961" w:author="Scott A. Isaacson" w:date="1996-11-18T19:46:00Z">
        <w:r>
          <w:rPr/>
          <w:delText>EMail: peter_zehler@wb.xerox.co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964" w:author="Scott A. Isaacson" w:date="1996-11-18T19:46:00Z"/>
        </w:rPr>
      </w:pPr>
      <w:del w:id="1963" w:author="Scott A. Isaacson" w:date="1996-11-18T19:4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967" w:author="Scott A. Isaacson" w:date="1996-11-18T19:46:00Z"/>
        </w:rPr>
      </w:pPr>
      <w:del w:id="1965" w:author="Scott A. Isaacson" w:date="1996-11-18T19:46:00Z">
        <w:r>
          <w:rPr/>
          <w:delText xml:space="preserve">   </w:delText>
        </w:r>
      </w:del>
      <w:del w:id="1966" w:author="Scott A. Isaacson" w:date="1996-11-18T19:46:00Z">
        <w:r>
          <w:rPr/>
          <w:delText>Carl-Uno Manro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69" w:author="Scott A. Isaacson" w:date="1996-11-18T19:46:00Z"/>
        </w:rPr>
      </w:pPr>
      <w:del w:id="1968" w:author="Scott A. Isaacson" w:date="1996-11-18T19:46:00Z">
        <w:r>
          <w:rPr/>
          <w:delText>Xerox Corpo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71" w:author="Scott A. Isaacson" w:date="1996-11-18T19:46:00Z"/>
        </w:rPr>
      </w:pPr>
      <w:del w:id="1970" w:author="Scott A. Isaacson" w:date="1996-11-18T19:46:00Z">
        <w:r>
          <w:rPr/>
          <w:delText>701 S. Aviation Blv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73" w:author="Scott A. Isaacson" w:date="1996-11-18T19:46:00Z"/>
        </w:rPr>
      </w:pPr>
      <w:del w:id="1972" w:author="Scott A. Isaacson" w:date="1996-11-18T19:46:00Z">
        <w:r>
          <w:rPr/>
          <w:delText>El Segundo, CA   90245</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975" w:author="Scott A. Isaacson" w:date="1996-11-18T19:46:00Z"/>
        </w:rPr>
      </w:pPr>
      <w:del w:id="1974" w:author="Scott A. Isaacson" w:date="1996-11-18T19:4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77" w:author="Scott A. Isaacson" w:date="1996-11-18T19:46:00Z"/>
        </w:rPr>
      </w:pPr>
      <w:del w:id="1976" w:author="Scott A. Isaacson" w:date="1996-11-18T19:46:00Z">
        <w:r>
          <w:rPr/>
          <w:delText>Phone: 310-333-8273</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79" w:author="Scott A. Isaacson" w:date="1996-11-18T19:46:00Z"/>
        </w:rPr>
      </w:pPr>
      <w:del w:id="1978" w:author="Scott A. Isaacson" w:date="1996-11-18T19:46:00Z">
        <w:r>
          <w:rPr/>
          <w:delText>Fax:   310-333-5514</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981" w:author="Scott A. Isaacson" w:date="1996-11-18T19:46:00Z"/>
        </w:rPr>
      </w:pPr>
      <w:del w:id="1980" w:author="Scott A. Isaacson" w:date="1996-11-18T19:46:00Z">
        <w:r>
          <w:rPr/>
          <w:delText>EMail: cmanros@cp10.es.xerox.co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983" w:author="Scott A. Isaacson" w:date="1996-11-18T19:46:00Z"/>
        </w:rPr>
      </w:pPr>
      <w:del w:id="1982" w:author="Scott A. Isaacson" w:date="1996-11-18T19:4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1984" w:author="Scott A. Isaacson" w:date="1996-11-18T19:46:00Z">
        <w:r>
          <w:rPr/>
          <w:delText xml:space="preserve">   </w:delText>
        </w:r>
      </w:del>
      <w:ins w:id="1985" w:author="Scott A. Isaacson" w:date="1996-11-18T19:46:00Z">
        <w:r>
          <w:rPr/>
          <w:t xml:space="preserve">   </w:t>
        </w:r>
      </w:ins>
      <w:r>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w:t>
        <w:tab/>
        <w:t xml:space="preserve"> 415-786-707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robert.herriot@eng.sun.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ger deBr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UC/003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BM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O. Box 190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oulder, CO 80301-919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303) 924-408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 (303) 924-98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986" w:author="Scott A. Isaacson" w:date="1996-11-18T19:46:00Z"/>
        </w:rPr>
      </w:pPr>
      <w:r>
        <w:rPr/>
        <w:tab/>
        <w:t>Email: debry@vnet.ibm.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988" w:author="Scott A. Isaacson" w:date="1996-11-18T19:46:00Z"/>
        </w:rPr>
      </w:pPr>
      <w:ins w:id="1987" w:author="Scott A. Isaacson" w:date="1996-11-18T19:46:00Z">
        <w:r>
          <w:rPr/>
        </w:r>
      </w:ins>
    </w:p>
    <w:p>
      <w:pPr>
        <w:pStyle w:val="TextBodyIndent"/>
        <w:rPr>
          <w:ins w:id="1990" w:author="Scott A. Isaacson" w:date="1996-11-18T19:46:00Z"/>
        </w:rPr>
      </w:pPr>
      <w:ins w:id="1989" w:author="Scott A. Isaacson" w:date="1996-11-18T19:46:00Z">
        <w:r>
          <w:rPr/>
          <w:t>Other Contributors</w:t>
        </w:r>
      </w:ins>
    </w:p>
    <w:p>
      <w:pPr>
        <w:pStyle w:val="Normal"/>
        <w:ind w:left="360" w:hanging="0"/>
        <w:rPr>
          <w:ins w:id="1992" w:author="Scott A. Isaacson" w:date="1996-11-18T19:48:00Z"/>
        </w:rPr>
      </w:pPr>
      <w:ins w:id="1991" w:author="Scott A. Isaacson" w:date="1996-11-18T19:46:00Z">
        <w:r>
          <w:rPr/>
          <w:t>Devon Taylor, Novell, Inc.</w:t>
        </w:r>
      </w:ins>
    </w:p>
    <w:p>
      <w:pPr>
        <w:pStyle w:val="Normal"/>
        <w:ind w:left="360" w:hanging="0"/>
        <w:rPr>
          <w:ins w:id="1994" w:author="Scott A. Isaacson" w:date="1996-11-18T19:48:00Z"/>
        </w:rPr>
      </w:pPr>
      <w:ins w:id="1993" w:author="Scott A. Isaacson" w:date="1996-11-18T19:48:00Z">
        <w:r>
          <w:rPr/>
          <w:t>Mike MacKay, Novell, Inc.</w:t>
        </w:r>
      </w:ins>
    </w:p>
    <w:p>
      <w:pPr>
        <w:pStyle w:val="Normal"/>
        <w:ind w:left="360" w:hanging="0"/>
        <w:rPr>
          <w:ins w:id="1996" w:author="Scott A. Isaacson" w:date="1996-11-18T19:48:00Z"/>
        </w:rPr>
      </w:pPr>
      <w:ins w:id="1995" w:author="Scott A. Isaacson" w:date="1996-11-18T19:48:00Z">
        <w:r>
          <w:rPr/>
          <w:t>Peter Zehler, Xerox, Corp.</w:t>
        </w:r>
      </w:ins>
    </w:p>
    <w:p>
      <w:pPr>
        <w:pStyle w:val="Normal"/>
        <w:ind w:left="360" w:hanging="0"/>
        <w:rPr>
          <w:ins w:id="1998" w:author="Scott A. Isaacson" w:date="1996-11-18T19:48:00Z"/>
        </w:rPr>
      </w:pPr>
      <w:ins w:id="1997" w:author="Scott A. Isaacson" w:date="1996-11-18T19:48:00Z">
        <w:r>
          <w:rPr/>
          <w:t>Keith Carter, IBM Corporation</w:t>
        </w:r>
      </w:ins>
    </w:p>
    <w:p>
      <w:pPr>
        <w:pStyle w:val="Normal"/>
        <w:ind w:left="360" w:hanging="0"/>
        <w:rPr>
          <w:ins w:id="2000" w:author="Scott A. Isaacson" w:date="1996-11-18T19:48:00Z"/>
        </w:rPr>
      </w:pPr>
      <w:ins w:id="1999" w:author="Scott A. Isaacson" w:date="1996-11-18T19:48:00Z">
        <w:r>
          <w:rPr/>
          <w:t>Carl-Uno Manros, Xerox, Corp.</w:t>
        </w:r>
      </w:ins>
    </w:p>
    <w:p>
      <w:pPr>
        <w:pStyle w:val="Normal"/>
        <w:ind w:left="360" w:hanging="0"/>
        <w:rPr>
          <w:ins w:id="2002" w:author="Scott A. Isaacson" w:date="1996-11-18T19:48:00Z"/>
        </w:rPr>
      </w:pPr>
      <w:ins w:id="2001" w:author="Scott A. Isaacson" w:date="1996-11-18T19:48:00Z">
        <w:r>
          <w:rPr/>
          <w:t>&lt;add the list of IPP attendees and participants&gt;</w:t>
        </w:r>
      </w:ins>
    </w:p>
    <w:p>
      <w:pPr>
        <w:pStyle w:val="TextBodyIndent"/>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ppendix A: Extended Operations</w:t>
      </w:r>
    </w:p>
    <w:p>
      <w:pPr>
        <w:pStyle w:val="TextBodyIndent"/>
        <w:rPr/>
      </w:pPr>
      <w:r>
        <w:rPr/>
        <w:t>The following symbols are used in the tables below:</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w:t>
        <w:tab/>
        <w:tab/>
        <w:t>perform the operation direct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F</w:t>
        <w:tab/>
        <w:tab/>
        <w:t>perform the operation; forward to Output Device some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A</w:t>
        <w:tab/>
        <w:tab/>
        <w:t>unsupported in an Output Device unless it supports queu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w:t>
        <w:tab/>
        <w:tab/>
        <w:t>unsupported ope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Lower priority end user operations are:</w:t>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odify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Resubmit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Management operations are:</w:t>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lean Queue</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isallow Queu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Allow Queu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ause Print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Resume Print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romote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hutdown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tartup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reate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elete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et Attribute</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Argument</w:t>
      </w:r>
    </w:p>
    <w:p>
      <w:pPr>
        <w:pStyle w:val="TextBodyIndent"/>
        <w:rPr/>
      </w:pPr>
      <w:r>
        <w:rPr/>
        <w:t>The following abstract data types are part of the Modify Job Argument (the attributes that can be modified may be severely restricted):</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Job Id</w:t>
            </w:r>
          </w:p>
        </w:tc>
        <w:tc>
          <w:tcPr>
            <w:tcW w:w="5956" w:type="dxa"/>
            <w:tcBorders>
              <w:top w:val="single" w:sz="6" w:space="0" w:color="000000"/>
              <w:left w:val="single" w:sz="6" w:space="0" w:color="000000"/>
              <w:right w:val="single" w:sz="6" w:space="0" w:color="000000"/>
            </w:tcBorders>
          </w:tcPr>
          <w:p>
            <w:pPr>
              <w:pStyle w:val="Normal"/>
              <w:rPr/>
            </w:pPr>
            <w:r>
              <w:rPr/>
              <w:t>Which job to modify.</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rPr/>
            </w:pPr>
            <w:r>
              <w:rPr/>
              <w:t xml:space="preserve"> </w:t>
            </w:r>
            <w:r>
              <w:rPr/>
              <w:t>[There are no document attributes to modify.]</w:t>
            </w:r>
          </w:p>
        </w:tc>
      </w:tr>
      <w:tr>
        <w:trPr>
          <w:trHeight w:val="402" w:hRule="atLeast"/>
        </w:trPr>
        <w:tc>
          <w:tcPr>
            <w:tcW w:w="2102" w:type="dxa"/>
            <w:tcBorders>
              <w:top w:val="single" w:sz="6" w:space="0" w:color="000000"/>
              <w:left w:val="single" w:sz="6" w:space="0" w:color="000000"/>
            </w:tcBorders>
          </w:tcPr>
          <w:p>
            <w:pPr>
              <w:pStyle w:val="Normal"/>
              <w:rPr/>
            </w:pPr>
            <w:r>
              <w:rPr/>
              <w:t>Job Attributes</w:t>
            </w:r>
          </w:p>
        </w:tc>
        <w:tc>
          <w:tcPr>
            <w:tcW w:w="5956" w:type="dxa"/>
            <w:tcBorders>
              <w:top w:val="single" w:sz="6" w:space="0" w:color="000000"/>
              <w:left w:val="single" w:sz="6" w:space="0" w:color="000000"/>
              <w:right w:val="single" w:sz="6" w:space="0" w:color="000000"/>
            </w:tcBorders>
          </w:tcPr>
          <w:p>
            <w:pPr>
              <w:pStyle w:val="Normal"/>
              <w:rPr/>
            </w:pPr>
            <w:r>
              <w:rPr/>
              <w:t>Attribute set for Job attributes.   Only replacement is possible; the GUI fetches the value and then sets a new one.</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Message</w:t>
            </w:r>
          </w:p>
        </w:tc>
        <w:tc>
          <w:tcPr>
            <w:tcW w:w="5956" w:type="dxa"/>
            <w:tcBorders>
              <w:top w:val="single" w:sz="6" w:space="0" w:color="000000"/>
              <w:left w:val="single" w:sz="6" w:space="0" w:color="000000"/>
              <w:right w:val="single" w:sz="6" w:space="0" w:color="000000"/>
            </w:tcBorders>
          </w:tcPr>
          <w:p>
            <w:pPr>
              <w:pStyle w:val="Normal"/>
              <w:rPr/>
            </w:pPr>
            <w:r>
              <w:rPr/>
              <w:t>Optional Message.</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Common Arguments</w:t>
            </w:r>
          </w:p>
        </w:tc>
        <w:tc>
          <w:tcPr>
            <w:tcW w:w="5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Result</w:t>
      </w:r>
    </w:p>
    <w:p>
      <w:pPr>
        <w:pStyle w:val="TextBodyIndent"/>
        <w:rPr/>
      </w:pPr>
      <w:r>
        <w:rPr/>
        <w:t>The following abstract data types are part of the Modify Job Result:</w:t>
      </w:r>
    </w:p>
    <w:tbl>
      <w:tblPr>
        <w:tblW w:w="8148" w:type="dxa"/>
        <w:jc w:val="center"/>
        <w:tblInd w:w="0" w:type="dxa"/>
        <w:tblLayout w:type="fixed"/>
        <w:tblCellMar>
          <w:top w:w="0" w:type="dxa"/>
          <w:left w:w="96" w:type="dxa"/>
          <w:bottom w:w="0" w:type="dxa"/>
          <w:right w:w="96" w:type="dxa"/>
        </w:tblCellMar>
      </w:tblPr>
      <w:tblGrid>
        <w:gridCol w:w="2126"/>
        <w:gridCol w:w="6022"/>
      </w:tblGrid>
      <w:tr>
        <w:trPr>
          <w:trHeight w:val="402" w:hRule="atLeast"/>
        </w:trPr>
        <w:tc>
          <w:tcPr>
            <w:tcW w:w="2126" w:type="dxa"/>
            <w:tcBorders>
              <w:top w:val="single" w:sz="6" w:space="0" w:color="000000"/>
              <w:left w:val="single" w:sz="6" w:space="0" w:color="000000"/>
            </w:tcBorders>
          </w:tcPr>
          <w:p>
            <w:pPr>
              <w:pStyle w:val="Normal"/>
              <w:rPr/>
            </w:pPr>
            <w:r>
              <w:rPr/>
              <w:t>Modify Status</w:t>
            </w:r>
          </w:p>
        </w:tc>
        <w:tc>
          <w:tcPr>
            <w:tcW w:w="6022" w:type="dxa"/>
            <w:tcBorders>
              <w:top w:val="single" w:sz="6" w:space="0" w:color="000000"/>
              <w:left w:val="single" w:sz="6" w:space="0" w:color="000000"/>
              <w:right w:val="single" w:sz="6" w:space="0" w:color="000000"/>
            </w:tcBorders>
          </w:tcPr>
          <w:p>
            <w:pPr>
              <w:pStyle w:val="Normal"/>
              <w:rPr/>
            </w:pPr>
            <w:r>
              <w:rPr/>
              <w:t>Modify result attributes.</w:t>
            </w:r>
          </w:p>
        </w:tc>
      </w:tr>
      <w:tr>
        <w:trPr>
          <w:trHeight w:val="402" w:hRule="atLeast"/>
        </w:trPr>
        <w:tc>
          <w:tcPr>
            <w:tcW w:w="2126" w:type="dxa"/>
            <w:tcBorders>
              <w:top w:val="single" w:sz="6" w:space="0" w:color="000000"/>
              <w:left w:val="single" w:sz="6" w:space="0" w:color="000000"/>
              <w:bottom w:val="single" w:sz="6" w:space="0" w:color="000000"/>
            </w:tcBorders>
          </w:tcPr>
          <w:p>
            <w:pPr>
              <w:pStyle w:val="Normal"/>
              <w:rPr/>
            </w:pPr>
            <w:r>
              <w:rPr/>
              <w:t>Errors</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004" w:author="Scott A. Isaacson" w:date="1996-11-18T19:50:00Z"/>
        </w:rPr>
      </w:pPr>
      <w:ins w:id="2003" w:author="Scott A. Isaacson" w:date="1996-11-18T19:50: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006" w:author="Scott A. Isaacson" w:date="1996-11-18T19:50:00Z"/>
        </w:rPr>
      </w:pPr>
      <w:ins w:id="2005" w:author="Scott A. Isaacson" w:date="1996-11-18T19:50:00Z">
        <w:r>
          <w:rPr/>
          <w:t>NOTE:  job-hold can be added as a Job attribute when Modify Job is supported as an IPP oper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Argument</w:t>
      </w:r>
      <w:r>
        <w:fldChar w:fldCharType="begin"/>
      </w:r>
      <w:r>
        <w:rPr>
          <w:b/>
          <w:bCs/>
        </w:rPr>
        <w:instrText xml:space="preserve">c "6.5.1 Resubmit Job Argument" \l 3</w:instrText>
      </w:r>
      <w:r>
        <w:rPr>
          <w:b/>
          <w:bCs/>
        </w:rPr>
      </w:r>
      <w:r>
        <w:rPr>
          <w:b/>
          <w:bCs/>
        </w:rPr>
        <w:fldChar w:fldCharType="separate"/>
      </w:r>
      <w:r>
        <w:rPr>
          <w:b/>
          <w:bCs/>
        </w:rPr>
      </w:r>
      <w:ins w:id="2007" w:author="Scott A. Isaacson" w:date="1996-11-18T22:32:00Z">
        <w:r>
          <w:rPr>
            <w:b/>
            <w:bCs/>
          </w:rPr>
          <w:t>Error! Bookmark not defined.</w:t>
        </w:r>
      </w:ins>
      <w:del w:id="2008" w:author="Scott A. Isaacson" w:date="1996-11-18T19:25:00Z">
        <w:r>
          <w:rPr>
            <w:b/>
            <w:bCs/>
          </w:rPr>
          <w:delText>Error! Bookmark not defined.</w:delText>
        </w:r>
      </w:del>
      <w:r/>
      <w:r>
        <w:rPr>
          <w:b/>
          <w:bCs/>
        </w:rPr>
        <w:fldChar w:fldCharType="end"/>
      </w:r>
      <w:r>
        <w:rPr>
          <w:b/>
          <w:bCs/>
        </w:rPr>
      </w:r>
    </w:p>
    <w:p>
      <w:pPr>
        <w:pStyle w:val="TextBodyIndent"/>
        <w:rPr/>
      </w:pPr>
      <w:r>
        <w:rPr/>
        <w:t>The following abstract data types are part of the Resubmit Argument:</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rPr/>
            </w:pPr>
            <w:r>
              <w:rPr/>
              <w:t>.</w:t>
            </w:r>
          </w:p>
        </w:tc>
      </w:tr>
      <w:tr>
        <w:trPr>
          <w:trHeight w:val="402" w:hRule="atLeast"/>
        </w:trPr>
        <w:tc>
          <w:tcPr>
            <w:tcW w:w="2102" w:type="dxa"/>
            <w:tcBorders>
              <w:top w:val="single" w:sz="6" w:space="0" w:color="000000"/>
              <w:left w:val="single" w:sz="6" w:space="0" w:color="000000"/>
            </w:tcBorders>
          </w:tcPr>
          <w:p>
            <w:pPr>
              <w:pStyle w:val="Normal"/>
              <w:rPr/>
            </w:pPr>
            <w:r>
              <w:rPr/>
              <w:t>Destination Printer Name</w:t>
            </w:r>
          </w:p>
        </w:tc>
        <w:tc>
          <w:tcPr>
            <w:tcW w:w="5956" w:type="dxa"/>
            <w:tcBorders>
              <w:top w:val="single" w:sz="6" w:space="0" w:color="000000"/>
              <w:left w:val="single" w:sz="6" w:space="0" w:color="000000"/>
              <w:right w:val="single" w:sz="6" w:space="0" w:color="000000"/>
            </w:tcBorders>
          </w:tcPr>
          <w:p>
            <w:pPr>
              <w:pStyle w:val="Normal"/>
              <w:rPr/>
            </w:pPr>
            <w:r>
              <w:rPr/>
              <w:t>Optional name of the destination printer.</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Operation</w:t>
            </w:r>
          </w:p>
        </w:tc>
        <w:tc>
          <w:tcPr>
            <w:tcW w:w="5956" w:type="dxa"/>
            <w:tcBorders>
              <w:top w:val="single" w:sz="6" w:space="0" w:color="000000"/>
              <w:left w:val="single" w:sz="6" w:space="0" w:color="000000"/>
              <w:right w:val="single" w:sz="6" w:space="0" w:color="000000"/>
            </w:tcBorders>
          </w:tcPr>
          <w:p>
            <w:pPr>
              <w:pStyle w:val="Normal"/>
              <w:rPr/>
            </w:pPr>
            <w:r>
              <w:rPr/>
              <w:t>MOVE or COPY</w:t>
            </w:r>
          </w:p>
        </w:tc>
      </w:tr>
      <w:tr>
        <w:trPr>
          <w:trHeight w:val="402" w:hRule="atLeast"/>
        </w:trPr>
        <w:tc>
          <w:tcPr>
            <w:tcW w:w="2102" w:type="dxa"/>
            <w:tcBorders>
              <w:top w:val="single" w:sz="6" w:space="0" w:color="000000"/>
              <w:left w:val="single" w:sz="6" w:space="0" w:color="000000"/>
            </w:tcBorders>
          </w:tcPr>
          <w:p>
            <w:pPr>
              <w:pStyle w:val="Normal"/>
              <w:rPr/>
            </w:pPr>
            <w:r>
              <w:rPr/>
              <w:t>Job Set</w:t>
            </w:r>
          </w:p>
        </w:tc>
        <w:tc>
          <w:tcPr>
            <w:tcW w:w="5956" w:type="dxa"/>
            <w:tcBorders>
              <w:top w:val="single" w:sz="6" w:space="0" w:color="000000"/>
              <w:left w:val="single" w:sz="6" w:space="0" w:color="000000"/>
              <w:right w:val="single" w:sz="6" w:space="0" w:color="000000"/>
            </w:tcBorders>
          </w:tcPr>
          <w:p>
            <w:pPr>
              <w:pStyle w:val="Normal"/>
              <w:rPr/>
            </w:pPr>
            <w:r>
              <w:rPr/>
              <w:t>A set of jobs to move or copy.  Each entry in the set has: Job Id, Document Number, Job attributes, and Document attributes.</w:t>
            </w:r>
          </w:p>
        </w:tc>
      </w:tr>
      <w:tr>
        <w:trPr>
          <w:trHeight w:val="402" w:hRule="atLeast"/>
        </w:trPr>
        <w:tc>
          <w:tcPr>
            <w:tcW w:w="2102" w:type="dxa"/>
            <w:tcBorders>
              <w:top w:val="single" w:sz="6" w:space="0" w:color="000000"/>
              <w:left w:val="single" w:sz="6" w:space="0" w:color="000000"/>
            </w:tcBorders>
          </w:tcPr>
          <w:p>
            <w:pPr>
              <w:pStyle w:val="Normal"/>
              <w:rPr/>
            </w:pPr>
            <w:r>
              <w:rPr/>
              <w:t>Message</w:t>
            </w:r>
          </w:p>
        </w:tc>
        <w:tc>
          <w:tcPr>
            <w:tcW w:w="5956" w:type="dxa"/>
            <w:tcBorders>
              <w:top w:val="single" w:sz="6" w:space="0" w:color="000000"/>
              <w:left w:val="single" w:sz="6" w:space="0" w:color="000000"/>
              <w:right w:val="single" w:sz="6" w:space="0" w:color="000000"/>
            </w:tcBorders>
          </w:tcPr>
          <w:p>
            <w:pPr>
              <w:pStyle w:val="Normal"/>
              <w:rPr/>
            </w:pPr>
            <w:r>
              <w:rPr/>
              <w:t>Optional Message</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Common Arguments</w:t>
            </w:r>
          </w:p>
        </w:tc>
        <w:tc>
          <w:tcPr>
            <w:tcW w:w="5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Result</w:t>
      </w:r>
    </w:p>
    <w:p>
      <w:pPr>
        <w:pStyle w:val="TextBodyIndent"/>
        <w:rPr/>
      </w:pPr>
      <w:r>
        <w:rPr/>
        <w:t>The following abstract data types are part of the Resubmit Job Result:</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rPr/>
            </w:pPr>
            <w:r>
              <w:rPr/>
              <w:t>Resubmit Job Set</w:t>
            </w:r>
          </w:p>
        </w:tc>
        <w:tc>
          <w:tcPr>
            <w:tcW w:w="5956" w:type="dxa"/>
            <w:tcBorders>
              <w:top w:val="single" w:sz="6" w:space="0" w:color="000000"/>
              <w:left w:val="single" w:sz="6" w:space="0" w:color="000000"/>
              <w:right w:val="single" w:sz="6" w:space="0" w:color="000000"/>
            </w:tcBorders>
          </w:tcPr>
          <w:p>
            <w:pPr>
              <w:pStyle w:val="Normal"/>
              <w:rPr/>
            </w:pPr>
            <w:r>
              <w:rPr/>
              <w:t>A set of jobs that were resubmitted.  Each element in the set has: Old Job Id, New Job Id, and an attribute set with info about the results of the move or copy.</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Errors</w:t>
            </w:r>
          </w:p>
        </w:tc>
        <w:tc>
          <w:tcPr>
            <w:tcW w:w="5956" w:type="dxa"/>
            <w:tcBorders>
              <w:top w:val="single" w:sz="6" w:space="0" w:color="000000"/>
              <w:left w:val="single" w:sz="6" w:space="0" w:color="000000"/>
              <w:bottom w:val="single" w:sz="6" w:space="0" w:color="000000"/>
              <w:right w:val="single" w:sz="6" w:space="0" w:color="000000"/>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r>
    </w:p>
    <w:sectPr>
      <w:headerReference w:type="default" r:id="rId2"/>
      <w:footerReference w:type="default" r:id="rId3"/>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del w:id="2013" w:author="Scott A. Isaacson" w:date="1996-11-18T18:15:00Z">
      <w:r>
        <w:rPr/>
        <w:delText>Authors</w:delText>
        <w:tab/>
      </w:r>
    </w:del>
    <w:ins w:id="2014" w:author="Scott A. Isaacson" w:date="1996-11-18T18:15:00Z">
      <w:r>
        <w:rPr/>
        <w:t>deBry, Hastings, Herriot,</w:t>
      </w:r>
    </w:ins>
    <w:del w:id="2015" w:author="Scott A. Isaacson" w:date="1996-11-18T18:16:00Z">
      <w:r>
        <w:rPr/>
        <w:tab/>
      </w:r>
    </w:del>
    <w:ins w:id="2016" w:author="Scott A. Isaacson" w:date="1996-11-18T18:16:00Z">
      <w:r>
        <w:rPr/>
        <w:t>Isaacson</w:t>
      </w:r>
    </w:ins>
    <w:del w:id="2017" w:author="Scott A. Isaacson" w:date="1996-11-18T18:16:00Z">
      <w:r>
        <w:rPr/>
        <w:tab/>
      </w:r>
    </w:del>
    <w:r>
      <w:rPr/>
      <w:tab/>
      <w:tab/>
      <w:tab/>
      <w:tab/>
      <w:tab/>
      <w:tab/>
      <w:tab/>
      <w:tab/>
      <w:t xml:space="preserve">[Page </w:t>
    </w:r>
    <w:r>
      <w:rPr/>
      <w:fldChar w:fldCharType="begin"/>
    </w:r>
    <w:r>
      <w:rPr/>
      <w:instrText xml:space="preserve"> PAGE </w:instrText>
    </w:r>
    <w:r>
      <w:rPr/>
      <w:fldChar w:fldCharType="separate"/>
    </w:r>
    <w:r>
      <w:rPr/>
      <w:t>64</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ternet-Draft</w:t>
      <w:tab/>
      <w:t>IPP (Ver. 0.9</w:t>
    </w:r>
    <w:ins w:id="2009" w:author="Scott A. Isaacson" w:date="1996-11-18T18:11:00Z">
      <w:r>
        <w:rPr/>
        <w:t>2</w:t>
      </w:r>
    </w:ins>
    <w:del w:id="2010" w:author="Scott A. Isaacson" w:date="1996-11-18T18:11:00Z">
      <w:r>
        <w:rPr/>
        <w:delText>1</w:delText>
      </w:r>
    </w:del>
    <w:r>
      <w:rPr/>
      <w:t xml:space="preserve"> November 1</w:t>
    </w:r>
    <w:ins w:id="2011" w:author="Scott A. Isaacson" w:date="1996-11-18T18:11:00Z">
      <w:r>
        <w:rPr/>
        <w:t>8</w:t>
      </w:r>
    </w:ins>
    <w:del w:id="2012" w:author="Scott A. Isaacson" w:date="1996-11-18T18:11:00Z">
      <w:r>
        <w:rPr/>
        <w:delText>4</w:delText>
      </w:r>
    </w:del>
    <w:r>
      <w:rPr/>
      <w:t>,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s>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TextBodyIndent"/>
    <w:qFormat/>
    <w:pPr>
      <w:keepNext w:val="true"/>
      <w:numPr>
        <w:ilvl w:val="0"/>
        <w:numId w:val="1"/>
      </w:numPr>
      <w:spacing w:before="0" w:after="240"/>
      <w:outlineLvl w:val="0"/>
    </w:pPr>
    <w:rPr>
      <w:rFonts w:ascii="Courier New" w:hAnsi="Courier New" w:eastAsia="Courier New" w:cs="Courier New"/>
      <w:kern w:val="2"/>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eastAsia="Courier New" w:cs="Courier New"/>
    </w:rPr>
  </w:style>
  <w:style w:type="paragraph" w:styleId="Heading3">
    <w:name w:val="Heading 3"/>
    <w:basedOn w:val="Normal"/>
    <w:next w:val="TextBodyIndent"/>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360" w:hanging="0"/>
    </w:pPr>
    <w:rPr>
      <w:rFonts w:ascii="Courier New" w:hAnsi="Courier New" w:eastAsia="Courier New" w:cs="Courier New"/>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enter" w:pos="4819" w:leader="none"/>
        <w:tab w:val="right" w:pos="9638" w:leader="none"/>
      </w:tabs>
    </w:pPr>
    <w:rPr/>
  </w:style>
  <w:style w:type="paragraph" w:styleId="Header">
    <w:name w:val="Header"/>
    <w:basedOn w:val="Normal"/>
    <w:next w:val="TextBody"/>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pPr>
    <w:rPr>
      <w:rFonts w:ascii="Courier New" w:hAnsi="Courier New" w:eastAsia="Courier New" w:cs="Courier New"/>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 w:hAnsi="Tms Rmn" w:eastAsia="Tms Rmn" w:cs="Tms Rmn"/>
      <w:color w:val="000000"/>
      <w:sz w:val="20"/>
      <w:szCs w:val="20"/>
      <w:lang w:val="en-US" w:eastAsia="zh-CN" w:bidi="hi-IN"/>
    </w:rPr>
  </w:style>
  <w:style w:type="paragraph" w:styleId="Contents1">
    <w:name w:val="TOC 1"/>
    <w:basedOn w:val="Normal"/>
    <w:next w:val="Normal"/>
    <w:pPr>
      <w:tabs>
        <w:tab w:val="clear" w:pos="360"/>
        <w:tab w:val="clear" w:pos="720"/>
        <w:tab w:val="clear" w:pos="1080"/>
        <w:tab w:val="clear" w:pos="1440"/>
        <w:tab w:val="clear" w:pos="1800"/>
        <w:tab w:val="clear" w:pos="2160"/>
        <w:tab w:val="right" w:pos="828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right" w:pos="8280" w:leader="dot"/>
      </w:tabs>
      <w:ind w:left="20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right" w:pos="8280" w:leader="dot"/>
      </w:tabs>
      <w:ind w:left="40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right" w:pos="8280" w:leader="dot"/>
      </w:tabs>
      <w:ind w:left="600" w:hanging="0"/>
    </w:pPr>
    <w:rPr/>
  </w:style>
  <w:style w:type="paragraph" w:styleId="Contents5">
    <w:name w:val="TOC 5"/>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800" w:hanging="0"/>
    </w:pPr>
    <w:rPr/>
  </w:style>
  <w:style w:type="paragraph" w:styleId="Contents6">
    <w:name w:val="TOC 6"/>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000" w:hanging="0"/>
    </w:pPr>
    <w:rPr/>
  </w:style>
  <w:style w:type="paragraph" w:styleId="Contents7">
    <w:name w:val="TOC 7"/>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200" w:hanging="0"/>
    </w:pPr>
    <w:rPr/>
  </w:style>
  <w:style w:type="paragraph" w:styleId="Contents8">
    <w:name w:val="TOC 8"/>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400" w:hanging="0"/>
    </w:pPr>
    <w:rPr/>
  </w:style>
  <w:style w:type="paragraph" w:styleId="Contents9">
    <w:name w:val="TOC 9"/>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600" w:hanging="0"/>
    </w:pPr>
    <w:rPr/>
  </w:style>
  <w:style w:type="paragraph" w:styleId="Vtableentry">
    <w:name w:val="Vtable entry"/>
    <w:basedOn w:val="Normal"/>
    <w:qFormat/>
    <w:pPr>
      <w:tabs>
        <w:tab w:val="clear" w:pos="360"/>
        <w:tab w:val="clear" w:pos="720"/>
        <w:tab w:val="clear" w:pos="1080"/>
        <w:tab w:val="clear" w:pos="1440"/>
        <w:tab w:val="clear" w:pos="1800"/>
        <w:tab w:val="clear" w:pos="2160"/>
      </w:tabs>
      <w:spacing w:lineRule="exact" w:line="240"/>
      <w:jc w:val="both"/>
    </w:pPr>
    <w:rPr>
      <w:rFonts w:ascii="Times New Roman" w:hAnsi="Times New Roman" w:eastAsia="Times New Roman" w:cs="Times New Roman"/>
      <w:lang w:val="en-GB"/>
    </w:rPr>
  </w:style>
  <w:style w:type="paragraph" w:styleId="Syntaxtext">
    <w:name w:val="syntax text"/>
    <w:basedOn w:val="Normal"/>
    <w:qFormat/>
    <w:pPr>
      <w:keepNext w:val="true"/>
      <w:keepLines/>
      <w:tabs>
        <w:tab w:val="clear" w:pos="360"/>
        <w:tab w:val="clear" w:pos="720"/>
        <w:tab w:val="clear" w:pos="1080"/>
        <w:tab w:val="clear" w:pos="1440"/>
        <w:tab w:val="clear" w:pos="1800"/>
        <w:tab w:val="clear" w:pos="2160"/>
      </w:tabs>
      <w:spacing w:lineRule="exact" w:line="240"/>
      <w:ind w:left="360" w:hanging="0"/>
    </w:pPr>
    <w:rPr>
      <w:b/>
      <w:bCs/>
    </w:rPr>
  </w:style>
  <w:style w:type="paragraph" w:styleId="Vtableintro">
    <w:name w:val="Vtable intro"/>
    <w:basedOn w:val="Normal"/>
    <w:qFormat/>
    <w:pPr>
      <w:tabs>
        <w:tab w:val="clear" w:pos="360"/>
        <w:tab w:val="clear" w:pos="720"/>
        <w:tab w:val="clear" w:pos="1080"/>
        <w:tab w:val="clear" w:pos="1440"/>
        <w:tab w:val="clear" w:pos="1800"/>
        <w:tab w:val="clear" w:pos="2160"/>
      </w:tabs>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1:11:00Z</dcterms:created>
  <dc:creator>Scott A. Isaacson</dc:creator>
  <dc:description/>
  <dc:language>en-US</dc:language>
  <cp:lastModifiedBy>Scott A. Isaacson</cp:lastModifiedBy>
  <cp:lastPrinted>1996-11-17T21:03:00Z</cp:lastPrinted>
  <dcterms:modified xsi:type="dcterms:W3CDTF">1996-11-19T07:24:00Z</dcterms:modified>
  <cp:revision>15</cp:revision>
  <dc:subject/>
  <dc:title>Proposed Internet-Draft	S</dc:title>
</cp:coreProperties>
</file>