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re (3) issues in this document, each beginning 'ISSUE_n:'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Printing Protocol Working Group                    Tom Hastings</w:t>
      </w:r>
    </w:p>
    <w:p>
      <w:pPr>
        <w:pStyle w:val="PlainText"/>
        <w:rPr/>
      </w:pPr>
      <w:r>
        <w:rPr/>
        <w:t>INTERNET DRAFT                                                     Xerox</w:t>
      </w:r>
    </w:p>
    <w:p>
      <w:pPr>
        <w:pStyle w:val="PlainText"/>
        <w:rPr/>
      </w:pPr>
      <w:r>
        <w:rPr/>
        <w:t>Expires 7 January 2001                                      Ira McDona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High Nor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ternet Printing Protocol (IPP)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Resource Objects and Get Resource Operation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&lt;draft-ietf-ipp-get-resource-00.txt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pyright (C) The Internet Society (2000). All Rights Reser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tatus of this Memo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n Internet-Draft and is in full conformanc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provisions of Section 10 of RFC2026.  Internet-Drafts are wor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s of the Internet Engineering Task Force (IETF), its area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its working groups.  Note that other groups may also distrib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working documents as Internet-Draf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-Drafts are draft documents valid for a maximum of six mon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d may be updated, replaced, or obsoleted by other documents at any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.  It is inappropriate to use Internet-Drafts as refer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terial or to cite them other than as "work in progress."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view the list of Internet-Draft Shadow Directories, 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ttp://www.ietf.org/shadow.html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bstra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 submission to the Internet Printing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ing Group of the Internet Engineering Task Force (IETF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mments should be submitted to the ipp@pwg.org mailing lis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PP Get Resource document specifies an extension to IPP/1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565] [RFC-2566] and IPP/1.1 [IPP-MOD] [IPP-PRO].  This docu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tends the current closed IPP object model with a pass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ymorphic object that is intended to satisfy most needs for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ject types in the long-term evolution of IPP via an extensi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bject framework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defines:  Resource object (passive polymorphic object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 get operations (e.g., Get-Resource-Attributes);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 (e.g., "resource-name"); new Printer attributes (e.g.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resource-type-supported"); Resource type of Driver (a morph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 object); methods for supporting 'driver download' to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lient system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7 January 2001            [Page 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Table of 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Introduction ...............................................       4</w:t>
      </w:r>
    </w:p>
    <w:p>
      <w:pPr>
        <w:pStyle w:val="PlainText"/>
        <w:rPr/>
      </w:pPr>
      <w:r>
        <w:rPr/>
        <w:t>2.  IPP Model for Resources ....................................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1.  Resource Object ........................................       5</w:t>
      </w:r>
    </w:p>
    <w:p>
      <w:pPr>
        <w:pStyle w:val="PlainText"/>
        <w:rPr/>
      </w:pPr>
      <w:r>
        <w:rPr/>
        <w:t>3.  Terminology ................................................    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1.  Conformance Terminology ................................    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2.  Model Terminology ......................................       6</w:t>
      </w:r>
    </w:p>
    <w:p>
      <w:pPr>
        <w:pStyle w:val="PlainText"/>
        <w:rPr/>
      </w:pPr>
      <w:r>
        <w:rPr/>
        <w:t>4.  Resource Operations ..........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.  Get-Resource-Attributes Operation 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1.1.  Get-Resource-Attributes Request 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1.2.  Get-Resource-Attributes Response ...................    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.  Get-Resource-Data Operation ............................      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2.1.  Get-Resource-Data Request ..........................      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2.2.  Get-Resource-Data Response .........................      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.  Get-Resources Operation ................................      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3.1.  Get-Resources Request ..............................      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3.2.  Get-Resources Response .............................    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4.  Resource Operation Response Status Codes ...............      13</w:t>
      </w:r>
    </w:p>
    <w:p>
      <w:pPr>
        <w:pStyle w:val="PlainText"/>
        <w:rPr/>
      </w:pPr>
      <w:r>
        <w:rPr/>
        <w:t>5.  Resource Attributes ........................................    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1.  Table of Required Resource Attributes ..................    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2.  Table of Optional Resource Attributes ..................    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3.  Resource Template Attributes ....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3.1.  resource-info (text(127)) ...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3.2.  resource-charset (charset) ..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3.3.  resource-natural-language (naturalLanguage) ........      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3.4.  resource-document-formats (1setOf mimeMediaType) ...     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3.5.  resource-os-types (1setOf type2 keyword) ...........     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3.6.  resource-data-present (boolean) 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3.7.  resource-data-uri (1setOf uri) 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3.8.  resource-data-k-octets (integer(0:MAX)) ............      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3.9.  resource-data-compression (type3 keyword) ..........      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3.10.  resource-create-date-time (dateTime) ..............      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3.11.  resource-duration (integer(0:MAX)) ................      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3.12.  resource-persistence (boolean) 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4.  Resource Description Attributes 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4.1.  resource-type (type2 keyword) 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4.2.  resource-name (name(127)) ..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4.3.  resource-id (integer(1:MAX)) 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4.4.  resource-printer-uri (uri) .........................      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4.5.  resource-create-user-name (name(MAX)) ..............      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4.6.  resource-create-time (integer(0:MAX)) ..............      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4.7.  resource-change-time (integer(0:MAX)) ..............      2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4.8.  resource-refresh-time (integer(0:MAX)) .............      2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4.9.  resource-expiration-time (integer(0:MAX)) ..........      22</w:t>
      </w:r>
    </w:p>
    <w:p>
      <w:pPr>
        <w:pStyle w:val="PlainText"/>
        <w:rPr/>
      </w:pPr>
      <w:r>
        <w:rPr/>
        <w:t>6.  Driver Resource Type .......................................      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.1.  Table of Required Driver Resource Attributes ...........      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.2.  Table of Optional Driver Resource Attributes ...........      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.3.  Driver Resource Template Attributes ....................      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.3.1.  driver-charset (1setOf charset) ....................      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.3.2.  driver-natural-language (1setOf naturalLanguage) ...     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7 January 2001            [Page 2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.3.3.  driver-file-type (type2 keyword) ...................      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.3.4.  driver-file-name (name(MAX)) .......................      25</w:t>
      </w:r>
    </w:p>
    <w:p>
      <w:pPr>
        <w:pStyle w:val="PlainText"/>
        <w:rPr/>
      </w:pPr>
      <w:r>
        <w:rPr/>
        <w:t>7.  Conformance Requirements ...................................      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.1.  IPP Client Conformance Requirements ....................      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.2.  IPP Printer Conformance Requirements ...................      2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.2.1.  Resource Operations ................................      2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.2.2.  Resource Attributes ................................      2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.2.3.  Driver Resource Attributes .........................      27</w:t>
      </w:r>
    </w:p>
    <w:p>
      <w:pPr>
        <w:pStyle w:val="PlainText"/>
        <w:rPr/>
      </w:pPr>
      <w:r>
        <w:rPr/>
        <w:t>8.  IANA Considerations ........................................      28</w:t>
      </w:r>
    </w:p>
    <w:p>
      <w:pPr>
        <w:pStyle w:val="PlainText"/>
        <w:rPr/>
      </w:pPr>
      <w:r>
        <w:rPr/>
        <w:t>9.  Internationalization Considerations ........................      28</w:t>
      </w:r>
    </w:p>
    <w:p>
      <w:pPr>
        <w:pStyle w:val="PlainText"/>
        <w:rPr/>
      </w:pPr>
      <w:r>
        <w:rPr/>
        <w:t>10.  Security Considerations ...................................      28</w:t>
      </w:r>
    </w:p>
    <w:p>
      <w:pPr>
        <w:pStyle w:val="PlainText"/>
        <w:rPr/>
      </w:pPr>
      <w:r>
        <w:rPr/>
        <w:t>11.  Encodings of Additional Resource Tags .....................      28</w:t>
      </w:r>
    </w:p>
    <w:p>
      <w:pPr>
        <w:pStyle w:val="PlainText"/>
        <w:rPr/>
      </w:pPr>
      <w:r>
        <w:rPr/>
        <w:t>12.  References ................................................      28</w:t>
      </w:r>
    </w:p>
    <w:p>
      <w:pPr>
        <w:pStyle w:val="PlainText"/>
        <w:rPr/>
      </w:pPr>
      <w:r>
        <w:rPr/>
        <w:t>13.  Authors' Addresses ........................................      29</w:t>
      </w:r>
    </w:p>
    <w:p>
      <w:pPr>
        <w:pStyle w:val="PlainText"/>
        <w:rPr/>
      </w:pPr>
      <w:r>
        <w:rPr/>
        <w:t>14.  Appendix A - Change History ...............................      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.1.  7 July 2000 - draft-ietf-ipp-get-resource-00.txt ......      30</w:t>
      </w:r>
    </w:p>
    <w:p>
      <w:pPr>
        <w:pStyle w:val="PlainText"/>
        <w:rPr/>
      </w:pPr>
      <w:r>
        <w:rPr/>
        <w:t>15.  Full Copyright Statement ..................................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7 January 2001            [Page 3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 section 1 'Introduction' in [IPP-MOD] for a full descrip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IPP document set and overview information about IP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 submission to the Internet Printing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ing Group of the Internet Engineering Task Force (IETF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mments should be submitted to the ipp@pwg.org mailing lis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PP Get Resource document specifies an extension to IPP/1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565] [RFC-2566] and IPP/1.1 [IPP-MOD] [IPP-PRO].  This docu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tends the current closed IPP object model with a pass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ymorphic object which is intended to satisfy most growth need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 object types in the long-term evolution of IPP via an extensi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bject framework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defines:  Resource object (passive polymorphic object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 get operations (e.g., Get-Resource-Attributes);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 (e.g., "resource-name"); new Printer attributes (e.g.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resource-type-supported"); Resource type of Driver (a morph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 object); methods for supporting 'driver download' to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lient system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does not specify other possible Resource opera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e.g., 'Create-Resource') or Resource types (e.g., 'font').  A fut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 may specify a complete set of system admin operation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ource objec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is laid out as follows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 Section 2 adds the Resource object to the IPP object model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 Section 3 is the terminology used throughout the docu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Section 4 specifies the operations on Resource objects, 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new status codes for Resource operatio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Section 5 specifies the attributes common to all Resource ob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Section 6 specifies the Driver Resource type and its addi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ttributes - to allow client print support (e.g., driver) download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(all or part of an IPP Client) from an IPP Printe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Section 7 specifies the conformance requirements for this doc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Section 8, 9, and 10 specify IANA, internationalization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ecurity consideratio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Section 11 allocates new protocol encoding values for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ocumen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7 January 2001            [Page 4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Sections 12, 13, 14, and 15 list references, authors' address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hange history, and full IETF copyright statemen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IPP Model for Resour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 section 2 'IPP Objects' in [IPP-MOD] for a full descrip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IPP object model and terminology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1.  Resource Ob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 Resource objects are used to model installed features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pabilities of IPP Printers (e.g., 'font').  All Resource ob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stances contain a common set of base Resource object attribute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 object instances MAY have an additional set of attribut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ccording to their "resource-type" and IPP Printer implement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 objects instances MAY also have associated data, accor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ir "resource-type" and IPP Printer implementation. 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ta (if any) is available by reference in "resource-data-uri" or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alue if "resource-data-present" is 'true' (i.e., a local copy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ource data is available on the IPP Printer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ction 4 describes each of the Resource operations in detail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7 January 2001            [Page 5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Terminolog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specification document uses the terminology defined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c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1.  Conformance Terminolog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erms "MUST", "MUST NOT", "REQUIRED", "SHOULD", "SHOULD NOT"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RECOMMENDED", "MAY", and "OPTIONAL" in this document are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preted as described in [RFC-2119].  These terms are us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fy conformance requirements which apply if this specification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mplemented (in addition to IPP/1.0 or higher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2.  Model Terminolog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12.2 'Model Terminology' in [IPP-MOD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7 January 2001            [Page 6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Resource Op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mon semantics of all IPP Resource operations are the o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ined for all IPP operations in [IPP-MOD], e.g., "operation-id"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"status-code", "attributes-charset", etc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3.1 'Common Semantics'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three Resource operations are REQUIRED for all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s to implement, if they implement Resource objec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1.  Get-Resource-Attributes Oper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operation allows an IPP Client to request the valu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 of a Resource object instance and is similar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-Job-Attributes operation (see section 3.2.5 in [IPP-MOD]). 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differences are that the operation is directed at a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ject instance rather than a Job object instance, there i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resource-type" operation attribute required when querying a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ject, and the returned attribute group is a set of Resource ob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ttributes rather than a set of Job object attribute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or Resources, the possible names of attribute groups are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'resource-template':  the subset of the Resource Templ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ttributes that the implementation supports for Resource object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'resource-description':  the subset of the Resource Descri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ttributes that the implementation supports for Resource object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'all':  the special group 'all' that includes all attribute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e implementation supports for Resource objec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ince an IPP Client MAY request specific attributes or named groups,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re is a potential that there is some overlap.  For example, if a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 Client requests 'resource-create-time'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resource-description', the IPP Client is actually request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resource-create-time" attribute once by naming it explicitly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ce by inclusion in the 'resource-description' group.  In s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es, the IPP Printer object NEED NOT return the attribute only o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response even if it is requested multiple times.  The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lient SHOULD NOT request the same attribute in multiple way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s NOT REQUIRED that a Resource object instance support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 belonging to a group (since some attributes are OPTIONAL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 it is REQUIRED that each Resource object instance suppor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7 January 2001            [Page 7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roup name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1.1.  Get-Resource-Attributes Reque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groups of attributes are par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-Resource-Attributes Request when the request is directed a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ource object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roup 1:  Operation Attribut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atural Language and Character Set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"attributes-charset" and "attributes-natural-language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ttributes as described in section 3.1.4.1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arget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"printer-uri" (uri) operation attribute which is the targe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is operation as described in section 3.1.5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SUE_1:  The target of all IPP Resource operations is alwa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mply "printer-uri" and separate required operation attribut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to specify resource type and name or ID.  This is like IP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cription objects but unlike the earlier IPP Job objec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hould we continue to follow the IPP Subscription object model?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ource Type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"resource-type (type2 keyword)" attribute as describ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ection 5.2.1 in this docu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ource Name or ID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"resource-name (name(127))" attribute as described in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5.2.2 in this document OR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"resource-id (integer(1:MAX))" attribute as describ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ection 5.2.3 in this docu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esting User Name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"requesting-user-name" (name(MAX)) attribute SHOULD be suppl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by the IPP Client as described in section 8.3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"requested-attributes" (1setOf keyword)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PP Client OPTIONALLY supplies this attribute.  The IPP Prin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support this attribute.  It is a set of attribute names and/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ribute group names in whose values the requester is interes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IPP Client omits this attribute, the IPP Printer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d as if this attribute had been supplied with a valu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all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7 January 2001            [Page 8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1.2.  Get-Resource-Attributes Respon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nter object returns the following sets of attributes as pa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f the Get-Resource-Attributes Response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roup 1:  Operation Attribut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tatus Message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e REQUIRED status code returned in every respons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sponse OPTIONALLY includes a "status-message" (text(255)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nd/or a "detailed-status-message" (text(MAX)) operation attribute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s described in sections 13 and 3.1.6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atural Language and Character Set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"attributes-charset" and "attributes-natural-language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ributes as described in section 3.1.4.2 in [IPP-MOD]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attributes-natural-language" MAY be the natural languag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Resource object, rather than the one request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roup 2:  Unsupported Attribut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e section 3.1.7 in [IPP-MOD] for details on returning Unsuppor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ttribute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e response NEED NOT contain the "requested-attributes" operation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ribute with any supplied values (attribute keywords) that w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ed by the IPP Client but are not supported by the IP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nter.  If the Printer object does include unsupported attribu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erenced in "requested-attributes" and such attributes inclu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oup names, such as 'all', the unsupported attributes MUST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 attributes described in this document but not suppor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e implement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roup 3:  Resource Object Attribut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is is the set of requested attributes and their current values.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PP Printer ignores (does not respond with) any reque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ribute or value which is not supported or which is restric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urity policy in force, including whether the requesting us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the user that created the Resource.  However, the IPP Prin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respond with the 'unknown' value for any supported attribu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ncluding all REQUIRED attributes) for which the IPP Printer do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know the value, unless it would violate the security polic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e the description of the "out-of-band" values in the beginning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ection 4.1 in [IPP-MOD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7 January 2001            [Page 9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2.  Get-Resource-Data Oper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operation allows an IPP Client to request the valu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ttributes of a Resource object instance AND the value of associated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 data (i.e., this operation is like 'Print-Job'). 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ration is a strict superset of the Get-Resource-Attribu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ration above.  The only difference is that the operation retur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 data in addition to Resource attributes.  This operation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nly legal for certain values of "resource-type"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:  This operation is defined (rather than overload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Get-Resource-Attributes' operation above) to simplify access contr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ies.  Note that many possible future Resource types (e.g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font') have copyright and intellectual property consideration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pect to IPP Clients reading their associated data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2.1.  Get-Resource-Data Reque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 section 4.1.1 'Get-Resource-Attributes Request' in this doc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groups of attributes are part of the Get-Resour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est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roup 1:  Operation Attribut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e 'Group 1:  Operation Attributes' in section 4.1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Get-Resource-Attributes Request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2.2.  Get-Resource-Data Respon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 section 4.1.2 'Get-Resource-Attributes Response'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cu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roup 1:  Operation Attribut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e 'Group 1:  Operation Attributes' in section 4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Get-Resource-Attributes Response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roup 2:  Unsupported Attribut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10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e 'Group 2:  Unsupported Attributes' in section 4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Get-Resource-Attributes Response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roup 3:  Resource Object Attribut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e 'Group 3:  Resource Object Attributes' in section 4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Get-Resource-Attributes Response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roup 4:  Resource Data Conten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ee section 5.3.6 'resource-data-present' in this document.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ee section 3.2.1.1 'Print-Job Request'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PP Printer MUST return the Resource data content (if any)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PP Client, within the constraints of administrativ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figured access control policies and any applicable copyrigh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other intellectual property consideratio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3.  Get-Resources Oper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operation allows an IPP Client to retrieve the list of Resourc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ject instances (of a specified resource type) belonging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rget Printer object.  The IPP Client may also supply a lis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 attribute names and/or attribute group names.  A group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 object attributes will be returned for each Resource ob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stance that is return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operation is similar to the Get-Resource-Attributes opera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cept that this Get-Resources operation returns attributes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ossibly more than one objec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3.2.6 'Get-Jobs Operation'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3.1.  Get-Resources Reque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PP Client submits the Get-Resources request to an IPP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bjec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groups of attributes are part of the Get-Resour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est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roup 1:  Operation Attribute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1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e 'Group 1:  Operation Attributes' in section 4.1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Get-Resource-Attributes Request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ource Name or ID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[omitted]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"limit" (integer(1:MAX))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[added]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PP Client OPTIONALLY supplies this attribute.  The IPP Prin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MUST support this attribute.  It is an integer valu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s the maximum number of resources that an IPP Client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receive from the IPP Printe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roups 2 to N:  Resource Filter Attribute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added]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e 'Group 3:  Resource Object Attributes' in section 4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Get-Resource-Attributes Response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the set of filter attributes and their filter values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PP Printer ignores Resources which do not satisfy the specif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ter.  A multi-valued filter attribute matches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responding Resource object instance attribute contains all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e one or more values of the multi-valued filter attribut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lter criteria in each Resource Filter Attribute group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be true for a match (logical AND within the set).  But only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ource Filter Group need be true for a match (logical OR acro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e sets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3.2.  Get-Resources Respon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nter object returns all of the Resource object instances,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number specified by the "limit" attribute, that matc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teria as defined by the filter attribute values suppli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 Client in the request.  It is possible that no Resource objec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 returned since there may literally be none at the Printer,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may be no Resource objects that match the criteria suppli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PP Client.  If the IPP Client requests any Resource attribu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all, there is a set of Resource Object Attributes returned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ach Resource object instanc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s not an error for the IPP Printer to return 0 Resources.  I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se returns 0 Resources because there are no Resources matc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riteria, and the request would have returned 1 or more Resour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a status code of 'successful-ok' if there had been Resour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ching the criteria, then the status code for 0 Resources MUS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12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successful-ok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roup 1:  Operation Attribut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e 'Group 1:  Operation Attributes' in section 4.3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Get-Resources Request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roup 2:  Unsupported Attribut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e 'Group 2:  Unsupported Attributes' in section 4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Get-Resource-Attributes Response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roups 3 to N:  Resource Object Attribut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e 'Group 3:  Resource Object Attributes' in section 4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Get-Resource-Attributes Response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Resource object instances are returned sorted by "resource-id"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SUE_2:  Resource object instances are always returned sort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resource-id" and not by "resource-name" (more user-friendly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hould we add an operation attribute to control the sort order?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4.  Resource Operation Response Status Cod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ient-error-not-authentic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ient-error-not-authori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ient-error-resource-type-not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ient-error-resource-data-not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ient-error-resource-data-not-pres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13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Resource Attributes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1.  Table of Required Resource Attribu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IPP Printers that support Resource objects MUST implemen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ing REQUIRED attributes defined in this specification (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ource object or the Printer object)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 Attribute                      Resource Attribute 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peration or Resource Grou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inter Attribute                       Printer Attribute 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--------     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type                           (type2 keyword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type                           [Operation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type-supported                 (1setOf type2 keywor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name                           (name(127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name                           [Operation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[non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id                             (integer(1:MAX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id                             [Operation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resources-supported                 (integer(0:MAX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printer-uri                    (uri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inter-uri                             [Operation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inter-uri-supported                   (1setOf uri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charset                        (charset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ttributes-charset                      [Operation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harset-configured                      (charset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harset-supported                       (1setOf charse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natural-language               (naturalLanguage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ttributes-natural-language             [Operation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atural-language-configured             (naturalLanguage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generated-natural-language-supported    (1setOf naturalLanguag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data-present                   (boolean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data-present                   [Resource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data-present-supported         (1setOf boolea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data-uri                       (1setOf uri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data-uri                       [Resource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data-schemes-supported         (1setOf uri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data-k-octets                  (integer(0:MAX)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14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data-k-octets                  [Resource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data-k-octets-supported        (rangeOfInteger (0:MAX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data-compression               (type3 keyword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data-compression               [Resource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ompression-supported                   (1setOf type3 keywor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create-user-name               (name(MAX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questing-user-name                    [Operation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[non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create-date-time               (dateTime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create-date-time               [Resource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[non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create-time                    (integer(0:MAX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[none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inter-current-time                    (integer(0:MAX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expiration-time                (integer(0:MAX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[none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[printer-current-time + duration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duration                       (integer(0:MAX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duration                       [Resource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duration-default               (integer(0:MAX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duration-supported             (rangeOfInteger(0:MAX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persistence                    (boolean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persistence                    [Resource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persistence-supported          (boolea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2.  Table of Optional Resource Attribu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IPP Printers that support Resource objects MAY implemen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ing OPTIONAL attributes defined in this specification (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ource object or the Printer object)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 Attribute                      Resource Attribute 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peration or Resource Grou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inter Attribute                       Printer Attribute 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--------     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info                           (text(127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info                           [Resource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[none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document-formats               (1setOf mimeMediaType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ocument-format-default                 (mimeMediaType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ocument-format-supported               (1setOf mimeMediaTyp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os-types                       (1setOf type2 keywor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15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os-types-default               (1setOf type2 keyword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ource-os-types-supported             (1setOf type2 keywor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change-time                    (integer(0:MAX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[none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[non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-refresh-time                   (integer(0:MAX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[none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[non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3.  Resource Template Attribu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3.1.  resource-info (text(127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PTIONAL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attribute specifies descriptive information about this Resourc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bject.  This may include manufacturer, version, copyright, etc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 section 4.4.6 'printer-info' and section 4.4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printer-make-and-model'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3.2.  resource-charset (charse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specifies the charset of 'text' and 'name' attribu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Resource and of textual data in the associated Resource 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if any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3.3.  resource-natural-language (naturalLanguag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specifies the natural language of 'text' and 'name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 of the Resource and of textual data in the associ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ource data (if any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16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3.4.  resource-document-formats (1setOf mimeMediaTyp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PTIONAL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specifies the list of document formats support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Resourc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3.5.  resource-os-types (1setOf type2 keywor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PTIONAL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specifies the list of target operating system typ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Resourc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IANA registry of operating system names at [OS-TYPE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3.6.  resource-data-present (boolea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ttribute indicates whether or not a local copy of the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ata is present at the IPP Printe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"resource-data-present" is 'true' on a Resource object instan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ndicates that the IPP Printer has stored a local copy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 data or has fetched a local copy of the Resource data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was specified by reference in "resource-data-uri"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"resource-data-present" is 'false' on a Resource object inst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"resource-data-uri" is empty, it indicates that there is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ource data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"resource-data-present" is 'false' on a Resource object inst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"resource-data-uri" is non-empty, it indicates that the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 has NOT yet fetched a local copy of the Resource data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specified by reference and the value of "resource-data-k-octets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s unverifi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5.3.7 "resource-data-uri" in this docu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5.3.8 "resource-data-k-octets" in this docu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17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3.7.  resource-data-uri (1setOf uri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attribute contains the URI of associated Resource data (if any)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s a referenc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azy Refresh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IPP Printer NEED NOT immediately fetch a local copy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 data specified by reference in "resource-data-uri", but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t "resource-data-present" to 'false' until a local copy is fetc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When an IPP Printer does fetch a local copy of the Resource data, i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ST set (REQUIRED) "resource-data-present" to 'true', set (REQUIRED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resource-data-k-octets" to the actual size, and update the timestam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 the (OPTIONAL) "resource-refresh-time" attribut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SUE_3:  This 'lazy refresh' behavior may have performanc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stale data' consequences for IPP Clients.  Because the manufactur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also be slow to inform installed IPP Printers of a new vers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Resource (for update by means outside of this specification)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stale data' problem may also apply to IPP Printers.  Should we ad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 operation attribute to prevent this 'lazy refresh' behavior?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5.3.6 "resource-data-present" in this docu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4.4.27 'reference-uri-schemes-supported' in [IPP-MOD]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3.2.2 'Print-URI'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3.8.  resource-data-k-octets (integer(0:MAX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contains the size of associated Resource data (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y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 'Lazy Refresh' in section 5.3.7 'resource-data-uri' for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 behavior with respect to "resource-data-k-octets"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5.3.6 "resource-data-present" in this docu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3.9.  resource-data-compression (type3 keywor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identifies the compression of the associated Resour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18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ata (if any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4.4.32 'compression-supported' in [IPP-MOD] for standard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keyword value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3.10.  resource-create-date-time (dateTim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indicates the date and time at which the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bject instance was creat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:  This time SHOULD reflect the actual 'build date'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 data rather than simply the 'install date' on the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, because this is more informative for the end use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4.4.30 'printer-current-time' in [IPP-MOD]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4.3.14.5 'date-time-at-creation'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3.11.  resource-duration (integer(0:MAX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indicates length of the Resource object instance le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 second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5.4.6 "resource-create-time" in this docu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5.4.9 "resource-expiration-time" in this docu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3.12.  resource-persistence (boolea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indicates whether or not this Resource object inst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s persistent (preserved by the IPP Printer across power cycles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'true' value specifies an infinite lease and supersed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resource-duration" and "resource-expiration-time".  A 'false' 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fies a finite lease and selects use of "resource-duration"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"resource-expiration-time"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5.3.11 "resource-duration" in this docu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5.4.9 "resource-expiration-time" in this docu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19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4.  Resource Description Attribu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4.1.  resource-type (type2 keywor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identifies the type of this Resource object inst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determines additional Resource attributes specific to the na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yp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following standard keyword values are defined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driver':  The Resource contains client print support fil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(e.g., a driver) for an IPP Client (see section 6 'Driv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Resource Type' in this document) for this IPP Printe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4.2.  resource-name (name(127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is the human-readable name of the Resource.  This 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s more user-friendly than the integer "resource-id" attribut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name MUST be unique among Resources of the SAME "resource-type"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 Printers MUST not allow Resource object instances of the S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"resource-type" with duplicate "resource-name" value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:  This attribute has been specified as REQUIRED (un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job-name") in the interests of ease-of-use.  IPP Printer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ected to implement large numbers of Resource objects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uaranteed presence of the user-friendly name will benef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ase-of-us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4.3.5 'job-name'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4.3.  resource-id (integer(1:MAX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contains the locally unique ID of the Resource. 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PP Printer, on creation of a new Resource (by means outside of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pecification), generates an ID which identifies the new Resource o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Printer (but not globally).  The zero '0' value is not inclu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20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allow for compatibility with SNMP index values which also can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e zero '0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4.3.2 'job-id'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4.4.  resource-printer-uri (uri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identifies the IPP Printer that hosts this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bject instanc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4.3.3 'job-printer-uri'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4.5.  resource-create-user-name (name(MAX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contains the name of the end user that created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ource object instanc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factory-installed resources, "resource-create-user-name"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t to the empty string to prevent namespace conflicts in end us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etwork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4.3.6 'job-originating-user-name'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4.6.  resource-create-time (integer(0:MAX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indicates the time at which the Resource ob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stance was creat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:  This time SHOULD reflect the actual 'build time'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 data rather than simply the 'install time' on the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, because this is more informative for the end use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4.4.29 'printer-up-time' in [IPP-MOD]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4.3.14.1 'time-at-creation'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2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4.7.  resource-change-time (integer(0:MAX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indicates the time at which the Resource ob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stance was last chang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5.4.6 "resource-create-time" in this docu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4.4.29 'printer-up-time'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4.8.  resource-refresh-time (integer(0:MAX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indicates the time at which the Resource ob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ance was last refreshed (i.e., a local copy of the Resource 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was made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5.4.6 "resource-create-time" in this docu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4.4.29 'printer-up-time'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4.9.  resource-expiration-time (integer(0:MAX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indicates the time at which the Resource ob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stance lease will expir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5.4.6 "resource-create-time" in this docu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5.3.11 "resource-duration" in this docu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4.4.29 'printer-up-time' in [IPP-MOD]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4.3.14.5 'date-time-at-creation'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22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Driver Resource Type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1.  Table of Required Driver Resource Attribu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ll IPP Printers that support Driver Resource objects MUST implemen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REQUIRED attributes defined in this specification (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Driver Resource object or the Printer object)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iver Resource Attribute               Driver Attribute 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peration or Resource Grou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inter Attribute                       Printer Attribute 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----         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iver-file-type                        (type2 keyword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river-file-type                        [Resource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river-file-type-default                (type2 keyword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river-file-type-supported              (1setOf type2 keywor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iver-file-name                        (name(MAX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river-file-name                        [Resource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[non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2.  Table of Optional Driver Resource Attribu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IPP Printers that support Driver Resource objects MAY impl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OPTIONAL attributes defined in this specification (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Driver Resource object or the Printer object)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iver Resource Attribute               Driver Attribute 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peration or Resource Grou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inter Attribute                       Printer Attribute 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----         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iver-charset                          (1setOf charset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river-charset                          [Resource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harset-configured                      (charset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harset-supported                       (1setOf charse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iver-natural-language                 (1setOf naturalLanguage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river-natural-language                 [Resource group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atural-language-configured             (naturalLanguage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generated-natural-language-configured   (1setOf naturalLangu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23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3.  Driver Resource Template Attribu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3.1.  driver-charset (1setOf charse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TIONAL - for IPP Printers to impl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specifies the list of client charse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ported by the Driver Resource (when installed on the client syste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3.2.  driver-natural-language (1setOf naturalLanguag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TIONAL - for IPP Printers to impl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specifies the list of client natural langua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ported by the Driver Resource (when installed on the client syste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3.3.  driver-file-type (type2 keywor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QUIRED - for IPP Printers to impl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specifies the client file typ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river Resource (when installed on the client system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standard keyword values are defin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none': The Driver Resource contains client print support files i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unspecified (opaque) form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exec': The Driver Resource contains client print support files i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native executable format of the operating system(s) specified in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"resource-os-types" attribute, for example '.exe' on Microsoft s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gpd': The Driver Resource contains client print support files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icrosoft GPD form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ava': The Driver Resource contains client print support files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ppd': The Driver Resource contains client print support files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dobe PPD form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printcap': The Driver Resource contains client print support fi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UNIX 'printcap'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24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script': The Driver Resource contains client print support fil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ative script format of the operating system(s) specified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"resource-os-types" attribute, for example Bourne shell on UNIX 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ote:  This type may be ambiguous on some target operating syste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updf': The Driver Resource contains client print support files i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(work-in-progress) PWG UPDF form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3.4.  driver-file-name (name(MAX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QUIRED - for IPP Printers to impl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specifies the client file nam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river Resource (when installed on the client system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the empty string (if none configured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this Driver Resource contains multiple client print support fil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"driver-file-name" SHOULD specify an 'install directory path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25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 Conformance Requirements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.1.  IPP Client Conformance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 Clients MUST supply the required operation attributes in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r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.2.  IPP Printer Conformance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.2.1.  Resource Oper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IPP Printers that support Resource objects MUST impl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REQUIRED operations defined in this specific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 Ope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-Resour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-Resource-Attribu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-Resource-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26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.2.2.  Resource Attribu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 section 5.1 'Table of Required Resource Attributes' and se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5.2 'Table of Optional Resource Attributes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.2.3.  Driver Resource Attribu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 section 6.1 'Table of Required Driver Resource Attributes'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ction 6.2 'Table of Optional Driver Resource Attributes'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27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 IANA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6 'IANA Considerations' in [IPP-MOD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 Internationalization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PP Resource Objects and Get Resource Operations specifi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inues support for the internationalization in [IPP-MOD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ttributes containing text strings and name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7 'Internationalization Considerations' in [IPP-MOD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 Security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PP Resource Objects and Get Resource Operations specifi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herits the same security considerations for Resources a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pecified for Jobs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8 'Security Considerations' in [IPP-MOD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 Encodings of Additional Resource Ta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tion assigns values to new protocol tags as extensions to the</w:t>
      </w:r>
    </w:p>
    <w:p>
      <w:pPr>
        <w:pStyle w:val="PlainText"/>
        <w:rPr/>
      </w:pPr>
      <w:r>
        <w:rPr/>
        <w:t xml:space="preserve">encoding defined in [IPP-PRO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esource-attributes-tag delimits Resource Template Attributes Groups</w:t>
      </w:r>
    </w:p>
    <w:p>
      <w:pPr>
        <w:pStyle w:val="PlainText"/>
        <w:rPr/>
      </w:pPr>
      <w:r>
        <w:rPr/>
        <w:t xml:space="preserve">in requests and Resource Attributes Groups in response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g Value (Hex)     Tag Meaning</w:t>
      </w:r>
    </w:p>
    <w:p>
      <w:pPr>
        <w:pStyle w:val="PlainText"/>
        <w:rPr/>
      </w:pPr>
      <w:r>
        <w:rPr/>
        <w:t>---------------     -----------</w:t>
      </w:r>
    </w:p>
    <w:p>
      <w:pPr>
        <w:pStyle w:val="PlainText"/>
        <w:rPr/>
      </w:pPr>
      <w:r>
        <w:rPr/>
        <w:t>0x08                resource-attributes-ta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x1E                Get-Resource-Attributes operation</w:t>
      </w:r>
    </w:p>
    <w:p>
      <w:pPr>
        <w:pStyle w:val="PlainText"/>
        <w:rPr/>
      </w:pPr>
      <w:r>
        <w:rPr/>
        <w:t>0x1F                Get-Resource-Data operation</w:t>
      </w:r>
    </w:p>
    <w:p>
      <w:pPr>
        <w:pStyle w:val="PlainText"/>
        <w:rPr/>
      </w:pPr>
      <w:r>
        <w:rPr/>
        <w:t>0x20                Get-Resources oper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 Refer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 section 9 'References' in [IPP-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-MOD] R. deBry, T. Hastings, R. Herriot, S. Isaacson, P. Po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28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/1.1 Model and Semantics, &lt;draft-ietf-ipp-model-v11-07.txt&gt;,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000 (adopted by IESG as Proposed Standard in June 2000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-NOT] S. Isaacson, J. Martin, R. deBry, T. Hastings, M. Shepher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. Bergman.  IPP Event Notification Specifica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&lt;draft-ietf-ipp-not-spec-02.txt&gt; (work-in-progress), March 200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OS-TYPE] IANA Registry of Operating System Names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tp://ftp.isi.edu/in-notes/iana/assignments/operating-system-name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 Authors' Addr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m Hast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erox Corpo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01 S Aviation Blvd, MS 834-03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 Segundo, CA  9024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+1 310-333-64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hastings@cp10.es.xerox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 North In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21 Ridge 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nd Marais, MI  4983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+1 906-494-2434 or +1 906-494-26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imcdonald@sharplabs.c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imcdonal@sdsp.mc.xerox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29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IPP Get Resource Operations          7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 Appendix A - Change Hist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To be deleted before RFC publication]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4.1.  7 July 2000 - draft-ietf-ipp-get-resource-00.tx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itial versio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 Full Copyright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pyright (C) The Internet Society (2000).  All Rights Reserv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and translations of it may be copied and furnish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thers, and derivative works that comment on or otherwise explain i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assist in its implementation may be prepared, copied, publi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distributed, in whole or in part, without restriction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nd, provided that the above copyright notice and this paragraph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ed on all such copies and derivative works.  However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 itself may not be modified in any way, such as by remo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pyright notice or references to the Internet Society or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 organizations, except as needed for the purpo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ing Internet standards in which case the procedure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s defined in the Internet Standards process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ed, or as required to translate it into languages ot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nglish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imited permissions granted above are perpetual and will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voked by the Internet Society or its successors or assig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and the information contained herein is provided on a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AS IS" basis and THE INTERNET SOCIETY AND THE INTERNET ENGINEE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SK FORCE DISCLAIMS ALL WARRANTIES, EXPRESS OR IMPLIED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NOT LIMITED TO ANY WARRANTY THAT THE USE OF THE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EIN WILL NOT INFRINGE ANY RIGHTS OR ANY IMPLIED WARRANT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RCHANTABILITY OR FITNESS FOR A PARTICULAR PURPOS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7 January 2001            [Page 30]</w:t>
      </w:r>
    </w:p>
    <w:sectPr>
      <w:type w:val="nextPage"/>
      <w:pgSz w:w="12240" w:h="15840"/>
      <w:pgMar w:left="1325" w:right="1325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9936" w:leader="dot"/>
        <w:tab w:val="right" w:pos="10070" w:leader="dot"/>
      </w:tabs>
      <w:spacing w:before="240" w:after="0"/>
    </w:pPr>
    <w:rPr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10" w:leader="none"/>
        <w:tab w:val="left" w:pos="10224" w:leader="none"/>
      </w:tabs>
      <w:ind w:left="144" w:hanging="0"/>
    </w:pPr>
    <w:rPr>
      <w:sz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21:12:00Z</dcterms:created>
  <dc:creator>Thomas N. Hastings</dc:creator>
  <dc:description/>
  <dc:language>en-US</dc:language>
  <cp:lastModifiedBy>Thomas N. Hastings</cp:lastModifiedBy>
  <dcterms:modified xsi:type="dcterms:W3CDTF">2000-07-07T21:13:00Z</dcterms:modified>
  <cp:revision>4</cp:revision>
  <dc:subject/>
  <dc:title/>
</cp:coreProperties>
</file>