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0" w:author="Thomas N. Hastings" w:date="2000-06-05T15:00:00Z">
        <w:r>
          <w:rPr/>
          <w:delText xml:space="preserve">May </w:delText>
        </w:r>
      </w:del>
      <w:del w:id="1" w:author="Thomas N. Hastings" w:date="2000-05-14T22:10:00Z">
        <w:r>
          <w:rPr/>
          <w:delText>9</w:delText>
        </w:r>
      </w:del>
      <w:ins w:id="2" w:author="Thomas N. Hastings" w:date="2000-06-05T15:00:00Z">
        <w:r>
          <w:rPr/>
          <w:t>June 5</w:t>
        </w:r>
      </w:ins>
      <w:r>
        <w:rPr/>
        <w:t>,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w:t>
      </w:r>
      <w:ins w:id="3" w:author="Thomas N. Hastings" w:date="2000-06-05T15:00:00Z">
        <w:r>
          <w:rPr/>
          <w:t>0605</w:t>
        </w:r>
      </w:ins>
      <w:del w:id="4" w:author="Thomas N. Hastings" w:date="2000-06-05T15:00:00Z">
        <w:r>
          <w:rPr/>
          <w:delText>050</w:delText>
        </w:r>
      </w:del>
      <w:del w:id="5" w:author="Thomas N. Hastings" w:date="2000-05-14T22:11:00Z">
        <w:r>
          <w:rPr/>
          <w:delText>9</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6924">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6925">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4856926">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4856927">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4856928">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4856929">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4856930">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4856931">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6932">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4856933">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4856934">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4856935">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485693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4856937">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4856938">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4856939">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4856940">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4856941">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1setOf collection)</w:t>
            <w:tab/>
          </w:r>
          <w:hyperlink w:anchor="__RefHeading___Toc48485694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4856943">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4856944">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485694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485694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4856947">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4856948">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485694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4856950">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485695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4856952">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4856953">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4856954">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4856955">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485695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485695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485695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4856959">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4856960">
            <w:r>
              <w:rPr>
                <w:rStyle w:val="IndexLink"/>
                <w:lang w:val="en-US"/>
              </w:rPr>
              <w:t>23</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485696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4856962">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4856963">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485696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4856965">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485696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4856967">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4856968">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4856969">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485697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4856971">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485697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485697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4856974">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4856975">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4856976">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4856977">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485697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4856979">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4856980">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485698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4856982">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4856983">
            <w:r>
              <w:rPr>
                <w:rStyle w:val="IndexLink"/>
                <w:lang w:val="en-US"/>
              </w:rPr>
              <w:t>34</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4856984">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4856985">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4856986">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4856987">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485698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4856989">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4856990">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485699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4856992">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485699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485699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485699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485699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485699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485699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4856999">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4857000">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4857001">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4857002">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00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4857004">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00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4857006">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00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4857008">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4857009">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and "media-description"attributes</w:t>
            <w:tab/>
          </w:r>
          <w:hyperlink w:anchor="__RefHeading___Toc484857010">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011">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4857012">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4857013">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014">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015">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016">
            <w:r>
              <w:rPr>
                <w:rStyle w:val="IndexLink"/>
                <w:lang w:val="en-US"/>
              </w:rPr>
              <w:t>49</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017">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018">
            <w:r>
              <w:rPr>
                <w:rStyle w:val="IndexLink"/>
                <w:lang w:val="en-US"/>
              </w:rPr>
              <w:t>50</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01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1</w:t>
            <w:tab/>
            <w:t>Changes to the May 9, 2000  to create the June 5, 2000 version</w:t>
            <w:tab/>
          </w:r>
          <w:hyperlink w:anchor="__RefHeading___Toc484857020">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26, 2000  to create the May 9, 2000 version</w:t>
            <w:tab/>
          </w:r>
          <w:hyperlink w:anchor="__RefHeading___Toc484857021">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3</w:t>
            <w:tab/>
            <w:t>Changes to the April 11, 2000  to create the April 26, 2000 version</w:t>
            <w:tab/>
          </w:r>
          <w:hyperlink w:anchor="__RefHeading___Toc484857022">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February 7, 2000  to create the April 11, 2000 version</w:t>
            <w:tab/>
          </w:r>
          <w:hyperlink w:anchor="__RefHeading___Toc484857023">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13.5</w:t>
            <w:tab/>
            <w:t>Changes to the January 30, 2000 to create the February 7, 2000 version</w:t>
            <w:tab/>
          </w:r>
          <w:hyperlink w:anchor="__RefHeading___Toc48485702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6</w:t>
            <w:tab/>
            <w:t>Changes to the January 28, 2000 to create the January 30, 2000 version</w:t>
            <w:tab/>
          </w:r>
          <w:hyperlink w:anchor="__RefHeading___Toc48485702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7</w:t>
            <w:tab/>
            <w:t>Changes to create the January 28, 2000 version</w:t>
            <w:tab/>
          </w:r>
          <w:hyperlink w:anchor="__RefHeading___Toc484857026">
            <w:r>
              <w:rPr>
                <w:rStyle w:val="IndexLink"/>
                <w:lang w:val="en-US"/>
              </w:rPr>
              <w:t>5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027">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4857028">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4857029">
            <w:r>
              <w:rPr>
                <w:rStyle w:val="IndexLink"/>
                <w:lang w:val="en-US"/>
              </w:rPr>
              <w:t>5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030">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031">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032">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033">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034">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035">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036">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037">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038">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039">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040">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041">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042">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043">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044">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6924"/>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6925"/>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6926"/>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6927"/>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6928"/>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6929"/>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6930"/>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6931"/>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w:t>
      </w:r>
      <w:ins w:id="6" w:author="Thomas N. Hastings" w:date="2000-06-05T15:16:00Z">
        <w:r>
          <w:rPr/>
          <w:t>'</w:t>
        </w:r>
      </w:ins>
      <w:r>
        <w:rPr/>
        <w:t xml:space="preserve"> keyword value define</w:t>
      </w:r>
      <w:ins w:id="7" w:author="Thomas N. Hastings" w:date="2000-06-05T15:16:00Z">
        <w:r>
          <w:rPr/>
          <w:t>d</w:t>
        </w:r>
      </w:ins>
      <w:del w:id="8" w:author="Thomas N. Hastings" w:date="2000-06-05T15:16:00Z">
        <w:r>
          <w:rPr/>
          <w:delText>s</w:delText>
        </w:r>
      </w:del>
      <w:r>
        <w:rPr/>
        <w:t xml:space="preserve">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6932"/>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033"/>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6933"/>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034"/>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6934"/>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9" w:author="Thomas N. Hastings" w:date="2000-06-05T15:18:00Z">
        <w:r>
          <w:rPr/>
          <w:t xml:space="preserve">Since this "media" member attribute has the same name as the "media" Job Template attribute defined in [ipp-mod] section 4.2.11), </w:t>
        </w:r>
      </w:ins>
      <w:r>
        <w:rPr/>
        <w:t>the "media-supported" (1setOf (type3 keyword | name(MAX))) Printer attribute (</w:t>
      </w:r>
      <w:ins w:id="10" w:author="Thomas N. Hastings" w:date="2000-06-05T15:24:00Z">
        <w:r>
          <w:rPr/>
          <w:t xml:space="preserve">also </w:t>
        </w:r>
      </w:ins>
      <w:r>
        <w:rPr/>
        <w:t xml:space="preserve">defined in [ipp-mod] section 4.2.11) identifies the values of this "media" member attribute (as well as the </w:t>
      </w:r>
      <w:ins w:id="11" w:author="Thomas N. Hastings" w:date="2000-06-05T15:18: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12" w:author="Thomas N. Hastings" w:date="2000-06-05T15:28:00Z">
        <w:bookmarkStart w:id="35" w:name="_Ref473901514"/>
        <w:bookmarkStart w:id="36" w:name="_Ref455206929"/>
        <w:r>
          <w:rPr/>
          <w:t xml:space="preserve">Since this "media-col" member attribute has the same name as the "media-col" Job Template attribute defined in section </w:t>
        </w:r>
      </w:ins>
      <w:ins w:id="13" w:author="Thomas N. Hastings" w:date="2000-06-05T15:28:00Z">
        <w:r>
          <w:rPr/>
          <w:fldChar w:fldCharType="begin"/>
        </w:r>
        <w:r>
          <w:rPr/>
          <w:instrText xml:space="preserve"> REF _Ref480128534 \r \h </w:instrText>
        </w:r>
        <w:r>
          <w:rPr/>
          <w:fldChar w:fldCharType="separate"/>
        </w:r>
        <w:r>
          <w:rPr/>
          <w:t>3.10</w:t>
        </w:r>
        <w:r>
          <w:rPr/>
          <w:fldChar w:fldCharType="end"/>
        </w:r>
      </w:ins>
      <w:ins w:id="14" w:author="Thomas N. Hastings" w:date="2000-06-05T15:28: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15" w:author="Thomas N. Hastings" w:date="2000-06-05T15:23:00Z">
        <w:r>
          <w:rPr/>
          <w:t xml:space="preserve">keyword names of </w:t>
        </w:r>
      </w:ins>
      <w:ins w:id="16" w:author="Thomas N. Hastings" w:date="2000-06-05T15:31:00Z">
        <w:r>
          <w:rPr/>
          <w:t xml:space="preserve">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6935"/>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ins w:id="17" w:author="Thomas N. Hastings" w:date="2000-06-05T15:35:00Z"/>
        </w:rPr>
      </w:pPr>
      <w:r>
        <w:rPr/>
        <w:t>In cases where the document data does not contain enough print-stream pages to satisfy the "cover-front" or "cover-back" request, the behavior is implementation dependent.</w:t>
      </w:r>
    </w:p>
    <w:p>
      <w:pPr>
        <w:pStyle w:val="Normal"/>
        <w:ind w:left="720" w:hanging="0"/>
        <w:rPr>
          <w:ins w:id="19" w:author="Thomas N. Hastings" w:date="2000-06-05T15:35:00Z"/>
        </w:rPr>
      </w:pPr>
      <w:ins w:id="18" w:author="Thomas N. Hastings" w:date="2000-06-05T15:35:00Z">
        <w:r>
          <w:rPr/>
        </w:r>
      </w:ins>
    </w:p>
    <w:p>
      <w:pPr>
        <w:pStyle w:val="Normal"/>
        <w:ind w:left="720" w:hanging="0"/>
        <w:rPr/>
      </w:pPr>
      <w:ins w:id="20" w:author="Thomas N. Hastings" w:date="2000-06-05T15:35:00Z">
        <w:r>
          <w:rPr/>
          <w:t>The "cover-type-supported</w:t>
        </w:r>
      </w:ins>
      <w:ins w:id="21" w:author="Thomas N. Hastings" w:date="2000-06-05T16:16:00Z">
        <w:r>
          <w:rPr/>
          <w:t>"</w:t>
        </w:r>
      </w:ins>
      <w:ins w:id="22" w:author="Thomas N. Hastings" w:date="2000-06-05T15:36:00Z">
        <w:r>
          <w:rPr/>
          <w:t xml:space="preserve"> (1setOf type2 keyword) Printer attribute identifies the values that the Printer supports, i.e., the keyword cover types supported.</w:t>
        </w:r>
      </w:ins>
    </w:p>
    <w:p>
      <w:pPr>
        <w:pStyle w:val="Normal"/>
        <w:ind w:left="720" w:hanging="0"/>
        <w:rPr/>
      </w:pPr>
      <w:r>
        <w:rPr/>
      </w:r>
    </w:p>
    <w:p>
      <w:pPr>
        <w:pStyle w:val="Heading3"/>
        <w:ind w:left="1440" w:hanging="0"/>
        <w:rPr/>
      </w:pPr>
      <w:bookmarkStart w:id="40" w:name="__RefHeading___Toc484856936"/>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6937"/>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6938"/>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035"/>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6939"/>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6940"/>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6941"/>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23" w:author="Thomas N. Hastings" w:date="2000-06-05T15:20:00Z">
        <w:r>
          <w:rPr/>
          <w:t xml:space="preserve">Since this </w:t>
        </w:r>
      </w:ins>
      <w:ins w:id="24" w:author="Thomas N. Hastings" w:date="2000-06-05T15:25:00Z">
        <w:r>
          <w:rPr/>
          <w:t xml:space="preserve">"media" </w:t>
        </w:r>
      </w:ins>
      <w:ins w:id="25" w:author="Thomas N. Hastings" w:date="2000-06-05T15:20:00Z">
        <w:r>
          <w:rPr/>
          <w:t xml:space="preserve">member attribute has the same name as the "media" Job Template attribute defined in [ipp-mod] section 4.2.11), </w:t>
        </w:r>
      </w:ins>
      <w:r>
        <w:rPr/>
        <w:t>the "media-supported" (1setOf (type3 keyword | name(MAX))) Printer attribute (</w:t>
      </w:r>
      <w:ins w:id="26" w:author="Thomas N. Hastings" w:date="2000-06-05T15:25:00Z">
        <w:r>
          <w:rPr/>
          <w:t xml:space="preserve">also </w:t>
        </w:r>
      </w:ins>
      <w:r>
        <w:rPr/>
        <w:t xml:space="preserve">defined in [ipp-mod] section 4.2.11) identifies the values of this "media" member attribute (as well as the </w:t>
      </w:r>
      <w:ins w:id="27" w:author="Thomas N. Hastings" w:date="2000-06-05T15:21: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28" w:author="Thomas N. Hastings" w:date="2000-06-05T15:31:00Z">
        <w:r>
          <w:rPr/>
          <w:t xml:space="preserve">Since this "media-col" member attribute has the same name as the "media-col" Job Template attribute defined in section </w:t>
        </w:r>
      </w:ins>
      <w:ins w:id="29" w:author="Thomas N. Hastings" w:date="2000-06-05T15:31:00Z">
        <w:r>
          <w:rPr/>
          <w:fldChar w:fldCharType="begin"/>
        </w:r>
        <w:r>
          <w:rPr/>
          <w:instrText xml:space="preserve"> REF _Ref480128534 \r \h </w:instrText>
        </w:r>
        <w:r>
          <w:rPr/>
          <w:fldChar w:fldCharType="separate"/>
        </w:r>
        <w:r>
          <w:rPr/>
          <w:t>3.10</w:t>
        </w:r>
        <w:r>
          <w:rPr/>
          <w:fldChar w:fldCharType="end"/>
        </w:r>
      </w:ins>
      <w:ins w:id="30" w:author="Thomas N. Hastings" w:date="2000-06-05T15:31: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31" w:author="Thomas N. Hastings" w:date="2000-06-05T15:31: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6942"/>
      <w:bookmarkEnd w:id="55"/>
      <w:r>
        <w:rPr/>
        <w:t>insert-sheet-default (</w:t>
      </w:r>
      <w:ins w:id="32" w:author="Thomas N. Hastings" w:date="2000-06-05T15:38:00Z">
        <w:r>
          <w:rPr/>
          <w:t xml:space="preserve">1setOf </w:t>
        </w:r>
      </w:ins>
      <w:r>
        <w:rPr/>
        <w:t>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6943"/>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6944"/>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6945"/>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6946"/>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036"/>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6947"/>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6948"/>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33" w:author="Thomas N. Hastings" w:date="2000-06-05T15:21:00Z">
        <w:r>
          <w:rPr/>
          <w:t xml:space="preserve">Since this </w:t>
        </w:r>
      </w:ins>
      <w:ins w:id="34" w:author="Thomas N. Hastings" w:date="2000-06-05T15:25:00Z">
        <w:r>
          <w:rPr/>
          <w:t xml:space="preserve">"media" </w:t>
        </w:r>
      </w:ins>
      <w:ins w:id="35" w:author="Thomas N. Hastings" w:date="2000-06-05T15:21:00Z">
        <w:r>
          <w:rPr/>
          <w:t xml:space="preserve">member attribute has the same name as the "media" Job Template attribute defined in [ipp-mod] section 4.2.11), </w:t>
        </w:r>
      </w:ins>
      <w:r>
        <w:rPr/>
        <w:t>the "media-supported" (1setOf (type3 keyword | name(MAX))) Printer attribute (</w:t>
      </w:r>
      <w:ins w:id="36" w:author="Thomas N. Hastings" w:date="2000-06-05T15:25:00Z">
        <w:r>
          <w:rPr/>
          <w:t xml:space="preserve">also </w:t>
        </w:r>
      </w:ins>
      <w:r>
        <w:rPr/>
        <w:t xml:space="preserve">defined in [ipp-mod] section 4.2.11) identifies the values of this "media" member attribute (as well as the </w:t>
      </w:r>
      <w:ins w:id="37" w:author="Thomas N. Hastings" w:date="2000-06-05T15:21:00Z">
        <w:r>
          <w:rPr/>
          <w:t xml:space="preserve">values of the </w:t>
        </w:r>
      </w:ins>
      <w:r>
        <w:rPr/>
        <w:t>"media" Job Template attribute) that the Printer supports, i.e., the names of the media supported.</w:t>
      </w:r>
    </w:p>
    <w:p>
      <w:pPr>
        <w:pStyle w:val="BodyTextIndent2"/>
        <w:ind w:left="720" w:hanging="0"/>
        <w:rPr/>
      </w:pPr>
      <w:r>
        <w:rPr/>
      </w:r>
    </w:p>
    <w:p>
      <w:pPr>
        <w:pStyle w:val="BodyTextIndent2"/>
        <w:ind w:left="720" w:hanging="0"/>
        <w:rPr/>
      </w:pPr>
      <w:ins w:id="38" w:author="Thomas N. Hastings" w:date="2000-06-05T15:32:00Z">
        <w:r>
          <w:rPr/>
          <w:t xml:space="preserve">Since this "media-col" member attribute has the same name as the "media-col" Job Template attribute defined in section </w:t>
        </w:r>
      </w:ins>
      <w:ins w:id="39" w:author="Thomas N. Hastings" w:date="2000-06-05T15:32:00Z">
        <w:r>
          <w:rPr/>
          <w:fldChar w:fldCharType="begin"/>
        </w:r>
        <w:r>
          <w:rPr/>
          <w:instrText xml:space="preserve"> REF _Ref480128534 \r \h </w:instrText>
        </w:r>
        <w:r>
          <w:rPr/>
          <w:fldChar w:fldCharType="separate"/>
        </w:r>
        <w:r>
          <w:rPr/>
          <w:t>3.10</w:t>
        </w:r>
        <w:r>
          <w:rPr/>
          <w:fldChar w:fldCharType="end"/>
        </w:r>
      </w:ins>
      <w:ins w:id="40"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1" w:author="Thomas N. Hastings" w:date="2000-06-05T15:32: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6949"/>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6950"/>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6951"/>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037"/>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6952"/>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6953"/>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6954"/>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42" w:author="Thomas N. Hastings" w:date="2000-06-05T15:21:00Z">
        <w:r>
          <w:rPr/>
          <w:t xml:space="preserve">Since this "media" member attribute has the same name as the "media" Job Template attribute defined in [ipp-mod] section 4.2.11), </w:t>
        </w:r>
      </w:ins>
      <w:r>
        <w:rPr/>
        <w:t>the "media-supported" (1setOf (type3 keyword | name(MAX))) Printer attribute (</w:t>
      </w:r>
      <w:ins w:id="43" w:author="Thomas N. Hastings" w:date="2000-06-05T15:26:00Z">
        <w:r>
          <w:rPr/>
          <w:t xml:space="preserve">also </w:t>
        </w:r>
      </w:ins>
      <w:r>
        <w:rPr/>
        <w:t xml:space="preserve">defined in [ipp-mod] section 4.2.11) identifies the values of this "media" member attribute (as well as the </w:t>
      </w:r>
      <w:ins w:id="44" w:author="Thomas N. Hastings" w:date="2000-06-05T15:26: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45" w:author="Thomas N. Hastings" w:date="2000-06-05T15:32:00Z">
        <w:r>
          <w:rPr/>
          <w:t xml:space="preserve">Since this "media-col" member attribute has the same name as the "media-col" Job Template attribute defined in section </w:t>
        </w:r>
      </w:ins>
      <w:ins w:id="46" w:author="Thomas N. Hastings" w:date="2000-06-05T15:32:00Z">
        <w:r>
          <w:rPr/>
          <w:fldChar w:fldCharType="begin"/>
        </w:r>
        <w:r>
          <w:rPr/>
          <w:instrText xml:space="preserve"> REF _Ref480128534 \r \h </w:instrText>
        </w:r>
        <w:r>
          <w:rPr/>
          <w:fldChar w:fldCharType="separate"/>
        </w:r>
        <w:r>
          <w:rPr/>
          <w:t>3.10</w:t>
        </w:r>
        <w:r>
          <w:rPr/>
          <w:fldChar w:fldCharType="end"/>
        </w:r>
      </w:ins>
      <w:ins w:id="47"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8"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6955"/>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6956"/>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6957"/>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6958"/>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w:t>
      </w:r>
      <w:ins w:id="49" w:author="Thomas N. Hastings" w:date="2000-05-15T18:18:00Z">
        <w:r>
          <w:rPr/>
          <w:t xml:space="preserve">Printer </w:t>
        </w:r>
      </w:ins>
      <w:r>
        <w:rPr/>
        <w:t xml:space="preserve">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del w:id="50" w:author="Thomas N. Hastings" w:date="2000-05-15T18:18:00Z">
        <w:r>
          <w:rPr/>
          <w:delText>.</w:delText>
        </w:r>
      </w:del>
    </w:p>
    <w:p>
      <w:pPr>
        <w:pStyle w:val="Normal"/>
        <w:ind w:left="720" w:hanging="0"/>
        <w:rPr/>
      </w:pPr>
      <w:r>
        <w:rPr/>
      </w:r>
    </w:p>
    <w:p>
      <w:pPr>
        <w:pStyle w:val="Normal"/>
        <w:ind w:left="1440" w:hanging="0"/>
        <w:rPr/>
      </w:pPr>
      <w:r>
        <w:rPr/>
      </w:r>
    </w:p>
    <w:p>
      <w:pPr>
        <w:pStyle w:val="Heading2"/>
        <w:rPr/>
      </w:pPr>
      <w:bookmarkStart w:id="85" w:name="__RefHeading___Toc484856959"/>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6960"/>
      <w:bookmarkEnd w:id="88"/>
      <w:r>
        <w:rPr/>
        <w:t>job-recipient-name-supported (i</w:t>
      </w:r>
      <w:r>
        <w:rPr>
          <w:lang w:val="en-US"/>
        </w:rPr>
        <w:t>nteger(0:255)</w:t>
      </w:r>
      <w:r>
        <w:rPr/>
        <w:t>)</w:t>
      </w:r>
    </w:p>
    <w:p>
      <w:pPr>
        <w:pStyle w:val="Normal"/>
        <w:ind w:left="720" w:hanging="0"/>
        <w:rPr/>
      </w:pPr>
      <w:r>
        <w:rPr/>
      </w:r>
    </w:p>
    <w:p>
      <w:pPr>
        <w:pStyle w:val="Normal"/>
        <w:ind w:left="720" w:hanging="0"/>
        <w:rPr/>
      </w:pPr>
      <w:r>
        <w:rPr/>
        <w:t xml:space="preserve">The "job-recipient-name-supported" </w:t>
      </w:r>
      <w:ins w:id="51" w:author="Thomas N. Hastings" w:date="2000-05-15T18:18:00Z">
        <w:r>
          <w:rPr/>
          <w:t xml:space="preserve">Printer </w:t>
        </w:r>
      </w:ins>
      <w:r>
        <w:rPr/>
        <w:t>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6961"/>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038"/>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6962"/>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ins w:id="52" w:author="Thomas N. Hastings" w:date="2000-06-05T15:40:00Z">
        <w:r>
          <w:rPr/>
          <w:t xml:space="preserve">Since this "job-sheets" member attribute has the same name as the "job-sheets" Job Template attribute defined in [ipp-mod] section 4.2.3), </w:t>
        </w:r>
      </w:ins>
      <w:r>
        <w:rPr/>
        <w:t xml:space="preserve">the "job-sheets-supported" (1setOf (type3 keyword | name(MAX))) Printer attribute specifies which are the values of this "job-sheets" member attribute (as well as the </w:t>
      </w:r>
      <w:ins w:id="53" w:author="Thomas N. Hastings" w:date="2000-06-05T15:41:00Z">
        <w:r>
          <w:rPr/>
          <w:t xml:space="preserve">values of the </w:t>
        </w:r>
      </w:ins>
      <w:r>
        <w:rPr/>
        <w:t>IPP/1.1 "job-sheets" Job Template attribute) that the Printer supports.</w:t>
      </w:r>
    </w:p>
    <w:p>
      <w:pPr>
        <w:pStyle w:val="BodyTextIndent2"/>
        <w:rPr/>
      </w:pPr>
      <w:r>
        <w:rPr/>
      </w:r>
    </w:p>
    <w:p>
      <w:pPr>
        <w:pStyle w:val="Heading3"/>
        <w:ind w:left="1440" w:hanging="0"/>
        <w:rPr/>
      </w:pPr>
      <w:bookmarkStart w:id="98" w:name="__RefHeading___Toc484856963"/>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ins w:id="54" w:author="Thomas N. Hastings" w:date="2000-06-05T15:26:00Z">
        <w:r>
          <w:rPr/>
          <w:t xml:space="preserve">Since this "media" member attribute has the same name as the "media" Job Template attribute defined in [ipp-mod] section 4.2.11), </w:t>
        </w:r>
      </w:ins>
      <w:r>
        <w:rPr/>
        <w:t>the "media-supported" (1setOf (type3 keyword | name(MAX))) Printer attribute (</w:t>
      </w:r>
      <w:ins w:id="55" w:author="Thomas N. Hastings" w:date="2000-06-05T15:26:00Z">
        <w:r>
          <w:rPr/>
          <w:t xml:space="preserve">also </w:t>
        </w:r>
      </w:ins>
      <w:r>
        <w:rPr/>
        <w:t xml:space="preserve">defined in [ipp-mod] section 4.2.11) identifies the values of this "media" member attribute (as well as the </w:t>
      </w:r>
      <w:ins w:id="56"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57" w:author="Thomas N. Hastings" w:date="2000-06-05T15:33:00Z">
        <w:r>
          <w:rPr/>
          <w:t xml:space="preserve">Since this "media-col" member attribute has the same name as the "media-col" Job Template attribute defined in section </w:t>
        </w:r>
      </w:ins>
      <w:ins w:id="58" w:author="Thomas N. Hastings" w:date="2000-06-05T15:33:00Z">
        <w:r>
          <w:rPr/>
          <w:fldChar w:fldCharType="begin"/>
        </w:r>
        <w:r>
          <w:rPr/>
          <w:instrText xml:space="preserve"> REF _Ref480128534 \r \h </w:instrText>
        </w:r>
        <w:r>
          <w:rPr/>
          <w:fldChar w:fldCharType="separate"/>
        </w:r>
        <w:r>
          <w:rPr/>
          <w:t>3.10</w:t>
        </w:r>
        <w:r>
          <w:rPr/>
          <w:fldChar w:fldCharType="end"/>
        </w:r>
      </w:ins>
      <w:ins w:id="59"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60"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6964"/>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 xml:space="preserve">The "job-sheets-default" and "job-sheets-col-default" Printer attributes </w:t>
      </w:r>
      <w:del w:id="61" w:author="Thomas N. Hastings" w:date="2000-06-05T15:41:00Z">
        <w:r>
          <w:rPr/>
          <w:delText xml:space="preserve">SHOULD </w:delText>
        </w:r>
      </w:del>
      <w:ins w:id="62" w:author="Thomas N. Hastings" w:date="2000-06-05T15:41:00Z">
        <w:r>
          <w:rPr/>
          <w:t xml:space="preserve">MUST </w:t>
        </w:r>
      </w:ins>
      <w:r>
        <w:rPr/>
        <w:t xml:space="preserve">both be configured to specify </w:t>
      </w:r>
      <w:del w:id="63" w:author="Thomas N. Hastings" w:date="2000-06-05T15:42:00Z">
        <w:r>
          <w:rPr/>
          <w:delText xml:space="preserve">job-sheet instances and they SHOULD specify </w:delText>
        </w:r>
      </w:del>
      <w:r>
        <w:rPr/>
        <w:t xml:space="preserve">the same job sheet instance.  If the administrator sets one of them to a value (either locally or with the Set-Printer-Attributes operation - see [ipp-set]), the Printer </w:t>
      </w:r>
      <w:del w:id="64" w:author="Thomas N. Hastings" w:date="2000-06-05T15:42:00Z">
        <w:r>
          <w:rPr/>
          <w:delText xml:space="preserve">SHOULD </w:delText>
        </w:r>
      </w:del>
      <w:ins w:id="65" w:author="Thomas N. Hastings" w:date="2000-06-05T15:42:00Z">
        <w:r>
          <w:rPr/>
          <w:t xml:space="preserve">MUST </w:t>
        </w:r>
      </w:ins>
      <w:r>
        <w:rPr/>
        <w:t>set the other attribute's value to specify the same job sheet instance</w:t>
      </w:r>
      <w:ins w:id="66" w:author="Thomas N. Hastings" w:date="2000-06-05T15:43:00Z">
        <w:r>
          <w:rPr/>
          <w:t xml:space="preserve"> or to the 'unknown' out-of-band value, if there isn't a corresponding value to be set for the other attribute</w:t>
        </w:r>
      </w:ins>
      <w:r>
        <w:rPr/>
        <w:t xml:space="preserve">.  </w:t>
      </w:r>
      <w:ins w:id="67" w:author="Thomas N. Hastings" w:date="2000-06-05T15:46:00Z">
        <w:r>
          <w:rPr/>
          <w:t xml:space="preserve">If a client attempts to set both attributes, but their values specify different job sheet instances, the Printer MUST reject the Set-Printer-Attributes operation and return the 'client-error-conflicting-attributes' status code.  </w:t>
        </w:r>
      </w:ins>
      <w:r>
        <w:rPr/>
        <w:t>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6965"/>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6966"/>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6967"/>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w:t>
      </w:r>
      <w:ins w:id="68" w:author="Thomas N. Hastings" w:date="2000-05-15T18:18:00Z">
        <w:r>
          <w:rPr/>
          <w:t xml:space="preserve">Printer </w:t>
        </w:r>
      </w:ins>
      <w:r>
        <w:rPr/>
        <w:t xml:space="preserve">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6968"/>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Each value of the "media" (type</w:t>
      </w:r>
      <w:ins w:id="69" w:author="Thomas N. Hastings" w:date="2000-06-05T15:51:00Z">
        <w:r>
          <w:rPr/>
          <w:t>3</w:t>
        </w:r>
      </w:ins>
      <w:del w:id="70" w:author="Thomas N. Hastings" w:date="2000-06-05T15:51:00Z">
        <w:r>
          <w:rPr/>
          <w:delText>2</w:delText>
        </w:r>
      </w:del>
      <w:r>
        <w:rPr/>
        <w:t xml:space="preserve">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039"/>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71" w:author="Thomas N. Hastings" w:date="2000-06-05T15:51:00Z">
              <w:r>
                <w:rPr/>
                <w:delText>boolean</w:delText>
              </w:r>
            </w:del>
            <w:ins w:id="72" w:author="Thomas N. Hastings" w:date="2000-06-05T15:51:00Z">
              <w:r>
                <w:rPr/>
                <w:t>type3 keyword | name</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3" w:author="Thomas N. Hastings" w:date="2000-06-05T15:51:00Z">
              <w:r>
                <w:rPr/>
                <w:t>(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4" w:author="Thomas N. Hastings" w:date="2000-06-05T15:52:00Z">
              <w:r>
                <w:rPr/>
                <w:t>(1: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6969"/>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6970"/>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6971"/>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6972"/>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6973"/>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desired media has tabs which </w:t>
            </w:r>
            <w:ins w:id="75" w:author="Thomas N. Hastings" w:date="2000-06-05T15:53:00Z">
              <w:r>
                <w:rPr/>
                <w:t xml:space="preserve">extend </w:t>
              </w:r>
            </w:ins>
            <w:r>
              <w:rPr/>
              <w:t>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6974"/>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6975"/>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6976"/>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6977"/>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w:t>
      </w:r>
      <w:ins w:id="76" w:author="Thomas N. Hastings" w:date="2000-06-05T15:54:00Z">
        <w:r>
          <w:rPr/>
          <w:t>, such as 'letter' and 'A4'</w:t>
        </w:r>
      </w:ins>
      <w:r>
        <w:rPr/>
        <w:t>,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040"/>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041"/>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6978"/>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6979"/>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6980"/>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6981"/>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6982"/>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 xml:space="preserve">The "media-default" and "media-col-default" Printer attributes </w:t>
      </w:r>
      <w:del w:id="77" w:author="Thomas N. Hastings" w:date="2000-06-05T15:48:00Z">
        <w:r>
          <w:rPr/>
          <w:delText xml:space="preserve">SHOULD </w:delText>
        </w:r>
      </w:del>
      <w:ins w:id="78" w:author="Thomas N. Hastings" w:date="2000-06-05T15:48:00Z">
        <w:r>
          <w:rPr/>
          <w:t xml:space="preserve">MUST </w:t>
        </w:r>
      </w:ins>
      <w:r>
        <w:rPr/>
        <w:t xml:space="preserve">both be configured to specify </w:t>
      </w:r>
      <w:del w:id="79" w:author="Thomas N. Hastings" w:date="2000-06-05T15:48:00Z">
        <w:r>
          <w:rPr/>
          <w:delText xml:space="preserve">media instances and they SHOULD specify </w:delText>
        </w:r>
      </w:del>
      <w:r>
        <w:rPr/>
        <w:t xml:space="preserve">the same media instance.  If the administrator sets one of them to a value (either locally or with the Set-Printer-Attributes operation - see [ipp-set]), the Printer </w:t>
      </w:r>
      <w:del w:id="80" w:author="Thomas N. Hastings" w:date="2000-06-05T15:49:00Z">
        <w:r>
          <w:rPr/>
          <w:delText xml:space="preserve">SHOULD </w:delText>
        </w:r>
      </w:del>
      <w:ins w:id="81" w:author="Thomas N. Hastings" w:date="2000-06-05T15:49:00Z">
        <w:r>
          <w:rPr/>
          <w:t xml:space="preserve">MUST </w:t>
        </w:r>
      </w:ins>
      <w:r>
        <w:rPr/>
        <w:t>set the other attribute's value to specify the same media instance</w:t>
      </w:r>
      <w:ins w:id="82" w:author="Thomas N. Hastings" w:date="2000-06-05T15:49:00Z">
        <w:r>
          <w:rPr/>
          <w:t xml:space="preserve"> or to the 'unknown' out-of-band value, if there isn't a corresponding value to be set for the other attribute</w:t>
        </w:r>
      </w:ins>
      <w:r>
        <w:rPr/>
        <w:t xml:space="preserve">. </w:t>
      </w:r>
      <w:ins w:id="83" w:author="Thomas N. Hastings" w:date="2000-06-05T15:49:00Z">
        <w:r>
          <w:rPr/>
          <w:t xml:space="preserve">If a client attempts to set both attributes, but their values specify different media instances, the Printer MUST reject the Set-Printer-Attributes operation and return the 'client-error-conflicting-attributes' status code.  </w:t>
        </w:r>
      </w:ins>
      <w:r>
        <w:rPr/>
        <w:t>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6983"/>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6984"/>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6985"/>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ins w:id="84" w:author="Thomas N. Hastings" w:date="2000-06-05T15:58: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ins w:id="85" w:author="Thomas N. Hastings" w:date="2000-06-05T15:58:00Z">
              <w:r>
                <w:rPr/>
                <w:t>'system-specifi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ins w:id="86" w:author="Thomas N. Hastings" w:date="2000-06-05T15:58:00Z">
              <w:r>
                <w:rPr/>
                <w:t>The Printer selects the most efficient delivery order based on other Job Template attributes supplied by the client, such as "finishings" and "page-order-received".</w:t>
              </w:r>
            </w:ins>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6986"/>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6987"/>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6988"/>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042"/>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6989"/>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6990"/>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87" w:author="Thomas N. Hastings" w:date="2000-06-05T15:27:00Z">
        <w:r>
          <w:rPr/>
          <w:t xml:space="preserve">Since this "media" member attribute has the same name as the "media" Job Template attribute defined in [ipp-mod] section 4.2.11), </w:t>
        </w:r>
      </w:ins>
      <w:r>
        <w:rPr/>
        <w:t>the "media-supported" (1setOf (type3 keyword | name(MAX))) Printer attribute (</w:t>
      </w:r>
      <w:ins w:id="88" w:author="Thomas N. Hastings" w:date="2000-06-05T15:27:00Z">
        <w:r>
          <w:rPr/>
          <w:t xml:space="preserve">also </w:t>
        </w:r>
      </w:ins>
      <w:r>
        <w:rPr/>
        <w:t xml:space="preserve">defined in [ipp-mod] section 4.2.11) identifies the values of this "media" member attribute (as well as the </w:t>
      </w:r>
      <w:ins w:id="89"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90" w:author="Thomas N. Hastings" w:date="2000-06-05T15:33:00Z">
        <w:r>
          <w:rPr/>
          <w:t xml:space="preserve">Since this "media-col" member attribute has the same name as the "media-col" Job Template attribute defined in section </w:t>
        </w:r>
      </w:ins>
      <w:ins w:id="91" w:author="Thomas N. Hastings" w:date="2000-06-05T15:33:00Z">
        <w:r>
          <w:rPr/>
          <w:fldChar w:fldCharType="begin"/>
        </w:r>
        <w:r>
          <w:rPr/>
          <w:instrText xml:space="preserve"> REF _Ref480128534 \r \h </w:instrText>
        </w:r>
        <w:r>
          <w:rPr/>
          <w:fldChar w:fldCharType="separate"/>
        </w:r>
        <w:r>
          <w:rPr/>
          <w:t>3.10</w:t>
        </w:r>
        <w:r>
          <w:rPr/>
          <w:fldChar w:fldCharType="end"/>
        </w:r>
      </w:ins>
      <w:ins w:id="92"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93" w:author="Thomas N. Hastings" w:date="2000-06-05T15:34: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6991"/>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6992"/>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6993"/>
      <w:bookmarkEnd w:id="163"/>
      <w:r>
        <w:rPr/>
        <w:t>Impression Image Shifting Attributes</w:t>
      </w:r>
    </w:p>
    <w:p>
      <w:pPr>
        <w:pStyle w:val="Normal"/>
        <w:rPr/>
      </w:pPr>
      <w:r>
        <w:rPr/>
      </w:r>
    </w:p>
    <w:p>
      <w:pPr>
        <w:pStyle w:val="Normal"/>
        <w:rPr/>
      </w:pPr>
      <w:r>
        <w:rPr/>
        <w:t xml:space="preserve">The attributes defined in this sub-section shift the impression images </w:t>
      </w:r>
      <w:del w:id="94" w:author="Thomas N. Hastings" w:date="2000-06-05T16:02:00Z">
        <w:r>
          <w:rPr/>
          <w:delText>specified</w:delText>
        </w:r>
      </w:del>
      <w:ins w:id="95" w:author="Thomas N. Hastings" w:date="2000-06-05T16:02:00Z">
        <w:r>
          <w:rPr/>
          <w:t>as specified in the attribute definition</w:t>
        </w:r>
      </w:ins>
      <w:r>
        <w:rPr/>
        <w:t xml:space="preserve">.  </w:t>
      </w:r>
      <w:del w:id="96" w:author="Thomas N. Hastings" w:date="2000-06-05T16:03:00Z">
        <w:r>
          <w:rPr/>
          <w:delText xml:space="preserve">In other words, these attributes affect the impression, not individual page images.  </w:delText>
        </w:r>
      </w:del>
      <w:r>
        <w:rPr/>
        <w:t xml:space="preserve">The Printer MUST apply this shifting to the resulting impression after creating a single impression from a number of page images as specified by either (1) the "number-up" attribute (see [ipp-mod] sections 4.2.9 and 15.3) or any other attribute that specifies imposition. </w:t>
      </w:r>
      <w:ins w:id="97" w:author="Thomas N. Hastings" w:date="2000-06-05T16:03:00Z">
        <w:r>
          <w:rPr/>
          <w:t xml:space="preserve"> In other words, these attributes affect the impression, not individual page images.</w:t>
        </w:r>
      </w:ins>
    </w:p>
    <w:p>
      <w:pPr>
        <w:pStyle w:val="BodyTextIndent2"/>
        <w:rPr/>
      </w:pPr>
      <w:r>
        <w:rPr/>
      </w:r>
    </w:p>
    <w:p>
      <w:pPr>
        <w:pStyle w:val="Heading3"/>
        <w:ind w:left="720" w:hanging="720"/>
        <w:rPr/>
      </w:pPr>
      <w:bookmarkStart w:id="164" w:name="__RefHeading___Toc484856994"/>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05563868"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358402063" r:id="rId4"/>
        </w:object>
      </w:r>
    </w:p>
    <w:p>
      <w:pPr>
        <w:pStyle w:val="BodyTextIndent2"/>
        <w:rPr/>
      </w:pPr>
      <w:r>
        <w:rPr/>
      </w:r>
    </w:p>
    <w:p>
      <w:pPr>
        <w:pStyle w:val="Heading3"/>
        <w:ind w:left="720" w:hanging="720"/>
        <w:rPr/>
      </w:pPr>
      <w:bookmarkStart w:id="167" w:name="__RefHeading___Toc484856995"/>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6996"/>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6997"/>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6998"/>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6999"/>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000"/>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001"/>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002"/>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043"/>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A client MUST NOT submit and a Printer MUST NOT support a Job Creation request with "document-exceptions" (collection)</w:t>
      </w:r>
      <w:ins w:id="98" w:author="Thomas N. Hastings" w:date="2000-06-05T16:07:00Z">
        <w:r>
          <w:rPr/>
          <w:t xml:space="preserve">, </w:t>
        </w:r>
      </w:ins>
      <w:del w:id="99" w:author="Thomas N. Hastings" w:date="2000-06-05T16:07:00Z">
        <w:r>
          <w:rPr/>
          <w:delText xml:space="preserve"> or </w:delText>
        </w:r>
      </w:del>
      <w:r>
        <w:rPr/>
        <w:t>"page-exceptions" (collection)</w:t>
      </w:r>
      <w:ins w:id="100" w:author="Thomas N. Hastings" w:date="2000-06-05T16:07:00Z">
        <w:r>
          <w:rPr/>
          <w:t>, or "pages-per-subset"</w:t>
        </w:r>
      </w:ins>
      <w:r>
        <w:rPr/>
        <w:t xml:space="preserve"> containing member attributes </w:t>
      </w:r>
      <w:ins w:id="101" w:author="Thomas N. Hastings" w:date="2000-06-05T16:08:00Z">
        <w:r>
          <w:rPr/>
          <w:t xml:space="preserve">not indicated in </w:t>
        </w:r>
      </w:ins>
      <w:ins w:id="102" w:author="Thomas N. Hastings" w:date="2000-06-05T16:08:00Z">
        <w:r>
          <w:rPr/>
          <w:fldChar w:fldCharType="begin"/>
        </w:r>
        <w:r>
          <w:rPr/>
          <w:instrText xml:space="preserve"> REF _Ref480719337 \h </w:instrText>
        </w:r>
        <w:r>
          <w:rPr/>
          <w:fldChar w:fldCharType="separate"/>
        </w:r>
        <w:r>
          <w:rPr/>
          <w:t>Table 11</w:t>
        </w:r>
        <w:r>
          <w:rPr/>
          <w:fldChar w:fldCharType="end"/>
        </w:r>
      </w:ins>
      <w:ins w:id="103" w:author="Thomas N. Hastings" w:date="2000-06-05T16:08:00Z">
        <w:r>
          <w:rPr/>
          <w:t xml:space="preserve"> depending on what the Job Template attribute is defined to affect as indicated in</w:t>
        </w:r>
      </w:ins>
      <w:del w:id="104" w:author="Thomas N. Hastings" w:date="2000-06-05T16:08:00Z">
        <w:r>
          <w:rPr/>
          <w:delText xml:space="preserve"> </w:delText>
        </w:r>
      </w:del>
      <w:del w:id="105" w:author="Thomas N. Hastings" w:date="2000-06-05T16:08:00Z">
        <w:r>
          <w:rPr/>
          <w:fldChar w:fldCharType="begin"/>
        </w:r>
        <w:r>
          <w:rPr/>
          <w:delInstrText xml:space="preserve"> REF _Ref479843278 \h </w:delInstrText>
        </w:r>
        <w:r>
          <w:rPr/>
          <w:fldChar w:fldCharType="separate"/>
        </w:r>
        <w:r>
          <w:rPr/>
          <w:delText>Table 12</w:delText>
        </w:r>
        <w:r>
          <w:rPr/>
          <w:fldChar w:fldCharType="end"/>
        </w:r>
      </w:del>
      <w:del w:id="106" w:author="Thomas N. Hastings" w:date="2000-06-05T16:08:00Z">
        <w:r>
          <w:rPr/>
          <w:delText>indicated with "No" in the Document-Exceptions or Page-Exceptions columns in Table 12, respective</w:delText>
        </w:r>
      </w:del>
      <w:r>
        <w:rPr/>
        <w:t xml:space="preser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044"/>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003"/>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004"/>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005"/>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006"/>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007"/>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008"/>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009"/>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010"/>
      <w:bookmarkStart w:id="193" w:name="_Ref482498316"/>
      <w:bookmarkEnd w:id="192"/>
      <w:r>
        <w:rPr/>
        <w:t xml:space="preserve">Additional values for the IPP/1.1 "media" </w:t>
      </w:r>
      <w:ins w:id="107" w:author="Thomas N. Hastings" w:date="2000-06-05T16:30:00Z">
        <w:r>
          <w:rPr/>
          <w:t>and "media-description"</w:t>
        </w:r>
      </w:ins>
      <w:del w:id="108" w:author="Thomas N. Hastings" w:date="2000-06-05T16:30:00Z">
        <w:r>
          <w:rPr/>
          <w:delText xml:space="preserve">Job Template </w:delText>
        </w:r>
      </w:del>
      <w:r>
        <w:rPr/>
        <w:t>attribute</w:t>
      </w:r>
      <w:ins w:id="109" w:author="Thomas N. Hastings" w:date="2000-06-05T16:31:00Z">
        <w:bookmarkEnd w:id="193"/>
        <w:r>
          <w:rPr/>
          <w:t>s</w:t>
        </w:r>
      </w:ins>
    </w:p>
    <w:p>
      <w:pPr>
        <w:pStyle w:val="Normal"/>
        <w:rPr/>
      </w:pPr>
      <w:r>
        <w:rPr/>
      </w:r>
    </w:p>
    <w:p>
      <w:pPr>
        <w:pStyle w:val="TextBody"/>
        <w:rPr/>
      </w:pPr>
      <w:r>
        <w:rPr/>
        <w:t>This section defines additional values for the "media" (type3 keyword | name(MAX)) Job Template attribute (see [ipp-mod] section 4.2.11)</w:t>
      </w:r>
      <w:ins w:id="110" w:author="Thomas N. Hastings" w:date="2000-06-05T16:26:00Z">
        <w:r>
          <w:rPr/>
          <w:t>, the "media" member attribute defined in this document</w:t>
        </w:r>
      </w:ins>
      <w:ins w:id="111" w:author="Thomas N. Hastings" w:date="2000-06-05T16:29:00Z">
        <w:r>
          <w:rPr/>
          <w:t xml:space="preserve"> in a number of the collection attributes, and the "media-description" member attribute defined in section </w:t>
        </w:r>
      </w:ins>
      <w:ins w:id="112" w:author="Thomas N. Hastings" w:date="2000-06-05T16:29:00Z">
        <w:r>
          <w:rPr/>
          <w:fldChar w:fldCharType="begin"/>
        </w:r>
        <w:r>
          <w:rPr/>
          <w:instrText xml:space="preserve"> REF _Ref484856820 \r \h </w:instrText>
        </w:r>
        <w:r>
          <w:rPr/>
          <w:fldChar w:fldCharType="separate"/>
        </w:r>
        <w:r>
          <w:rPr/>
          <w:t>3.10.1</w:t>
        </w:r>
        <w:r>
          <w:rPr/>
          <w:fldChar w:fldCharType="end"/>
        </w:r>
      </w:ins>
      <w:r>
        <w:rPr/>
        <w:t>:</w:t>
      </w:r>
    </w:p>
    <w:p>
      <w:pPr>
        <w:pStyle w:val="Normal"/>
        <w:rPr/>
      </w:pPr>
      <w:r>
        <w:rPr/>
      </w:r>
    </w:p>
    <w:p>
      <w:pPr>
        <w:pStyle w:val="Normal"/>
        <w:rPr>
          <w:del w:id="114" w:author="Thomas N. Hastings" w:date="2000-06-05T16:30:00Z"/>
        </w:rPr>
      </w:pPr>
      <w:del w:id="113" w:author="Thomas N. Hastings" w:date="2000-06-05T16:30:00Z">
        <w:r>
          <w:rPr/>
        </w:r>
      </w:del>
    </w:p>
    <w:p>
      <w:pPr>
        <w:pStyle w:val="Normal"/>
        <w:rPr>
          <w:del w:id="116" w:author="Thomas N. Hastings" w:date="2000-06-05T16:30:00Z"/>
        </w:rPr>
      </w:pPr>
      <w:del w:id="115" w:author="Thomas N. Hastings" w:date="2000-06-05T16:30:00Z">
        <w:r>
          <w:rPr/>
          <w:delText>The following are additional semantics to the existing attribute "media".</w:delText>
        </w:r>
      </w:del>
    </w:p>
    <w:p>
      <w:pPr>
        <w:pStyle w:val="Normal"/>
        <w:rPr>
          <w:del w:id="118" w:author="Thomas N. Hastings" w:date="2000-06-05T16:30:00Z"/>
        </w:rPr>
      </w:pPr>
      <w:del w:id="117" w:author="Thomas N. Hastings" w:date="2000-06-05T16:30:00Z">
        <w:r>
          <w:rPr/>
        </w:r>
      </w:del>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w:t>
            </w:r>
            <w:del w:id="119" w:author="Thomas N. Hastings" w:date="2000-06-05T16:26:00Z">
              <w:r>
                <w:rPr/>
                <w:delText xml:space="preserve">attribute </w:delText>
              </w:r>
            </w:del>
            <w:ins w:id="120" w:author="Thomas N. Hastings" w:date="2000-06-05T16:26:00Z">
              <w:r>
                <w:rPr/>
                <w:t xml:space="preserve">the </w:t>
              </w:r>
            </w:ins>
            <w:r>
              <w:rPr/>
              <w:t>"insert-sheet</w:t>
            </w:r>
            <w:del w:id="121" w:author="Thomas N. Hastings" w:date="2000-06-05T16:27:00Z">
              <w:r>
                <w:rPr/>
                <w:delText>s</w:delText>
              </w:r>
            </w:del>
            <w:r>
              <w:rPr/>
              <w:t>"</w:t>
            </w:r>
            <w:ins w:id="122" w:author="Thomas N. Hastings" w:date="2000-06-05T16:26:00Z">
              <w:r>
                <w:rPr/>
                <w:t xml:space="preserve"> definition in section </w:t>
              </w:r>
            </w:ins>
            <w:ins w:id="123" w:author="Thomas N. Hastings" w:date="2000-06-05T16:26:00Z">
              <w:r>
                <w:rPr/>
                <w:fldChar w:fldCharType="begin"/>
              </w:r>
              <w:r>
                <w:rPr/>
                <w:instrText xml:space="preserve"> REF _Ref484856669 \r \h </w:instrText>
              </w:r>
              <w:r>
                <w:rPr/>
                <w:fldChar w:fldCharType="separate"/>
              </w:r>
              <w:r>
                <w:rPr/>
                <w:t>3.2</w:t>
              </w:r>
              <w:r>
                <w:rPr/>
                <w:fldChar w:fldCharType="end"/>
              </w:r>
            </w:ins>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011"/>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012"/>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013"/>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014"/>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015"/>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016"/>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017"/>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018"/>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019"/>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125" w:author="Thomas N. Hastings" w:date="2000-06-05T16:11:00Z"/>
        </w:rPr>
      </w:pPr>
      <w:ins w:id="124" w:author="Thomas N. Hastings" w:date="2000-06-05T16:11:00Z">
        <w:bookmarkStart w:id="208" w:name="__RefHeading___Toc484857020"/>
        <w:bookmarkEnd w:id="208"/>
        <w:r>
          <w:rPr/>
          <w:t>Changes to the May 9, 2000  to create the June 5, 2000 version</w:t>
        </w:r>
      </w:ins>
    </w:p>
    <w:p>
      <w:pPr>
        <w:pStyle w:val="Normal"/>
        <w:rPr>
          <w:ins w:id="127" w:author="Thomas N. Hastings" w:date="2000-06-05T16:11:00Z"/>
        </w:rPr>
      </w:pPr>
      <w:ins w:id="126" w:author="Thomas N. Hastings" w:date="2000-06-05T16:11:00Z">
        <w:r>
          <w:rPr/>
        </w:r>
      </w:ins>
    </w:p>
    <w:p>
      <w:pPr>
        <w:pStyle w:val="Normal"/>
        <w:rPr>
          <w:ins w:id="129" w:author="Thomas N. Hastings" w:date="2000-06-05T16:11:00Z"/>
        </w:rPr>
      </w:pPr>
      <w:ins w:id="128" w:author="Thomas N. Hastings" w:date="2000-06-05T16:11:00Z">
        <w:r>
          <w:rPr/>
          <w:t>The following changes were made to the May 9, 2000 version to create the June 5, 2000 version:</w:t>
        </w:r>
      </w:ins>
    </w:p>
    <w:p>
      <w:pPr>
        <w:pStyle w:val="Normal"/>
        <w:rPr>
          <w:ins w:id="131" w:author="Thomas N. Hastings" w:date="2000-06-05T16:11:00Z"/>
        </w:rPr>
      </w:pPr>
      <w:ins w:id="130" w:author="Thomas N. Hastings" w:date="2000-06-05T16:11:00Z">
        <w:r>
          <w:rPr/>
        </w:r>
      </w:ins>
    </w:p>
    <w:p>
      <w:pPr>
        <w:pStyle w:val="Normal"/>
        <w:numPr>
          <w:ilvl w:val="0"/>
          <w:numId w:val="18"/>
        </w:numPr>
        <w:rPr>
          <w:ins w:id="133" w:author="Thomas N. Hastings" w:date="2000-06-05T16:15:00Z"/>
        </w:rPr>
      </w:pPr>
      <w:ins w:id="132" w:author="Thomas N. Hastings" w:date="2000-06-05T16:15:00Z">
        <w:r>
          <w:rPr/>
          <w:t>Added the "cover-type-supported" Printer attribute.</w:t>
        </w:r>
      </w:ins>
    </w:p>
    <w:p>
      <w:pPr>
        <w:pStyle w:val="Normal"/>
        <w:rPr>
          <w:ins w:id="135" w:author="Thomas N. Hastings" w:date="2000-06-05T16:15:00Z"/>
        </w:rPr>
      </w:pPr>
      <w:ins w:id="134" w:author="Thomas N. Hastings" w:date="2000-06-05T16:15:00Z">
        <w:r>
          <w:rPr/>
        </w:r>
      </w:ins>
    </w:p>
    <w:p>
      <w:pPr>
        <w:pStyle w:val="Normal"/>
        <w:numPr>
          <w:ilvl w:val="0"/>
          <w:numId w:val="18"/>
        </w:numPr>
        <w:rPr>
          <w:ins w:id="139" w:author="Thomas N. Hastings" w:date="2000-06-05T16:18:00Z"/>
        </w:rPr>
      </w:pPr>
      <w:ins w:id="136" w:author="Thomas N. Hastings" w:date="2000-06-05T16:18:00Z">
        <w:r>
          <w:rPr/>
          <w:t xml:space="preserve">REQUIRED (rather than RECOMMENDED) the Printer to make the "job-sheets-default" and "job-sheets-col-default" Printer attributes identify the same job sheet </w:t>
        </w:r>
      </w:ins>
      <w:ins w:id="137" w:author="Thomas N. Hastings" w:date="2000-06-05T16:20:00Z">
        <w:r>
          <w:rPr/>
          <w:t xml:space="preserve">instance </w:t>
        </w:r>
      </w:ins>
      <w:ins w:id="138" w:author="Thomas N. Hastings" w:date="2000-06-05T16:18:00Z">
        <w:r>
          <w:rPr/>
          <w:t>or have one of them set to the 'unknown' out-of-band value.</w:t>
        </w:r>
      </w:ins>
    </w:p>
    <w:p>
      <w:pPr>
        <w:pStyle w:val="Normal"/>
        <w:rPr>
          <w:ins w:id="141" w:author="Thomas N. Hastings" w:date="2000-06-05T16:18:00Z"/>
        </w:rPr>
      </w:pPr>
      <w:ins w:id="140" w:author="Thomas N. Hastings" w:date="2000-06-05T16:18:00Z">
        <w:r>
          <w:rPr/>
        </w:r>
      </w:ins>
    </w:p>
    <w:p>
      <w:pPr>
        <w:pStyle w:val="Normal"/>
        <w:numPr>
          <w:ilvl w:val="0"/>
          <w:numId w:val="18"/>
        </w:numPr>
        <w:rPr>
          <w:ins w:id="143" w:author="Thomas N. Hastings" w:date="2000-06-05T16:18:00Z"/>
        </w:rPr>
      </w:pPr>
      <w:ins w:id="142" w:author="Thomas N. Hastings" w:date="2000-06-05T16:18:00Z">
        <w:r>
          <w:rPr/>
          <w:t>REQUIRED (rather than RECOMMENDED) the Printer to make the "media-default" and "media-col-default" Printer attributes identify the same media instance or have one of them set to the 'unknown' out-of-band value.</w:t>
        </w:r>
      </w:ins>
    </w:p>
    <w:p>
      <w:pPr>
        <w:pStyle w:val="Normal"/>
        <w:rPr>
          <w:ins w:id="145" w:author="Thomas N. Hastings" w:date="2000-06-05T16:18:00Z"/>
        </w:rPr>
      </w:pPr>
      <w:ins w:id="144" w:author="Thomas N. Hastings" w:date="2000-06-05T16:18:00Z">
        <w:r>
          <w:rPr/>
        </w:r>
      </w:ins>
    </w:p>
    <w:p>
      <w:pPr>
        <w:pStyle w:val="Normal"/>
        <w:numPr>
          <w:ilvl w:val="0"/>
          <w:numId w:val="18"/>
        </w:numPr>
        <w:rPr>
          <w:ins w:id="147" w:author="Thomas N. Hastings" w:date="2000-06-05T16:20:00Z"/>
        </w:rPr>
      </w:pPr>
      <w:ins w:id="146" w:author="Thomas N. Hastings" w:date="2000-06-05T16:20:00Z">
        <w:r>
          <w:rPr/>
          <w:t>Added the 'system-specified' keyword value to the "page-delivery" Job Template attribute.</w:t>
        </w:r>
      </w:ins>
    </w:p>
    <w:p>
      <w:pPr>
        <w:pStyle w:val="Normal"/>
        <w:rPr>
          <w:ins w:id="149" w:author="Thomas N. Hastings" w:date="2000-06-05T16:20:00Z"/>
        </w:rPr>
      </w:pPr>
      <w:ins w:id="148" w:author="Thomas N. Hastings" w:date="2000-06-05T16:20:00Z">
        <w:r>
          <w:rPr/>
        </w:r>
      </w:ins>
    </w:p>
    <w:p>
      <w:pPr>
        <w:pStyle w:val="Normal"/>
        <w:rPr>
          <w:ins w:id="151" w:author="Thomas N. Hastings" w:date="2000-06-05T16:11:00Z"/>
        </w:rPr>
      </w:pPr>
      <w:ins w:id="150" w:author="Thomas N. Hastings" w:date="2000-06-05T16:11:00Z">
        <w:r>
          <w:rPr/>
        </w:r>
      </w:ins>
    </w:p>
    <w:p>
      <w:pPr>
        <w:pStyle w:val="Heading2"/>
        <w:rPr/>
      </w:pPr>
      <w:bookmarkStart w:id="209" w:name="__RefHeading___Toc484857021"/>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022"/>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023"/>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024"/>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025"/>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026"/>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027"/>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028"/>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029"/>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030"/>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031"/>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032"/>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r>
    <w:ins w:id="152" w:author="Thomas N. Hastings" w:date="2000-06-05T15:01:00Z">
      <w:r>
        <w:rPr/>
        <w:t>June 5</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2:00:00Z</dcterms:created>
  <dc:creator>Kirk Ocke, Tom Hastings</dc:creator>
  <dc:description/>
  <dc:language>en-US</dc:language>
  <cp:lastModifiedBy>Thomas N. Hastings</cp:lastModifiedBy>
  <cp:lastPrinted>2000-03-22T18:47:00Z</cp:lastPrinted>
  <dcterms:modified xsi:type="dcterms:W3CDTF">2000-06-05T23:32:00Z</dcterms:modified>
  <cp:revision>7</cp:revision>
  <dc:subject/>
  <dc:title>Internet Printing Protocol: Production Printing Attributes - Set1</dc:title>
</cp:coreProperties>
</file>