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keepLines w:val="false"/>
        <w:tabs>
          <w:tab w:val="clear" w:pos="720"/>
          <w:tab w:val="clear" w:pos="1440"/>
        </w:tabs>
        <w:spacing w:before="0" w:after="0"/>
        <w:rPr/>
      </w:pPr>
      <w:r>
        <w:rPr/>
        <w:t>Subj:</w:t>
        <w:tab/>
        <w:t>Assignment of IPP operation-ids, status codes, out-of-band values, and attribute group tags for IETF standards track documents</w:t>
      </w:r>
    </w:p>
    <w:p>
      <w:pPr>
        <w:pStyle w:val="Normal"/>
        <w:spacing w:before="0" w:after="0"/>
        <w:rPr/>
      </w:pPr>
      <w:r>
        <w:rPr/>
        <w:t>From:</w:t>
        <w:tab/>
        <w:t>Tom Hastings</w:t>
      </w:r>
    </w:p>
    <w:p>
      <w:pPr>
        <w:pStyle w:val="Normal"/>
        <w:spacing w:before="0" w:after="0"/>
        <w:rPr/>
      </w:pPr>
      <w:r>
        <w:rPr/>
        <w:t>File:</w:t>
        <w:tab/>
        <w:t>ipp-code-allocations.doc</w:t>
      </w:r>
    </w:p>
    <w:p>
      <w:pPr>
        <w:pStyle w:val="Normal"/>
        <w:spacing w:before="0" w:after="0"/>
        <w:rPr/>
      </w:pPr>
      <w:r>
        <w:rPr/>
        <w:t>Date:</w:t>
        <w:tab/>
      </w:r>
      <w:ins w:id="0" w:author="Thomas N. Hastings" w:date="2000-06-23T17:07:00Z">
        <w:r>
          <w:rPr/>
          <w:t>7/06/00</w:t>
        </w:r>
      </w:ins>
      <w:del w:id="1" w:author="Thomas N. Hastings" w:date="2000-06-23T17:07:00Z">
        <w:r>
          <w:rPr/>
          <w:delText>5/12/00</w:delText>
        </w:r>
      </w:del>
      <w:r>
        <w:rPr/>
        <w:t>, version 0.</w:t>
      </w:r>
      <w:ins w:id="2" w:author="Thomas N. Hastings" w:date="2000-06-23T17:07:00Z">
        <w:r>
          <w:rPr/>
          <w:t>9</w:t>
        </w:r>
      </w:ins>
      <w:ins w:id="3" w:author="Thomas N. Hastings" w:date="2000-07-05T13:53:00Z">
        <w:r>
          <w:rPr/>
          <w:t>2</w:t>
        </w:r>
      </w:ins>
      <w:del w:id="4" w:author="Thomas N. Hastings" w:date="2000-06-23T17:07:00Z">
        <w:r>
          <w:rPr/>
          <w:delText>7</w:delText>
        </w:r>
      </w:del>
      <w:r>
        <w:rPr/>
        <w:t xml:space="preserve"> (</w:t>
      </w:r>
      <w:r>
        <w:rPr>
          <w:highlight w:val="red"/>
        </w:rPr>
        <w:t>update the version number with each edit</w:t>
      </w:r>
      <w:r>
        <w:rPr/>
        <w:t>)</w:t>
      </w:r>
    </w:p>
    <w:p>
      <w:pPr>
        <w:pStyle w:val="Normal"/>
        <w:rPr/>
      </w:pPr>
      <w:r>
        <w:rPr/>
        <w:t>This document is the central record for the assignment of codes for extensions to IPP/1.1, including both [ipp-mod] and [ipp-pro].  These codes include: operation-ids, status codes, out-of-band values, and attribute group tags.  If multiple document allocate the same item, they are all listed (so we can update all of them, in case of a change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  <w:tab/>
            <w:t>Operation-ids (ipp-mod)</w:t>
            <w:tab/>
          </w:r>
          <w:hyperlink w:anchor="__RefHeading___Toc48278842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2</w:t>
            <w:tab/>
            <w:t>Status Codes (ipp-mod)</w:t>
            <w:tab/>
          </w:r>
          <w:hyperlink w:anchor="__RefHeading___Toc48278842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1</w:t>
            <w:tab/>
            <w:t>Successful status codes (ipp-mod)</w:t>
            <w:tab/>
          </w:r>
          <w:hyperlink w:anchor="__RefHeading___Toc48278843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Client error status codes (ipp-mod)</w:t>
            <w:tab/>
          </w:r>
          <w:hyperlink w:anchor="__RefHeading___Toc48278843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Server Error Status Codes (ipp-mod)</w:t>
            <w:tab/>
          </w:r>
          <w:hyperlink w:anchor="__RefHeading___Toc48278843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3</w:t>
            <w:tab/>
            <w:t>Attribute Group tags (ipp-pro)</w:t>
            <w:tab/>
          </w:r>
          <w:hyperlink w:anchor="__RefHeading___Toc48278843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4</w:t>
            <w:tab/>
            <w:t>Out-of-band tags (ipp-pro)</w:t>
            <w:tab/>
          </w:r>
          <w:hyperlink w:anchor="__RefHeading___Toc4827884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5</w:t>
            <w:tab/>
            <w:t>Attribute Syntaxes (ipp-pro)</w:t>
            <w:tab/>
          </w:r>
          <w:hyperlink w:anchor="__RefHeading___Toc48278843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</w:t>
            <w:tab/>
            <w:t>Integer attribute syntax types (ipp-pro)</w:t>
            <w:tab/>
          </w:r>
          <w:hyperlink w:anchor="__RefHeading___Toc48278843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2</w:t>
            <w:tab/>
            <w:t>Octet String attribute syntax types (ipp-pro)</w:t>
            <w:tab/>
          </w:r>
          <w:hyperlink w:anchor="__RefHeading___Toc48278843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3</w:t>
            <w:tab/>
            <w:t>Character String attribute syntax types (ipp-pro)</w:t>
            <w:tab/>
          </w:r>
          <w:hyperlink w:anchor="__RefHeading___Toc48278843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6</w:t>
            <w:tab/>
            <w:t>Enum allocations</w:t>
            <w:tab/>
          </w:r>
          <w:hyperlink w:anchor="__RefHeading___Toc48278843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6.1</w:t>
            <w:tab/>
            <w:t>"finishings"</w:t>
            <w:tab/>
          </w:r>
          <w:hyperlink w:anchor="__RefHeading___Toc48278844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7</w:t>
            <w:tab/>
            <w:t>References</w:t>
            <w:tab/>
          </w:r>
          <w:hyperlink w:anchor="__RefHeading___Toc482788441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Highlight like this indicates things allocated after IPP/1.1.</w:t>
      </w:r>
    </w:p>
    <w:p>
      <w:pPr>
        <w:pStyle w:val="Normal"/>
        <w:rPr>
          <w:highlight w:val="yellow"/>
          <w:ins w:id="5" w:author="Thomas N. Hastings" w:date="2000-05-12T17:14:00Z"/>
        </w:rPr>
      </w:pPr>
      <w:r>
        <w:rPr>
          <w:highlight w:val="yellow"/>
        </w:rPr>
        <w:t>ISSUE 01:  Should we add enums to this document?</w:t>
      </w:r>
    </w:p>
    <w:p>
      <w:pPr>
        <w:pStyle w:val="Normal"/>
        <w:rPr>
          <w:highlight w:val="yellow"/>
        </w:rPr>
      </w:pPr>
      <w:ins w:id="6" w:author="Thomas N. Hastings" w:date="2000-05-15T09:32:00Z">
        <w:r>
          <w:rPr>
            <w:highlight w:val="yellow"/>
          </w:rPr>
          <w:t xml:space="preserve">Agreed:  Yes, </w:t>
        </w:r>
      </w:ins>
      <w:ins w:id="7" w:author="Thomas N. Hastings" w:date="2000-05-12T17:14:00Z">
        <w:r>
          <w:rPr>
            <w:highlight w:val="yellow"/>
          </w:rPr>
          <w:t>I've added the "finishings" enum as a start.</w:t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  <w:t>ISSUE 02:  Should we add attribute keyword values to this document?</w:t>
      </w:r>
    </w:p>
    <w:p>
      <w:pPr>
        <w:pStyle w:val="Normal"/>
        <w:rPr>
          <w:highlight w:val="yellow"/>
        </w:rPr>
      </w:pPr>
      <w:r>
        <w:rPr>
          <w:highlight w:val="yellow"/>
        </w:rPr>
        <w:t>ISSUE 03:  Should we add attributes keyword name extensions to this document</w:t>
      </w:r>
    </w:p>
    <w:p>
      <w:pPr>
        <w:pStyle w:val="Normal"/>
        <w:rPr>
          <w:highlight w:val="yellow"/>
          <w:ins w:id="8" w:author="Thomas N. Hastings" w:date="2000-05-15T09:32:00Z"/>
        </w:rPr>
      </w:pPr>
      <w:r>
        <w:rPr>
          <w:highlight w:val="yellow"/>
        </w:rPr>
        <w:t>ISSUE 04:  Should we publish this document somehow?  If so, how and where?</w:t>
      </w:r>
    </w:p>
    <w:p>
      <w:pPr>
        <w:pStyle w:val="Normal"/>
        <w:rPr/>
      </w:pPr>
      <w:ins w:id="9" w:author="Thomas N. Hastings" w:date="2000-05-15T09:32:00Z">
        <w:r>
          <w:rPr/>
          <w:t>Agreed:  Yes, on the IPP web page.</w:t>
        </w:r>
      </w:ins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2788428"/>
      <w:bookmarkEnd w:id="0"/>
      <w:r>
        <w:rPr/>
        <w:t>Operation-ids (ipp-mod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2970"/>
        <w:gridCol w:w="1350"/>
        <w:gridCol w:w="954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Operation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reserved, not 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reserved, not 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-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Validat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nd-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nd-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ancel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Job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Get-Job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Printer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</w:t>
            </w:r>
            <w:r>
              <w:rPr>
                <w:rStyle w:val="Attribute"/>
                <w:b w:val="false"/>
              </w:rPr>
              <w:t>00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Hold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b/>
                <w:b/>
              </w:rPr>
            </w:pPr>
            <w:r>
              <w:rPr>
                <w:rStyle w:val="Attribute"/>
                <w:b w:val="false"/>
              </w:rPr>
              <w:t>0x000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leas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b/>
                <w:b/>
              </w:rPr>
            </w:pPr>
            <w:r>
              <w:rPr>
                <w:rStyle w:val="Attribute"/>
                <w:b w:val="false"/>
              </w:rPr>
              <w:t>0x000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tart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0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a future 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0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ause-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ume-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urge-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urge All Jobs from Prin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-Printer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 Printer 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0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-Job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 Job 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1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Printer-Supported-Valu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 Supported "xxx-supported" valu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2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Printer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Job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Subscription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new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ancel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" w:author="Thomas N. Hastings" w:date="2000-06-29T01:15:00Z">
              <w:r>
                <w:rPr>
                  <w:highlight w:val="yellow"/>
                </w:rPr>
                <w:t>Get-Notifica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" w:author="Thomas N. Hastings" w:date="2000-06-29T01:15:00Z">
              <w:r>
                <w:rPr>
                  <w:highlight w:val="yellow"/>
                </w:rPr>
                <w:t>0x001C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" w:author="Thomas N. Hastings" w:date="2000-06-29T01:15:00Z">
              <w:r>
                <w:rPr>
                  <w:highlight w:val="yellow"/>
                </w:rPr>
                <w:t>[ipp-notify-poll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" w:author="Thomas N. Hastings" w:date="2000-06-29T01:15:00Z">
              <w:r>
                <w:rPr>
                  <w:highlight w:val="yellow"/>
                </w:rPr>
                <w:t>5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7" w:author="Thomas N. Hastings" w:date="2000-07-05T13:52:00Z">
              <w:r>
                <w:rPr>
                  <w:highlight w:val="yellow"/>
                </w:rPr>
                <w:t>Send-Notifica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8" w:author="Thomas N. Hastings" w:date="2000-07-05T13:52:00Z">
              <w:r>
                <w:rPr>
                  <w:highlight w:val="yellow"/>
                </w:rPr>
                <w:t>0x001D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" w:author="Thomas N. Hastings" w:date="2000-07-05T13:52:00Z">
              <w:r>
                <w:rPr>
                  <w:highlight w:val="yellow"/>
                </w:rPr>
                <w:t>[ipp-indp</w:t>
              </w:r>
            </w:ins>
            <w:ins w:id="20" w:author="Thomas N. Hastings" w:date="2000-07-05T15:49:00Z">
              <w:r>
                <w:rPr>
                  <w:highlight w:val="yellow"/>
                </w:rPr>
                <w:t>-method</w:t>
              </w:r>
            </w:ins>
            <w:ins w:id="21" w:author="Thomas N. Hastings" w:date="2000-07-05T13:52:00Z">
              <w:r>
                <w:rPr>
                  <w:highlight w:val="yellow"/>
                </w:rPr>
                <w:t>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2" w:author="Thomas N. Hastings" w:date="2000-07-05T13:53:00Z">
              <w:r>
                <w:rPr>
                  <w:highlight w:val="yellow"/>
                </w:rPr>
                <w:t>7/4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3" w:author="Thomas N. Hastings" w:date="2000-07-06T11:08:00Z">
              <w:r>
                <w:rPr>
                  <w:highlight w:val="yellow"/>
                </w:rPr>
                <w:t>Get-Resource-Attribute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4" w:author="Thomas N. Hastings" w:date="2000-07-06T11:09:00Z">
              <w:r>
                <w:rPr>
                  <w:highlight w:val="yellow"/>
                </w:rPr>
                <w:t>0x001E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5" w:author="Thomas N. Hastings" w:date="2000-07-06T11:09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6" w:author="Thomas N. Hastings" w:date="2000-07-06T11:09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7" w:author="Thomas N. Hastings" w:date="2000-07-06T11:09:00Z">
              <w:r>
                <w:rPr>
                  <w:highlight w:val="yellow"/>
                </w:rPr>
                <w:t>Get-Resource-Data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8" w:author="Thomas N. Hastings" w:date="2000-07-06T11:09:00Z">
              <w:r>
                <w:rPr>
                  <w:highlight w:val="yellow"/>
                </w:rPr>
                <w:t>0x001F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9" w:author="Thomas N. Hastings" w:date="2000-07-06T11:10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0" w:author="Thomas N. Hastings" w:date="2000-07-06T11:10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1" w:author="Thomas N. Hastings" w:date="2000-07-06T11:10:00Z">
              <w:r>
                <w:rPr>
                  <w:highlight w:val="yellow"/>
                </w:rPr>
                <w:t>Get-Resource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2" w:author="Thomas N. Hastings" w:date="2000-07-06T11:10:00Z">
              <w:r>
                <w:rPr>
                  <w:highlight w:val="yellow"/>
                </w:rPr>
                <w:t>0x0020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3" w:author="Thomas N. Hastings" w:date="2000-07-06T11:10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4" w:author="Thomas N. Hastings" w:date="2000-07-06T11:10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2788429"/>
      <w:bookmarkEnd w:id="1"/>
      <w:r>
        <w:rPr/>
        <w:t>Status Codes (ipp-mod)</w:t>
      </w:r>
    </w:p>
    <w:p>
      <w:pPr>
        <w:pStyle w:val="Heading2"/>
        <w:rPr/>
      </w:pPr>
      <w:bookmarkStart w:id="2" w:name="__RefHeading___Toc482788430"/>
      <w:bookmarkEnd w:id="2"/>
      <w:r>
        <w:rPr/>
        <w:t>Successful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-ignored-or-substituted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-conflicting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ccessful-ok-ignored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ccessful-ok-</w:t>
            </w:r>
            <w:del w:id="35" w:author="Thomas N. Hastings" w:date="2000-07-05T15:43:00Z">
              <w:r>
                <w:rPr>
                  <w:highlight w:val="yellow"/>
                </w:rPr>
                <w:delText>partial</w:delText>
              </w:r>
            </w:del>
            <w:ins w:id="36" w:author="Thomas N. Hastings" w:date="2000-07-05T15:43:00Z">
              <w:r>
                <w:rPr>
                  <w:highlight w:val="yellow"/>
                </w:rPr>
                <w:t>ignored</w:t>
              </w:r>
            </w:ins>
            <w:r>
              <w:rPr>
                <w:highlight w:val="yellow"/>
              </w:rPr>
              <w:t>-notification</w:t>
            </w:r>
            <w:ins w:id="37" w:author="Thomas N. Hastings" w:date="2000-07-05T15:43:00Z">
              <w:r>
                <w:rPr>
                  <w:highlight w:val="yellow"/>
                </w:rPr>
                <w:t>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  <w:ins w:id="38" w:author="Thomas N. Hastings" w:date="2000-07-05T15:52:00Z"/>
              </w:rPr>
            </w:pPr>
            <w:r>
              <w:rPr>
                <w:highlight w:val="yellow"/>
              </w:rPr>
              <w:t>[ipp-indp]</w:t>
            </w:r>
          </w:p>
          <w:p>
            <w:pPr>
              <w:pStyle w:val="Vtableentry"/>
              <w:rPr>
                <w:highlight w:val="yellow"/>
              </w:rPr>
            </w:pPr>
            <w:ins w:id="39" w:author="Thomas N. Hastings" w:date="2000-07-05T15:52:00Z">
              <w:r>
                <w:rPr>
                  <w:highlight w:val="yellow"/>
                </w:rPr>
                <w:t>[ipp-indp-method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  <w:ins w:id="40" w:author="Thomas N. Hastings" w:date="2000-07-05T15:52:00Z"/>
              </w:rPr>
            </w:pPr>
            <w:r>
              <w:rPr>
                <w:highlight w:val="yellow"/>
              </w:rPr>
              <w:t>4/2/00</w:t>
            </w:r>
          </w:p>
          <w:p>
            <w:pPr>
              <w:pStyle w:val="Vtableentry"/>
              <w:rPr>
                <w:highlight w:val="yellow"/>
              </w:rPr>
            </w:pPr>
            <w:ins w:id="41" w:author="Thomas N. Hastings" w:date="2000-07-05T15:43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2" w:author="Thomas N. Hastings" w:date="2000-06-26T18:59:00Z">
              <w:r>
                <w:rPr>
                  <w:highlight w:val="yellow"/>
                </w:rPr>
                <w:t>successful-ok-too-many-event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3" w:author="Thomas N. Hastings" w:date="2000-06-26T18:59:00Z">
              <w:r>
                <w:rPr>
                  <w:highlight w:val="yellow"/>
                </w:rPr>
                <w:t>0x0005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4" w:author="Thomas N. Hastings" w:date="2000-06-26T18:59:00Z">
              <w:r>
                <w:rPr>
                  <w:highlight w:val="yellow"/>
                </w:rPr>
                <w:t>[ipp-ntfy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5" w:author="Thomas N. Hastings" w:date="2000-06-26T18:59:00Z">
              <w:r>
                <w:rPr>
                  <w:highlight w:val="yellow"/>
                </w:rPr>
                <w:t>6/26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6" w:author="Thomas N. Hastings" w:date="2000-07-05T16:16:00Z">
              <w:r>
                <w:rPr>
                  <w:highlight w:val="yellow"/>
                </w:rPr>
                <w:t>successful-ok-but-cancel-subscription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7" w:author="Thomas N. Hastings" w:date="2000-07-05T16:16:00Z">
              <w:r>
                <w:rPr>
                  <w:highlight w:val="yellow"/>
                </w:rPr>
                <w:t>0x0006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8" w:author="Thomas N. Hastings" w:date="2000-07-05T16:16:00Z">
              <w:r>
                <w:rPr>
                  <w:highlight w:val="yellow"/>
                </w:rPr>
                <w:t>[ipp-indp-method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9" w:author="Thomas N. Hastings" w:date="2000-07-05T16:16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" w:name="__RefHeading___Toc482788431"/>
      <w:bookmarkEnd w:id="3"/>
      <w:r>
        <w:rPr/>
        <w:t>Client error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bad-requ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forbidd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authentic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authoriz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possi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timeo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f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g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request-entity-too-lar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request-value-too-lo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format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attributes-or-values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uri-scheme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harset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nflicting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mpress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mpression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format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access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attributes-not-set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50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</w:t>
            </w:r>
            <w:del w:id="51" w:author="Thomas N. Hastings" w:date="2000-06-23T17:06:00Z">
              <w:r>
                <w:rPr>
                  <w:highlight w:val="yellow"/>
                </w:rPr>
                <w:delText>uri-notification-scheme-not-supported</w:delText>
              </w:r>
            </w:del>
            <w:ins w:id="52" w:author="Thomas N. Hastings" w:date="2000-06-23T17:06:00Z">
              <w:r>
                <w:rPr>
                  <w:highlight w:val="yellow"/>
                </w:rPr>
                <w:t>ignored-all-subscrip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53" w:author="Thomas N. Hastings" w:date="2000-06-23T17:06:00Z">
              <w:r>
                <w:rPr>
                  <w:highlight w:val="yellow"/>
                </w:rPr>
                <w:t>6/23</w:t>
              </w:r>
            </w:ins>
            <w:del w:id="54" w:author="Thomas N. Hastings" w:date="2000-06-23T17:06:00Z">
              <w:r>
                <w:rPr>
                  <w:highlight w:val="yellow"/>
                </w:rPr>
                <w:delText>3/1</w:delText>
              </w:r>
            </w:del>
            <w:r>
              <w:rPr>
                <w:highlight w:val="yellow"/>
              </w:rPr>
              <w:t>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too-many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</w:t>
            </w:r>
            <w:ins w:id="55" w:author="Thomas N. Hastings" w:date="2000-07-05T15:45:00Z">
              <w:r>
                <w:rPr>
                  <w:highlight w:val="yellow"/>
                </w:rPr>
                <w:t>ignored-all-notifications</w:t>
              </w:r>
            </w:ins>
            <w:del w:id="56" w:author="Thomas N. Hastings" w:date="2000-06-26T18:58:00Z">
              <w:r>
                <w:rPr>
                  <w:highlight w:val="yellow"/>
                </w:rPr>
                <w:delText>too-many-events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highlight w:val="yellow"/>
              </w:rPr>
              <w:t>[ipp-</w:t>
            </w:r>
            <w:del w:id="57" w:author="Thomas N. Hastings" w:date="2000-07-05T15:53:00Z">
              <w:r>
                <w:rPr>
                  <w:highlight w:val="yellow"/>
                </w:rPr>
                <w:delText>ntfy</w:delText>
              </w:r>
            </w:del>
            <w:ins w:id="58" w:author="Thomas N. Hastings" w:date="2000-07-05T15:53:00Z">
              <w:r>
                <w:rPr>
                  <w:highlight w:val="yellow"/>
                </w:rPr>
                <w:t>indp-method</w:t>
              </w:r>
            </w:ins>
            <w:r>
              <w:rPr>
                <w:highlight w:val="yellow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59" w:author="Thomas N. Hastings" w:date="2000-06-26T18:58:00Z">
              <w:r>
                <w:rPr>
                  <w:highlight w:val="yellow"/>
                </w:rPr>
                <w:delText>3/1/00</w:delText>
              </w:r>
            </w:del>
            <w:ins w:id="60" w:author="Thomas N. Hastings" w:date="2000-07-05T15:53:00Z">
              <w:r>
                <w:rPr/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82788432"/>
      <w:bookmarkEnd w:id="4"/>
      <w:r>
        <w:rPr/>
        <w:t>Server Error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internal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operat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service-un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vers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device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temporary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not-accepting-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bus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job-cancel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multiple-document-jobs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82788433"/>
      <w:bookmarkEnd w:id="5"/>
      <w:r>
        <w:rPr/>
        <w:t>Attribute Group tags (ipp-pro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250"/>
        <w:gridCol w:w="2160"/>
        <w:gridCol w:w="90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group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opera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job-attributes-ta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end-of-attributes-ta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er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supported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bscrip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61" w:author="Thomas N. Hastings" w:date="2000-06-29T01:13:00Z">
              <w:r>
                <w:rPr>
                  <w:highlight w:val="yellow"/>
                </w:rPr>
                <w:t>event-</w:t>
              </w:r>
            </w:ins>
            <w:r>
              <w:rPr>
                <w:highlight w:val="yellow"/>
              </w:rPr>
              <w:t>notifica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 xml:space="preserve">[ipp-ntfy], </w:t>
            </w:r>
          </w:p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indp],</w:t>
            </w:r>
          </w:p>
          <w:p>
            <w:pPr>
              <w:pStyle w:val="Vtableentry"/>
              <w:rPr>
                <w:ins w:id="63" w:author="Thomas N. Hastings" w:date="2000-07-05T15:50:00Z"/>
              </w:rPr>
            </w:pPr>
            <w:r>
              <w:rPr>
                <w:highlight w:val="yellow"/>
              </w:rPr>
              <w:t>[ipp-notify-poll]</w:t>
            </w:r>
            <w:ins w:id="62" w:author="Thomas N. Hastings" w:date="2000-07-05T15:50:00Z">
              <w:r>
                <w:rPr>
                  <w:highlight w:val="yellow"/>
                </w:rPr>
                <w:t>,</w:t>
              </w:r>
            </w:ins>
          </w:p>
          <w:p>
            <w:pPr>
              <w:pStyle w:val="Vtableentry"/>
              <w:rPr>
                <w:highlight w:val="yellow"/>
              </w:rPr>
            </w:pPr>
            <w:ins w:id="64" w:author="Thomas N. Hastings" w:date="2000-07-05T15:50:00Z">
              <w:r>
                <w:rPr>
                  <w:highlight w:val="yellow"/>
                </w:rPr>
                <w:t>[ipp-indp-method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2/29/00</w:t>
            </w:r>
          </w:p>
          <w:p>
            <w:pPr>
              <w:pStyle w:val="Vtableentry"/>
              <w:rPr>
                <w:highlight w:val="yellow"/>
                <w:ins w:id="65" w:author="Thomas N. Hastings" w:date="2000-07-05T15:50:00Z"/>
              </w:rPr>
            </w:pPr>
            <w:r>
              <w:rPr>
                <w:highlight w:val="yellow"/>
              </w:rPr>
              <w:t>3/8/00</w:t>
            </w:r>
          </w:p>
          <w:p>
            <w:pPr>
              <w:pStyle w:val="Vtableentry"/>
              <w:rPr>
                <w:highlight w:val="yellow"/>
              </w:rPr>
            </w:pPr>
            <w:ins w:id="66" w:author="Thomas N. Hastings" w:date="2000-07-05T15:50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7" w:author="Thomas N. Hastings" w:date="2000-07-06T11:07:00Z">
              <w:r>
                <w:rPr>
                  <w:highlight w:val="yellow"/>
                </w:rPr>
                <w:t>resource-attributes-tag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8" w:author="Thomas N. Hastings" w:date="2000-07-06T11:07:00Z">
              <w:r>
                <w:rPr>
                  <w:highlight w:val="yellow"/>
                </w:rPr>
                <w:t>0x08</w:t>
              </w:r>
            </w:ins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9" w:author="Thomas N. Hastings" w:date="2000-07-06T11:07:00Z">
              <w:r>
                <w:rPr>
                  <w:highlight w:val="yellow"/>
                </w:rPr>
                <w:t>[ipp-get-resources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0" w:author="Thomas N. Hastings" w:date="2000-07-06T11:08:00Z">
              <w:r>
                <w:rPr>
                  <w:highlight w:val="yellow"/>
                </w:rPr>
                <w:t>7/6/00</w:t>
              </w:r>
            </w:ins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82788434"/>
      <w:bookmarkEnd w:id="6"/>
      <w:r>
        <w:rPr/>
        <w:t>Out-of-band tags (ipp-pro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880"/>
        <w:gridCol w:w="1350"/>
        <w:gridCol w:w="99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Out-of-band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attribute returned in the Unsupported Attributes group in a Job Creation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'default'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kn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attribute returned by Get-Xxx-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o-val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Printer attribute returned by Get-Printer-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71" w:author="Thomas N. Hastings" w:date="2000-04-21T21:18:00Z">
              <w:r>
                <w:rPr>
                  <w:highlight w:val="yellow"/>
                </w:rPr>
                <w:delText>non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72" w:author="Thomas N. Hastings" w:date="2000-04-21T21:18:00Z">
              <w:r>
                <w:rPr/>
                <w:delText>0x14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73" w:author="Thomas N. Hastings" w:date="2000-04-21T21:18:00Z">
              <w:r>
                <w:rPr/>
                <w:t>withdrawn, 4/21/00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74" w:author="Thomas N. Hastings" w:date="2000-04-21T21:18:00Z">
              <w:r>
                <w:rPr/>
                <w:delText>[ipp-coll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75" w:author="Thomas N. Hastings" w:date="2000-04-21T21:18:00Z">
              <w:r>
                <w:rPr/>
                <w:delText>2/22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not-set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in a Set-Job-Attributes and Set-Printer-Attributes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76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delete-attrib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in a Set-Job-Attributes requ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77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admin-def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78" w:author="Thomas N. Hastings" w:date="2000-05-15T09:31:00Z">
              <w:r>
                <w:rPr/>
                <w:t xml:space="preserve">Was called 'any-value' in a 3/1/00 draft. </w:t>
              </w:r>
            </w:ins>
            <w:r>
              <w:rPr/>
              <w:t xml:space="preserve">One of a number of values of an "xxx-supported" attribute in a Get-Printer-Supported-Values response - changed to </w:t>
            </w:r>
            <w:ins w:id="79" w:author="Thomas N. Hastings" w:date="2000-05-15T09:30:00Z">
              <w:r>
                <w:rPr/>
                <w:t xml:space="preserve">always </w:t>
              </w:r>
            </w:ins>
            <w:r>
              <w:rPr/>
              <w:t>have 0 length value</w:t>
            </w:r>
            <w:del w:id="80" w:author="Thomas N. Hastings" w:date="2000-05-15T09:31:00Z">
              <w:r>
                <w:rPr/>
                <w:delText xml:space="preserve"> - </w:delText>
              </w:r>
            </w:del>
            <w:del w:id="81" w:author="Thomas N. Hastings" w:date="2000-05-15T09:31:00Z">
              <w:r>
                <w:rPr>
                  <w:highlight w:val="yellow"/>
                </w:rPr>
                <w:delText>ISSUE Ok?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82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23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83" w:author="Thomas N. Hastings" w:date="2000-04-27T01:34:00Z">
              <w:r>
                <w:rPr>
                  <w:highlight w:val="yellow"/>
                </w:rPr>
                <w:delText>user-defin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84" w:author="Thomas N. Hastings" w:date="2000-04-27T01:34:00Z">
              <w:r>
                <w:rPr/>
                <w:delText>0x18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85" w:author="Thomas N. Hastings" w:date="2000-04-27T01:34:00Z">
              <w:r>
                <w:rPr/>
                <w:delText xml:space="preserve">One of a number of values of an "xxx-supported" attribute in a Get-Printer-Attributes response - </w:delText>
              </w:r>
            </w:del>
            <w:del w:id="86" w:author="Thomas N. Hastings" w:date="2000-04-27T01:34:00Z">
              <w:r>
                <w:rPr>
                  <w:highlight w:val="yellow"/>
                </w:rPr>
                <w:delText>ISSUE or do with "user-defined-names-supported" Printer Attribute?</w:delText>
              </w:r>
            </w:del>
            <w:ins w:id="87" w:author="Thomas N. Hastings" w:date="2000-04-27T01:34:00Z">
              <w:r>
                <w:rPr/>
                <w:t xml:space="preserve"> Never publishe</w:t>
              </w:r>
            </w:ins>
            <w:ins w:id="88" w:author="Thomas N. Hastings" w:date="2000-05-15T09:30:00Z">
              <w:r>
                <w:rPr/>
                <w:t>d in a draft</w:t>
              </w:r>
            </w:ins>
            <w:ins w:id="89" w:author="Thomas N. Hastings" w:date="2000-04-27T01:34:00Z">
              <w:r>
                <w:rPr/>
                <w:t>, so can re-use this cod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90" w:author="Thomas N. Hastings" w:date="2000-04-27T01:34:00Z">
              <w:r>
                <w:rPr/>
                <w:delText>[ipp-prod-print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91" w:author="Thomas N. Hastings" w:date="2000-04-27T01:34:00Z">
              <w:r>
                <w:rPr/>
                <w:delText>4/11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92" w:author="Thomas N. Hastings" w:date="2000-04-27T01:34:00Z">
              <w:r>
                <w:rPr>
                  <w:highlight w:val="yellow"/>
                </w:rPr>
                <w:delText>user-define-supported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93" w:author="Thomas N. Hastings" w:date="2000-04-27T01:34:00Z">
              <w:r>
                <w:rPr/>
                <w:delText>0x19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94" w:author="Thomas N. Hastings" w:date="2000-04-27T01:34:00Z">
              <w:r>
                <w:rPr/>
                <w:delText xml:space="preserve">One of a number of values of an "xxx-supported" attribute in a Get-Printer-Supported-Values response - </w:delText>
              </w:r>
            </w:del>
            <w:del w:id="95" w:author="Thomas N. Hastings" w:date="2000-04-27T01:34:00Z">
              <w:r>
                <w:rPr>
                  <w:highlight w:val="yellow"/>
                </w:rPr>
                <w:delText>ISSUE or do with "user-defined-names-supported" Printer Attribute?</w:delText>
              </w:r>
            </w:del>
            <w:ins w:id="96" w:author="Thomas N. Hastings" w:date="2000-04-27T01:34:00Z">
              <w:r>
                <w:rPr/>
                <w:t xml:space="preserve"> Never published in a draft, so can re-use this cod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97" w:author="Thomas N. Hastings" w:date="2000-04-27T01:34:00Z">
              <w:r>
                <w:rPr/>
                <w:delText>[ipp-prod-print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98" w:author="Thomas N. Hastings" w:date="2000-04-27T01:34:00Z">
              <w:r>
                <w:rPr/>
                <w:delText>4/11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82788435"/>
      <w:bookmarkEnd w:id="7"/>
      <w:r>
        <w:rPr/>
        <w:t>Attribute Syntaxes (ipp-pro)</w:t>
      </w:r>
    </w:p>
    <w:p>
      <w:pPr>
        <w:pStyle w:val="Heading2"/>
        <w:rPr/>
      </w:pPr>
      <w:bookmarkStart w:id="8" w:name="__RefHeading___Toc482788436"/>
      <w:bookmarkEnd w:id="8"/>
      <w:r>
        <w:rPr/>
        <w:t>Integer attribute syntax types (ipp-pro)</w:t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2880"/>
        <w:gridCol w:w="1260"/>
        <w:gridCol w:w="99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intege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boole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e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82788437"/>
      <w:bookmarkEnd w:id="9"/>
      <w:r>
        <w:rPr/>
        <w:t>Octet String attribute syntax types (ipp-pro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880"/>
        <w:gridCol w:w="1260"/>
        <w:gridCol w:w="99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octetString with an  unspecified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date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angeOfInteg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begColl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coll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textWithLangu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meWithLangu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endColl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82788438"/>
      <w:bookmarkEnd w:id="10"/>
      <w:r>
        <w:rPr/>
        <w:t>Character String attribute syntax types (ipp-pro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"/>
        <w:gridCol w:w="972"/>
        <w:gridCol w:w="18"/>
        <w:gridCol w:w="2862"/>
        <w:gridCol w:w="18"/>
        <w:gridCol w:w="1242"/>
        <w:gridCol w:w="18"/>
        <w:gridCol w:w="972"/>
        <w:gridCol w:w="18"/>
      </w:tblGrid>
      <w:tr>
        <w:trPr>
          <w:tblHeader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textWithout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meWithout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keywor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r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riSche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harse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tural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mimeMediaTyp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memberAttrNa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ollection member attribute na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col</w:t>
            </w:r>
            <w:ins w:id="99" w:author="Thomas N. Hastings" w:date="2000-05-09T23:27:00Z">
              <w:r>
                <w:rPr/>
                <w:t>l</w:t>
              </w:r>
            </w:ins>
            <w:r>
              <w:rPr/>
              <w:t>]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29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101" w:author="Thomas N. Hastings" w:date="2000-05-12T17:16:00Z"/>
        </w:rPr>
      </w:pPr>
      <w:ins w:id="100" w:author="Thomas N. Hastings" w:date="2000-05-12T17:16:00Z">
        <w:bookmarkStart w:id="11" w:name="__RefHeading___Toc482788439"/>
        <w:bookmarkEnd w:id="11"/>
        <w:r>
          <w:rPr/>
          <w:t>Enum allocations</w:t>
        </w:r>
      </w:ins>
    </w:p>
    <w:p>
      <w:pPr>
        <w:pStyle w:val="Normal"/>
        <w:rPr>
          <w:ins w:id="103" w:author="Thomas N. Hastings" w:date="2000-05-12T17:16:00Z"/>
        </w:rPr>
      </w:pPr>
      <w:ins w:id="102" w:author="Thomas N. Hastings" w:date="2000-05-12T17:16:00Z">
        <w:r>
          <w:rPr/>
          <w:t>This section lists enum additions.  Just the enums, not the specifications.  See the reference documents for the spec.</w:t>
        </w:r>
      </w:ins>
    </w:p>
    <w:p>
      <w:pPr>
        <w:pStyle w:val="Heading2"/>
        <w:rPr/>
      </w:pPr>
      <w:ins w:id="104" w:author="Thomas N. Hastings" w:date="2000-05-12T17:16:00Z">
        <w:bookmarkStart w:id="12" w:name="__RefHeading___Toc482788440"/>
        <w:bookmarkEnd w:id="12"/>
        <w:r>
          <w:rPr/>
          <w:t>"finishings"</w:t>
        </w:r>
      </w:ins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"/>
        <w:gridCol w:w="6210"/>
        <w:gridCol w:w="1260"/>
        <w:gridCol w:w="1080"/>
      </w:tblGrid>
      <w:tr>
        <w:trPr>
          <w:tblHeader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05" w:author="Thomas N. Hastings" w:date="2000-05-12T17:22:00Z">
              <w:r>
                <w:rPr/>
                <w:t>Enum</w:t>
              </w:r>
            </w:ins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06" w:author="Thomas N. Hastings" w:date="2000-05-12T17:22:00Z">
              <w:r>
                <w:rPr/>
                <w:t>value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07" w:author="Thomas N. Hastings" w:date="2000-05-12T17:23:00Z">
              <w:r>
                <w:rPr/>
                <w:t>Document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08" w:author="Thomas N. Hastings" w:date="2000-05-12T17:23:00Z">
              <w:r>
                <w:rPr/>
                <w:t>Date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09" w:author="Thomas N. Hastings" w:date="2000-05-12T17:18:00Z">
              <w:r>
                <w:rPr/>
                <w:t>'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0" w:author="Thomas N. Hastings" w:date="2000-05-12T17:18:00Z">
              <w:r>
                <w:rPr/>
                <w:t>'non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3" w:author="Thomas N. Hastings" w:date="2000-05-12T17:18:00Z">
              <w:r>
                <w:rPr/>
                <w:t>'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4" w:author="Thomas N. Hastings" w:date="2000-05-12T17:18:00Z">
              <w:r>
                <w:rPr/>
                <w:t>'stapl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7" w:author="Thomas N. Hastings" w:date="2000-05-12T17:18:00Z">
              <w:r>
                <w:rPr/>
                <w:t>'5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8" w:author="Thomas N. Hastings" w:date="2000-05-12T17:18:00Z">
              <w:r>
                <w:rPr/>
                <w:t>'pun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1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1" w:author="Thomas N. Hastings" w:date="2000-05-12T17:18:00Z">
              <w:r>
                <w:rPr/>
                <w:t>'6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2" w:author="Thomas N. Hastings" w:date="2000-05-12T17:18:00Z">
              <w:r>
                <w:rPr/>
                <w:t>'cover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5" w:author="Thomas N. Hastings" w:date="2000-05-12T17:18:00Z">
              <w:r>
                <w:rPr/>
                <w:t>'7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6" w:author="Thomas N. Hastings" w:date="2000-05-12T17:18:00Z">
              <w:r>
                <w:rPr/>
                <w:t>'bind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29" w:author="Thomas N. Hastings" w:date="2000-05-12T17:18:00Z">
              <w:r>
                <w:rPr/>
                <w:t>'8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0" w:author="Thomas N. Hastings" w:date="2000-05-12T17:18:00Z">
              <w:r>
                <w:rPr/>
                <w:t>'saddle-stit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3" w:author="Thomas N. Hastings" w:date="2000-05-12T17:18:00Z">
              <w:r>
                <w:rPr/>
                <w:t>'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4" w:author="Thomas N. Hastings" w:date="2000-05-12T17:18:00Z">
              <w:r>
                <w:rPr/>
                <w:t>'edge-stit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7" w:author="Thomas N. Hastings" w:date="2000-05-12T17:54:00Z">
              <w:r>
                <w:rPr/>
                <w:t>'1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8" w:author="Thomas N. Hastings" w:date="2000-05-12T17:54:00Z">
              <w:r>
                <w:rPr/>
                <w:t>'fold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39" w:author="Thomas N. Hastings" w:date="2000-05-12T17:54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0" w:author="Thomas N. Hastings" w:date="2000-05-12T17:54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1" w:author="Thomas N. Hastings" w:date="2000-05-12T17:54:00Z">
              <w:r>
                <w:rPr/>
                <w:t>'1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2" w:author="Thomas N. Hastings" w:date="2000-05-12T17:54:00Z">
              <w:r>
                <w:rPr/>
                <w:t>'tri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3" w:author="Thomas N. Hastings" w:date="2000-05-12T17:5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4" w:author="Thomas N. Hastings" w:date="2000-05-12T17:55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5" w:author="Thomas N. Hastings" w:date="2000-05-12T17:54:00Z">
              <w:r>
                <w:rPr/>
                <w:t>'1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6" w:author="Thomas N. Hastings" w:date="2000-05-12T17:54:00Z">
              <w:r>
                <w:rPr/>
                <w:t>'bal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7" w:author="Thomas N. Hastings" w:date="2000-05-12T17:5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8" w:author="Thomas N. Hastings" w:date="2000-05-12T17:55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49" w:author="Thomas N. Hastings" w:date="2000-05-12T17:18:00Z">
              <w:r>
                <w:rPr/>
                <w:t>'13'-'1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50" w:author="Thomas N. Hastings" w:date="2000-05-12T17:18:00Z">
              <w:r>
                <w:rPr/>
                <w:t>reserved for future generic finishing enum values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5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52" w:author="Thomas N. Hastings" w:date="2000-05-12T17:24:00Z">
              <w:r>
                <w:rPr/>
                <w:t>3/1/0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"/>
        <w:gridCol w:w="6210"/>
        <w:gridCol w:w="1260"/>
        <w:gridCol w:w="1080"/>
      </w:tblGrid>
      <w:tr>
        <w:trPr>
          <w:tblHeader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53" w:author="Thomas N. Hastings" w:date="2000-05-12T17:55:00Z">
              <w:r>
                <w:rPr/>
                <w:t>Enum</w:t>
              </w:r>
            </w:ins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54" w:author="Thomas N. Hastings" w:date="2000-05-12T17:55:00Z">
              <w:r>
                <w:rPr/>
                <w:t>value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55" w:author="Thomas N. Hastings" w:date="2000-05-12T17:55:00Z">
              <w:r>
                <w:rPr/>
                <w:t>Document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156" w:author="Thomas N. Hastings" w:date="2000-05-12T17:55:00Z">
              <w:r>
                <w:rPr/>
                <w:t>Date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57" w:author="Thomas N. Hastings" w:date="2000-05-12T17:18:00Z">
              <w:r>
                <w:rPr/>
                <w:t>'2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58" w:author="Thomas N. Hastings" w:date="2000-05-12T17:18:00Z">
              <w:r>
                <w:rPr/>
                <w:t>'staple-top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5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1" w:author="Thomas N. Hastings" w:date="2000-05-12T17:18:00Z">
              <w:r>
                <w:rPr/>
                <w:t>'2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2" w:author="Thomas N. Hastings" w:date="2000-05-12T17:18:00Z">
              <w:r>
                <w:rPr/>
                <w:t>'staple-bottom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5" w:author="Thomas N. Hastings" w:date="2000-05-12T17:18:00Z">
              <w:r>
                <w:rPr/>
                <w:t>'2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6" w:author="Thomas N. Hastings" w:date="2000-05-12T17:18:00Z">
              <w:r>
                <w:rPr/>
                <w:t>'staple-top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69" w:author="Thomas N. Hastings" w:date="2000-05-12T17:18:00Z">
              <w:r>
                <w:rPr/>
                <w:t>'2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0" w:author="Thomas N. Hastings" w:date="2000-05-12T17:18:00Z">
              <w:r>
                <w:rPr/>
                <w:t>'staple-bottom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3" w:author="Thomas N. Hastings" w:date="2000-05-12T17:18:00Z">
              <w:r>
                <w:rPr/>
                <w:t>'2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4" w:author="Thomas N. Hastings" w:date="2000-05-12T17:18:00Z">
              <w:r>
                <w:rPr/>
                <w:t>'edge-stitch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7" w:author="Thomas N. Hastings" w:date="2000-05-12T17:18:00Z">
              <w:r>
                <w:rPr/>
                <w:t>'25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8" w:author="Thomas N. Hastings" w:date="2000-05-12T17:18:00Z">
              <w:r>
                <w:rPr/>
                <w:t>'edge-stitch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7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1" w:author="Thomas N. Hastings" w:date="2000-05-12T17:18:00Z">
              <w:r>
                <w:rPr/>
                <w:t>'26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2" w:author="Thomas N. Hastings" w:date="2000-05-12T17:18:00Z">
              <w:r>
                <w:rPr/>
                <w:t>'edge-stitch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5" w:author="Thomas N. Hastings" w:date="2000-05-12T17:18:00Z">
              <w:r>
                <w:rPr/>
                <w:t>'27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6" w:author="Thomas N. Hastings" w:date="2000-05-12T17:18:00Z">
              <w:r>
                <w:rPr/>
                <w:t>'edge-stitch-botto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89" w:author="Thomas N. Hastings" w:date="2000-05-12T17:18:00Z">
              <w:r>
                <w:rPr/>
                <w:t>'28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0" w:author="Thomas N. Hastings" w:date="2000-05-12T17:18:00Z">
              <w:r>
                <w:rPr/>
                <w:t>'staple-dual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3" w:author="Thomas N. Hastings" w:date="2000-05-12T17:18:00Z">
              <w:r>
                <w:rPr/>
                <w:t>'2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4" w:author="Thomas N. Hastings" w:date="2000-05-12T17:18:00Z">
              <w:r>
                <w:rPr/>
                <w:t>'staple-dual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7" w:author="Thomas N. Hastings" w:date="2000-05-12T17:18:00Z">
              <w:r>
                <w:rPr/>
                <w:t>'3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8" w:author="Thomas N. Hastings" w:date="2000-05-12T17:18:00Z">
              <w:r>
                <w:rPr/>
                <w:t>'staple-dual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19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1" w:author="Thomas N. Hastings" w:date="2000-05-12T17:18:00Z">
              <w:r>
                <w:rPr/>
                <w:t>'3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2" w:author="Thomas N. Hastings" w:date="2000-05-12T17:18:00Z">
              <w:r>
                <w:rPr/>
                <w:t>'staple-dual-botto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0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3" w:name="__RefHeading___Toc482788441"/>
      <w:bookmarkEnd w:id="13"/>
      <w:r>
        <w:rPr/>
        <w:t>References</w:t>
      </w:r>
    </w:p>
    <w:p>
      <w:pPr>
        <w:pStyle w:val="Normal"/>
        <w:rPr/>
      </w:pPr>
      <w:r>
        <w:rPr/>
        <w:t>Only references that allocate items in the above tables are listed here:</w:t>
      </w:r>
    </w:p>
    <w:p>
      <w:pPr>
        <w:pStyle w:val="Refid"/>
        <w:rPr>
          <w:ins w:id="206" w:author="Thomas N. Hastings" w:date="2000-05-09T22:45:00Z"/>
        </w:rPr>
      </w:pPr>
      <w:ins w:id="205" w:author="Thomas N. Hastings" w:date="2000-05-09T22:45:00Z">
        <w:r>
          <w:rPr/>
          <w:t>[ipp-admin-ops]</w:t>
        </w:r>
      </w:ins>
    </w:p>
    <w:p>
      <w:pPr>
        <w:pStyle w:val="Reference"/>
        <w:rPr>
          <w:ins w:id="210" w:author="Thomas N. Hastings" w:date="2000-05-09T22:46:00Z"/>
        </w:rPr>
      </w:pPr>
      <w:ins w:id="207" w:author="Thomas N. Hastings" w:date="2000-05-09T22:45:00Z">
        <w:r>
          <w:rPr/>
          <w:tab/>
          <w:t xml:space="preserve">Kugler, C, Hastings, T., Lewis, H., "Internet Printing Protocol (IPP): Job and Printer Administrative Operations", &lt;draft-ietf-ipp-ops-set2-01.txt&gt;, </w:t>
        </w:r>
      </w:ins>
      <w:ins w:id="208" w:author="Thomas N. Hastings" w:date="2000-05-09T22:51:00Z">
        <w:r>
          <w:rPr/>
          <w:t>May 9, 2000</w:t>
        </w:r>
      </w:ins>
      <w:ins w:id="209" w:author="Thomas N. Hastings" w:date="2000-05-09T22:46:00Z">
        <w:r>
          <w:rPr/>
          <w:t>.</w:t>
        </w:r>
      </w:ins>
    </w:p>
    <w:p>
      <w:pPr>
        <w:pStyle w:val="Refid"/>
        <w:rPr/>
      </w:pPr>
      <w:r>
        <w:rPr/>
        <w:t>[ipp-coll]</w:t>
      </w:r>
    </w:p>
    <w:p>
      <w:pPr>
        <w:pStyle w:val="Reference"/>
        <w:rPr/>
      </w:pPr>
      <w:r>
        <w:rPr/>
        <w:tab/>
        <w:t>deBry, R., , Hastings, T., Herriot, R., "Internet Printing Protocol/1.0 &amp; 1.1: collection attribute syntax", &lt;draft-ietf-ipp-collection-0</w:t>
      </w:r>
      <w:ins w:id="211" w:author="Thomas N. Hastings" w:date="2000-05-09T12:27:00Z">
        <w:r>
          <w:rPr/>
          <w:t>4</w:t>
        </w:r>
      </w:ins>
      <w:del w:id="212" w:author="Thomas N. Hastings" w:date="2000-05-09T12:27:00Z">
        <w:r>
          <w:rPr/>
          <w:delText>2</w:delText>
        </w:r>
      </w:del>
      <w:r>
        <w:rPr/>
        <w:t xml:space="preserve">.txt&gt;, work in progress, </w:t>
      </w:r>
      <w:del w:id="213" w:author="Thomas N. Hastings" w:date="2000-05-09T12:27:00Z">
        <w:r>
          <w:rPr/>
          <w:delText>March 9</w:delText>
        </w:r>
      </w:del>
      <w:ins w:id="214" w:author="Thomas N. Hastings" w:date="2000-05-09T12:27:00Z">
        <w:r>
          <w:rPr/>
          <w:t>May 4</w:t>
        </w:r>
      </w:ins>
      <w:r>
        <w:rPr/>
        <w:t>, 2000.</w:t>
      </w:r>
    </w:p>
    <w:p>
      <w:pPr>
        <w:pStyle w:val="Refid"/>
        <w:rPr>
          <w:ins w:id="216" w:author="Thomas N. Hastings" w:date="2000-05-09T22:52:00Z"/>
        </w:rPr>
      </w:pPr>
      <w:ins w:id="215" w:author="Thomas N. Hastings" w:date="2000-05-09T22:52:00Z">
        <w:r>
          <w:rPr/>
          <w:t>[ipp-device-ops]</w:t>
        </w:r>
      </w:ins>
    </w:p>
    <w:p>
      <w:pPr>
        <w:pStyle w:val="Reference"/>
        <w:rPr>
          <w:ins w:id="218" w:author="Thomas N. Hastings" w:date="2000-05-09T22:52:00Z"/>
        </w:rPr>
      </w:pPr>
      <w:ins w:id="217" w:author="Thomas N. Hastings" w:date="2000-05-09T22:52:00Z">
        <w:r>
          <w:rPr/>
          <w:tab/>
          <w:t>Kugler, C, Hastings, T., Lewis, H., "Internet Printing Protocol (IPP): Device Administrative Operations", &lt;draft-ietf-ipp-device-ops-00.txt&gt;, May 9, 2000.</w:t>
        </w:r>
      </w:ins>
    </w:p>
    <w:p>
      <w:pPr>
        <w:pStyle w:val="Refid"/>
        <w:rPr>
          <w:ins w:id="220" w:author="Thomas N. Hastings" w:date="2000-05-09T15:53:00Z"/>
        </w:rPr>
      </w:pPr>
      <w:ins w:id="219" w:author="Thomas N. Hastings" w:date="2000-05-09T15:53:00Z">
        <w:r>
          <w:rPr/>
          <w:t>[ipp-except]</w:t>
        </w:r>
      </w:ins>
    </w:p>
    <w:p>
      <w:pPr>
        <w:pStyle w:val="Reference"/>
        <w:rPr>
          <w:ins w:id="223" w:author="Thomas N. Hastings" w:date="2000-05-09T15:53:00Z"/>
        </w:rPr>
      </w:pPr>
      <w:ins w:id="221" w:author="Thomas N. Hastings" w:date="2000-05-09T15:53:00Z">
        <w:r>
          <w:rPr/>
          <w:tab/>
        </w:r>
      </w:ins>
      <w:ins w:id="222" w:author="Thomas N. Hastings" w:date="2000-05-09T15:55:00Z">
        <w:r>
          <w:rPr/>
          <w:t>Herriot, R., Ocke, K., "Internet Printing Protocol (IPP): Exception Attributes for Documents and Pages", &lt;pwg-ipp-exceptions-model-000508.doc, .pdf&gt;, work in progress, May 8, 2000.</w:t>
        </w:r>
      </w:ins>
    </w:p>
    <w:p>
      <w:pPr>
        <w:pStyle w:val="Refid"/>
        <w:rPr>
          <w:ins w:id="225" w:author="Thomas N. Hastings" w:date="2000-05-12T17:53:00Z"/>
        </w:rPr>
      </w:pPr>
      <w:ins w:id="224" w:author="Thomas N. Hastings" w:date="2000-05-12T17:53:00Z">
        <w:r>
          <w:rPr/>
          <w:t>[ipp-fold]</w:t>
        </w:r>
      </w:ins>
    </w:p>
    <w:p>
      <w:pPr>
        <w:pStyle w:val="Reference"/>
        <w:rPr>
          <w:ins w:id="230" w:author="Thomas N. Hastings" w:date="2000-05-12T17:52:00Z"/>
        </w:rPr>
      </w:pPr>
      <w:ins w:id="226" w:author="Thomas N. Hastings" w:date="2000-05-12T17:53:00Z">
        <w:r>
          <w:rPr/>
          <w:tab/>
          <w:t>Hastings, T., Fullman, D., "Internet Printing Protocol/1.1: finishings</w:t>
        </w:r>
      </w:ins>
      <w:ins w:id="227" w:author="Thomas N. Hastings" w:date="2000-07-06T15:31:00Z">
        <w:r>
          <w:rPr/>
          <w:t>,</w:t>
        </w:r>
      </w:ins>
      <w:ins w:id="228" w:author="Thomas N. Hastings" w:date="2000-05-12T17:53:00Z">
        <w:r>
          <w:rPr/>
          <w:t xml:space="preserve"> fold, trim, and bale attribute values extension", &lt;draft-ietf-ipp-finishings-fold-trim-bale-00.txt&gt;, October 20, 1999</w:t>
        </w:r>
      </w:ins>
      <w:ins w:id="229" w:author="Thomas N. Hastings" w:date="2000-07-06T15:33:00Z">
        <w:r>
          <w:rPr/>
          <w:t>.</w:t>
        </w:r>
      </w:ins>
    </w:p>
    <w:p>
      <w:pPr>
        <w:pStyle w:val="Refid"/>
        <w:rPr>
          <w:ins w:id="232" w:author="Thomas N. Hastings" w:date="2000-07-06T11:11:00Z"/>
        </w:rPr>
      </w:pPr>
      <w:ins w:id="231" w:author="Thomas N. Hastings" w:date="2000-07-06T11:11:00Z">
        <w:r>
          <w:rPr/>
          <w:t>[ipp-get-resources]</w:t>
        </w:r>
      </w:ins>
    </w:p>
    <w:p>
      <w:pPr>
        <w:pStyle w:val="Reference"/>
        <w:rPr>
          <w:ins w:id="238" w:author="Thomas N. Hastings" w:date="2000-07-06T11:11:00Z"/>
        </w:rPr>
      </w:pPr>
      <w:ins w:id="233" w:author="Thomas N. Hastings" w:date="2000-07-06T11:11:00Z">
        <w:r>
          <w:rPr/>
          <w:tab/>
        </w:r>
      </w:ins>
      <w:ins w:id="234" w:author="Thomas N. Hastings" w:date="2000-07-06T15:32:00Z">
        <w:r>
          <w:rPr/>
          <w:t xml:space="preserve">Herriot, R., Hastings, T., Manros, C., Lewis, H., </w:t>
        </w:r>
      </w:ins>
      <w:ins w:id="235" w:author="Thomas N. Hastings" w:date="2000-07-06T15:30:00Z">
        <w:r>
          <w:rPr/>
          <w:t>"</w:t>
        </w:r>
      </w:ins>
      <w:ins w:id="236" w:author="Thomas N. Hastings" w:date="2000-07-06T15:30:00Z">
        <w:r>
          <w:rPr>
            <w:lang w:eastAsia="en-US"/>
          </w:rPr>
          <w:t xml:space="preserve">Internet Printing Protocol (IPP):  The ‘ipp-get’ Notification Polling Method", </w:t>
        </w:r>
      </w:ins>
      <w:ins w:id="237" w:author="Thomas N. Hastings" w:date="2000-07-06T15:33:00Z">
        <w:r>
          <w:rPr>
            <w:lang w:eastAsia="en-US"/>
          </w:rPr>
          <w:t>&lt;draft-ietf-ipp-notify-poll-02.txt&gt;, July 6, 2000.</w:t>
        </w:r>
      </w:ins>
    </w:p>
    <w:p>
      <w:pPr>
        <w:pStyle w:val="Refid"/>
        <w:rPr>
          <w:ins w:id="240" w:author="Thomas N. Hastings" w:date="2000-07-06T11:11:00Z"/>
        </w:rPr>
      </w:pPr>
      <w:ins w:id="239" w:author="Thomas N. Hastings" w:date="2000-07-06T11:11:00Z">
        <w:r>
          <w:rPr/>
        </w:r>
      </w:ins>
    </w:p>
    <w:p>
      <w:pPr>
        <w:pStyle w:val="Refid"/>
        <w:rPr>
          <w:ins w:id="242" w:author="Thomas N. Hastings" w:date="2000-05-09T12:42:00Z"/>
        </w:rPr>
      </w:pPr>
      <w:ins w:id="241" w:author="Thomas N. Hastings" w:date="2000-05-09T12:42:00Z">
        <w:r>
          <w:rPr/>
          <w:t>[ipp-iig]</w:t>
        </w:r>
      </w:ins>
    </w:p>
    <w:p>
      <w:pPr>
        <w:pStyle w:val="Reference"/>
        <w:rPr>
          <w:ins w:id="246" w:author="Thomas N. Hastings" w:date="2000-05-09T12:42:00Z"/>
        </w:rPr>
      </w:pPr>
      <w:ins w:id="243" w:author="Thomas N. Hastings" w:date="2000-05-09T12:42:00Z">
        <w:r>
          <w:rPr/>
          <w:tab/>
          <w:t xml:space="preserve">Hastings, T., Manros, C., "Internet Printing Protocol/1.1:  draft-ietf-ipp-implementers-guide-v11-01.txt, work in progress, </w:t>
        </w:r>
      </w:ins>
      <w:ins w:id="244" w:author="Thomas N. Hastings" w:date="2000-05-09T23:08:00Z">
        <w:r>
          <w:rPr/>
          <w:t>May 9, 2000</w:t>
        </w:r>
      </w:ins>
      <w:ins w:id="245" w:author="Thomas N. Hastings" w:date="2000-05-09T12:42:00Z">
        <w:r>
          <w:rPr/>
          <w:t>.</w:t>
        </w:r>
      </w:ins>
    </w:p>
    <w:p>
      <w:pPr>
        <w:pStyle w:val="Refid"/>
        <w:rPr>
          <w:lang w:eastAsia="en-US"/>
        </w:rPr>
      </w:pPr>
      <w:r>
        <w:rPr>
          <w:lang w:eastAsia="en-US"/>
        </w:rPr>
        <w:t>[ipp-indp]</w:t>
      </w:r>
    </w:p>
    <w:p>
      <w:pPr>
        <w:pStyle w:val="Reference"/>
        <w:rPr>
          <w:lang w:eastAsia="en-US"/>
        </w:rPr>
      </w:pPr>
      <w:r>
        <w:rPr>
          <w:lang w:eastAsia="en-US"/>
        </w:rPr>
        <w:tab/>
        <w:t>Parra, H., T. Hastings,  "Internet Printing Protocol 1.1/1.0: IPP Notification Delivery Protocol", &lt;draft-ietf-ipp-indp-00.txt&gt;, February 29, 2000.</w:t>
      </w:r>
    </w:p>
    <w:p>
      <w:pPr>
        <w:pStyle w:val="Refid"/>
        <w:rPr/>
      </w:pPr>
      <w:r>
        <w:rPr/>
        <w:t>[ipp-indp-method]</w:t>
      </w:r>
    </w:p>
    <w:p>
      <w:pPr>
        <w:pStyle w:val="Reference"/>
        <w:rPr/>
      </w:pPr>
      <w:r>
        <w:rPr/>
        <w:tab/>
        <w:t>Parra, H., Hastings, T., "</w:t>
      </w:r>
      <w:r>
        <w:rPr>
          <w:lang w:eastAsia="en-US"/>
        </w:rPr>
        <w:t xml:space="preserve">Internet Printing Protocol (IPP): The </w:t>
      </w:r>
      <w:del w:id="247" w:author="Thomas N. Hastings" w:date="2000-07-05T15:48:00Z">
        <w:r>
          <w:rPr>
            <w:lang w:eastAsia="en-US"/>
          </w:rPr>
          <w:delText xml:space="preserve">INDP </w:delText>
        </w:r>
      </w:del>
      <w:ins w:id="248" w:author="Thomas N. Hastings" w:date="2000-07-05T15:48:00Z">
        <w:r>
          <w:rPr>
            <w:lang w:eastAsia="en-US"/>
          </w:rPr>
          <w:t xml:space="preserve">'indp' </w:t>
        </w:r>
      </w:ins>
      <w:r>
        <w:rPr>
          <w:lang w:eastAsia="en-US"/>
        </w:rPr>
        <w:t>Notification Delivery Method</w:t>
      </w:r>
      <w:r>
        <w:rPr/>
        <w:t xml:space="preserve">", </w:t>
      </w:r>
      <w:r>
        <w:rPr>
          <w:lang w:eastAsia="en-US"/>
        </w:rPr>
        <w:t>&lt;draft-ietf-ipp-indp-method-01.txt&gt;</w:t>
      </w:r>
      <w:r>
        <w:rPr/>
        <w:t xml:space="preserve">, work in progress, </w:t>
      </w:r>
      <w:del w:id="249" w:author="Thomas N. Hastings" w:date="2000-07-05T15:47:00Z">
        <w:r>
          <w:rPr>
            <w:lang w:eastAsia="en-US"/>
          </w:rPr>
          <w:delText>May 3</w:delText>
        </w:r>
      </w:del>
      <w:ins w:id="250" w:author="Thomas N. Hastings" w:date="2000-07-05T15:47:00Z">
        <w:r>
          <w:rPr>
            <w:lang w:eastAsia="en-US"/>
          </w:rPr>
          <w:t>July 5</w:t>
        </w:r>
      </w:ins>
      <w:r>
        <w:rPr>
          <w:lang w:eastAsia="en-US"/>
        </w:rPr>
        <w:t>, 2000</w:t>
      </w:r>
      <w:r>
        <w:rPr/>
        <w:t>.</w:t>
      </w:r>
    </w:p>
    <w:p>
      <w:pPr>
        <w:pStyle w:val="Refid"/>
        <w:rPr>
          <w:lang w:eastAsia="en-US"/>
        </w:rPr>
      </w:pPr>
      <w:r>
        <w:rPr>
          <w:lang w:eastAsia="en-US"/>
        </w:rPr>
        <w:t>[ipp-mod]</w:t>
      </w:r>
    </w:p>
    <w:p>
      <w:pPr>
        <w:pStyle w:val="Reference"/>
        <w:rPr/>
      </w:pPr>
      <w:r>
        <w:rPr>
          <w:lang w:eastAsia="en-US"/>
        </w:rPr>
        <w:tab/>
        <w:t>R. deBry, T. Hastings, R. Herriot, S. Isaacson, P. Powell, "Internet Printing Protocol/1.0: Model and Semantics", &lt;draft-ietf-ipp-model-v11-0</w:t>
      </w:r>
      <w:ins w:id="251" w:author="Thomas N. Hastings" w:date="2000-06-29T00:54:00Z">
        <w:r>
          <w:rPr>
            <w:lang w:eastAsia="en-US"/>
          </w:rPr>
          <w:t>7</w:t>
        </w:r>
      </w:ins>
      <w:del w:id="252" w:author="Thomas N. Hastings" w:date="2000-06-29T00:54:00Z">
        <w:r>
          <w:rPr>
            <w:lang w:eastAsia="en-US"/>
          </w:rPr>
          <w:delText>6</w:delText>
        </w:r>
      </w:del>
      <w:r>
        <w:rPr>
          <w:lang w:eastAsia="en-US"/>
        </w:rPr>
        <w:t xml:space="preserve">.txt&gt;, </w:t>
      </w:r>
      <w:del w:id="253" w:author="Thomas N. Hastings" w:date="2000-06-29T23:38:00Z">
        <w:r>
          <w:rPr>
            <w:lang w:eastAsia="en-US"/>
          </w:rPr>
          <w:delText>March 1</w:delText>
        </w:r>
      </w:del>
      <w:ins w:id="254" w:author="Thomas N. Hastings" w:date="2000-06-29T23:38:00Z">
        <w:r>
          <w:rPr>
            <w:lang w:eastAsia="en-US"/>
          </w:rPr>
          <w:t>May 22</w:t>
        </w:r>
      </w:ins>
      <w:r>
        <w:rPr>
          <w:lang w:eastAsia="en-US"/>
        </w:rPr>
        <w:t>, 2000.</w:t>
      </w:r>
    </w:p>
    <w:p>
      <w:pPr>
        <w:pStyle w:val="Refid"/>
        <w:rPr/>
      </w:pPr>
      <w:r>
        <w:rPr/>
        <w:t>[ipp-notify-poll]</w:t>
      </w:r>
    </w:p>
    <w:p>
      <w:pPr>
        <w:pStyle w:val="Reference"/>
        <w:rPr/>
      </w:pPr>
      <w:r>
        <w:rPr/>
        <w:tab/>
        <w:t>Manros, C., Hastings, T., Herriot, R., Lewis, H., "</w:t>
      </w:r>
      <w:r>
        <w:rPr>
          <w:lang w:eastAsia="en-US"/>
        </w:rPr>
        <w:t>Internet Printing Protocol (IPP): The 'ipp' Notification Delivery Polling Method</w:t>
      </w:r>
      <w:r>
        <w:rPr/>
        <w:t>", &lt;</w:t>
      </w:r>
      <w:r>
        <w:rPr>
          <w:lang w:eastAsia="en-US"/>
        </w:rPr>
        <w:t>draft-ietf-ipp-notify-poll-0</w:t>
      </w:r>
      <w:ins w:id="255" w:author="Thomas N. Hastings" w:date="2000-06-29T23:41:00Z">
        <w:r>
          <w:rPr>
            <w:lang w:eastAsia="en-US"/>
          </w:rPr>
          <w:t>1</w:t>
        </w:r>
      </w:ins>
      <w:del w:id="256" w:author="Thomas N. Hastings" w:date="2000-06-29T23:41:00Z">
        <w:r>
          <w:rPr>
            <w:lang w:eastAsia="en-US"/>
          </w:rPr>
          <w:delText>0</w:delText>
        </w:r>
      </w:del>
      <w:r>
        <w:rPr>
          <w:lang w:eastAsia="en-US"/>
        </w:rPr>
        <w:t>.txt&gt;</w:t>
      </w:r>
      <w:r>
        <w:rPr/>
        <w:t xml:space="preserve">, work in progress, </w:t>
      </w:r>
      <w:del w:id="257" w:author="Thomas N. Hastings" w:date="2000-06-29T23:41:00Z">
        <w:r>
          <w:rPr>
            <w:lang w:eastAsia="en-US"/>
          </w:rPr>
          <w:delText>February 2</w:delText>
        </w:r>
      </w:del>
      <w:ins w:id="258" w:author="Thomas N. Hastings" w:date="2000-06-29T23:41:00Z">
        <w:r>
          <w:rPr>
            <w:lang w:eastAsia="en-US"/>
          </w:rPr>
          <w:t>May 11</w:t>
        </w:r>
      </w:ins>
      <w:r>
        <w:rPr>
          <w:lang w:eastAsia="en-US"/>
        </w:rPr>
        <w:t>, 2000</w:t>
      </w:r>
      <w:r>
        <w:rPr/>
        <w:t>.</w:t>
      </w:r>
    </w:p>
    <w:p>
      <w:pPr>
        <w:pStyle w:val="Refid"/>
        <w:rPr>
          <w:lang w:eastAsia="en-US"/>
          <w:ins w:id="260" w:author="Thomas N. Hastings" w:date="2000-05-09T19:10:00Z"/>
        </w:rPr>
      </w:pPr>
      <w:ins w:id="259" w:author="Thomas N. Hastings" w:date="2000-05-09T19:10:00Z">
        <w:r>
          <w:rPr>
            <w:lang w:eastAsia="en-US"/>
          </w:rPr>
          <w:t>[ipp-notify-req]</w:t>
        </w:r>
      </w:ins>
    </w:p>
    <w:p>
      <w:pPr>
        <w:pStyle w:val="Reference"/>
        <w:rPr/>
      </w:pPr>
      <w:ins w:id="261" w:author="Thomas N. Hastings" w:date="2000-05-09T19:10:00Z">
        <w:r>
          <w:rPr/>
          <w:tab/>
          <w:t>deBry, R., Lewis, H., Hastings, T., "Internet Printing Protocol (IPP): Requirements for IPP Notifications"</w:t>
        </w:r>
      </w:ins>
      <w:ins w:id="262" w:author="Thomas N. Hastings" w:date="2000-05-09T19:10:00Z">
        <w:r>
          <w:rPr>
            <w:b/>
          </w:rPr>
          <w:t>, &lt;</w:t>
        </w:r>
      </w:ins>
      <w:ins w:id="263" w:author="Thomas N. Hastings" w:date="2000-05-09T19:10:00Z">
        <w:r>
          <w:rPr/>
          <w:t>draft-ietf-ipp-not-04.txt&gt;, work in progress, May 9, 2000.</w:t>
        </w:r>
      </w:ins>
    </w:p>
    <w:p>
      <w:pPr>
        <w:pStyle w:val="Refid"/>
        <w:rPr>
          <w:lang w:eastAsia="en-US"/>
        </w:rPr>
      </w:pPr>
      <w:r>
        <w:rPr>
          <w:lang w:eastAsia="en-US"/>
        </w:rPr>
        <w:t>[ipp-ntfy]</w:t>
      </w:r>
    </w:p>
    <w:p>
      <w:pPr>
        <w:pStyle w:val="Reference"/>
        <w:rPr/>
      </w:pPr>
      <w:r>
        <w:rPr>
          <w:lang w:eastAsia="en-US"/>
        </w:rPr>
        <w:tab/>
        <w:t>Isaacson, S., Martin, J., deBry, R., Hastings, T., Shepherd, M., Bergman, R., "Internet Printing Protocol/1.1: IPP Event Notification Specification", &lt;draft-ietf-ipp-not-spec-0</w:t>
      </w:r>
      <w:ins w:id="264" w:author="Thomas N. Hastings" w:date="2000-05-09T19:09:00Z">
        <w:r>
          <w:rPr>
            <w:lang w:eastAsia="en-US"/>
          </w:rPr>
          <w:t>3</w:t>
        </w:r>
      </w:ins>
      <w:del w:id="265" w:author="Thomas N. Hastings" w:date="2000-05-09T19:09:00Z">
        <w:r>
          <w:rPr>
            <w:lang w:eastAsia="en-US"/>
          </w:rPr>
          <w:delText>2</w:delText>
        </w:r>
      </w:del>
      <w:r>
        <w:rPr>
          <w:lang w:eastAsia="en-US"/>
        </w:rPr>
        <w:t xml:space="preserve">.txt&gt;, </w:t>
      </w:r>
      <w:del w:id="266" w:author="Thomas N. Hastings" w:date="2000-05-09T19:09:00Z">
        <w:r>
          <w:rPr>
            <w:lang w:eastAsia="en-US"/>
          </w:rPr>
          <w:delText>March 8</w:delText>
        </w:r>
      </w:del>
      <w:ins w:id="267" w:author="Thomas N. Hastings" w:date="2000-06-29T23:38:00Z">
        <w:r>
          <w:rPr>
            <w:lang w:eastAsia="en-US"/>
          </w:rPr>
          <w:t>June 30</w:t>
        </w:r>
      </w:ins>
      <w:r>
        <w:rPr>
          <w:lang w:eastAsia="en-US"/>
        </w:rPr>
        <w:t>, 2000.</w:t>
      </w:r>
    </w:p>
    <w:p>
      <w:pPr>
        <w:pStyle w:val="Refid"/>
        <w:rPr/>
      </w:pPr>
      <w:r>
        <w:rPr/>
        <w:t>[ipp-pro]</w:t>
      </w:r>
    </w:p>
    <w:p>
      <w:pPr>
        <w:pStyle w:val="Reference"/>
        <w:rPr/>
      </w:pPr>
      <w:r>
        <w:rPr/>
        <w:tab/>
        <w:t>Herriot, R., Butler, S., Moore, P., Tuner, R., "Internet Printing Protocol/1.1: Encoding and Transport", draft-ietf-ipp-protocol-v11-0</w:t>
      </w:r>
      <w:ins w:id="268" w:author="Thomas N. Hastings" w:date="2000-06-29T01:20:00Z">
        <w:r>
          <w:rPr/>
          <w:t>6</w:t>
        </w:r>
      </w:ins>
      <w:del w:id="269" w:author="Thomas N. Hastings" w:date="2000-06-29T01:20:00Z">
        <w:r>
          <w:rPr/>
          <w:delText>5</w:delText>
        </w:r>
      </w:del>
      <w:r>
        <w:rPr/>
        <w:t xml:space="preserve">.txt, </w:t>
      </w:r>
      <w:del w:id="270" w:author="Thomas N. Hastings" w:date="2000-06-29T01:20:00Z">
        <w:r>
          <w:rPr/>
          <w:delText>March 1</w:delText>
        </w:r>
      </w:del>
      <w:ins w:id="271" w:author="Thomas N. Hastings" w:date="2000-06-29T01:20:00Z">
        <w:r>
          <w:rPr/>
          <w:t>May 30</w:t>
        </w:r>
      </w:ins>
      <w:r>
        <w:rPr/>
        <w:t>, 2000.</w:t>
      </w:r>
    </w:p>
    <w:p>
      <w:pPr>
        <w:pStyle w:val="Refid"/>
        <w:rPr/>
      </w:pPr>
      <w:r>
        <w:rPr/>
        <w:t>[ipp-job-prog]</w:t>
      </w:r>
    </w:p>
    <w:p>
      <w:pPr>
        <w:pStyle w:val="Reference"/>
        <w:ind w:left="1440" w:hanging="720"/>
        <w:rPr/>
      </w:pPr>
      <w:r>
        <w:rPr/>
        <w:t xml:space="preserve">Hastings, T., Bergman, R., Lewis, H., "Proposed Job Progress Attributes for IPP", &lt;draft-ietf-ipp-job-prog.txt&gt;  work in progress, </w:t>
      </w:r>
      <w:del w:id="272" w:author="Thomas N. Hastings" w:date="2000-05-09T11:33:00Z">
        <w:r>
          <w:rPr/>
          <w:delText>February 2</w:delText>
        </w:r>
      </w:del>
      <w:ins w:id="273" w:author="Thomas N. Hastings" w:date="2000-05-09T11:33:00Z">
        <w:r>
          <w:rPr/>
          <w:t>May 9</w:t>
        </w:r>
      </w:ins>
      <w:r>
        <w:rPr/>
        <w:t>, 2000.</w:t>
      </w:r>
    </w:p>
    <w:p>
      <w:pPr>
        <w:pStyle w:val="Refid"/>
        <w:rPr/>
      </w:pPr>
      <w:r>
        <w:rPr/>
        <w:t>[ipp-set</w:t>
      </w:r>
      <w:ins w:id="274" w:author="Thomas N. Hastings" w:date="2000-05-09T23:02:00Z">
        <w:r>
          <w:rPr/>
          <w:t>-ops</w:t>
        </w:r>
      </w:ins>
      <w:r>
        <w:rPr/>
        <w:t>]</w:t>
      </w:r>
    </w:p>
    <w:p>
      <w:pPr>
        <w:pStyle w:val="Reference"/>
        <w:rPr/>
      </w:pPr>
      <w:r>
        <w:rPr/>
        <w:tab/>
        <w:t>Kugler, C., , Hastings, T., Herriot, R., Lewis, H, "Internet Printing Protocol (IPP): Job and Printer Set Operations", &lt;draft-ietf-ipp-job-printer-set-ops-0</w:t>
      </w:r>
      <w:ins w:id="275" w:author="Thomas N. Hastings" w:date="2000-05-09T12:28:00Z">
        <w:r>
          <w:rPr/>
          <w:t>2</w:t>
        </w:r>
      </w:ins>
      <w:del w:id="276" w:author="Thomas N. Hastings" w:date="2000-05-09T12:28:00Z">
        <w:r>
          <w:rPr/>
          <w:delText>1</w:delText>
        </w:r>
      </w:del>
      <w:r>
        <w:rPr/>
        <w:t xml:space="preserve">.txt&gt;, work in progress, March </w:t>
      </w:r>
      <w:ins w:id="277" w:author="Thomas N. Hastings" w:date="2000-05-09T12:28:00Z">
        <w:r>
          <w:rPr/>
          <w:t>23</w:t>
        </w:r>
      </w:ins>
      <w:del w:id="278" w:author="Thomas N. Hastings" w:date="2000-05-09T12:28:00Z">
        <w:r>
          <w:rPr/>
          <w:delText>8</w:delText>
        </w:r>
      </w:del>
      <w:r>
        <w:rPr/>
        <w:t>, 2000.</w:t>
      </w:r>
    </w:p>
    <w:p>
      <w:pPr>
        <w:pStyle w:val="Refid"/>
        <w:rPr/>
      </w:pPr>
      <w:r>
        <w:rPr/>
        <w:t>[pwg-prod-print]</w:t>
      </w:r>
    </w:p>
    <w:p>
      <w:pPr>
        <w:pStyle w:val="Reference"/>
        <w:keepLines/>
        <w:spacing w:before="0" w:after="240"/>
        <w:ind w:left="720" w:hanging="720"/>
        <w:rPr/>
      </w:pPr>
      <w:r>
        <w:rPr/>
        <w:tab/>
        <w:t>Ocke, K., Hastings, T., "Internet Printing Protocol (IPP): Production Printing Attributes - Set1", &lt;pwg-ipp-prod-print-set1-00</w:t>
      </w:r>
      <w:ins w:id="279" w:author="Thomas N. Hastings" w:date="2000-05-09T12:29:00Z">
        <w:r>
          <w:rPr/>
          <w:t>0509</w:t>
        </w:r>
      </w:ins>
      <w:del w:id="280" w:author="Thomas N. Hastings" w:date="2000-05-09T12:29:00Z">
        <w:r>
          <w:rPr/>
          <w:delText>0411</w:delText>
        </w:r>
      </w:del>
      <w:r>
        <w:rPr/>
        <w:t xml:space="preserve">.rtf, .pdf&gt;, </w:t>
      </w:r>
      <w:del w:id="281" w:author="Thomas N. Hastings" w:date="2000-05-09T12:29:00Z">
        <w:r>
          <w:rPr/>
          <w:delText>April 11</w:delText>
        </w:r>
      </w:del>
      <w:ins w:id="282" w:author="Thomas N. Hastings" w:date="2000-05-09T12:29:00Z">
        <w:r>
          <w:rPr/>
          <w:t>May 9</w:t>
        </w:r>
      </w:ins>
      <w:r>
        <w:rPr/>
        <w:t>, 2000.</w:t>
      </w:r>
    </w:p>
    <w:sectPr>
      <w:footerReference w:type="default" r:id="rId2"/>
      <w:type w:val="nextPage"/>
      <w:pgSz w:w="12240" w:h="15840"/>
      <w:pgMar w:left="1152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ttribute">
    <w:name w:val="attribute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tabs>
        <w:tab w:val="left" w:pos="720" w:leader="none"/>
        <w:tab w:val="right" w:pos="9900" w:leader="dot"/>
      </w:tabs>
      <w:spacing w:before="0" w:after="0"/>
      <w:ind w:left="240"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Row">
    <w:name w:val="row"/>
    <w:basedOn w:val="Normal"/>
    <w:qFormat/>
    <w:pPr>
      <w:keepNext w:val="true"/>
      <w:keepLines/>
      <w:tabs>
        <w:tab w:val="clear" w:pos="720"/>
        <w:tab w:val="left" w:pos="6480" w:leader="none"/>
      </w:tabs>
      <w:spacing w:before="40" w:after="40"/>
    </w:pPr>
    <w:rPr/>
  </w:style>
  <w:style w:type="paragraph" w:styleId="Vtableentry">
    <w:name w:val="Vtable entry"/>
    <w:basedOn w:val="Normal"/>
    <w:qFormat/>
    <w:pPr>
      <w:keepNext w:val="true"/>
      <w:keepLines/>
      <w:spacing w:lineRule="exact" w:line="240" w:before="0" w:after="0"/>
      <w:ind w:right="-108" w:hanging="0"/>
    </w:pPr>
    <w:rPr>
      <w:lang w:eastAsia="en-US"/>
    </w:rPr>
  </w:style>
  <w:style w:type="paragraph" w:styleId="CellBodyCtr">
    <w:name w:val="CellBodyCtr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i-IN"/>
    </w:rPr>
  </w:style>
  <w:style w:type="paragraph" w:styleId="EnumList">
    <w:name w:val="Enum List"/>
    <w:basedOn w:val="Normal"/>
    <w:qFormat/>
    <w:pPr>
      <w:tabs>
        <w:tab w:val="clear" w:pos="720"/>
        <w:tab w:val="left" w:pos="1440" w:leader="none"/>
      </w:tabs>
      <w:spacing w:before="0" w:after="0"/>
      <w:ind w:left="2160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84" w:leader="none"/>
        <w:tab w:val="right" w:pos="10224" w:leader="none"/>
      </w:tabs>
      <w:spacing w:before="0" w:after="0"/>
    </w:pPr>
    <w:rPr>
      <w:sz w:val="20"/>
      <w:lang w:eastAsia="en-US"/>
    </w:rPr>
  </w:style>
  <w:style w:type="paragraph" w:styleId="DefaultText">
    <w:name w:val="Default Text"/>
    <w:basedOn w:val="Normal"/>
    <w:qFormat/>
    <w:pPr>
      <w:keepNext w:val="true"/>
      <w:keepLines/>
      <w:spacing w:before="0" w:after="0"/>
    </w:pPr>
    <w:rPr>
      <w:rFonts w:ascii="Courier New" w:hAnsi="Courier New" w:cs="Courier New"/>
      <w:lang w:val="en-US"/>
    </w:rPr>
  </w:style>
  <w:style w:type="paragraph" w:styleId="Reference">
    <w:name w:val="reference"/>
    <w:basedOn w:val="Normal"/>
    <w:qFormat/>
    <w:pPr>
      <w:keepLines/>
      <w:tabs>
        <w:tab w:val="left" w:pos="720" w:leader="none"/>
        <w:tab w:val="left" w:pos="1440" w:leader="none"/>
      </w:tabs>
      <w:spacing w:before="0" w:after="240"/>
      <w:ind w:left="720" w:hanging="720"/>
    </w:pPr>
    <w:rPr/>
  </w:style>
  <w:style w:type="paragraph" w:styleId="Refid">
    <w:name w:val="ref-id"/>
    <w:basedOn w:val="Normal"/>
    <w:next w:val="Reference"/>
    <w:qFormat/>
    <w:pPr>
      <w:keepNext w:val="true"/>
      <w:spacing w:before="0" w:after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Vtablehead">
    <w:name w:val="vtable head"/>
    <w:basedOn w:val="Vtableentry"/>
    <w:next w:val="Vtableentry"/>
    <w:qFormat/>
    <w:pPr>
      <w:spacing w:before="120" w:after="120"/>
      <w:ind w:righ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List">
    <w:name w:val="Normal List"/>
    <w:basedOn w:val="Normal"/>
    <w:qFormat/>
    <w:pPr>
      <w:spacing w:before="0" w:after="0"/>
      <w:ind w:left="720" w:hanging="36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8:53:00Z</dcterms:created>
  <dc:creator>Thomas N. Hastings</dc:creator>
  <dc:description/>
  <dc:language>en-US</dc:language>
  <cp:lastModifiedBy>Thomas N. Hastings</cp:lastModifiedBy>
  <cp:lastPrinted>2000-06-30T00:10:00Z</cp:lastPrinted>
  <dcterms:modified xsi:type="dcterms:W3CDTF">2000-07-06T22:34:00Z</dcterms:modified>
  <cp:revision>55</cp:revision>
  <dc:subject/>
  <dc:title>Subj:</dc:title>
</cp:coreProperties>
</file>