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788824072"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346750480"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