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2144145775"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414253223"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1438195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