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7</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and Document </w:t>
      </w:r>
      <w:ins w:id="2" w:author="Thomas N. Hastings" w:date="2003-05-16T17:38:00Z">
        <w:r>
          <w:rPr>
            <w:rFonts w:cs="Arial"/>
            <w:sz w:val="44"/>
          </w:rPr>
          <w:t xml:space="preserve">Operation </w:t>
        </w:r>
      </w:ins>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w:t>
      </w:r>
      <w:ins w:id="3" w:author="Thomas N. Hastings" w:date="2003-05-16T18:20:00Z">
        <w:r>
          <w:rPr>
            <w:rFonts w:cs="Arial"/>
            <w:highlight w:val="yellow"/>
          </w:rPr>
          <w:t xml:space="preserve">the Close-Job operation and </w:t>
        </w:r>
      </w:ins>
      <w:r>
        <w:rPr>
          <w:rFonts w:cs="Arial"/>
          <w:highlight w:val="yellow"/>
        </w:rPr>
        <w:t xml:space="preserve">some new Operation attributes </w:t>
      </w:r>
      <w:ins w:id="4" w:author="Thomas N. Hastings" w:date="2003-05-16T17:39:00Z">
        <w:r>
          <w:rPr>
            <w:rFonts w:cs="Arial"/>
            <w:highlight w:val="yellow"/>
          </w:rPr>
          <w:t>for use in Job Creation and Document Creation operations</w:t>
        </w:r>
      </w:ins>
      <w:ins w:id="5" w:author="Thomas N. Hastings" w:date="2003-05-16T18:13:00Z">
        <w:r>
          <w:rPr>
            <w:rFonts w:cs="Arial"/>
            <w:highlight w:val="yellow"/>
          </w:rPr>
          <w:t xml:space="preserve">.  The Printer copies the Job attributes to the corresponding </w:t>
        </w:r>
      </w:ins>
      <w:ins w:id="6" w:author="Thomas N. Hastings" w:date="2003-05-16T17:42:00Z">
        <w:r>
          <w:rPr>
            <w:rFonts w:cs="Arial"/>
            <w:highlight w:val="yellow"/>
          </w:rPr>
          <w:t>Job Description attributes</w:t>
        </w:r>
      </w:ins>
      <w:ins w:id="7" w:author="Thomas N. Hastings" w:date="2003-05-16T18:16:00Z">
        <w:r>
          <w:rPr>
            <w:rFonts w:cs="Arial"/>
            <w:highlight w:val="yellow"/>
          </w:rPr>
          <w:t xml:space="preserve"> which the clients may query</w:t>
        </w:r>
      </w:ins>
      <w:ins w:id="8" w:author="Thomas N. Hastings" w:date="2003-05-16T17:43:00Z">
        <w:r>
          <w:rPr>
            <w:rFonts w:cs="Arial"/>
            <w:highlight w:val="yellow"/>
          </w:rPr>
          <w:t xml:space="preserve">.  </w:t>
        </w:r>
      </w:ins>
      <w:ins w:id="9" w:author="Thomas N. Hastings" w:date="2003-05-16T18:14:00Z">
        <w:r>
          <w:rPr>
            <w:rFonts w:cs="Arial"/>
            <w:highlight w:val="yellow"/>
          </w:rPr>
          <w:t xml:space="preserve">The Document attributes </w:t>
        </w:r>
      </w:ins>
      <w:del w:id="10" w:author="Thomas N. Hastings" w:date="2003-05-16T18:16:00Z">
        <w:r>
          <w:rPr>
            <w:rFonts w:cs="Arial"/>
            <w:highlight w:val="yellow"/>
          </w:rPr>
          <w:delText xml:space="preserve">that </w:delText>
        </w:r>
      </w:del>
      <w:r>
        <w:rPr>
          <w:rFonts w:cs="Arial"/>
          <w:highlight w:val="yellow"/>
        </w:rPr>
        <w:t xml:space="preserve">describe the contents of the Document </w:t>
      </w:r>
      <w:ins w:id="1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12" w:author="Thomas N. Hastings" w:date="2003-05-17T16:55:00Z">
        <w:r>
          <w:rPr>
            <w:rFonts w:cs="Arial"/>
            <w:highlight w:val="yellow"/>
          </w:rPr>
          <w:t xml:space="preserve">Corresponding "xxx-default" and "xxx-supported" Printer attributes are defined.  </w:t>
        </w:r>
      </w:ins>
      <w:del w:id="13" w:author="Thomas N. Hastings" w:date="2003-05-16T18:16:00Z">
        <w:r>
          <w:rPr>
            <w:rFonts w:cs="Arial"/>
            <w:highlight w:val="yellow"/>
          </w:rPr>
          <w:delText>The Printer copies these Operation attributes to the corresponding Description attributes, which clients may query.</w:delText>
        </w:r>
      </w:del>
      <w:ins w:id="14" w:author="Thomas N. Hastings" w:date="2003-05-16T18:27:00Z">
        <w:r>
          <w:rPr>
            <w:rFonts w:cs="Arial"/>
            <w:highlight w:val="yellow"/>
          </w:rPr>
          <w:t>This specification also defines some additional values for the "job-state-reasons" attribute.</w:t>
        </w:r>
      </w:ins>
      <w:ins w:id="15"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6" w:author="Thomas N. Hastings" w:date="2003-05-18T00:31:00Z">
        <w:r>
          <w:rPr>
            <w:sz w:val="32"/>
          </w:rPr>
          <w:t>17</w:t>
        </w:r>
      </w:ins>
      <w:del w:id="17"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and Document </w:t>
      </w:r>
      <w:ins w:id="18" w:author="Thomas N. Hastings" w:date="2003-05-16T18:20:00Z">
        <w:r>
          <w:rPr>
            <w:rFonts w:cs="Arial"/>
            <w:sz w:val="44"/>
          </w:rPr>
          <w:t xml:space="preserve">Operation </w:t>
        </w:r>
      </w:ins>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DOC/wd-ippjobx10-200305</w:t>
      </w:r>
      <w:ins w:id="19" w:author="Thomas N. Hastings" w:date="2003-05-16T18:17:00Z">
        <w:r>
          <w:rPr>
            <w:rFonts w:cs="Arial"/>
            <w:highlight w:val="yellow"/>
          </w:rPr>
          <w:t>17</w:t>
        </w:r>
      </w:ins>
      <w:del w:id="20"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21" w:author="Thomas N. Hastings" w:date="2003-05-17T23:42:00Z">
        <w:r>
          <w:rPr>
            <w:rFonts w:cs="Arial"/>
          </w:rPr>
          <w:delText>Document Object</w:delText>
        </w:r>
      </w:del>
      <w:ins w:id="22"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676">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677">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78">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79">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80">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1">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981683">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0981684">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0981685">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6">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981687">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688">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0981689">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0981690">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0981691">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0981692">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0981693">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0981694">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0981695">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6">
            <w:r>
              <w:rPr>
                <w:rStyle w:val="IndexLink"/>
                <w:lang w:val="en-US" w:eastAsia="en-US"/>
              </w:rPr>
              <w:t>4.2.4.1 document-source-application-name (name(MAX))</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7">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8">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9">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0">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1">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2">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3">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981704">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0981705">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0981706">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0981707">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0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709">
            <w:r>
              <w:rPr>
                <w:rStyle w:val="IndexLink"/>
                <w:szCs w:val="26"/>
                <w:lang w:val="en-US" w:eastAsia="en-US"/>
              </w:rPr>
              <w:t>5.1 Job Template attributes defined for use with multi-document job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981710">
            <w:r>
              <w:rPr>
                <w:rStyle w:val="IndexLink"/>
              </w:rPr>
              <w:t>5.1.1 job-copies (integer(1:MAX))</w:t>
              <w:tab/>
              <w:t>28</w:t>
            </w:r>
          </w:hyperlink>
        </w:p>
        <w:p>
          <w:pPr>
            <w:pStyle w:val="Contents3"/>
            <w:rPr>
              <w:rFonts w:ascii="Times New Roman" w:hAnsi="Times New Roman" w:eastAsia="Times New Roman" w:cs="Times New Roman"/>
              <w:iCs w:val="false"/>
              <w:sz w:val="24"/>
            </w:rPr>
          </w:pPr>
          <w:hyperlink w:anchor="__RefHeading___Toc40981711">
            <w:r>
              <w:rPr>
                <w:rStyle w:val="IndexLink"/>
              </w:rPr>
              <w:t>5.1.2 job-cover-back (collection)</w:t>
              <w:tab/>
              <w:t>29</w:t>
            </w:r>
          </w:hyperlink>
        </w:p>
        <w:p>
          <w:pPr>
            <w:pStyle w:val="Contents3"/>
            <w:rPr>
              <w:rFonts w:ascii="Times New Roman" w:hAnsi="Times New Roman" w:eastAsia="Times New Roman" w:cs="Times New Roman"/>
              <w:iCs w:val="false"/>
              <w:sz w:val="24"/>
            </w:rPr>
          </w:pPr>
          <w:hyperlink w:anchor="__RefHeading___Toc40981712">
            <w:r>
              <w:rPr>
                <w:rStyle w:val="IndexLink"/>
              </w:rPr>
              <w:t>5.1.3 job-cover-front (collection)</w:t>
              <w:tab/>
              <w:t>29</w:t>
            </w:r>
          </w:hyperlink>
        </w:p>
        <w:p>
          <w:pPr>
            <w:pStyle w:val="Contents3"/>
            <w:rPr>
              <w:rFonts w:ascii="Times New Roman" w:hAnsi="Times New Roman" w:eastAsia="Times New Roman" w:cs="Times New Roman"/>
              <w:iCs w:val="false"/>
              <w:sz w:val="24"/>
            </w:rPr>
          </w:pPr>
          <w:hyperlink w:anchor="__RefHeading___Toc40981713">
            <w:r>
              <w:rPr>
                <w:rStyle w:val="IndexLink"/>
              </w:rPr>
              <w:t>5.1.4 job-finishings (1setOf type2 enum)</w:t>
              <w:tab/>
              <w:t>29</w:t>
            </w:r>
          </w:hyperlink>
        </w:p>
        <w:p>
          <w:pPr>
            <w:pStyle w:val="Contents3"/>
            <w:rPr>
              <w:rFonts w:ascii="Times New Roman" w:hAnsi="Times New Roman" w:eastAsia="Times New Roman" w:cs="Times New Roman"/>
              <w:iCs w:val="false"/>
              <w:sz w:val="24"/>
            </w:rPr>
          </w:pPr>
          <w:hyperlink w:anchor="__RefHeading___Toc40981714">
            <w:r>
              <w:rPr>
                <w:rStyle w:val="IndexLink"/>
              </w:rPr>
              <w:t>5.1.5 job-finishings-col (1setOf collection)</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1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0981717">
            <w:r>
              <w:rPr>
                <w:rStyle w:val="IndexLink"/>
                <w:szCs w:val="26"/>
                <w:lang w:val="en-US" w:eastAsia="en-US"/>
              </w:rPr>
              <w:t>6.1 ipp-attribute-fidelity (boolea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718">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19">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0">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1">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981731">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0981734">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5">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6">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7">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8">
            <w:r>
              <w:rPr>
                <w:rStyle w:val="IndexLink"/>
                <w:szCs w:val="26"/>
                <w:lang w:val="en-US" w:eastAsia="en-US"/>
              </w:rPr>
              <w:t>8.5 document-format-details-default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39">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0">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1">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2">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3">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4">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5">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6">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7">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8">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9">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0">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51">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2">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3">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4">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5">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0981758">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0981759">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0">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1">
            <w:r>
              <w:rPr>
                <w:rStyle w:val="IndexLink"/>
                <w:szCs w:val="26"/>
                <w:lang w:val="en-US" w:eastAsia="en-US"/>
              </w:rPr>
              <w:t>13.4 Operation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5">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7">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9</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768">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769">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770">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771">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773">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0981774">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0981775">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0981776">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0981777">
        <w:r>
          <w:rPr>
            <w:rStyle w:val="IndexLink"/>
            <w:lang w:val="en-US" w:eastAsia="en-US"/>
          </w:rPr>
          <w:t>Table 10 - Job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0981778">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0981779">
        <w:r>
          <w:rPr>
            <w:rStyle w:val="IndexLink"/>
            <w:lang w:val="en-US" w:eastAsia="en-US"/>
          </w:rPr>
          <w:t>Table 12 - New Printer attributes (Job Template and Printer Description)</w:t>
          <w:tab/>
          <w:t>36</w:t>
        </w:r>
      </w:hyperlink>
    </w:p>
    <w:p>
      <w:pPr>
        <w:pStyle w:val="TableofFigures"/>
        <w:rPr>
          <w:rFonts w:ascii="Times New Roman" w:hAnsi="Times New Roman" w:cs="Times New Roman"/>
          <w:bCs w:val="false"/>
          <w:sz w:val="24"/>
          <w:szCs w:val="24"/>
          <w:lang w:val="en-US" w:eastAsia="en-US"/>
        </w:rPr>
      </w:pPr>
      <w:hyperlink w:anchor="__RefHeading___Toc40981780">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0981781">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0981782">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676"/>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the IPP Model and Semantics [rfc2911] object model by defining </w:t>
      </w:r>
      <w:ins w:id="27" w:author="Thomas N. Hastings" w:date="2003-05-16T18:20:00Z">
        <w:r>
          <w:rPr>
            <w:rFonts w:cs="Arial"/>
            <w:highlight w:val="yellow"/>
          </w:rPr>
          <w:t xml:space="preserve">the Close-Job operation and </w:t>
        </w:r>
      </w:ins>
      <w:r>
        <w:rPr>
          <w:rFonts w:cs="Arial"/>
          <w:highlight w:val="yellow"/>
        </w:rPr>
        <w:t xml:space="preserve">some new Operation attributes </w:t>
      </w:r>
      <w:ins w:id="28" w:author="Thomas N. Hastings" w:date="2003-05-16T17:39:00Z">
        <w:r>
          <w:rPr>
            <w:rFonts w:cs="Arial"/>
            <w:highlight w:val="yellow"/>
          </w:rPr>
          <w:t>for use in Job Creation and Document Creation operations</w:t>
        </w:r>
      </w:ins>
      <w:ins w:id="29" w:author="Thomas N. Hastings" w:date="2003-05-16T18:13:00Z">
        <w:r>
          <w:rPr>
            <w:rFonts w:cs="Arial"/>
            <w:highlight w:val="yellow"/>
          </w:rPr>
          <w:t xml:space="preserve">.  The Printer copies the Job attributes to the corresponding </w:t>
        </w:r>
      </w:ins>
      <w:ins w:id="30" w:author="Thomas N. Hastings" w:date="2003-05-16T17:42:00Z">
        <w:r>
          <w:rPr>
            <w:rFonts w:cs="Arial"/>
            <w:highlight w:val="yellow"/>
          </w:rPr>
          <w:t>Job Description attributes</w:t>
        </w:r>
      </w:ins>
      <w:ins w:id="31" w:author="Thomas N. Hastings" w:date="2003-05-16T18:16:00Z">
        <w:r>
          <w:rPr>
            <w:rFonts w:cs="Arial"/>
            <w:highlight w:val="yellow"/>
          </w:rPr>
          <w:t xml:space="preserve"> which the clients may query</w:t>
        </w:r>
      </w:ins>
      <w:ins w:id="32" w:author="Thomas N. Hastings" w:date="2003-05-16T17:42:00Z">
        <w:r>
          <w:rPr>
            <w:rFonts w:cs="Arial"/>
            <w:highlight w:val="yellow"/>
          </w:rPr>
          <w:t xml:space="preserve">.   </w:t>
        </w:r>
      </w:ins>
      <w:ins w:id="33" w:author="Thomas N. Hastings" w:date="2003-05-16T18:14:00Z">
        <w:r>
          <w:rPr>
            <w:rFonts w:cs="Arial"/>
            <w:highlight w:val="yellow"/>
          </w:rPr>
          <w:t xml:space="preserve">The Document attributes </w:t>
        </w:r>
      </w:ins>
      <w:del w:id="34" w:author="Thomas N. Hastings" w:date="2003-05-16T18:16:00Z">
        <w:r>
          <w:rPr>
            <w:rFonts w:cs="Arial"/>
            <w:highlight w:val="yellow"/>
          </w:rPr>
          <w:delText xml:space="preserve">that </w:delText>
        </w:r>
      </w:del>
      <w:r>
        <w:rPr>
          <w:rFonts w:cs="Arial"/>
          <w:highlight w:val="yellow"/>
        </w:rPr>
        <w:t xml:space="preserve">describe the contents of the Document </w:t>
      </w:r>
      <w:ins w:id="35"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36" w:author="Thomas N. Hastings" w:date="2003-05-17T16:56:00Z">
        <w:r>
          <w:rPr>
            <w:rFonts w:cs="Arial"/>
            <w:highlight w:val="yellow"/>
          </w:rPr>
          <w:t xml:space="preserve">Corresponding "xxx-default" and "xxx-supported" Printer attributes are defined.  </w:t>
        </w:r>
      </w:ins>
      <w:del w:id="37" w:author="Thomas N. Hastings" w:date="2003-05-16T18:16:00Z">
        <w:r>
          <w:rPr>
            <w:rFonts w:cs="Arial"/>
            <w:highlight w:val="yellow"/>
          </w:rPr>
          <w:delText>The Printer copies these Operation attributes to the corresponding Description attributes, which clients may query.</w:delText>
        </w:r>
      </w:del>
      <w:ins w:id="38" w:author="Thomas N. Hastings" w:date="2003-05-16T18:28:00Z">
        <w:r>
          <w:rPr>
            <w:rFonts w:cs="Arial"/>
            <w:highlight w:val="yellow"/>
          </w:rPr>
          <w:t>This specification also defines some additional values for the "job-state-reasons" attribute.</w:t>
        </w:r>
      </w:ins>
      <w:r>
        <w:rPr>
          <w:rFonts w:cs="Arial"/>
          <w:highlight w:val="yellow"/>
        </w:rPr>
        <w:t xml:space="preserve">  </w:t>
      </w:r>
      <w:ins w:id="39" w:author="Thomas N. Hastings" w:date="2003-05-17T17:36:00Z">
        <w:r>
          <w:rPr>
            <w:rFonts w:cs="Arial"/>
            <w:highlight w:val="yellow"/>
          </w:rPr>
          <w:t>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40" w:author="Thomas N. Hastings" w:date="2003-05-17T16:57:00Z">
        <w:r>
          <w:rPr>
            <w:rFonts w:cs="Arial"/>
            <w:highlight w:val="yellow"/>
          </w:rPr>
          <w:delText>NEED REF</w:delText>
        </w:r>
      </w:del>
      <w:ins w:id="41"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677"/>
      <w:bookmarkEnd w:id="3"/>
      <w:r>
        <w:rPr>
          <w:rFonts w:cs="Arial"/>
          <w:highlight w:val="yellow"/>
        </w:rPr>
        <w:t>Scope</w:t>
      </w:r>
    </w:p>
    <w:p>
      <w:pPr>
        <w:pStyle w:val="TextBody"/>
        <w:tabs>
          <w:tab w:val="clear" w:pos="720"/>
          <w:tab w:val="left" w:pos="630" w:leader="none"/>
        </w:tabs>
        <w:rPr>
          <w:highlight w:val="yellow"/>
          <w:del w:id="43" w:author="Thomas N. Hastings" w:date="2003-05-17T23:43:00Z"/>
        </w:rPr>
      </w:pPr>
      <w:del w:id="42"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44"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45" w:author="Thomas N. Hastings" w:date="2003-05-17T23:44:00Z">
        <w:r>
          <w:rPr>
            <w:rFonts w:eastAsia="Arial"/>
            <w:highlight w:val="yellow"/>
          </w:rPr>
          <w:t xml:space="preserve"> </w:t>
        </w:r>
      </w:ins>
      <w:ins w:id="46" w:author="Thomas N. Hastings" w:date="2003-05-17T23:44:00Z">
        <w:r>
          <w:rPr>
            <w:highlight w:val="yellow"/>
          </w:rPr>
          <w:t>summarizes the new operations defined in this specification.</w:t>
        </w:r>
      </w:ins>
      <w:del w:id="47" w:author="Thomas N. Hastings" w:date="2003-05-17T23:44:00Z">
        <w:r>
          <w:rPr>
            <w:highlight w:val="yellow"/>
          </w:rPr>
          <w:delText xml:space="preserve"> The</w:delText>
        </w:r>
      </w:del>
      <w:del w:id="48" w:author="Thomas N. Hastings" w:date="2003-05-16T18:28:00Z">
        <w:r>
          <w:rPr>
            <w:highlight w:val="yellow"/>
          </w:rPr>
          <w:delText xml:space="preserve"> </w:delText>
        </w:r>
      </w:del>
      <w:del w:id="49"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0981768"/>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Thomas N. Hastings" w:date="2003-05-17T17:37:00Z">
              <w:r>
                <w:rPr/>
                <w:delText>REQUIRED</w:delText>
              </w:r>
            </w:del>
            <w:ins w:id="51"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52"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53" w:author="Thomas N. Hastings" w:date="2003-05-17T18:05:00Z">
        <w:r>
          <w:rPr>
            <w:rFonts w:eastAsia="Arial"/>
          </w:rPr>
          <w:t xml:space="preserve"> </w:t>
        </w:r>
      </w:ins>
      <w:ins w:id="54" w:author="Thomas N. Hastings" w:date="2003-05-17T18:05:00Z">
        <w:r>
          <w:rPr/>
          <w:t>summarizes th</w:t>
        </w:r>
      </w:ins>
      <w:del w:id="55" w:author="Thomas N. Hastings" w:date="2003-05-17T18:05:00Z">
        <w:r>
          <w:rPr/>
          <w:delText>eThis specification defines ne</w:delText>
        </w:r>
      </w:del>
      <w:r>
        <w:rPr/>
        <w:t>w Operation attributes</w:t>
      </w:r>
      <w:ins w:id="56" w:author="Thomas N. Hastings" w:date="2003-05-17T18:06:00Z">
        <w:r>
          <w:rPr/>
          <w:t xml:space="preserve"> defined in this specification</w:t>
        </w:r>
      </w:ins>
      <w:ins w:id="57" w:author="Thomas N. Hastings" w:date="2003-05-17T18:03:00Z">
        <w:r>
          <w:rPr/>
          <w:t xml:space="preserve"> for use with Job Creation operations.  The Printer copies these </w:t>
        </w:r>
      </w:ins>
      <w:ins w:id="58" w:author="Thomas N. Hastings" w:date="2003-05-17T17:39:00Z">
        <w:r>
          <w:rPr/>
          <w:t>Operation attributes</w:t>
        </w:r>
      </w:ins>
      <w:ins w:id="59" w:author="Thomas N. Hastings" w:date="2003-05-17T18:04:00Z">
        <w:r>
          <w:rPr/>
          <w:t xml:space="preserve"> to corresponding Job Description attributes defined in this specification. </w:t>
        </w:r>
      </w:ins>
      <w:del w:id="60" w:author="Thomas N. Hastings" w:date="2003-05-17T18:04:00Z">
        <w:r>
          <w:rPr/>
          <w:delText xml:space="preserve"> The Printer copies th</w:delText>
        </w:r>
      </w:del>
      <w:del w:id="61" w:author="Thomas N. Hastings" w:date="2003-05-17T17:39:00Z">
        <w:r>
          <w:rPr/>
          <w:delText>es</w:delText>
        </w:r>
      </w:del>
      <w:del w:id="62" w:author="Thomas N. Hastings" w:date="2003-05-17T18:04:00Z">
        <w:r>
          <w:rPr/>
          <w:delText>e Operation attributes supplied by the client in</w:delText>
        </w:r>
      </w:del>
      <w:del w:id="63" w:author="Thomas N. Hastings" w:date="2003-05-17T17:40:00Z">
        <w:r>
          <w:rPr/>
          <w:delText xml:space="preserve"> the</w:delText>
        </w:r>
      </w:del>
      <w:del w:id="64" w:author="Thomas N. Hastings" w:date="2003-05-17T18:04:00Z">
        <w:r>
          <w:rPr/>
          <w:delText xml:space="preserve"> request to the corresponding Job Description attributes</w:delText>
        </w:r>
      </w:del>
      <w:r>
        <w:rPr/>
        <w:t>.</w:t>
      </w:r>
    </w:p>
    <w:p>
      <w:pPr>
        <w:pStyle w:val="Caption"/>
        <w:rPr/>
      </w:pPr>
      <w:bookmarkStart w:id="6" w:name="__RefHeading___Toc40981769"/>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65" w:author="Thomas N. Hastings" w:date="2003-05-17T18:00:00Z">
        <w:r>
          <w:rPr/>
          <w:delText xml:space="preserve">New </w:delText>
        </w:r>
      </w:del>
      <w:ins w:id="66" w:author="Thomas N. Hastings" w:date="2003-05-17T18:00:00Z">
        <w:r>
          <w:rPr/>
          <w:t xml:space="preserve">Job Creation </w:t>
        </w:r>
      </w:ins>
      <w:r>
        <w:rPr/>
        <w:t>Operation</w:t>
      </w:r>
      <w:del w:id="67"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68"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69" w:author="Thomas N. Hastings" w:date="2003-05-17T17:57:00Z">
              <w:r>
                <w:rPr>
                  <w:highlight w:val="yellow"/>
                </w:rPr>
                <w:delText xml:space="preserve">and Document Template </w:delText>
              </w:r>
            </w:del>
            <w:r>
              <w:rPr>
                <w:highlight w:val="yellow"/>
              </w:rPr>
              <w:t>attributes.</w:t>
            </w:r>
            <w:ins w:id="70"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71" w:author="Thomas N. Hastings" w:date="2003-05-17T18:01:00Z">
              <w:r>
                <w:rPr/>
                <w:delText>MUST</w:delText>
              </w:r>
            </w:del>
            <w:ins w:id="72"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73"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97"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74" w:author="Thomas N. Hastings" w:date="2003-05-17T18:07:00Z">
        <w:r>
          <w:rPr>
            <w:rFonts w:eastAsia="Arial"/>
          </w:rPr>
          <w:t xml:space="preserve"> </w:t>
        </w:r>
      </w:ins>
      <w:ins w:id="75" w:author="Thomas N. Hastings" w:date="2003-05-17T18:07:00Z">
        <w:r>
          <w:rPr/>
          <w:t>summarizes the Operation attribut</w:t>
        </w:r>
      </w:ins>
      <w:ins w:id="76" w:author="Thomas N. Hastings" w:date="2003-05-17T18:47:00Z">
        <w:r>
          <w:rPr/>
          <w:t>e</w:t>
        </w:r>
      </w:ins>
      <w:ins w:id="77" w:author="Thomas N. Hastings" w:date="2003-05-17T18:07:00Z">
        <w:r>
          <w:rPr/>
          <w:t>s defined in this specification for use with Document Creation operations.  These Operation attribut</w:t>
        </w:r>
      </w:ins>
      <w:ins w:id="78" w:author="Thomas N. Hastings" w:date="2003-05-17T18:48:00Z">
        <w:r>
          <w:rPr/>
          <w:t>e</w:t>
        </w:r>
      </w:ins>
      <w:ins w:id="79" w:author="Thomas N. Hastings" w:date="2003-05-17T18:07:00Z">
        <w:r>
          <w:rPr/>
          <w:t>s</w:t>
        </w:r>
      </w:ins>
      <w:del w:id="80" w:author="Thomas N. Hastings" w:date="2003-05-17T18:08:00Z">
        <w:r>
          <w:rPr/>
          <w:delText xml:space="preserve"> that</w:delText>
        </w:r>
      </w:del>
      <w:r>
        <w:rPr/>
        <w:t xml:space="preserve"> allow the client to</w:t>
      </w:r>
      <w:del w:id="81" w:author="Thomas N. Hastings" w:date="2003-05-17T17:37:00Z">
        <w:r>
          <w:rPr/>
          <w:delText xml:space="preserve"> provide hint</w:delText>
        </w:r>
      </w:del>
      <w:del w:id="82" w:author="Thomas N. Hastings" w:date="2003-05-17T23:20:00Z">
        <w:r>
          <w:rPr/>
          <w:delText>s</w:delText>
        </w:r>
      </w:del>
      <w:del w:id="83" w:author="Thomas N. Hastings" w:date="2003-05-17T17:37:00Z">
        <w:r>
          <w:rPr>
            <w:rStyle w:val="FootnoteCharacters"/>
            <w:rStyle w:val="FootnoteAnchor"/>
          </w:rPr>
          <w:footnoteReference w:id="2"/>
        </w:r>
      </w:del>
      <w:del w:id="84" w:author="Thomas N. Hastings" w:date="2003-05-17T17:37:00Z">
        <w:r>
          <w:rPr/>
          <w:delText xml:space="preserve"> or</w:delText>
        </w:r>
      </w:del>
      <w:ins w:id="85" w:author="Thomas N. Hastings" w:date="2003-05-17T17:37:00Z">
        <w:r>
          <w:rPr/>
          <w:t xml:space="preserve"> supply descriptions of the Document Content</w:t>
        </w:r>
      </w:ins>
      <w:del w:id="86" w:author="Thomas N. Hastings" w:date="2003-05-17T17:38:00Z">
        <w:r>
          <w:rPr/>
          <w:delText xml:space="preserve"> requirements</w:delText>
        </w:r>
      </w:del>
      <w:r>
        <w:rPr/>
        <w:t xml:space="preserve"> to the Printer about individual Document</w:t>
      </w:r>
      <w:del w:id="87" w:author="Thomas N. Hastings" w:date="2003-05-17T18:09:00Z">
        <w:r>
          <w:rPr/>
          <w:delText xml:space="preserve"> Object </w:delText>
        </w:r>
      </w:del>
      <w:ins w:id="88" w:author="Thomas N. Hastings" w:date="2003-05-17T18:09:00Z">
        <w:r>
          <w:rPr/>
          <w:t>c</w:t>
        </w:r>
      </w:ins>
      <w:r>
        <w:rPr/>
        <w:t>Contents at request tim</w:t>
      </w:r>
      <w:del w:id="89"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90" w:author="Thomas N. Hastings" w:date="2003-05-17T18:08:00Z">
        <w:r>
          <w:rPr/>
          <w:t xml:space="preserve">  This specification does </w:t>
        </w:r>
      </w:ins>
      <w:ins w:id="91" w:author="Thomas N. Hastings" w:date="2003-05-17T18:08:00Z">
        <w:r>
          <w:rPr>
            <w:i/>
            <w:iCs/>
          </w:rPr>
          <w:t>not</w:t>
        </w:r>
      </w:ins>
      <w:ins w:id="92" w:author="Thomas N. Hastings" w:date="2003-05-17T18:08:00Z">
        <w:r>
          <w:rPr/>
          <w:t xml:space="preserve"> define corresponding Document Description attributes, since this specification does not includ</w:t>
        </w:r>
      </w:ins>
      <w:ins w:id="93" w:author="Thomas N. Hastings" w:date="2003-05-17T18:10:00Z">
        <w:r>
          <w:rPr/>
          <w:t>e or depend o</w:t>
        </w:r>
      </w:ins>
      <w:ins w:id="94" w:author="Thomas N. Hastings" w:date="2003-05-17T18:08:00Z">
        <w:r>
          <w:rPr/>
          <w:t>n a Document object</w:t>
        </w:r>
      </w:ins>
      <w:ins w:id="95" w:author="Thomas N. Hastings" w:date="2003-05-17T17:59:00Z">
        <w:r>
          <w:rPr>
            <w:rStyle w:val="FootnoteCharacters"/>
            <w:rStyle w:val="FootnoteAnchor"/>
          </w:rPr>
          <w:footnoteReference w:id="3"/>
        </w:r>
      </w:ins>
      <w:ins w:id="96" w:author="Thomas N. Hastings" w:date="2003-05-17T17:59:00Z">
        <w:r>
          <w:rPr/>
          <w:t>.</w:t>
        </w:r>
      </w:ins>
    </w:p>
    <w:p>
      <w:pPr>
        <w:pStyle w:val="Caption"/>
        <w:rPr/>
      </w:pPr>
      <w:ins w:id="98" w:author="Thomas N. Hastings" w:date="2003-05-17T17:59:00Z">
        <w:bookmarkStart w:id="8" w:name="__RefHeading___Toc40981770"/>
        <w:bookmarkStart w:id="9" w:name="_Ref40958165"/>
        <w:bookmarkEnd w:id="8"/>
        <w:r>
          <w:rPr/>
          <w:t xml:space="preserve">Table </w:t>
        </w:r>
      </w:ins>
      <w:ins w:id="99"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0"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1"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2"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03" w:author="Thomas N. Hastings" w:date="2003-05-18T00:00:00Z">
              <w:r>
                <w:rPr/>
                <w:delText>Object c</w:delText>
              </w:r>
            </w:del>
            <w:ins w:id="104"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05" w:author="Thomas N. Hastings" w:date="2003-05-18T00:00:00Z">
              <w:r>
                <w:rPr/>
                <w:delText>Object c</w:delText>
              </w:r>
            </w:del>
            <w:ins w:id="106"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07"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08"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09"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0" w:author="Thomas N. Hastings" w:date="2003-05-17T18:35:00Z">
              <w:r>
                <w:rPr/>
                <w:t>document-format-version-target</w:t>
              </w:r>
            </w:ins>
            <w:ins w:id="111"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2"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3"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4" w:author="Thomas N. Hastings" w:date="2003-05-17T18:35:00Z">
              <w:r>
                <w:rPr/>
                <w:t>document-format-natural-language</w:t>
              </w:r>
            </w:ins>
            <w:ins w:id="115"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6"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7"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8" w:author="Thomas N. Hastings" w:date="2003-05-17T18:36:00Z">
              <w:r>
                <w:rPr/>
                <w:t>job-mandatory-attributes</w:t>
              </w:r>
            </w:ins>
            <w:ins w:id="119"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1"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22"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3"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4"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26" w:author="Thomas N. Hastings" w:date="2003-05-17T18:46:00Z"/>
        </w:rPr>
      </w:pPr>
      <w:del w:id="125" w:author="Thomas N. Hastings" w:date="2003-05-17T17:56:00Z">
        <w:r>
          <w:rPr/>
          <w:delText>* - indicates Operation attributes defined in [rfc2911] that are extended to apply to the Document Creation operations defined in this specification.</w:delText>
        </w:r>
      </w:del>
    </w:p>
    <w:p>
      <w:pPr>
        <w:pStyle w:val="Normal"/>
        <w:rPr>
          <w:ins w:id="141" w:author="Thomas N. Hastings" w:date="2003-05-17T18:46:00Z"/>
        </w:rPr>
      </w:pPr>
      <w:ins w:id="127"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28" w:author="Thomas N. Hastings" w:date="2003-05-17T18:46:00Z">
        <w:r>
          <w:rPr>
            <w:rFonts w:eastAsia="Arial"/>
          </w:rPr>
          <w:t xml:space="preserve"> </w:t>
        </w:r>
      </w:ins>
      <w:ins w:id="129" w:author="Thomas N. Hastings" w:date="2003-05-17T18:46:00Z">
        <w:r>
          <w:rPr/>
          <w:t>summarizes the Job Template attributes defined in this specification for use with Job Creation operations.  These Job Template attribut</w:t>
        </w:r>
      </w:ins>
      <w:ins w:id="130" w:author="Thomas N. Hastings" w:date="2003-05-17T18:48:00Z">
        <w:r>
          <w:rPr/>
          <w:t>e</w:t>
        </w:r>
      </w:ins>
      <w:ins w:id="131" w:author="Thomas N. Hastings" w:date="2003-05-17T18:46:00Z">
        <w:r>
          <w:rPr/>
          <w:t>s</w:t>
        </w:r>
      </w:ins>
      <w:ins w:id="132" w:author="Thomas N. Hastings" w:date="2003-05-17T18:48:00Z">
        <w:r>
          <w:rPr/>
          <w:t xml:space="preserve"> are defined to apply to the Job as a whole, independent of the value of the "multiple-document-handling" Job Template attribute ([rfc2911] section 4.2.4) whose </w:t>
        </w:r>
      </w:ins>
      <w:ins w:id="133" w:author="Thomas N. Hastings" w:date="2003-05-17T18:52:00Z">
        <w:r>
          <w:rPr/>
          <w:t>'separate-documents-collated-copie</w:t>
        </w:r>
      </w:ins>
      <w:ins w:id="134" w:author="Thomas N. Hastings" w:date="2003-05-17T18:49:00Z">
        <w:r>
          <w:rPr/>
          <w:t xml:space="preserve">s' and </w:t>
        </w:r>
      </w:ins>
      <w:ins w:id="135" w:author="Thomas N. Hastings" w:date="2003-05-17T18:51:00Z">
        <w:r>
          <w:rPr/>
          <w:t>'separate-documents-uncollated-copies'</w:t>
        </w:r>
      </w:ins>
      <w:ins w:id="136" w:author="Thomas N. Hastings" w:date="2003-05-17T18:53:00Z">
        <w:r>
          <w:rPr/>
          <w:t xml:space="preserve"> which</w:t>
        </w:r>
      </w:ins>
      <w:ins w:id="137" w:author="Thomas N. Hastings" w:date="2003-05-17T18:51:00Z">
        <w:r>
          <w:rPr/>
          <w:t xml:space="preserve"> cause the Printer to</w:t>
        </w:r>
      </w:ins>
      <w:ins w:id="138" w:author="Thomas N. Hastings" w:date="2003-05-17T18:53:00Z">
        <w:r>
          <w:rPr/>
          <w:t xml:space="preserve"> produce separate Output</w:t>
        </w:r>
      </w:ins>
      <w:ins w:id="139" w:author="Thomas N. Hastings" w:date="2003-05-17T18:51:00Z">
        <w:r>
          <w:rPr/>
          <w:t xml:space="preserve"> Document</w:t>
        </w:r>
      </w:ins>
      <w:ins w:id="140" w:author="Thomas N. Hastings" w:date="2003-05-17T18:46:00Z">
        <w:r>
          <w:rPr/>
          <w:t>s.</w:t>
        </w:r>
      </w:ins>
    </w:p>
    <w:p>
      <w:pPr>
        <w:pStyle w:val="Normal"/>
        <w:keepLines/>
        <w:tabs>
          <w:tab w:val="clear" w:pos="720"/>
          <w:tab w:val="left" w:pos="630" w:leader="none"/>
        </w:tabs>
        <w:rPr>
          <w:ins w:id="143" w:author="Thomas N. Hastings" w:date="2003-05-17T18:39:00Z"/>
        </w:rPr>
      </w:pPr>
      <w:ins w:id="142" w:author="Thomas N. Hastings" w:date="2003-05-17T18:39:00Z">
        <w:r>
          <w:rPr/>
        </w:r>
      </w:ins>
    </w:p>
    <w:p>
      <w:pPr>
        <w:pStyle w:val="Caption"/>
        <w:rPr/>
      </w:pPr>
      <w:ins w:id="144" w:author="Thomas N. Hastings" w:date="2003-05-17T18:46:00Z">
        <w:bookmarkStart w:id="10" w:name="__RefHeading___Toc40981771"/>
        <w:bookmarkStart w:id="11" w:name="_Ref40960555"/>
        <w:bookmarkEnd w:id="10"/>
        <w:r>
          <w:rPr/>
          <w:t xml:space="preserve">Table </w:t>
        </w:r>
      </w:ins>
      <w:ins w:id="145"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6"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7"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8"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9"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1"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2"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4" w:author="Thomas N. Hastings" w:date="2003-05-17T18:43:00Z">
              <w:r>
                <w:rPr/>
                <w:t xml:space="preserve">The cover for the back of the </w:t>
              </w:r>
            </w:ins>
            <w:ins w:id="155" w:author="Thomas N. Hastings" w:date="2003-05-17T23:45:00Z">
              <w:r>
                <w:rPr/>
                <w:t xml:space="preserve">entire </w:t>
              </w:r>
            </w:ins>
            <w:ins w:id="156"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7"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8"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9" w:author="Thomas N. Hastings" w:date="2003-05-17T18:44:00Z">
              <w:r>
                <w:rPr/>
                <w:t xml:space="preserve">The cover for the front of the </w:t>
              </w:r>
            </w:ins>
            <w:ins w:id="160" w:author="Thomas N. Hastings" w:date="2003-05-17T23:45:00Z">
              <w:r>
                <w:rPr/>
                <w:t xml:space="preserve">entire </w:t>
              </w:r>
            </w:ins>
            <w:ins w:id="161"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2"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4"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5"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6"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7"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678"/>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679"/>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68" w:author="Thomas N. Hastings" w:date="2003-05-17T17:30:00Z">
        <w:r>
          <w:rPr/>
          <w:t xml:space="preserve">All of the operations and attributes defined in the specification are </w:t>
        </w:r>
      </w:ins>
      <w:ins w:id="169" w:author="Thomas N. Hastings" w:date="2003-05-17T17:33:00Z">
        <w:r>
          <w:rPr/>
          <w:t xml:space="preserve">independently </w:t>
        </w:r>
      </w:ins>
      <w:ins w:id="170" w:author="Thomas N. Hastings" w:date="2003-05-17T17:30:00Z">
        <w:r>
          <w:rPr/>
          <w:t xml:space="preserve">OPTIONAL.  </w:t>
        </w:r>
      </w:ins>
      <w:r>
        <w:rPr/>
        <w:t xml:space="preserve">If an implementation supports </w:t>
      </w:r>
      <w:del w:id="171" w:author="Thomas N. Hastings" w:date="2003-05-17T17:31:00Z">
        <w:r>
          <w:rPr/>
          <w:delText xml:space="preserve">the </w:delText>
        </w:r>
      </w:del>
      <w:ins w:id="172" w:author="Thomas N. Hastings" w:date="2003-05-17T17:31:00Z">
        <w:r>
          <w:rPr/>
          <w:t xml:space="preserve">an operation or attribute </w:t>
        </w:r>
      </w:ins>
      <w:r>
        <w:rPr/>
        <w:t xml:space="preserve">extension </w:t>
      </w:r>
      <w:del w:id="173" w:author="Thomas N. Hastings" w:date="2003-05-17T17:30:00Z">
        <w:r>
          <w:rPr/>
          <w:delText>defined in this document</w:delText>
        </w:r>
      </w:del>
      <w:ins w:id="174" w:author="Thomas N. Hastings" w:date="2003-05-17T17:30:00Z">
        <w:r>
          <w:rPr/>
          <w:t>described in this specification</w:t>
        </w:r>
      </w:ins>
      <w:r>
        <w:rPr/>
        <w:t>, then these terms apply</w:t>
      </w:r>
      <w:ins w:id="175" w:author="Thomas N. Hastings" w:date="2003-05-17T17:31:00Z">
        <w:r>
          <w:rPr/>
          <w:t xml:space="preserve"> to the implementation of that operation or attribute</w:t>
        </w:r>
      </w:ins>
      <w:r>
        <w:rPr/>
        <w:t xml:space="preserve">; otherwise, they do not.  </w:t>
      </w:r>
      <w:del w:id="176" w:author="Thomas N. Hastings" w:date="2003-05-17T17:32:00Z">
        <w:r>
          <w:rPr/>
          <w:delText xml:space="preserve">These terms define conformance to </w:delText>
        </w:r>
      </w:del>
      <w:del w:id="177" w:author="Thomas N. Hastings" w:date="2003-05-17T17:32:00Z">
        <w:r>
          <w:rPr>
            <w:i/>
            <w:iCs/>
          </w:rPr>
          <w:delText>this document (and [rfc2911]) only</w:delText>
        </w:r>
      </w:del>
      <w:del w:id="178"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179" w:author="Thomas N. Hastings" w:date="2003-05-17T17:32:00Z">
        <w:r>
          <w:rPr>
            <w:bCs/>
          </w:rPr>
          <w:delText xml:space="preserve">REQUIRED </w:delText>
        </w:r>
      </w:del>
      <w:ins w:id="180" w:author="Thomas N. Hastings" w:date="2003-05-17T17:32:00Z">
        <w:r>
          <w:rPr>
            <w:bCs/>
          </w:rPr>
          <w:t xml:space="preserve">MUST </w:t>
        </w:r>
      </w:ins>
      <w:r>
        <w:rPr>
          <w:bCs/>
        </w:rPr>
        <w:t>in this document means “</w:t>
      </w:r>
      <w:del w:id="181" w:author="Thomas N. Hastings" w:date="2003-05-17T17:32:00Z">
        <w:r>
          <w:rPr>
            <w:bCs/>
          </w:rPr>
          <w:delText xml:space="preserve">REQUIRED </w:delText>
        </w:r>
      </w:del>
      <w:ins w:id="182" w:author="Thomas N. Hastings" w:date="2003-05-17T17:32:00Z">
        <w:r>
          <w:rPr>
            <w:bCs/>
          </w:rPr>
          <w:t xml:space="preserve">MUST </w:t>
        </w:r>
      </w:ins>
      <w:r>
        <w:rPr>
          <w:bCs/>
        </w:rPr>
        <w:t xml:space="preserve">if this OPTIONAL </w:t>
      </w:r>
      <w:del w:id="183" w:author="Thomas N. Hastings" w:date="2003-05-17T17:32:00Z">
        <w:r>
          <w:rPr>
            <w:bCs/>
          </w:rPr>
          <w:delText>Document Object  specification</w:delText>
        </w:r>
      </w:del>
      <w:ins w:id="184"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680"/>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185" w:author="Thomas N. Hastings" w:date="2003-05-17T23:46:00Z">
        <w:r>
          <w:rPr>
            <w:rFonts w:cs="Arial"/>
            <w:bCs/>
          </w:rPr>
          <w:delText xml:space="preserve">create </w:delText>
        </w:r>
      </w:del>
      <w:ins w:id="186" w:author="Thomas N. Hastings" w:date="2003-05-17T23:46:00Z">
        <w:r>
          <w:rPr>
            <w:rFonts w:cs="Arial"/>
            <w:bCs/>
          </w:rPr>
          <w:t xml:space="preserve">accept </w:t>
        </w:r>
      </w:ins>
      <w:r>
        <w:rPr>
          <w:rFonts w:cs="Arial"/>
          <w:bCs/>
        </w:rPr>
        <w:t xml:space="preserve">Document </w:t>
      </w:r>
      <w:del w:id="187" w:author="Thomas N. Hastings" w:date="2003-05-17T23:46:00Z">
        <w:r>
          <w:rPr>
            <w:rFonts w:cs="Arial"/>
            <w:bCs/>
          </w:rPr>
          <w:delText>objects</w:delText>
        </w:r>
      </w:del>
      <w:ins w:id="188" w:author="Thomas N. Hastings" w:date="2003-05-17T23:46:00Z">
        <w:r>
          <w:rPr>
            <w:rFonts w:cs="Arial"/>
            <w:bCs/>
          </w:rPr>
          <w:t>Content</w:t>
        </w:r>
      </w:ins>
      <w:r>
        <w:rPr>
          <w:rFonts w:cs="Arial"/>
          <w:bCs/>
        </w:rPr>
        <w:t xml:space="preserve">.  Specifically: </w:t>
      </w:r>
      <w:del w:id="189"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190" w:author="Thomas N. Hastings" w:date="2003-05-17T18:55:00Z">
        <w:r>
          <w:rPr>
            <w:rFonts w:cs="Arial"/>
            <w:bCs/>
          </w:rPr>
          <w:t>.</w:t>
        </w:r>
      </w:ins>
    </w:p>
    <w:p>
      <w:pPr>
        <w:pStyle w:val="TextBody"/>
        <w:tabs>
          <w:tab w:val="clear" w:pos="720"/>
          <w:tab w:val="left" w:pos="630" w:leader="none"/>
        </w:tabs>
        <w:rPr>
          <w:del w:id="203" w:author="Thomas N. Hastings" w:date="2003-05-17T17:29:00Z"/>
        </w:rPr>
      </w:pPr>
      <w:del w:id="191" w:author="Thomas N. Hastings" w:date="2003-05-17T17:29:00Z">
        <w:r>
          <w:rPr>
            <w:rFonts w:cs="Arial"/>
            <w:b/>
          </w:rPr>
          <w:delText>Document Level</w:delText>
        </w:r>
      </w:del>
      <w:del w:id="192" w:author="Thomas N. Hastings" w:date="2003-05-17T17:29:00Z">
        <w:r>
          <w:rPr>
            <w:rFonts w:cs="Arial"/>
            <w:bCs/>
          </w:rPr>
          <w:delText xml:space="preserve"> - Operation and Template attributes supplied in the Send-Document</w:delText>
        </w:r>
      </w:del>
      <w:del w:id="193" w:author="Thomas N. Hastings" w:date="2003-05-16T19:39:00Z">
        <w:r>
          <w:rPr>
            <w:rFonts w:cs="Arial"/>
            <w:bCs/>
          </w:rPr>
          <w:delText>,</w:delText>
        </w:r>
      </w:del>
      <w:del w:id="194" w:author="Thomas N. Hastings" w:date="2003-05-17T17:29:00Z">
        <w:r>
          <w:rPr>
            <w:rFonts w:cs="Arial"/>
            <w:bCs/>
          </w:rPr>
          <w:delText xml:space="preserve"> Send-URI</w:delText>
        </w:r>
      </w:del>
      <w:del w:id="195" w:author="Thomas N. Hastings" w:date="2003-05-16T19:39:00Z">
        <w:r>
          <w:rPr>
            <w:rFonts w:cs="Arial"/>
            <w:bCs/>
          </w:rPr>
          <w:delText>, and Create-Document</w:delText>
        </w:r>
      </w:del>
      <w:del w:id="196" w:author="Thomas N. Hastings" w:date="2003-05-17T17:29:00Z">
        <w:r>
          <w:rPr>
            <w:rFonts w:cs="Arial"/>
            <w:bCs/>
          </w:rPr>
          <w:delText xml:space="preserve"> operations are referred to as being supplied at the </w:delText>
        </w:r>
      </w:del>
      <w:del w:id="197" w:author="Thomas N. Hastings" w:date="2003-05-17T17:29:00Z">
        <w:r>
          <w:rPr>
            <w:rFonts w:cs="Arial"/>
            <w:b/>
          </w:rPr>
          <w:delText>Document Level</w:delText>
        </w:r>
      </w:del>
      <w:del w:id="198" w:author="Thomas N. Hastings" w:date="2003-05-17T17:29:00Z">
        <w:r>
          <w:rPr>
            <w:rFonts w:cs="Arial"/>
            <w:bCs/>
          </w:rPr>
          <w:delText xml:space="preserve">.  Note: attribute supplied in the Print-Job and Print-URI requests are considered as being supplied at the </w:delText>
        </w:r>
      </w:del>
      <w:del w:id="199" w:author="Thomas N. Hastings" w:date="2003-05-17T17:29:00Z">
        <w:r>
          <w:rPr>
            <w:rFonts w:cs="Arial"/>
            <w:b/>
          </w:rPr>
          <w:delText>Job Level</w:delText>
        </w:r>
      </w:del>
      <w:del w:id="200" w:author="Thomas N. Hastings" w:date="2003-05-17T17:29:00Z">
        <w:r>
          <w:rPr>
            <w:rFonts w:cs="Arial"/>
            <w:bCs/>
          </w:rPr>
          <w:delText xml:space="preserve"> only (see </w:delText>
        </w:r>
      </w:del>
      <w:del w:id="201"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02"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04"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14" w:author="Thomas N. Hastings" w:date="2003-05-18T00:03:00Z"/>
        </w:rPr>
      </w:pPr>
      <w:del w:id="205" w:author="Thomas N. Hastings" w:date="2003-05-18T00:03:00Z">
        <w:r>
          <w:rPr>
            <w:rFonts w:cs="Arial"/>
            <w:b/>
          </w:rPr>
          <w:delText>Job Level</w:delText>
        </w:r>
      </w:del>
      <w:del w:id="206" w:author="Thomas N. Hastings" w:date="2003-05-18T00:03:00Z">
        <w:r>
          <w:rPr>
            <w:rFonts w:cs="Arial"/>
            <w:bCs/>
          </w:rPr>
          <w:delText xml:space="preserve"> - </w:delText>
        </w:r>
      </w:del>
      <w:del w:id="207" w:author="Thomas N. Hastings" w:date="2003-05-18T00:03:00Z">
        <w:r>
          <w:rPr>
            <w:rFonts w:cs="Arial"/>
            <w:b/>
          </w:rPr>
          <w:delText>Operation</w:delText>
        </w:r>
      </w:del>
      <w:del w:id="208" w:author="Thomas N. Hastings" w:date="2003-05-18T00:03:00Z">
        <w:r>
          <w:rPr>
            <w:rFonts w:cs="Arial"/>
            <w:bCs/>
          </w:rPr>
          <w:delText xml:space="preserve"> and </w:delText>
        </w:r>
      </w:del>
      <w:del w:id="209" w:author="Thomas N. Hastings" w:date="2003-05-18T00:03:00Z">
        <w:r>
          <w:rPr>
            <w:rFonts w:cs="Arial"/>
            <w:b/>
          </w:rPr>
          <w:delText>Job Template</w:delText>
        </w:r>
      </w:del>
      <w:del w:id="210" w:author="Thomas N. Hastings" w:date="2003-05-18T00:03:00Z">
        <w:r>
          <w:rPr>
            <w:rFonts w:cs="Arial"/>
            <w:bCs/>
          </w:rPr>
          <w:delText xml:space="preserve"> attributes supplied in the Print-Job, Print-URI, and Create-Job are referred to as being supplied at the </w:delText>
        </w:r>
      </w:del>
      <w:del w:id="211" w:author="Thomas N. Hastings" w:date="2003-05-18T00:03:00Z">
        <w:r>
          <w:rPr>
            <w:rFonts w:cs="Arial"/>
            <w:b/>
          </w:rPr>
          <w:delText>Job Level</w:delText>
        </w:r>
      </w:del>
      <w:del w:id="212" w:author="Thomas N. Hastings" w:date="2003-05-18T00:03:00Z">
        <w:r>
          <w:rPr>
            <w:rFonts w:cs="Arial"/>
            <w:bCs/>
          </w:rPr>
          <w:delText xml:space="preserve"> (see </w:delText>
        </w:r>
      </w:del>
      <w:del w:id="213"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15"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20" w:author="Thomas N. Hastings" w:date="2003-05-17T17:29:00Z"/>
        </w:rPr>
      </w:pPr>
      <w:del w:id="216"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17" w:author="Thomas N. Hastings" w:date="2003-05-17T17:29:00Z">
        <w:r>
          <w:rPr>
            <w:rFonts w:eastAsia="Arial" w:cs="Arial"/>
            <w:bCs/>
          </w:rPr>
          <w:delText xml:space="preserve"> </w:delText>
        </w:r>
      </w:del>
      <w:del w:id="218"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19"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21" w:author="Thomas N. Hastings" w:date="2003-05-17T17:29:00Z">
        <w:bookmarkStart w:id="17" w:name="_Ref22453273"/>
        <w:r>
          <w:rPr/>
          <w:delText xml:space="preserve">Table </w:delText>
        </w:r>
      </w:del>
      <w:del w:id="222"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3"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4"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5"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6"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7"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8"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9"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0"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1"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2"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33"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4"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6"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7"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8"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2"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3"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4"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5"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6"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7"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8"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49"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5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53" w:author="Thomas N. Hastings" w:date="2003-05-17T17:29:00Z"/>
        </w:rPr>
      </w:pPr>
      <w:del w:id="252" w:author="Thomas N. Hastings" w:date="2003-05-17T17:29:00Z">
        <w:r>
          <w:rPr>
            <w:rFonts w:cs="Arial"/>
            <w:b/>
          </w:rPr>
        </w:r>
      </w:del>
    </w:p>
    <w:p>
      <w:pPr>
        <w:pStyle w:val="TextBody"/>
        <w:tabs>
          <w:tab w:val="clear" w:pos="720"/>
          <w:tab w:val="left" w:pos="630" w:leader="none"/>
        </w:tabs>
        <w:rPr/>
      </w:pPr>
      <w:bookmarkStart w:id="18" w:name="__RefHeading___Toc40981681"/>
      <w:bookmarkStart w:id="19" w:name="_Ref39761364"/>
      <w:bookmarkEnd w:id="18"/>
      <w:r>
        <w:rPr/>
        <w:t>New Job operations</w:t>
      </w:r>
      <w:del w:id="254"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55"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57" w:author="Thomas N. Hastings" w:date="2003-05-17T13:57:00Z"/>
        </w:rPr>
      </w:pPr>
      <w:del w:id="256" w:author="Thomas N. Hastings" w:date="2003-05-17T13:57:00Z">
        <w:r>
          <w:rPr/>
          <w:delText>Job Creation operations</w:delText>
        </w:r>
      </w:del>
    </w:p>
    <w:p>
      <w:pPr>
        <w:pStyle w:val="TextBody"/>
        <w:tabs>
          <w:tab w:val="clear" w:pos="720"/>
          <w:tab w:val="left" w:pos="630" w:leader="none"/>
        </w:tabs>
        <w:rPr>
          <w:del w:id="259" w:author="Thomas N. Hastings" w:date="2003-05-17T13:57:00Z"/>
        </w:rPr>
      </w:pPr>
      <w:del w:id="258" w:author="Thomas N. Hastings" w:date="2003-05-17T13:57:00Z">
        <w:r>
          <w:rPr/>
          <w:delText>This section defines the extensions to Job Creation operations.</w:delText>
        </w:r>
      </w:del>
    </w:p>
    <w:p>
      <w:pPr>
        <w:pStyle w:val="TextBody"/>
        <w:tabs>
          <w:tab w:val="clear" w:pos="720"/>
          <w:tab w:val="left" w:pos="630" w:leader="none"/>
        </w:tabs>
        <w:rPr>
          <w:del w:id="261" w:author="Thomas N. Hastings" w:date="2003-05-17T13:57:00Z"/>
        </w:rPr>
      </w:pPr>
      <w:del w:id="260"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0981683"/>
      <w:bookmarkStart w:id="21" w:name="_Ref35617915"/>
      <w:bookmarkEnd w:id="20"/>
      <w:r>
        <w:rPr/>
        <w:t>Close-Job</w:t>
      </w:r>
      <w:bookmarkEnd w:id="21"/>
    </w:p>
    <w:p>
      <w:pPr>
        <w:pStyle w:val="TextBody"/>
        <w:rPr/>
      </w:pPr>
      <w:r>
        <w:rPr/>
        <w:t xml:space="preserve">This </w:t>
      </w:r>
      <w:del w:id="262" w:author="Thomas N. Hastings" w:date="2003-05-17T17:29:00Z">
        <w:r>
          <w:rPr/>
          <w:delText xml:space="preserve">REQUIRED </w:delText>
        </w:r>
      </w:del>
      <w:ins w:id="263"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67" w:author="Thomas N. Hastings" w:date="2003-05-17T23:24:00Z"/>
        </w:rPr>
      </w:pPr>
      <w:del w:id="264" w:author="Thomas N. Hastings" w:date="2003-05-17T23:24:00Z">
        <w:r>
          <w:rPr/>
          <w:delText>The Printer MUST</w:delText>
        </w:r>
      </w:del>
      <w:del w:id="265" w:author="Thomas N. Hastings" w:date="2003-05-17T23:24:00Z">
        <w:r>
          <w:rPr>
            <w:rStyle w:val="FootnoteCharacters"/>
            <w:rStyle w:val="FootnoteAnchor"/>
          </w:rPr>
          <w:footnoteReference w:id="9"/>
        </w:r>
      </w:del>
      <w:del w:id="266"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0981684"/>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74" w:author="Thomas N. Hastings" w:date="2003-05-17T17:09:00Z"/>
        </w:rPr>
      </w:pPr>
      <w:del w:id="268" w:author="Thomas N. Hastings" w:date="2003-05-17T17:09:00Z">
        <w:r>
          <w:rPr/>
          <w:delText xml:space="preserve">Group 2: Document Template Attributes:  </w:delText>
        </w:r>
      </w:del>
      <w:del w:id="269" w:author="Thomas N. Hastings" w:date="2003-05-17T17:09:00Z">
        <w:r>
          <w:rPr>
            <w:i/>
            <w:iCs/>
          </w:rPr>
          <w:delText>This Group MUST</w:delText>
        </w:r>
      </w:del>
      <w:del w:id="270" w:author="Thomas N. Hastings" w:date="2003-05-17T17:09:00Z">
        <w:r>
          <w:rPr/>
          <w:delText xml:space="preserve"> </w:delText>
        </w:r>
      </w:del>
      <w:del w:id="271" w:author="Thomas N. Hastings" w:date="2003-05-17T17:09:00Z">
        <w:r>
          <w:rPr>
            <w:i/>
            <w:iCs/>
          </w:rPr>
          <w:delText>NOT</w:delText>
        </w:r>
      </w:del>
      <w:del w:id="272" w:author="Thomas N. Hastings" w:date="2003-05-17T17:09:00Z">
        <w:r>
          <w:rPr/>
          <w:delText xml:space="preserve"> </w:delText>
        </w:r>
      </w:del>
      <w:del w:id="273" w:author="Thomas N. Hastings" w:date="2003-05-17T17:09:00Z">
        <w:r>
          <w:rPr>
            <w:i/>
            <w:iCs/>
          </w:rPr>
          <w:delText>be present.</w:delText>
        </w:r>
      </w:del>
    </w:p>
    <w:p>
      <w:pPr>
        <w:pStyle w:val="BodyTestGroupHeader"/>
        <w:tabs>
          <w:tab w:val="clear" w:pos="720"/>
          <w:tab w:val="left" w:pos="630" w:leader="none"/>
        </w:tabs>
        <w:rPr>
          <w:del w:id="281" w:author="Thomas N. Hastings" w:date="2003-05-17T17:09:00Z"/>
        </w:rPr>
      </w:pPr>
      <w:del w:id="275" w:author="Thomas N. Hastings" w:date="2003-05-17T17:09:00Z">
        <w:r>
          <w:rPr/>
          <w:delText xml:space="preserve">Group 3: Subscription Attributes (see [ntfy] section 11.1.3.1):  </w:delText>
        </w:r>
      </w:del>
      <w:del w:id="276" w:author="Thomas N. Hastings" w:date="2003-05-17T17:09:00Z">
        <w:r>
          <w:rPr>
            <w:i/>
            <w:iCs/>
          </w:rPr>
          <w:delText>This Group MUST</w:delText>
        </w:r>
      </w:del>
      <w:del w:id="277" w:author="Thomas N. Hastings" w:date="2003-05-17T17:09:00Z">
        <w:r>
          <w:rPr/>
          <w:delText xml:space="preserve"> </w:delText>
        </w:r>
      </w:del>
      <w:del w:id="278" w:author="Thomas N. Hastings" w:date="2003-05-17T17:09:00Z">
        <w:r>
          <w:rPr>
            <w:i/>
            <w:iCs/>
          </w:rPr>
          <w:delText>NOT</w:delText>
        </w:r>
      </w:del>
      <w:del w:id="279" w:author="Thomas N. Hastings" w:date="2003-05-17T17:09:00Z">
        <w:r>
          <w:rPr/>
          <w:delText xml:space="preserve"> </w:delText>
        </w:r>
      </w:del>
      <w:del w:id="280"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0981685"/>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0981686"/>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282"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283" w:author="Thomas N. Hastings" w:date="2003-05-17T19:24:00Z">
        <w:r>
          <w:rPr/>
          <w:delText xml:space="preserve">some new </w:delText>
        </w:r>
      </w:del>
      <w:r>
        <w:rPr/>
        <w:t>Operation</w:t>
      </w:r>
      <w:del w:id="284" w:author="Thomas N. Hastings" w:date="2003-05-17T19:19:00Z">
        <w:r>
          <w:rPr/>
          <w:delText>/Description</w:delText>
        </w:r>
      </w:del>
      <w:r>
        <w:rPr/>
        <w:t xml:space="preserve"> attributes </w:t>
      </w:r>
      <w:del w:id="285" w:author="Thomas N. Hastings" w:date="2003-05-17T19:22:00Z">
        <w:r>
          <w:rPr/>
          <w:delText xml:space="preserve">and lists the Operation/Description attributes that have been defined in thisspecification that are used </w:delText>
        </w:r>
      </w:del>
      <w:ins w:id="286" w:author="Thomas N. Hastings" w:date="2003-05-17T19:22:00Z">
        <w:r>
          <w:rPr/>
          <w:t xml:space="preserve">for use </w:t>
        </w:r>
      </w:ins>
      <w:r>
        <w:rPr/>
        <w:t>in Job Creation operations</w:t>
      </w:r>
      <w:ins w:id="287" w:author="Thomas N. Hastings" w:date="2003-05-17T19:22:00Z">
        <w:r>
          <w:rPr/>
          <w:t xml:space="preserve"> and/or Document Creation operations.  </w:t>
        </w:r>
      </w:ins>
      <w:del w:id="288" w:author="Thomas N. Hastings" w:date="2003-05-17T19:21:00Z">
        <w:r>
          <w:rPr/>
          <w:delText xml:space="preserve"> and extends their use to the Document Creation operations</w:delText>
        </w:r>
      </w:del>
      <w:r>
        <w:rPr/>
        <w:t xml:space="preserve">.  </w:t>
      </w:r>
      <w:del w:id="289" w:author="Thomas N. Hastings" w:date="2003-05-17T19:20:00Z">
        <w:r>
          <w:rPr/>
          <w:delText xml:space="preserve">In addition, some new Job  Description attributes have been defined to be set from existing Operation attributes.  </w:delText>
        </w:r>
      </w:del>
      <w:r>
        <w:rPr/>
        <w:t xml:space="preserve">Note: </w:t>
      </w:r>
      <w:ins w:id="290"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291"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0981773"/>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3"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4"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5"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6"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297"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8"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9"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01"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2"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3"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4"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5"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6"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7"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8"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9"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0"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1" w:author="Thomas N. Hastings" w:date="2003-05-17T18:29:00Z">
              <w:r>
                <w:rPr/>
                <w:t xml:space="preserve">1setOf </w:t>
              </w:r>
            </w:ins>
            <w:ins w:id="312"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13"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4"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15"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6"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17" w:author="Thomas N. Hastings" w:date="2003-05-17T14:18:00Z">
        <w:r>
          <w:rPr/>
          <w:delText xml:space="preserve"> at the Job Level and/or the Document Level an</w:delText>
        </w:r>
      </w:del>
      <w:ins w:id="318"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19" w:author="Thomas N. Hastings" w:date="2003-05-17T14:19:00Z">
        <w:r>
          <w:rPr/>
          <w:t xml:space="preserve"> the</w:t>
        </w:r>
      </w:ins>
      <w:r>
        <w:rPr/>
        <w:t xml:space="preserve"> corresponding Job Descriptio</w:t>
      </w:r>
      <w:ins w:id="320"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22" w:author="Thomas N. Hastings" w:date="2003-05-17T19:07:00Z">
              <w:r>
                <w:rPr>
                  <w:b/>
                  <w:bCs/>
                </w:rPr>
                <w:t>Creation operations</w:t>
              </w:r>
            </w:ins>
            <w:del w:id="323"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24" w:author="Thomas N. Hastings" w:date="2003-05-17T19:09:00Z">
              <w:r>
                <w:rPr/>
                <w:t xml:space="preserve">which operations the </w:t>
              </w:r>
            </w:ins>
            <w:del w:id="325" w:author="Thomas N. Hastings" w:date="2003-05-17T19:08:00Z">
              <w:r>
                <w:rPr/>
                <w:delText xml:space="preserve">whether the </w:delText>
              </w:r>
            </w:del>
            <w:r>
              <w:rPr/>
              <w:t>Operation attribute can be supplied</w:t>
            </w:r>
            <w:ins w:id="326" w:author="Thomas N. Hastings" w:date="2003-05-17T19:11:00Z">
              <w:r>
                <w:rPr/>
                <w:t xml:space="preserve"> in:</w:t>
              </w:r>
            </w:ins>
            <w:r>
              <w:rPr/>
              <w:t xml:space="preserve"> </w:t>
            </w:r>
            <w:del w:id="327" w:author="Thomas N. Hastings" w:date="2003-05-17T19:09:00Z">
              <w:r>
                <w:rPr/>
                <w:delText>at the Job Level</w:delText>
              </w:r>
            </w:del>
            <w:del w:id="328" w:author="Thomas N. Hastings" w:date="2003-05-17T19:11:00Z">
              <w:r>
                <w:rPr/>
                <w:delText xml:space="preserve"> (</w:delText>
              </w:r>
            </w:del>
            <w:r>
              <w:rPr/>
              <w:t xml:space="preserve">PJ=Print-Job, PU=Print-URI, </w:t>
            </w:r>
            <w:del w:id="329" w:author="Thomas N. Hastings" w:date="2003-05-17T19:11:00Z">
              <w:r>
                <w:rPr/>
                <w:delText xml:space="preserve">and </w:delText>
              </w:r>
            </w:del>
            <w:r>
              <w:rPr/>
              <w:t>CJ=Create-Job</w:t>
            </w:r>
            <w:ins w:id="330" w:author="Thomas N. Hastings" w:date="2003-05-17T19:12:00Z">
              <w:r>
                <w:rPr/>
                <w:t xml:space="preserve">, </w:t>
              </w:r>
            </w:ins>
            <w:del w:id="331" w:author="Thomas N. Hastings" w:date="2003-05-17T19:11:00Z">
              <w:r>
                <w:rPr/>
                <w:delText>)</w:delText>
              </w:r>
            </w:del>
            <w:r>
              <w:rPr/>
              <w:t xml:space="preserve"> </w:t>
            </w:r>
            <w:del w:id="332" w:author="Thomas N. Hastings" w:date="2003-05-17T19:12:00Z">
              <w:r>
                <w:rPr/>
                <w:delText>and at the Document Level (</w:delText>
              </w:r>
            </w:del>
            <w:r>
              <w:rPr/>
              <w:t>SD=Send-Document, and SU=Send-URI</w:t>
            </w:r>
            <w:del w:id="333"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34" w:author="Thomas N. Hastings" w:date="2003-05-17T14:11:00Z">
              <w:r>
                <w:rPr/>
                <w:t>“</w:t>
              </w:r>
            </w:ins>
            <w:ins w:id="335" w:author="Thomas N. Hastings" w:date="2003-05-17T14:11:00Z">
              <w:r>
                <w:rPr>
                  <w:b/>
                  <w:bCs/>
                </w:rPr>
                <w:t>y</w:t>
              </w:r>
            </w:ins>
            <w:ins w:id="336"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37" w:author="Thomas N. Hastings" w:date="2003-05-17T14:11:00Z">
              <w:r>
                <w:rPr/>
                <w:t>the Operation attribute is defined for use with the indicate</w:t>
              </w:r>
            </w:ins>
            <w:ins w:id="338" w:author="Thomas N. Hastings" w:date="2003-05-17T14:19:00Z">
              <w:r>
                <w:rPr/>
                <w:t>d</w:t>
              </w:r>
            </w:ins>
            <w:ins w:id="339"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40" w:author="Thomas N. Hastings" w:date="2003-05-17T14:12:00Z">
              <w:r>
                <w:rPr/>
                <w:t>is defined for use with the indicate</w:t>
              </w:r>
            </w:ins>
            <w:ins w:id="341" w:author="Thomas N. Hastings" w:date="2003-05-17T14:19:00Z">
              <w:r>
                <w:rPr/>
                <w:t>d</w:t>
              </w:r>
            </w:ins>
            <w:ins w:id="342" w:author="Thomas N. Hastings" w:date="2003-05-17T14:12:00Z">
              <w:r>
                <w:rPr/>
                <w:t xml:space="preserve"> operations and </w:t>
              </w:r>
            </w:ins>
            <w:r>
              <w:rPr/>
              <w:t xml:space="preserve">has a corresponding Job Description attribute </w:t>
            </w:r>
            <w:ins w:id="343"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44" w:author="Thomas N. Hastings" w:date="2003-05-17T14:10:00Z">
              <w:r>
                <w:rPr/>
                <w:t xml:space="preserve">) </w:t>
              </w:r>
            </w:ins>
            <w:ins w:id="345" w:author="Thomas N. Hastings" w:date="2003-05-17T19:13:00Z">
              <w:r>
                <w:rPr/>
                <w:t xml:space="preserve">defined </w:t>
              </w:r>
            </w:ins>
            <w:r>
              <w:rPr/>
              <w:t xml:space="preserve">to which the Printer </w:t>
            </w:r>
            <w:del w:id="346" w:author="Thomas N. Hastings" w:date="2003-05-17T19:14:00Z">
              <w:r>
                <w:rPr/>
                <w:delText xml:space="preserve">MUST </w:delText>
              </w:r>
            </w:del>
            <w:ins w:id="347"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48" w:author="Thomas N. Hastings" w:date="2003-05-17T14:10:00Z">
              <w:r>
                <w:rPr/>
                <w:delText xml:space="preserve">the corresponding Job </w:delText>
              </w:r>
            </w:del>
            <w:del w:id="349" w:author="Thomas N. Hastings" w:date="2003-05-17T14:08:00Z">
              <w:r>
                <w:rPr/>
                <w:delText xml:space="preserve">and Document </w:delText>
              </w:r>
            </w:del>
            <w:del w:id="350"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0981774"/>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51"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2" w:author="Thomas N. Hastings" w:date="2003-05-17T18:56:00Z">
              <w:r>
                <w:rPr/>
                <w:delText>Level Supplied</w:delText>
              </w:r>
            </w:del>
            <w:ins w:id="353"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58"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59"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60"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1"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2"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3"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4"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5" w:author="Thomas N. Hastings" w:date="2003-05-17T18:59:00Z">
              <w:r>
                <w:rPr/>
                <w:t>§</w:t>
              </w:r>
            </w:ins>
            <w:ins w:id="366"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6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2"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4"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0"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2"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4"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85"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86"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87"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8"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9"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90"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391"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392" w:author="Thomas N. Hastings" w:date="2003-05-17T19:00:00Z">
              <w:r>
                <w:rPr>
                  <w:rFonts w:eastAsia="MS Mincho;ＭＳ 明朝" w:cs="Arial"/>
                </w:rPr>
                <w:t>§</w:t>
              </w:r>
            </w:ins>
            <w:ins w:id="393"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6"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397"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8"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99"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00"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01"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02"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03" w:author="Thomas N. Hastings" w:date="2003-05-17T19:01:00Z">
              <w:r>
                <w:rPr/>
                <w:t>§</w:t>
              </w:r>
            </w:ins>
            <w:ins w:id="404"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07" w:author="Thomas N. Hastings" w:date="2003-05-17T14:06:00Z">
              <w:r>
                <w:rPr>
                  <w:b/>
                  <w:bCs/>
                </w:rPr>
                <w:t>y</w:t>
              </w:r>
            </w:ins>
            <w:ins w:id="408" w:author="Thomas N. Hastings" w:date="2003-05-17T14:06:00Z">
              <w:r>
                <w:rPr>
                  <w:rFonts w:eastAsia="Symbol" w:cs="Symbol" w:ascii="Symbol" w:hAnsi="Symbol"/>
                  <w:b/>
                  <w:bCs/>
                </w:rPr>
                <w:t></w:t>
              </w:r>
            </w:ins>
            <w:del w:id="409"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10"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12" w:author="Thomas N. Hastings" w:date="2003-05-17T13:59:00Z"/>
        </w:rPr>
      </w:pPr>
      <w:ins w:id="411" w:author="Thomas N. Hastings" w:date="2003-05-17T13:59:00Z">
        <w:bookmarkStart w:id="37" w:name="__RefHeading___Toc40981687"/>
        <w:bookmarkEnd w:id="37"/>
        <w:r>
          <w:rPr/>
          <w:t>Operation attributes for Job Creation operations</w:t>
        </w:r>
      </w:ins>
    </w:p>
    <w:p>
      <w:pPr>
        <w:pStyle w:val="TextBody"/>
        <w:rPr>
          <w:ins w:id="414" w:author="Thomas N. Hastings" w:date="2003-05-17T13:59:00Z"/>
        </w:rPr>
      </w:pPr>
      <w:ins w:id="413"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0981688"/>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15"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16" w:author="Thomas N. Hastings" w:date="2003-05-17T23:54:00Z">
        <w:r>
          <w:rPr>
            <w:rFonts w:eastAsia="MS Mincho;ＭＳ 明朝"/>
          </w:rPr>
          <w:t>-</w:t>
        </w:r>
      </w:ins>
      <w:del w:id="417" w:author="Thomas N. Hastings" w:date="2003-05-17T23:54:00Z">
        <w:r>
          <w:rPr>
            <w:rFonts w:eastAsia="MS Mincho;ＭＳ 明朝"/>
          </w:rPr>
          <w:delText xml:space="preserve"> </w:delText>
        </w:r>
      </w:del>
      <w:r>
        <w:rPr>
          <w:rFonts w:eastAsia="MS Mincho;ＭＳ 明朝"/>
        </w:rPr>
        <w:t xml:space="preserve">supplied Job Template </w:t>
      </w:r>
      <w:del w:id="418"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19"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20"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21"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25" w:author="Thomas N. Hastings" w:date="2003-05-17T23:55:00Z"/>
        </w:rPr>
      </w:pPr>
      <w:del w:id="422"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23"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24"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0981689"/>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26" w:author="Thomas N. Hastings" w:date="2003-05-17T23:27:00Z">
        <w:r>
          <w:rPr/>
          <w:delText>REQUIRED</w:delText>
        </w:r>
      </w:del>
      <w:ins w:id="427" w:author="Thomas N. Hastings" w:date="2003-05-17T23:27:00Z">
        <w:r>
          <w:rPr/>
          <w:t>OPTIONAL</w:t>
        </w:r>
      </w:ins>
      <w:del w:id="428"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29" w:author="Thomas N. Hastings" w:date="2003-05-18T00:06:00Z">
        <w:r>
          <w:rPr/>
          <w:delText xml:space="preserve"> and all subsequent Document Creation requests for this Job</w:delText>
        </w:r>
      </w:del>
      <w:r>
        <w:rPr/>
        <w:t>.  The Printer MUST reject this Job Creation operation</w:t>
      </w:r>
      <w:del w:id="430" w:author="Thomas N. Hastings" w:date="2003-05-17T23:55:00Z">
        <w:r>
          <w:rPr/>
          <w:delText xml:space="preserve"> or any subsequent Document Creation operations for this job</w:delText>
        </w:r>
      </w:del>
      <w:r>
        <w:rPr/>
        <w:t>, if the client supplies an unsupported Job Template</w:t>
      </w:r>
      <w:del w:id="431"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32" w:author="Thomas N. Hastings" w:date="2003-05-18T00:06:00Z">
        <w:r>
          <w:rPr/>
          <w:t xml:space="preserve">If the Printer supports the "job-mandatory-attributes" Operation attribute, </w:t>
        </w:r>
      </w:ins>
      <w:del w:id="433" w:author="Thomas N. Hastings" w:date="2003-05-18T00:06:00Z">
        <w:r>
          <w:rPr/>
          <w:delText>T</w:delText>
        </w:r>
      </w:del>
      <w:ins w:id="434"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53" w:author="Thomas N. Hastings" w:date="2003-05-18T00:08:00Z"/>
        </w:rPr>
      </w:pPr>
      <w:del w:id="435" w:author="Thomas N. Hastings" w:date="2003-05-18T00:08:00Z">
        <w:r>
          <w:rPr>
            <w:rFonts w:eastAsia="MS Mincho;ＭＳ 明朝"/>
          </w:rPr>
          <w:delText xml:space="preserve">A client MUST NOT supply this </w:delText>
        </w:r>
      </w:del>
      <w:del w:id="436" w:author="Thomas N. Hastings" w:date="2003-05-18T00:08:00Z">
        <w:r>
          <w:rPr/>
          <w:delText xml:space="preserve">“job-mandatory-attributes” </w:delText>
        </w:r>
      </w:del>
      <w:del w:id="437" w:author="Thomas N. Hastings" w:date="2003-05-18T00:08:00Z">
        <w:r>
          <w:rPr>
            <w:rFonts w:eastAsia="MS Mincho;ＭＳ 明朝"/>
          </w:rPr>
          <w:delText>Operation attribute in a Document Creation operation.  If a client does supply the</w:delText>
        </w:r>
      </w:del>
      <w:del w:id="438" w:author="Thomas N. Hastings" w:date="2003-05-18T00:08:00Z">
        <w:r>
          <w:rPr/>
          <w:delText xml:space="preserve"> attribute </w:delText>
        </w:r>
      </w:del>
      <w:del w:id="439" w:author="Thomas N. Hastings" w:date="2003-05-18T00:08:00Z">
        <w:r>
          <w:rPr>
            <w:rFonts w:eastAsia="MS Mincho;ＭＳ 明朝"/>
          </w:rPr>
          <w:delText xml:space="preserve">in a Document Creation operation, the Printer MUST ignore and </w:delText>
        </w:r>
      </w:del>
      <w:del w:id="440" w:author="Thomas N. Hastings" w:date="2003-05-18T00:08:00Z">
        <w:r>
          <w:rPr/>
          <w:delText xml:space="preserve">otherwise accept the request and return this attribute without any values in the Unsupported Attributes Group in the response (see [rfc2911] section 3.1.7).  Thus the Printer </w:delText>
        </w:r>
      </w:del>
      <w:del w:id="441" w:author="Thomas N. Hastings" w:date="2003-05-18T00:08:00Z">
        <w:r>
          <w:rPr>
            <w:rFonts w:eastAsia="MS Mincho;ＭＳ 明朝"/>
          </w:rPr>
          <w:delText xml:space="preserve">only supports the </w:delText>
        </w:r>
      </w:del>
      <w:del w:id="442" w:author="Thomas N. Hastings" w:date="2003-05-18T00:08:00Z">
        <w:r>
          <w:rPr/>
          <w:delText xml:space="preserve">“job-mandatory-attributes” </w:delText>
        </w:r>
      </w:del>
      <w:del w:id="443" w:author="Thomas N. Hastings" w:date="2003-05-18T00:08:00Z">
        <w:r>
          <w:rPr>
            <w:rFonts w:eastAsia="MS Mincho;ＭＳ 明朝"/>
          </w:rPr>
          <w:delText xml:space="preserve">Operation attribute supplied </w:delText>
        </w:r>
      </w:del>
      <w:del w:id="444" w:author="Thomas N. Hastings" w:date="2003-05-18T00:04:00Z">
        <w:r>
          <w:rPr>
            <w:rFonts w:eastAsia="MS Mincho;ＭＳ 明朝"/>
          </w:rPr>
          <w:delText>at the Job level</w:delText>
        </w:r>
      </w:del>
      <w:del w:id="445" w:author="Thomas N. Hastings" w:date="2003-05-18T00:08:00Z">
        <w:r>
          <w:rPr>
            <w:rFonts w:eastAsia="MS Mincho;ＭＳ 明朝"/>
          </w:rPr>
          <w:delText xml:space="preserve">.  Thus the </w:delText>
        </w:r>
      </w:del>
      <w:del w:id="446" w:author="Thomas N. Hastings" w:date="2003-05-18T00:08:00Z">
        <w:r>
          <w:rPr/>
          <w:delText xml:space="preserve">“job-mandatory-attributes” </w:delText>
        </w:r>
      </w:del>
      <w:del w:id="447" w:author="Thomas N. Hastings" w:date="2003-05-18T00:08:00Z">
        <w:r>
          <w:rPr>
            <w:rFonts w:eastAsia="MS Mincho;ＭＳ 明朝"/>
          </w:rPr>
          <w:delText xml:space="preserve">Operation attribute controls all other Job Template </w:delText>
        </w:r>
      </w:del>
      <w:del w:id="448" w:author="Thomas N. Hastings" w:date="2003-05-17T23:56:00Z">
        <w:r>
          <w:rPr>
            <w:rFonts w:eastAsia="MS Mincho;ＭＳ 明朝"/>
          </w:rPr>
          <w:delText xml:space="preserve">and Document Template </w:delText>
        </w:r>
      </w:del>
      <w:del w:id="449" w:author="Thomas N. Hastings" w:date="2003-05-18T00:08:00Z">
        <w:r>
          <w:rPr>
            <w:rFonts w:eastAsia="MS Mincho;ＭＳ 明朝"/>
          </w:rPr>
          <w:delText xml:space="preserve">attributes supplied </w:delText>
        </w:r>
      </w:del>
      <w:del w:id="450" w:author="Thomas N. Hastings" w:date="2003-05-17T23:56:00Z">
        <w:r>
          <w:rPr>
            <w:rFonts w:eastAsia="MS Mincho;ＭＳ 明朝"/>
          </w:rPr>
          <w:delText>at the Job Level and Document Level uniformly</w:delText>
        </w:r>
      </w:del>
      <w:del w:id="451" w:author="Thomas N. Hastings" w:date="2003-05-18T00:08:00Z">
        <w:r>
          <w:rPr>
            <w:rFonts w:eastAsia="MS Mincho;ＭＳ 明朝"/>
          </w:rPr>
          <w:delText xml:space="preserve">.  </w:delText>
        </w:r>
      </w:del>
      <w:del w:id="452"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54" w:author="Thomas N. Hastings" w:date="2003-05-17T14:26:00Z">
        <w:r>
          <w:rPr>
            <w:rStyle w:val="FootnoteCharacters"/>
            <w:rStyle w:val="FootnoteAnchor"/>
          </w:rPr>
          <w:footnoteReference w:id="17"/>
        </w:r>
      </w:ins>
      <w:del w:id="455"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61" w:author="Thomas N. Hastings" w:date="2003-05-17T14:32:00Z"/>
        </w:rPr>
      </w:pPr>
      <w:r>
        <w:rPr/>
        <w:t xml:space="preserve">The Printer MUST accept </w:t>
      </w:r>
      <w:r>
        <w:rPr>
          <w:i/>
          <w:iCs/>
        </w:rPr>
        <w:t>any</w:t>
      </w:r>
      <w:r>
        <w:rPr/>
        <w:t xml:space="preserve"> keyword values whether or not </w:t>
      </w:r>
      <w:ins w:id="456" w:author="Thomas N. Hastings" w:date="2003-05-17T14:29:00Z">
        <w:r>
          <w:rPr/>
          <w:t xml:space="preserve">the corresponding Job Template attributes are </w:t>
        </w:r>
      </w:ins>
      <w:r>
        <w:rPr/>
        <w:t>supported by the Printer</w:t>
      </w:r>
      <w:ins w:id="457"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58"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59" w:author="Thomas N. Hastings" w:date="2003-05-17T14:30:00Z">
        <w:r>
          <w:rPr/>
          <w:delText xml:space="preserve">or a subsequent Document Creation operation </w:delText>
        </w:r>
      </w:del>
      <w:r>
        <w:rPr/>
        <w:t xml:space="preserve">only if the client actually supplies any of the identified </w:t>
      </w:r>
      <w:ins w:id="460"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62"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0981690"/>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63" w:author="Thomas N. Hastings" w:date="2003-05-18T00:16:00Z">
        <w:r>
          <w:rPr>
            <w:rFonts w:eastAsia="MS Mincho;ＭＳ 明朝"/>
          </w:rPr>
          <w:t xml:space="preserve">subsequent </w:t>
        </w:r>
      </w:ins>
      <w:r>
        <w:rPr>
          <w:rFonts w:eastAsia="MS Mincho;ＭＳ 明朝"/>
        </w:rPr>
        <w:t>Document Creation operations</w:t>
      </w:r>
      <w:ins w:id="464"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0981691"/>
      <w:bookmarkStart w:id="49" w:name="_Ref39772709"/>
      <w:bookmarkStart w:id="50" w:name="_Ref39772686"/>
      <w:bookmarkStart w:id="51" w:name="_Ref39768867"/>
      <w:bookmarkStart w:id="52" w:name="_Ref39768838"/>
      <w:bookmarkEnd w:id="48"/>
      <w:r>
        <w:rPr/>
        <w:t>Operation</w:t>
      </w:r>
      <w:del w:id="465" w:author="Thomas N. Hastings" w:date="2003-05-17T14:00:00Z">
        <w:r>
          <w:rPr/>
          <w:delText>/Description</w:delText>
        </w:r>
      </w:del>
      <w:r>
        <w:rPr/>
        <w:t xml:space="preserve"> attributes</w:t>
      </w:r>
      <w:ins w:id="466" w:author="Thomas N. Hastings" w:date="2003-05-17T14:00:00Z">
        <w:bookmarkEnd w:id="49"/>
        <w:bookmarkEnd w:id="50"/>
        <w:bookmarkEnd w:id="51"/>
        <w:bookmarkEnd w:id="52"/>
        <w:r>
          <w:rPr/>
          <w:t xml:space="preserve"> for Document Creation operations</w:t>
        </w:r>
      </w:ins>
    </w:p>
    <w:p>
      <w:pPr>
        <w:pStyle w:val="TextBody"/>
        <w:rPr/>
      </w:pPr>
      <w:r>
        <w:rPr/>
        <w:t>T</w:t>
      </w:r>
      <w:del w:id="467" w:author="Thomas N. Hastings" w:date="2003-05-17T14:00:00Z">
        <w:r>
          <w:rPr/>
          <w:delText>he rest of t</w:delText>
        </w:r>
      </w:del>
      <w:r>
        <w:rPr/>
        <w:t xml:space="preserve">his section defines the semantics for the Operation attributes that a client MAY supply in a </w:t>
      </w:r>
      <w:del w:id="468" w:author="Thomas N. Hastings" w:date="2003-05-17T14:00:00Z">
        <w:r>
          <w:rPr/>
          <w:delText xml:space="preserve">Job </w:delText>
        </w:r>
      </w:del>
      <w:ins w:id="469" w:author="Thomas N. Hastings" w:date="2003-05-17T14:00:00Z">
        <w:r>
          <w:rPr/>
          <w:t xml:space="preserve">Document </w:t>
        </w:r>
      </w:ins>
      <w:r>
        <w:rPr/>
        <w:t>Creation operation</w:t>
      </w:r>
      <w:ins w:id="470" w:author="Thomas N. Hastings" w:date="2003-05-17T14:01:00Z">
        <w:r>
          <w:rPr/>
          <w:t xml:space="preserve"> (Print-Job, Print-URI, Send-Document and Send-URI)</w:t>
        </w:r>
      </w:ins>
      <w:del w:id="471" w:author="Thomas N. Hastings" w:date="2003-05-17T14:00:00Z">
        <w:r>
          <w:rPr/>
          <w:delText xml:space="preserve"> and their corresponding Description attributes</w:delText>
        </w:r>
      </w:del>
      <w:r>
        <w:rPr/>
        <w:t xml:space="preserve">.  </w:t>
      </w:r>
      <w:ins w:id="472" w:author="Thomas N. Hastings" w:date="2003-05-17T19:25:00Z">
        <w:r>
          <w:rPr/>
          <w:t xml:space="preserve">Note: Print-Job and Print-URI are both Job Creation and Document Creation operations.  </w:t>
        </w:r>
      </w:ins>
      <w:r>
        <w:rPr/>
        <w:t>The following statements apply to all of these Operation</w:t>
      </w:r>
      <w:del w:id="473" w:author="Thomas N. Hastings" w:date="2003-05-17T14:01:00Z">
        <w:r>
          <w:rPr/>
          <w:delText>/Description</w:delText>
        </w:r>
      </w:del>
      <w:r>
        <w:rPr/>
        <w:t xml:space="preserve"> attributes and are </w:t>
      </w:r>
      <w:r>
        <w:rPr>
          <w:i/>
          <w:iCs/>
        </w:rPr>
        <w:t>not</w:t>
      </w:r>
      <w:r>
        <w:rPr/>
        <w:t xml:space="preserve"> repeated in each </w:t>
      </w:r>
      <w:ins w:id="474"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478" w:author="Thomas N. Hastings" w:date="2003-05-17T14:02:00Z"/>
        </w:rPr>
      </w:pPr>
      <w:del w:id="475" w:author="Thomas N. Hastings" w:date="2003-05-17T14:02:00Z">
        <w:r>
          <w:rPr>
            <w:rFonts w:eastAsia="MS Mincho;ＭＳ 明朝"/>
          </w:rPr>
          <w:delText xml:space="preserve">support the corresponding “xxx” Description attribute of the same name (see section </w:delText>
        </w:r>
      </w:del>
      <w:del w:id="476"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477" w:author="Thomas N. Hastings" w:date="2003-05-17T14:02:00Z">
        <w:r>
          <w:rPr>
            <w:rFonts w:eastAsia="MS Mincho;ＭＳ 明朝"/>
          </w:rPr>
          <w:delText>) and vice versa.</w:delText>
        </w:r>
      </w:del>
    </w:p>
    <w:p>
      <w:pPr>
        <w:pStyle w:val="TextBody"/>
        <w:numPr>
          <w:ilvl w:val="0"/>
          <w:numId w:val="3"/>
        </w:numPr>
        <w:rPr>
          <w:rFonts w:eastAsia="MS Mincho;ＭＳ 明朝"/>
          <w:del w:id="480" w:author="Thomas N. Hastings" w:date="2003-05-17T14:02:00Z"/>
        </w:rPr>
      </w:pPr>
      <w:del w:id="479"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481"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482"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483" w:author="Thomas N. Hastings" w:date="2003-05-17T14:35:00Z">
        <w:r>
          <w:rPr>
            <w:rFonts w:eastAsia="MS Mincho;ＭＳ 明朝"/>
          </w:rPr>
          <w:delText>either reject the operation or accept the operation as indicated for each of the attributes described below.</w:delText>
        </w:r>
      </w:del>
      <w:del w:id="484" w:author="Thomas N. Hastings" w:date="2003-05-17T14:35:00Z">
        <w:r>
          <w:rPr/>
          <w:delText>If the client supplies one of the "xxx" Operation</w:delText>
        </w:r>
      </w:del>
      <w:del w:id="485" w:author="Thomas N. Hastings" w:date="2003-05-17T14:02:00Z">
        <w:r>
          <w:rPr/>
          <w:delText>/Description</w:delText>
        </w:r>
      </w:del>
      <w:del w:id="486"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0981692"/>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487" w:author="Thomas N. Hastings" w:date="2003-05-18T00:20:00Z">
        <w:r>
          <w:rPr/>
          <w:delText>c</w:delText>
        </w:r>
      </w:del>
      <w:ins w:id="488" w:author="Thomas N. Hastings" w:date="2003-05-18T00:20:00Z">
        <w:r>
          <w:rPr/>
          <w:t>C</w:t>
        </w:r>
      </w:ins>
      <w:r>
        <w:rPr/>
        <w:t xml:space="preserve">ontent.  </w:t>
      </w:r>
    </w:p>
    <w:p>
      <w:pPr>
        <w:pStyle w:val="TextBody"/>
        <w:rPr/>
      </w:pPr>
      <w:r>
        <w:rPr/>
        <w:t xml:space="preserve">If a client supplies the “document-charset” Operation attribute </w:t>
      </w:r>
      <w:ins w:id="489"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490" w:author="Thomas N. Hastings" w:date="2003-05-17T23:46:00Z">
        <w:r>
          <w:rPr/>
          <w:delText>Object c</w:delText>
        </w:r>
      </w:del>
      <w:ins w:id="491" w:author="Thomas N. Hastings" w:date="2003-05-17T23:46:00Z">
        <w:r>
          <w:rPr/>
          <w:t>C</w:t>
        </w:r>
      </w:ins>
      <w:r>
        <w:rPr/>
        <w:t xml:space="preserve">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492" w:author="Thomas N. Hastings" w:date="2003-05-18T00:37:00Z">
        <w:r>
          <w:rPr>
            <w:rFonts w:eastAsia="MS Mincho;ＭＳ 明朝"/>
          </w:rPr>
          <w:delText xml:space="preserve">“document-charset” Description attribute (see section </w:delText>
        </w:r>
      </w:del>
      <w:del w:id="493"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494"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0981693"/>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495"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496" w:author="Thomas N. Hastings" w:date="2003-05-17T22:41:00Z">
        <w:r>
          <w:rPr/>
          <w:delText>and the Document's "document-state-reasons" Document Description attribute to the</w:delText>
        </w:r>
      </w:del>
      <w:del w:id="497" w:author="Thomas N. Hastings" w:date="2003-05-17T22:41:00Z">
        <w:r>
          <w:rPr>
            <w:rFonts w:eastAsia="MS Mincho;ＭＳ 明朝"/>
          </w:rPr>
          <w:delText xml:space="preserve"> </w:delText>
        </w:r>
      </w:del>
      <w:del w:id="498"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499" w:author="Thomas N. Hastings" w:date="2003-05-17T22:42:00Z">
        <w:r>
          <w:rPr/>
          <w:delText>and the Document's "document-state-reasons" Document Description attribute to the</w:delText>
        </w:r>
      </w:del>
      <w:del w:id="500" w:author="Thomas N. Hastings" w:date="2003-05-17T22:42:00Z">
        <w:r>
          <w:rPr>
            <w:rFonts w:eastAsia="MS Mincho;ＭＳ 明朝"/>
          </w:rPr>
          <w:delText xml:space="preserve"> </w:delText>
        </w:r>
      </w:del>
      <w:del w:id="501"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02" w:author="Thomas N. Hastings" w:date="2003-05-17T22:42:00Z">
        <w:r>
          <w:rPr/>
          <w:delText>and the Document's "document-state-reasons" Document Description attribute to the</w:delText>
        </w:r>
      </w:del>
      <w:del w:id="503" w:author="Thomas N. Hastings" w:date="2003-05-17T22:42:00Z">
        <w:r>
          <w:rPr>
            <w:rFonts w:eastAsia="MS Mincho;ＭＳ 明朝"/>
          </w:rPr>
          <w:delText xml:space="preserve"> </w:delText>
        </w:r>
      </w:del>
      <w:del w:id="504"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0981694"/>
      <w:bookmarkStart w:id="58" w:name="_Ref36293751"/>
      <w:bookmarkEnd w:id="57"/>
      <w:r>
        <w:rPr/>
        <w:t>document-format (mimeMediaType)</w:t>
      </w:r>
      <w:bookmarkEnd w:id="58"/>
    </w:p>
    <w:p>
      <w:pPr>
        <w:pStyle w:val="TextBody"/>
        <w:rPr/>
      </w:pPr>
      <w:ins w:id="505"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0981695"/>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06" w:author="Thomas N. Hastings" w:date="2003-05-18T00:18:00Z">
        <w:r>
          <w:rPr/>
          <w:delText xml:space="preserve"> and the corresponding Description attribute (see section </w:delText>
        </w:r>
      </w:del>
      <w:del w:id="507"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08"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09"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0981775"/>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0981696"/>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0981697"/>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0981698"/>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0981699"/>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0981700"/>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10" w:author="Thomas N. Hastings" w:date="2003-05-17T22:43:00Z">
        <w:r>
          <w:rPr/>
          <w:delText>o</w:delText>
        </w:r>
      </w:del>
      <w:ins w:id="511" w:author="Thomas N. Hastings" w:date="2003-05-17T22:43:00Z">
        <w:r>
          <w:rPr/>
          <w:t>O</w:t>
        </w:r>
      </w:ins>
      <w:r>
        <w:rPr/>
        <w:t>peration</w:t>
      </w:r>
      <w:del w:id="512"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0981701"/>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0981702"/>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13"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14"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0981703"/>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15"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0981704"/>
      <w:bookmarkStart w:id="85" w:name="_Ref39765580"/>
      <w:bookmarkEnd w:id="84"/>
      <w:r>
        <w:rPr/>
        <w:t>document-format-target (mimeMediaType)</w:t>
      </w:r>
      <w:bookmarkEnd w:id="85"/>
    </w:p>
    <w:p>
      <w:pPr>
        <w:pStyle w:val="TextBody"/>
        <w:rPr>
          <w:ins w:id="518" w:author="Thomas N. Hastings" w:date="2003-05-17T15:23:00Z"/>
        </w:rPr>
      </w:pPr>
      <w:r>
        <w:rPr/>
        <w:t xml:space="preserve">This </w:t>
      </w:r>
      <w:ins w:id="516" w:author="Thomas N. Hastings" w:date="2003-05-17T14:41:00Z">
        <w:r>
          <w:rPr/>
          <w:t xml:space="preserve">OPTIONAL Operation </w:t>
        </w:r>
      </w:ins>
      <w:del w:id="517" w:author="Thomas N. Hastings" w:date="2003-05-17T14:41:00Z">
        <w:r>
          <w:rPr/>
          <w:delText xml:space="preserve">Job Template </w:delText>
        </w:r>
      </w:del>
      <w:r>
        <w:rPr/>
        <w:t xml:space="preserve">attribute specified the document format that the Printer is to produce.  </w:t>
      </w:r>
    </w:p>
    <w:p>
      <w:pPr>
        <w:pStyle w:val="TextBody"/>
        <w:rPr>
          <w:ins w:id="526" w:author="Thomas N. Hastings" w:date="2003-05-17T14:47:00Z"/>
        </w:rPr>
      </w:pPr>
      <w:ins w:id="519" w:author="Thomas N. Hastings" w:date="2003-05-17T14:47:00Z">
        <w:r>
          <w:rPr/>
          <w:t>If a client supplies the “document-format-target” Operation attribute with a value that the Printer doesn’t support</w:t>
        </w:r>
      </w:ins>
      <w:ins w:id="520" w:author="Thomas N. Hastings" w:date="2003-05-17T15:22:00Z">
        <w:r>
          <w:rPr/>
          <w:t xml:space="preserve"> as indicated by the Printer's "document-format-target-supported" attribute (see section </w:t>
        </w:r>
      </w:ins>
      <w:ins w:id="521" w:author="Thomas N. Hastings" w:date="2003-05-17T15:22:00Z">
        <w:r>
          <w:rPr/>
          <w:fldChar w:fldCharType="begin"/>
        </w:r>
        <w:r>
          <w:rPr/>
          <w:instrText xml:space="preserve"> REF _Ref40948311 \r \h </w:instrText>
        </w:r>
        <w:r>
          <w:rPr/>
          <w:fldChar w:fldCharType="separate"/>
        </w:r>
        <w:r>
          <w:rPr/>
          <w:t>7.9</w:t>
        </w:r>
        <w:r>
          <w:rPr/>
          <w:fldChar w:fldCharType="end"/>
        </w:r>
      </w:ins>
      <w:ins w:id="522" w:author="Thomas N. Hastings" w:date="2003-05-17T15:22:00Z">
        <w:r>
          <w:rPr/>
          <w:t>)</w:t>
        </w:r>
      </w:ins>
      <w:ins w:id="523" w:author="Thomas N. Hastings" w:date="2003-05-17T14:47:00Z">
        <w:r>
          <w:rPr/>
          <w:t>, the Printer MUST reject the job and return the status code: ‘client-error-document-format-not-supported’ (see [rfc2911] section 3.1.4.11), since the Printer cannot produce the requested data</w:t>
        </w:r>
      </w:ins>
      <w:ins w:id="524"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25" w:author="Thomas N. Hastings" w:date="2003-05-17T14:47:00Z">
        <w:r>
          <w:rPr/>
          <w:t>.</w:t>
        </w:r>
      </w:ins>
    </w:p>
    <w:p>
      <w:pPr>
        <w:pStyle w:val="TextBody"/>
        <w:rPr/>
      </w:pPr>
      <w:r>
        <w:rPr/>
        <w:t xml:space="preserve">The values </w:t>
      </w:r>
      <w:ins w:id="527" w:author="Thomas N. Hastings" w:date="2003-05-17T14:57:00Z">
        <w:r>
          <w:rPr/>
          <w:t>of</w:t>
        </w:r>
      </w:ins>
      <w:ins w:id="528"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29" w:author="Thomas N. Hastings" w:date="2003-05-17T14:48:00Z">
        <w:r>
          <w:rPr/>
          <w:delText xml:space="preserve">Job Template </w:delText>
        </w:r>
      </w:del>
      <w:ins w:id="530" w:author="Thomas N. Hastings" w:date="2003-05-17T14:48:00Z">
        <w:r>
          <w:rPr/>
          <w:t xml:space="preserve">Operation </w:t>
        </w:r>
      </w:ins>
      <w:r>
        <w:rPr/>
        <w:t>attribute is intended for Printers that perform document format conversion as part of their service.</w:t>
      </w:r>
    </w:p>
    <w:p>
      <w:pPr>
        <w:pStyle w:val="TextBody"/>
        <w:rPr>
          <w:del w:id="532" w:author="Thomas N. Hastings" w:date="2003-05-17T14:48:00Z"/>
        </w:rPr>
      </w:pPr>
      <w:del w:id="531"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03:  </w:t>
      </w:r>
      <w:del w:id="533" w:author="Thomas N. Hastings" w:date="2003-05-17T14:40:00Z">
        <w:r>
          <w:rPr>
            <w:highlight w:val="yellow"/>
          </w:rPr>
          <w:delText xml:space="preserve">Should we </w:delText>
        </w:r>
      </w:del>
      <w:ins w:id="534" w:author="Thomas N. Hastings" w:date="2003-05-17T14:40:00Z">
        <w:r>
          <w:rPr>
            <w:highlight w:val="yellow"/>
          </w:rPr>
          <w:t xml:space="preserve">OK that we </w:t>
        </w:r>
      </w:ins>
      <w:r>
        <w:rPr>
          <w:highlight w:val="yellow"/>
        </w:rPr>
        <w:t>define</w:t>
      </w:r>
      <w:ins w:id="535" w:author="Thomas N. Hastings" w:date="2003-05-17T14:40:00Z">
        <w:r>
          <w:rPr>
            <w:highlight w:val="yellow"/>
          </w:rPr>
          <w:t>d</w:t>
        </w:r>
      </w:ins>
      <w:r>
        <w:rPr>
          <w:highlight w:val="yellow"/>
        </w:rPr>
        <w:t xml:space="preserv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t>
      </w:r>
      <w:ins w:id="536" w:author="Thomas N. Hastings" w:date="2003-05-17T14:40:00Z">
        <w:r>
          <w:rPr>
            <w:highlight w:val="yellow"/>
          </w:rPr>
          <w:t xml:space="preserve"> and so the client can supply different values for different documents without requiring the Document </w:t>
        </w:r>
      </w:ins>
      <w:ins w:id="537" w:author="Thomas N. Hastings" w:date="2003-05-17T23:47:00Z">
        <w:r>
          <w:rPr>
            <w:highlight w:val="yellow"/>
          </w:rPr>
          <w:t>O</w:t>
        </w:r>
      </w:ins>
      <w:ins w:id="538" w:author="Thomas N. Hastings" w:date="2003-05-17T14:40:00Z">
        <w:r>
          <w:rPr>
            <w:highlight w:val="yellow"/>
          </w:rPr>
          <w:t>bject</w:t>
        </w:r>
      </w:ins>
      <w:ins w:id="539" w:author="Thomas N. Hastings" w:date="2003-05-17T23:47:00Z">
        <w:r>
          <w:rPr>
            <w:highlight w:val="yellow"/>
          </w:rPr>
          <w:t xml:space="preserve"> [ippdoc]</w:t>
        </w:r>
      </w:ins>
      <w:r>
        <w:rPr>
          <w:highlight w:val="yellow"/>
        </w:rPr>
        <w:t>?</w:t>
      </w:r>
    </w:p>
    <w:p>
      <w:pPr>
        <w:pStyle w:val="Heading3"/>
        <w:rPr/>
      </w:pPr>
      <w:bookmarkStart w:id="86" w:name="__RefHeading___Toc40981705"/>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40" w:author="Thomas N. Hastings" w:date="2003-05-17T15:04:00Z">
        <w:r>
          <w:rPr/>
          <w:t xml:space="preserve"> as indicated by the Printer's "document-format-version-supported" attribute (see section </w:t>
        </w:r>
      </w:ins>
      <w:ins w:id="541" w:author="Thomas N. Hastings" w:date="2003-05-17T15:04:00Z">
        <w:r>
          <w:rPr/>
          <w:fldChar w:fldCharType="begin"/>
        </w:r>
        <w:r>
          <w:rPr/>
          <w:instrText xml:space="preserve"> REF _Ref37612786 \r \h </w:instrText>
        </w:r>
        <w:r>
          <w:rPr/>
          <w:fldChar w:fldCharType="separate"/>
        </w:r>
        <w:r>
          <w:rPr/>
          <w:t>7.11</w:t>
        </w:r>
        <w:r>
          <w:rPr/>
          <w:fldChar w:fldCharType="end"/>
        </w:r>
      </w:ins>
      <w:ins w:id="542" w:author="Thomas N. Hastings" w:date="2003-05-17T15:04:00Z">
        <w:r>
          <w:rPr/>
          <w:t>)</w:t>
        </w:r>
      </w:ins>
      <w:r>
        <w:rPr/>
        <w:t xml:space="preserve">, the Printer MUST </w:t>
      </w:r>
      <w:r>
        <w:rPr>
          <w:rFonts w:eastAsia="MS Mincho;ＭＳ 明朝"/>
        </w:rPr>
        <w:t>perform one of the following actions</w:t>
      </w:r>
      <w:ins w:id="543"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45" w:author="Thomas N. Hastings" w:date="2003-05-17T15:29:00Z"/>
        </w:rPr>
      </w:pPr>
      <w:ins w:id="544" w:author="Thomas N. Hastings" w:date="2003-05-17T15:29:00Z">
        <w:r>
          <w:rPr/>
        </w:r>
      </w:ins>
    </w:p>
    <w:p>
      <w:pPr>
        <w:pStyle w:val="TextBody"/>
        <w:rPr>
          <w:ins w:id="557" w:author="Thomas N. Hastings" w:date="2003-05-17T15:29:00Z"/>
        </w:rPr>
      </w:pPr>
      <w:ins w:id="546"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47" w:author="Thomas N. Hastings" w:date="2003-05-17T15:29:00Z">
        <w:r>
          <w:rPr/>
          <w:fldChar w:fldCharType="begin"/>
        </w:r>
        <w:r>
          <w:rPr/>
          <w:instrText xml:space="preserve"> REF _Ref37612786 \r \h </w:instrText>
        </w:r>
        <w:r>
          <w:rPr/>
          <w:fldChar w:fldCharType="separate"/>
        </w:r>
        <w:r>
          <w:rPr/>
          <w:t>7.11</w:t>
        </w:r>
        <w:r>
          <w:rPr/>
          <w:fldChar w:fldCharType="end"/>
        </w:r>
      </w:ins>
      <w:ins w:id="548" w:author="Thomas N. Hastings" w:date="2003-05-17T15:29:00Z">
        <w:r>
          <w:rPr/>
          <w:t xml:space="preserve">), the Printer MUST </w:t>
        </w:r>
      </w:ins>
      <w:ins w:id="549" w:author="Thomas N. Hastings" w:date="2003-05-17T15:29:00Z">
        <w:r>
          <w:rPr>
            <w:rFonts w:eastAsia="MS Mincho;ＭＳ 明朝"/>
          </w:rPr>
          <w:t xml:space="preserve">perform one of the following actions, depending on implementation:  (1) reject the request OR (2) </w:t>
        </w:r>
      </w:ins>
      <w:ins w:id="550" w:author="Thomas N. Hastings" w:date="2003-05-17T15:29:00Z">
        <w:r>
          <w:rPr/>
          <w:t xml:space="preserve">accept the request and </w:t>
        </w:r>
      </w:ins>
      <w:ins w:id="551" w:author="Thomas N. Hastings" w:date="2003-05-17T15:29:00Z">
        <w:r>
          <w:rPr>
            <w:rFonts w:eastAsia="MS Mincho;ＭＳ 明朝"/>
          </w:rPr>
          <w:t xml:space="preserve">either (a) put the Job in the 'pending-held' state or (b) process the job ignoring the attribute.  See section </w:t>
        </w:r>
      </w:ins>
      <w:ins w:id="552"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53" w:author="Thomas N. Hastings" w:date="2003-05-17T15:29:00Z">
        <w:r>
          <w:rPr>
            <w:rFonts w:eastAsia="MS Mincho;ＭＳ 明朝"/>
          </w:rPr>
          <w:t xml:space="preserve"> </w:t>
        </w:r>
      </w:ins>
      <w:ins w:id="554"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55" w:author="Thomas N. Hastings" w:date="2003-05-17T15:29:00Z">
        <w:r>
          <w:rPr>
            <w:rFonts w:eastAsia="MS Mincho;ＭＳ 明朝"/>
          </w:rPr>
          <w:t xml:space="preserve"> for more details.   </w:t>
        </w:r>
      </w:ins>
      <w:ins w:id="556" w:author="Thomas N. Hastings" w:date="2003-05-17T15:29:00Z">
        <w:r>
          <w:rPr>
            <w:rFonts w:eastAsia="MS Mincho;ＭＳ 明朝"/>
            <w:highlight w:val="yellow"/>
          </w:rPr>
          <w:t>ISSUE:  Or should we require the Printer to always reject a request for an unsupported target version?</w:t>
        </w:r>
      </w:ins>
    </w:p>
    <w:p>
      <w:pPr>
        <w:pStyle w:val="TextBody"/>
        <w:rPr>
          <w:ins w:id="559" w:author="Thomas N. Hastings" w:date="2003-05-17T15:31:00Z"/>
        </w:rPr>
      </w:pPr>
      <w:ins w:id="558" w:author="Thomas N. Hastings" w:date="2003-05-17T15:31: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highlight w:val="yellow"/>
          <w:ins w:id="561" w:author="Thomas N. Hastings" w:date="2003-05-17T15:31:00Z"/>
        </w:rPr>
      </w:pPr>
      <w:ins w:id="560" w:author="Thomas N. Hastings" w:date="2003-05-17T15:31:00Z">
        <w:r>
          <w:rPr>
            <w:highlight w:val="yellow"/>
          </w:rPr>
          <w:t>ISSUE 04:  OK not to have a "document-format-col-default" (collection) which is pairs of "document-format" and "document-format-version" values?</w:t>
        </w:r>
      </w:ins>
    </w:p>
    <w:p>
      <w:pPr>
        <w:pStyle w:val="TextBody"/>
        <w:rPr>
          <w:highlight w:val="yellow"/>
        </w:rPr>
      </w:pPr>
      <w:ins w:id="562" w:author="Thomas N. Hastings" w:date="2003-05-17T15:31:00Z">
        <w:r>
          <w:rPr>
            <w:highlight w:val="yellow"/>
          </w:rPr>
          <w:t>ISSUE: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0981706"/>
      <w:bookmarkStart w:id="89" w:name="_Ref39765595"/>
      <w:bookmarkEnd w:id="88"/>
      <w:r>
        <w:rPr/>
        <w:t>document-format-version-target (text(127)</w:t>
      </w:r>
      <w:bookmarkEnd w:id="89"/>
    </w:p>
    <w:p>
      <w:pPr>
        <w:pStyle w:val="TextBody"/>
        <w:rPr>
          <w:ins w:id="568" w:author="Thomas N. Hastings" w:date="2003-05-17T14:59:00Z"/>
        </w:rPr>
      </w:pPr>
      <w:r>
        <w:rPr/>
        <w:t xml:space="preserve">This </w:t>
      </w:r>
      <w:ins w:id="563" w:author="Thomas N. Hastings" w:date="2003-05-17T14:41:00Z">
        <w:r>
          <w:rPr/>
          <w:t xml:space="preserve">OPTIONAL Operation </w:t>
        </w:r>
      </w:ins>
      <w:del w:id="564" w:author="Thomas N. Hastings" w:date="2003-05-17T14:41:00Z">
        <w:r>
          <w:rPr/>
          <w:delText xml:space="preserve">Job Template and Document Template </w:delText>
        </w:r>
      </w:del>
      <w:r>
        <w:rPr/>
        <w:t>attribute specifie</w:t>
      </w:r>
      <w:ins w:id="565" w:author="Thomas N. Hastings" w:date="2003-05-17T14:58:00Z">
        <w:r>
          <w:rPr/>
          <w:t>s</w:t>
        </w:r>
      </w:ins>
      <w:del w:id="566" w:author="Thomas N. Hastings" w:date="2003-05-17T14:58:00Z">
        <w:r>
          <w:rPr/>
          <w:delText>d</w:delText>
        </w:r>
      </w:del>
      <w:r>
        <w:rPr/>
        <w:t xml:space="preserve"> the document format </w:t>
      </w:r>
      <w:ins w:id="567" w:author="Thomas N. Hastings" w:date="2003-05-17T14:59:00Z">
        <w:r>
          <w:rPr/>
          <w:t xml:space="preserve">level or </w:t>
        </w:r>
      </w:ins>
      <w:r>
        <w:rPr/>
        <w:t xml:space="preserve">version that the Printer is to produce.  </w:t>
      </w:r>
    </w:p>
    <w:p>
      <w:pPr>
        <w:pStyle w:val="TextBody"/>
        <w:rPr>
          <w:ins w:id="572" w:author="Thomas N. Hastings" w:date="2003-05-17T14:59:00Z"/>
        </w:rPr>
      </w:pPr>
      <w:ins w:id="569" w:author="Thomas N. Hastings" w:date="2003-05-17T14:59:00Z">
        <w:r>
          <w:rPr/>
          <w:t xml:space="preserve">If the client supplies this “document-format-version-target” Operation attribute, the client MUST also supply the “document-format-target” Operation attribute (section </w:t>
        </w:r>
      </w:ins>
      <w:ins w:id="570" w:author="Thomas N. Hastings" w:date="2003-05-17T14:59:00Z">
        <w:r>
          <w:rPr/>
          <w:fldChar w:fldCharType="begin"/>
        </w:r>
        <w:r>
          <w:rPr/>
          <w:instrText xml:space="preserve"> REF _Ref39765595 \r \h </w:instrText>
        </w:r>
        <w:r>
          <w:rPr/>
          <w:fldChar w:fldCharType="separate"/>
        </w:r>
        <w:r>
          <w:rPr/>
          <w:t>4.2.7</w:t>
        </w:r>
        <w:r>
          <w:rPr/>
          <w:fldChar w:fldCharType="end"/>
        </w:r>
      </w:ins>
      <w:ins w:id="571" w:author="Thomas N. Hastings" w:date="2003-05-17T14:59:00Z">
        <w:r>
          <w:rPr/>
          <w:t>), so that the Printer does not need to parse the “document-format-version-target” string in order to determine the document format and version.</w:t>
        </w:r>
      </w:ins>
    </w:p>
    <w:p>
      <w:pPr>
        <w:pStyle w:val="TextBody"/>
        <w:rPr>
          <w:ins w:id="587" w:author="Thomas N. Hastings" w:date="2003-05-17T15:01:00Z"/>
        </w:rPr>
      </w:pPr>
      <w:ins w:id="573" w:author="Thomas N. Hastings" w:date="2003-05-17T15:01:00Z">
        <w:r>
          <w:rPr/>
          <w:t>If a client supplies this “document-format-version-target” Operation attribute with a value that the Printer doesn’t support</w:t>
        </w:r>
      </w:ins>
      <w:ins w:id="574" w:author="Thomas N. Hastings" w:date="2003-05-17T15:05:00Z">
        <w:r>
          <w:rPr/>
          <w:t xml:space="preserve"> as indicated by the Printer's "document-format-version-target-supported" attribute (see section </w:t>
        </w:r>
      </w:ins>
      <w:ins w:id="575" w:author="Thomas N. Hastings" w:date="2003-05-17T15:21:00Z">
        <w:r>
          <w:rPr/>
          <w:fldChar w:fldCharType="begin"/>
        </w:r>
        <w:r>
          <w:rPr/>
          <w:instrText xml:space="preserve"> REF _Ref40948195 \r \h </w:instrText>
        </w:r>
        <w:r>
          <w:rPr/>
          <w:fldChar w:fldCharType="separate"/>
        </w:r>
        <w:r>
          <w:rPr/>
          <w:t>7.13</w:t>
        </w:r>
        <w:r>
          <w:rPr/>
          <w:fldChar w:fldCharType="end"/>
        </w:r>
      </w:ins>
      <w:ins w:id="576" w:author="Thomas N. Hastings" w:date="2003-05-17T15:05:00Z">
        <w:r>
          <w:rPr/>
          <w:t>)</w:t>
        </w:r>
      </w:ins>
      <w:ins w:id="577" w:author="Thomas N. Hastings" w:date="2003-05-17T15:01:00Z">
        <w:r>
          <w:rPr/>
          <w:t xml:space="preserve">, the Printer MUST </w:t>
        </w:r>
      </w:ins>
      <w:ins w:id="578" w:author="Thomas N. Hastings" w:date="2003-05-17T15:01:00Z">
        <w:r>
          <w:rPr>
            <w:rFonts w:eastAsia="MS Mincho;ＭＳ 明朝"/>
          </w:rPr>
          <w:t xml:space="preserve">perform one of the following actions, depending on implementation:  (1) reject the request OR (2) </w:t>
        </w:r>
      </w:ins>
      <w:ins w:id="579" w:author="Thomas N. Hastings" w:date="2003-05-17T15:01:00Z">
        <w:r>
          <w:rPr/>
          <w:t xml:space="preserve">accept the request and </w:t>
        </w:r>
      </w:ins>
      <w:ins w:id="580" w:author="Thomas N. Hastings" w:date="2003-05-17T15:01:00Z">
        <w:r>
          <w:rPr>
            <w:rFonts w:eastAsia="MS Mincho;ＭＳ 明朝"/>
          </w:rPr>
          <w:t xml:space="preserve">either (a) put the Job in the 'pending-held' state or (b) process the job ignoring the attribute.  See section </w:t>
        </w:r>
      </w:ins>
      <w:ins w:id="581"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82" w:author="Thomas N. Hastings" w:date="2003-05-17T15:01:00Z">
        <w:r>
          <w:rPr>
            <w:rFonts w:eastAsia="MS Mincho;ＭＳ 明朝"/>
          </w:rPr>
          <w:t xml:space="preserve"> </w:t>
        </w:r>
      </w:ins>
      <w:ins w:id="583"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84" w:author="Thomas N. Hastings" w:date="2003-05-17T15:01:00Z">
        <w:r>
          <w:rPr>
            <w:rFonts w:eastAsia="MS Mincho;ＭＳ 明朝"/>
          </w:rPr>
          <w:t xml:space="preserve"> for more details. </w:t>
        </w:r>
      </w:ins>
      <w:ins w:id="585" w:author="Thomas N. Hastings" w:date="2003-05-17T15:25:00Z">
        <w:r>
          <w:rPr>
            <w:rFonts w:eastAsia="MS Mincho;ＭＳ 明朝"/>
          </w:rPr>
          <w:t xml:space="preserve">  </w:t>
        </w:r>
      </w:ins>
      <w:ins w:id="586" w:author="Thomas N. Hastings" w:date="2003-05-17T15:25:00Z">
        <w:r>
          <w:rPr>
            <w:rFonts w:eastAsia="MS Mincho;ＭＳ 明朝"/>
            <w:highlight w:val="yellow"/>
          </w:rPr>
          <w:t>ISSUE: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only if the client does not supply the "document-format-target-version" </w:t>
      </w:r>
      <w:del w:id="588" w:author="Thomas N. Hastings" w:date="2003-05-17T14:43:00Z">
        <w:r>
          <w:rPr/>
          <w:delText xml:space="preserve">Template </w:delText>
        </w:r>
      </w:del>
      <w:ins w:id="589" w:author="Thomas N. Hastings" w:date="2003-05-17T14:43:00Z">
        <w:r>
          <w:rPr/>
          <w:t xml:space="preserve">Operation </w:t>
        </w:r>
      </w:ins>
      <w:r>
        <w:rPr/>
        <w:t xml:space="preserve">attribute and the "document-format-target" </w:t>
      </w:r>
      <w:del w:id="590" w:author="Thomas N. Hastings" w:date="2003-05-17T14:43:00Z">
        <w:r>
          <w:rPr/>
          <w:delText xml:space="preserve">Template </w:delText>
        </w:r>
      </w:del>
      <w:ins w:id="591" w:author="Thomas N. Hastings" w:date="2003-05-17T14:43:00Z">
        <w:r>
          <w:rPr/>
          <w:t xml:space="preserve">Operation </w:t>
        </w:r>
      </w:ins>
      <w:r>
        <w:rPr/>
        <w:t xml:space="preserve">attribute.  If the client supplies the "document-format-target" </w:t>
      </w:r>
      <w:del w:id="592" w:author="Thomas N. Hastings" w:date="2003-05-17T14:43:00Z">
        <w:r>
          <w:rPr/>
          <w:delText xml:space="preserve">Template </w:delText>
        </w:r>
      </w:del>
      <w:ins w:id="593" w:author="Thomas N. Hastings" w:date="2003-05-17T14:43:00Z">
        <w:r>
          <w:rPr/>
          <w:t xml:space="preserve">Operation </w:t>
        </w:r>
      </w:ins>
      <w:r>
        <w:rPr/>
        <w:t xml:space="preserve">attribute, but not the "document-format-version-target" </w:t>
      </w:r>
      <w:del w:id="594" w:author="Thomas N. Hastings" w:date="2003-05-17T14:43:00Z">
        <w:r>
          <w:rPr/>
          <w:delText xml:space="preserve">Template </w:delText>
        </w:r>
      </w:del>
      <w:ins w:id="595" w:author="Thomas N. Hastings" w:date="2003-05-17T14:43:00Z">
        <w:r>
          <w:rPr/>
          <w:t xml:space="preserve">Operation </w:t>
        </w:r>
      </w:ins>
      <w:r>
        <w:rPr/>
        <w:t>attribute, the Printer applies an appropriate default version for the supplied document format.</w:t>
      </w:r>
    </w:p>
    <w:p>
      <w:pPr>
        <w:pStyle w:val="TextBody"/>
        <w:rPr>
          <w:highlight w:val="yellow"/>
          <w:ins w:id="599" w:author="Thomas N. Hastings" w:date="2003-05-17T15:26:00Z"/>
        </w:rPr>
      </w:pPr>
      <w:r>
        <w:rPr>
          <w:highlight w:val="yellow"/>
        </w:rPr>
        <w:t>ISSUE 04:  OK not to have a "document-format-</w:t>
      </w:r>
      <w:ins w:id="596" w:author="Thomas N. Hastings" w:date="2003-05-17T14:43:00Z">
        <w:r>
          <w:rPr>
            <w:highlight w:val="yellow"/>
          </w:rPr>
          <w:t>target-</w:t>
        </w:r>
      </w:ins>
      <w:r>
        <w:rPr>
          <w:highlight w:val="yellow"/>
        </w:rPr>
        <w:t>col-default" (collection) which is pairs of "document-format</w:t>
      </w:r>
      <w:ins w:id="597" w:author="Thomas N. Hastings" w:date="2003-05-17T14:44:00Z">
        <w:r>
          <w:rPr>
            <w:highlight w:val="yellow"/>
          </w:rPr>
          <w:t>-target</w:t>
        </w:r>
      </w:ins>
      <w:r>
        <w:rPr>
          <w:highlight w:val="yellow"/>
        </w:rPr>
        <w:t>" and "document-format-version</w:t>
      </w:r>
      <w:ins w:id="598" w:author="Thomas N. Hastings" w:date="2003-05-17T14:44:00Z">
        <w:r>
          <w:rPr>
            <w:highlight w:val="yellow"/>
          </w:rPr>
          <w:t>-target</w:t>
        </w:r>
      </w:ins>
      <w:r>
        <w:rPr>
          <w:highlight w:val="yellow"/>
        </w:rPr>
        <w:t>" values?</w:t>
      </w:r>
    </w:p>
    <w:p>
      <w:pPr>
        <w:pStyle w:val="TextBody"/>
        <w:rPr>
          <w:highlight w:val="yellow"/>
        </w:rPr>
      </w:pPr>
      <w:ins w:id="600" w:author="Thomas N. Hastings" w:date="2003-05-17T15:26:00Z">
        <w:r>
          <w:rPr>
            <w:highlight w:val="yellow"/>
          </w:rPr>
          <w:t xml:space="preserve">ISSUE:  Or should the "document-format-version-target-default" be a 1setOf since the version string is self-identifying with the PDL?  Then the different defaults could be indicated for each document </w:t>
        </w:r>
      </w:ins>
      <w:ins w:id="601" w:author="Thomas N. Hastings" w:date="2003-05-17T15:28:00Z">
        <w:r>
          <w:rPr>
            <w:highlight w:val="yellow"/>
          </w:rPr>
          <w:t>format?</w:t>
        </w:r>
      </w:ins>
    </w:p>
    <w:p>
      <w:pPr>
        <w:pStyle w:val="TextBody"/>
        <w:rPr/>
      </w:pPr>
      <w:del w:id="60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0981707"/>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0981708"/>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08" w:author="Thomas N. Hastings" w:date="2003-05-17T23:57:00Z"/>
        </w:rPr>
      </w:pPr>
      <w:del w:id="60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04" w:author="Thomas N. Hastings" w:date="2003-05-16T19:40:00Z">
        <w:r>
          <w:rPr/>
          <w:delText xml:space="preserve">Create-Document, </w:delText>
        </w:r>
      </w:del>
      <w:del w:id="605" w:author="Thomas N. Hastings" w:date="2003-05-17T23:57:00Z">
        <w:r>
          <w:rPr/>
          <w:delText>Send-Document</w:delText>
        </w:r>
      </w:del>
      <w:del w:id="606" w:author="Thomas N. Hastings" w:date="2003-05-16T19:41:00Z">
        <w:r>
          <w:rPr/>
          <w:delText>,</w:delText>
        </w:r>
      </w:del>
      <w:del w:id="607" w:author="Thomas N. Hastings" w:date="2003-05-17T23:57:00Z">
        <w:r>
          <w:rPr/>
          <w:delText xml:space="preserve"> and Send-URI operations.  </w:delText>
        </w:r>
      </w:del>
    </w:p>
    <w:p>
      <w:pPr>
        <w:pStyle w:val="TextBody"/>
        <w:tabs>
          <w:tab w:val="clear" w:pos="720"/>
          <w:tab w:val="left" w:pos="630" w:leader="none"/>
        </w:tabs>
        <w:rPr>
          <w:del w:id="610" w:author="Thomas N. Hastings" w:date="2003-05-17T17:12:00Z"/>
        </w:rPr>
      </w:pPr>
      <w:del w:id="60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12" w:author="Thomas N. Hastings" w:date="2003-05-17T17:12:00Z"/>
        </w:rPr>
      </w:pPr>
      <w:del w:id="61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13" w:author="Thomas N. Hastings" w:date="2003-05-17T23:47:00Z">
        <w:r>
          <w:rPr/>
          <w:delText xml:space="preserve">and Document Template </w:delText>
        </w:r>
      </w:del>
      <w:r>
        <w:rPr/>
        <w:t xml:space="preserve">attributes are OPTIONAL for a Printer to support and for a client to supply in a Job Creation </w:t>
      </w:r>
      <w:del w:id="614" w:author="Thomas N. Hastings" w:date="2003-05-17T23:47:00Z">
        <w:r>
          <w:rPr/>
          <w:delText xml:space="preserve">or Document Creation </w:delText>
        </w:r>
      </w:del>
      <w:r>
        <w:rPr/>
        <w:t>request</w:t>
      </w:r>
      <w:del w:id="615" w:author="Thomas N. Hastings" w:date="2003-05-17T23:47:00Z">
        <w:r>
          <w:rPr/>
          <w:delText xml:space="preserve"> or a Document Overrides or Page Overrides</w:delText>
        </w:r>
      </w:del>
      <w:r>
        <w:rPr/>
        <w:t xml:space="preserve">.  If a Printer supports a Job Template </w:t>
      </w:r>
      <w:del w:id="616" w:author="Thomas N. Hastings" w:date="2003-05-17T23:48:00Z">
        <w:r>
          <w:rPr/>
          <w:delText xml:space="preserve">or Document Template </w:delText>
        </w:r>
      </w:del>
      <w:r>
        <w:rPr/>
        <w:t xml:space="preserve">attribute, then it MUST copy the supplied attribute to the Job </w:t>
      </w:r>
      <w:del w:id="617" w:author="Thomas N. Hastings" w:date="2003-05-17T23:48:00Z">
        <w:r>
          <w:rPr/>
          <w:delText xml:space="preserve">or Document </w:delText>
        </w:r>
      </w:del>
      <w:r>
        <w:rPr/>
        <w:t xml:space="preserve">object, respectively so that a client MAY query the attributes in subsequent Get-Job-Attributes/Get-Jobs </w:t>
      </w:r>
      <w:del w:id="618" w:author="Thomas N. Hastings" w:date="2003-05-17T23:48:00Z">
        <w:r>
          <w:rPr/>
          <w:delText xml:space="preserve">and Get-Document-Attributes/Get-Documents </w:delText>
        </w:r>
      </w:del>
      <w:r>
        <w:rPr/>
        <w:t>operations</w:t>
      </w:r>
      <w:del w:id="61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21" w:author="Thomas N. Hastings" w:date="2003-05-17T19:41:00Z"/>
        </w:rPr>
      </w:pPr>
      <w:del w:id="62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3" w:author="Thomas N. Hastings" w:date="2003-05-17T19:41:00Z"/>
              </w:rPr>
            </w:pPr>
            <w:del w:id="62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5" w:author="Thomas N. Hastings" w:date="2003-05-17T19:41:00Z"/>
              </w:rPr>
            </w:pPr>
            <w:del w:id="62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7" w:author="Thomas N. Hastings" w:date="2003-05-17T19:41:00Z"/>
              </w:rPr>
            </w:pPr>
            <w:del w:id="62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9" w:author="Thomas N. Hastings" w:date="2003-05-17T19:41:00Z"/>
              </w:rPr>
            </w:pPr>
            <w:del w:id="62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1" w:author="Thomas N. Hastings" w:date="2003-05-17T19:41:00Z"/>
              </w:rPr>
            </w:pPr>
            <w:del w:id="63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3" w:author="Thomas N. Hastings" w:date="2003-05-17T19:41:00Z"/>
              </w:rPr>
            </w:pPr>
            <w:del w:id="63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5" w:author="Thomas N. Hastings" w:date="2003-05-17T19:41:00Z"/>
              </w:rPr>
            </w:pPr>
            <w:del w:id="63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7" w:author="Thomas N. Hastings" w:date="2003-05-17T19:41:00Z"/>
              </w:rPr>
            </w:pPr>
            <w:del w:id="63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39" w:author="Thomas N. Hastings" w:date="2003-05-17T19:41:00Z"/>
        </w:rPr>
      </w:pPr>
      <w:del w:id="638" w:author="Thomas N. Hastings" w:date="2003-05-17T19:41:00Z">
        <w:r>
          <w:rPr/>
        </w:r>
      </w:del>
    </w:p>
    <w:p>
      <w:pPr>
        <w:pStyle w:val="TextBody"/>
        <w:tabs>
          <w:tab w:val="clear" w:pos="720"/>
          <w:tab w:val="left" w:pos="630" w:leader="none"/>
        </w:tabs>
        <w:ind w:left="1062" w:hanging="432"/>
        <w:rPr>
          <w:del w:id="642" w:author="Thomas N. Hastings" w:date="2003-05-17T19:41:00Z"/>
        </w:rPr>
      </w:pPr>
      <w:del w:id="640" w:author="Thomas N. Hastings" w:date="2003-05-17T19:41:00Z">
        <w:r>
          <w:rPr/>
          <w:delText>“</w:delText>
        </w:r>
      </w:del>
      <w:del w:id="64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0981776"/>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3" w:author="Thomas N. Hastings" w:date="2003-05-17T20:42:00Z">
              <w:r>
                <w:rPr/>
                <w:delText>Defined for use</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4" w:author="Thomas N. Hastings" w:date="2003-05-17T20:42:00Z">
              <w:r>
                <w:rPr/>
                <w:delText>J</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5" w:author="Thomas N. Hastings" w:date="2003-05-17T20:42:00Z">
              <w:r>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6" w:author="Thomas N. Hastings" w:date="2003-05-17T20:42:00Z">
              <w:r>
                <w:rPr/>
                <w:delText>P</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7"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48" w:author="Thomas N. Hastings" w:date="2003-05-17T19:27:00Z">
              <w:r>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0"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1"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2"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3"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4" w:author="Thomas N. Hastings" w:date="2003-05-17T19:27:00Z">
              <w:r>
                <w:rPr>
                  <w:sz w:val="16"/>
                </w:rPr>
                <w:delText>§</w:delText>
              </w:r>
            </w:del>
            <w:del w:id="655" w:author="Thomas N. Hastings" w:date="2003-05-17T19:27:00Z">
              <w:r>
                <w:rPr>
                  <w:sz w:val="16"/>
                </w:rPr>
                <w:fldChar w:fldCharType="begin"/>
              </w:r>
              <w:r>
                <w:rPr>
                  <w:sz w:val="16"/>
                </w:rPr>
                <w:delInstrText xml:space="preserve"> REF _Ref39765580 \r \h </w:delInstrText>
              </w:r>
              <w:r>
                <w:rPr>
                  <w:sz w:val="16"/>
                </w:rPr>
                <w:fldChar w:fldCharType="separate"/>
              </w:r>
              <w:r>
                <w:rPr>
                  <w:sz w:val="16"/>
                </w:rPr>
                <w:delText>4.2.5</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6"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7" w:author="Thomas N. Hastings" w:date="2003-05-17T19:27:00Z">
              <w:r>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8"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0"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1"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2"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3" w:author="Thomas N. Hastings" w:date="2003-05-17T19:27:00Z">
              <w:r>
                <w:rPr>
                  <w:sz w:val="16"/>
                </w:rPr>
                <w:delText>§</w:delText>
              </w:r>
            </w:del>
            <w:del w:id="664" w:author="Thomas N. Hastings" w:date="2003-05-17T19:27:00Z">
              <w:r>
                <w:rPr>
                  <w:sz w:val="16"/>
                </w:rPr>
                <w:fldChar w:fldCharType="begin"/>
              </w:r>
              <w:r>
                <w:rPr>
                  <w:sz w:val="16"/>
                </w:rPr>
                <w:delInstrText xml:space="preserve"> REF _Ref39765595 \r \h </w:delInstrText>
              </w:r>
              <w:r>
                <w:rPr>
                  <w:sz w:val="16"/>
                </w:rPr>
                <w:fldChar w:fldCharType="separate"/>
              </w:r>
              <w:r>
                <w:rPr>
                  <w:sz w:val="16"/>
                </w:rPr>
                <w:delText>4.2.7</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5"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6" w:author="Thomas N. Hastings" w:date="2003-05-17T20:42:00Z">
              <w:r>
                <w:rPr>
                  <w:b/>
                  <w:bCs/>
                </w:rPr>
                <w:delText xml:space="preserve">n </w:delText>
              </w:r>
            </w:del>
            <w:del w:id="667" w:author="Thomas N. Hastings" w:date="2003-05-17T20:42:00Z">
              <w:r>
                <w:rPr>
                  <w:rStyle w:val="FootnoteCharacters"/>
                  <w:rStyle w:val="FootnoteAnchor"/>
                  <w:b/>
                  <w:bCs/>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8"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9"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0" w:author="Thomas N. Hastings" w:date="2003-05-17T20:42:00Z">
              <w:r>
                <w:rPr>
                  <w:b/>
                  <w:bCs/>
                </w:rPr>
                <w:delText xml:space="preserve">n </w:delText>
              </w:r>
            </w:del>
            <w:del w:id="671" w:author="Thomas N. Hastings" w:date="2003-05-17T20:42:00Z">
              <w:r>
                <w:rPr>
                  <w:rStyle w:val="FootnoteCharacters"/>
                  <w:rStyle w:val="FootnoteAnchor"/>
                  <w:b/>
                  <w:bCs/>
                </w:rPr>
                <w:footnoteReference w:id="2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2"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3"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4" w:author="Thomas N. Hastings" w:date="2003-05-17T20:47:00Z">
              <w:r>
                <w:rPr/>
                <w:t>type2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5"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6" w:author="Thomas N. Hastings" w:date="2003-05-17T20:48:00Z">
              <w:r>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7"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8" w:author="Thomas N. Hastings" w:date="2003-05-17T20:4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679" w:author="Thomas N. Hastings" w:date="2003-05-17T20:49:00Z">
              <w:r>
                <w:rPr>
                  <w:i/>
                  <w:iCs/>
                </w:rPr>
                <w:t xml:space="preserve">member attributes </w:t>
              </w:r>
            </w:ins>
            <w:ins w:id="680"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ins w:id="681" w:author="Thomas N. Hastings" w:date="2003-05-17T20:48:00Z">
              <w:r>
                <w:rPr>
                  <w:i/>
                  <w:iCs/>
                </w:rPr>
                <w:t xml:space="preserve">See </w:t>
              </w:r>
            </w:ins>
            <w:ins w:id="682" w:author="Thomas N. Hastings" w:date="2003-05-17T20:48:00Z">
              <w:r>
                <w:rPr/>
                <w:t>[pwg5100.3]</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3"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4" w:author="Thomas N. Hastings" w:date="2003-05-17T20:42:00Z">
              <w:r>
                <w:rPr>
                  <w:b/>
                  <w:bCs/>
                </w:rPr>
                <w:delText xml:space="preserve">n </w:delText>
              </w:r>
            </w:del>
            <w:del w:id="685" w:author="Thomas N. Hastings" w:date="2003-05-17T20:42:00Z">
              <w:r>
                <w:rPr>
                  <w:rStyle w:val="FootnoteCharacters"/>
                  <w:rStyle w:val="FootnoteAnchor"/>
                  <w:b/>
                  <w:bCs/>
                </w:rPr>
                <w:footnoteReference w:id="23"/>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6"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87" w:author="Thomas N. Hastings" w:date="2003-05-17T20:50:00Z">
              <w:r>
                <w:rPr>
                  <w:i/>
                  <w:iCs/>
                </w:rPr>
                <w:t xml:space="preserve">member attributes - </w:t>
              </w:r>
            </w:ins>
            <w:r>
              <w:rPr>
                <w:i/>
                <w:iCs/>
              </w:rPr>
              <w:t xml:space="preserve">same as </w:t>
            </w:r>
            <w:ins w:id="688" w:author="Thomas N. Hastings" w:date="2003-05-17T20:50:00Z">
              <w:r>
                <w:rPr/>
                <w:t>job-</w:t>
              </w:r>
            </w:ins>
            <w:r>
              <w:rPr/>
              <w:t>cover-</w:t>
            </w:r>
            <w:del w:id="689" w:author="Thomas N. Hastings" w:date="2003-05-17T20:51:00Z">
              <w:r>
                <w:rPr/>
                <w:delText>front</w:delText>
              </w:r>
            </w:del>
            <w:ins w:id="690"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691" w:author="Thomas N. Hastings" w:date="2003-05-17T20:51:00Z">
              <w:r>
                <w:rPr/>
                <w:t>jojb-</w:t>
              </w:r>
            </w:ins>
            <w:r>
              <w:rPr/>
              <w:t>cover-</w:t>
            </w:r>
            <w:del w:id="692" w:author="Thomas N. Hastings" w:date="2003-05-17T20:51:00Z">
              <w:r>
                <w:rPr/>
                <w:delText>front</w:delText>
              </w:r>
            </w:del>
            <w:ins w:id="693" w:author="Thomas N. Hastings" w:date="2003-05-17T20:51:00Z">
              <w:r>
                <w:rPr/>
                <w:t>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4"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5" w:author="Thomas N. Hastings" w:date="2003-05-17T20:42:00Z">
              <w:r>
                <w:rPr>
                  <w:b/>
                  <w:bCs/>
                </w:rPr>
                <w:delText xml:space="preserve">n </w:delText>
              </w:r>
            </w:del>
            <w:del w:id="696" w:author="Thomas N. Hastings" w:date="2003-05-17T20:42:00Z">
              <w:r>
                <w:rPr>
                  <w:rStyle w:val="FootnoteCharacters"/>
                  <w:rStyle w:val="FootnoteAnchor"/>
                  <w:b/>
                  <w:bCs/>
                </w:rPr>
                <w:footnoteReference w:id="24"/>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7"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9" w:author="Thomas N. Hastings" w:date="2003-05-17T20:42:00Z">
              <w:r>
                <w:rPr>
                  <w:b/>
                  <w:bCs/>
                </w:rPr>
                <w:delText xml:space="preserve">n </w:delText>
              </w:r>
            </w:del>
            <w:del w:id="700" w:author="Thomas N. Hastings" w:date="2003-05-17T20:42:00Z">
              <w:r>
                <w:rPr>
                  <w:rStyle w:val="FootnoteCharacters"/>
                  <w:rStyle w:val="FootnoteAnchor"/>
                  <w:b/>
                  <w:bCs/>
                </w:rPr>
                <w:footnoteReference w:id="25"/>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701"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4" w:name="__RefHeading___Toc40981709"/>
      <w:bookmarkEnd w:id="104"/>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02" w:author="Thomas N. Hastings" w:date="2003-05-18T00:09:00Z">
        <w:r>
          <w:rPr/>
          <w:delText xml:space="preserve">at the Job Level </w:delText>
        </w:r>
      </w:del>
      <w:ins w:id="703" w:author="Thomas N. Hastings" w:date="2003-05-18T00:09:00Z">
        <w:r>
          <w:rPr/>
          <w:t xml:space="preserve">in Job Creation operations </w:t>
        </w:r>
      </w:ins>
      <w:r>
        <w:rPr/>
        <w:t xml:space="preserve">only.  They have the "job-" prefix to indicate this scope.  </w:t>
      </w:r>
      <w:del w:id="704" w:author="Thomas N. Hastings" w:date="2003-05-17T23:34:00Z">
        <w:r>
          <w:rPr/>
          <w:delText xml:space="preserve">These Job Template attributes MUST NOT be used as Document Template attributes, because they affect the Job as a whole. </w:delText>
        </w:r>
      </w:del>
      <w:ins w:id="705"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5" w:name="__RefHeading___Toc40981710"/>
      <w:bookmarkStart w:id="106" w:name="_Ref22585758"/>
      <w:bookmarkEnd w:id="105"/>
      <w:r>
        <w:rPr/>
        <w:t>job-copies (integer(1:MAX))</w:t>
      </w:r>
      <w:bookmarkEnd w:id="106"/>
    </w:p>
    <w:p>
      <w:pPr>
        <w:pStyle w:val="Footnote"/>
        <w:rPr/>
      </w:pPr>
      <w:r>
        <w:rPr/>
        <w:t xml:space="preserve">This </w:t>
      </w:r>
      <w:ins w:id="706"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07" w:author="Thomas N. Hastings" w:date="2003-05-17T23:33:00Z">
        <w:r>
          <w:rPr/>
          <w:t xml:space="preserve"> ([rfc2911] section 4.2.4)</w:t>
        </w:r>
      </w:ins>
      <w:r>
        <w:rPr/>
        <w:t>.</w:t>
      </w:r>
      <w:ins w:id="708" w:author="Thomas N. Hastings" w:date="2003-05-17T19:42:00Z">
        <w:r>
          <w:rPr/>
          <w:t xml:space="preserve">  </w:t>
        </w:r>
      </w:ins>
      <w:ins w:id="709" w:author="Thomas N. Hastings" w:date="2003-05-17T23:30:00Z">
        <w:r>
          <w:rPr/>
          <w:t xml:space="preserve">The “job-copies” Job Template attribute is equivalent to “copies” with “multiple-document-handling” = ‘single-document-new-sheet’.  </w:t>
        </w:r>
      </w:ins>
    </w:p>
    <w:p>
      <w:pPr>
        <w:pStyle w:val="Heading3"/>
        <w:tabs>
          <w:tab w:val="left" w:pos="630" w:leader="none"/>
          <w:tab w:val="right" w:pos="10368" w:leader="none"/>
        </w:tabs>
        <w:rPr/>
      </w:pPr>
      <w:bookmarkStart w:id="107" w:name="__RefHeading___Toc40981711"/>
      <w:bookmarkStart w:id="108" w:name="_Ref22585776"/>
      <w:bookmarkEnd w:id="107"/>
      <w:r>
        <w:rPr/>
        <w:t>job-cover-back (collection)</w:t>
      </w:r>
      <w:bookmarkEnd w:id="108"/>
    </w:p>
    <w:p>
      <w:pPr>
        <w:pStyle w:val="TextBody"/>
        <w:tabs>
          <w:tab w:val="clear" w:pos="720"/>
          <w:tab w:val="left" w:pos="630" w:leader="none"/>
        </w:tabs>
        <w:rPr/>
      </w:pPr>
      <w:r>
        <w:rPr/>
        <w:t xml:space="preserve">This </w:t>
      </w:r>
      <w:ins w:id="710"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11" w:author="Thomas N. Hastings" w:date="2003-05-17T23:35:00Z">
        <w:r>
          <w:rPr/>
          <w:t xml:space="preserve"> ([rfc2911] section 4.2.4).  The “job-cover-back” Job Template attribute is equivalent to “cover-back” with “multiple-document-handling” = ‘single-document-new-sheet’</w:t>
        </w:r>
      </w:ins>
      <w:r>
        <w:rPr/>
        <w:t>.</w:t>
      </w:r>
    </w:p>
    <w:p>
      <w:pPr>
        <w:pStyle w:val="Heading3"/>
        <w:tabs>
          <w:tab w:val="left" w:pos="630" w:leader="none"/>
          <w:tab w:val="right" w:pos="10368" w:leader="none"/>
        </w:tabs>
        <w:rPr/>
      </w:pPr>
      <w:bookmarkStart w:id="109" w:name="__RefHeading___Toc40981712"/>
      <w:bookmarkStart w:id="110" w:name="_Ref22585805"/>
      <w:bookmarkEnd w:id="109"/>
      <w:r>
        <w:rPr/>
        <w:t>job-cover-front (collection)</w:t>
      </w:r>
      <w:bookmarkEnd w:id="110"/>
    </w:p>
    <w:p>
      <w:pPr>
        <w:pStyle w:val="TextBody"/>
        <w:tabs>
          <w:tab w:val="clear" w:pos="720"/>
          <w:tab w:val="left" w:pos="630" w:leader="none"/>
        </w:tabs>
        <w:rPr/>
      </w:pPr>
      <w:r>
        <w:rPr/>
        <w:t xml:space="preserve">This </w:t>
      </w:r>
      <w:ins w:id="71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13" w:author="Thomas N. Hastings" w:date="2003-05-17T23:35:00Z">
        <w:r>
          <w:rPr/>
          <w:t xml:space="preserve"> ([rfc2911] section 4.2.4).  The “job-cover-front” Job Template attribute is equivalent to “cover-front” with “multiple-document-handling” = ‘single-document-new-sheet’</w:t>
        </w:r>
      </w:ins>
      <w:r>
        <w:rPr/>
        <w:t>.</w:t>
      </w:r>
    </w:p>
    <w:p>
      <w:pPr>
        <w:pStyle w:val="Heading3"/>
        <w:tabs>
          <w:tab w:val="left" w:pos="630" w:leader="none"/>
          <w:tab w:val="right" w:pos="10368" w:leader="none"/>
        </w:tabs>
        <w:rPr/>
      </w:pPr>
      <w:bookmarkStart w:id="111" w:name="__RefHeading___Toc40981713"/>
      <w:bookmarkStart w:id="112" w:name="_Ref22585988"/>
      <w:bookmarkEnd w:id="111"/>
      <w:r>
        <w:rPr/>
        <w:t>job-finishings (1setOf type2 enum)</w:t>
      </w:r>
      <w:bookmarkEnd w:id="112"/>
    </w:p>
    <w:p>
      <w:pPr>
        <w:pStyle w:val="TextBody"/>
        <w:tabs>
          <w:tab w:val="clear" w:pos="720"/>
          <w:tab w:val="left" w:pos="630" w:leader="none"/>
        </w:tabs>
        <w:rPr/>
      </w:pPr>
      <w:r>
        <w:rPr/>
        <w:t xml:space="preserve">This </w:t>
      </w:r>
      <w:ins w:id="71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15" w:author="Thomas N. Hastings" w:date="2003-05-17T23:35:00Z">
        <w:r>
          <w:rPr/>
          <w:t xml:space="preserve"> ([rfc2911] section 4.2.4).  The “job-finishings” Job Template attribute is equivalent to “finishings” with “multiple-document-handling” = ‘single-document-new-sheet’</w:t>
        </w:r>
      </w:ins>
      <w:r>
        <w:rPr/>
        <w:t>.</w:t>
      </w:r>
    </w:p>
    <w:p>
      <w:pPr>
        <w:pStyle w:val="Heading3"/>
        <w:tabs>
          <w:tab w:val="left" w:pos="630" w:leader="none"/>
          <w:tab w:val="right" w:pos="10368" w:leader="none"/>
        </w:tabs>
        <w:rPr/>
      </w:pPr>
      <w:bookmarkStart w:id="113" w:name="__RefHeading___Toc40981714"/>
      <w:bookmarkStart w:id="114" w:name="_Ref22585836"/>
      <w:bookmarkEnd w:id="113"/>
      <w:r>
        <w:rPr/>
        <w:t>job-finishings-col (1setOf collection)</w:t>
      </w:r>
      <w:bookmarkEnd w:id="114"/>
    </w:p>
    <w:p>
      <w:pPr>
        <w:pStyle w:val="TextBody"/>
        <w:tabs>
          <w:tab w:val="clear" w:pos="720"/>
          <w:tab w:val="left" w:pos="630" w:leader="none"/>
        </w:tabs>
        <w:spacing w:before="0" w:after="0"/>
        <w:rPr>
          <w:del w:id="718" w:author="Thomas N. Hastings" w:date="2003-05-17T20:54:00Z"/>
        </w:rPr>
      </w:pPr>
      <w:r>
        <w:rPr/>
        <w:t xml:space="preserve">This </w:t>
      </w:r>
      <w:ins w:id="716"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id="717"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del w:id="720" w:author="Thomas N. Hastings" w:date="2003-05-17T20:54:00Z"/>
        </w:rPr>
      </w:pPr>
      <w:del w:id="719" w:author="Thomas N. Hastings" w:date="2003-05-17T20:54:00Z">
        <w:r>
          <w:rPr/>
          <w:delText>Addition Job Template attributes</w:delText>
        </w:r>
      </w:del>
    </w:p>
    <w:p>
      <w:pPr>
        <w:pStyle w:val="TextBody"/>
        <w:widowControl/>
        <w:tabs>
          <w:tab w:val="clear" w:pos="720"/>
          <w:tab w:val="left" w:pos="630" w:leader="none"/>
        </w:tabs>
        <w:bidi w:val="0"/>
        <w:spacing w:before="0" w:after="0"/>
        <w:rPr>
          <w:del w:id="724" w:author="Thomas N. Hastings" w:date="2003-05-17T20:54:00Z"/>
        </w:rPr>
      </w:pPr>
      <w:del w:id="721" w:author="Thomas N. Hastings" w:date="2003-05-17T20:54: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722" w:author="Thomas N. Hastings" w:date="2003-05-17T20:54:00Z">
        <w:r>
          <w:rPr/>
          <w:fldChar w:fldCharType="begin"/>
        </w:r>
        <w:r>
          <w:rPr/>
          <w:delInstrText xml:space="preserve"> REF _Ref37522705 \h </w:delInstrText>
        </w:r>
        <w:r>
          <w:rPr/>
          <w:fldChar w:fldCharType="separate"/>
        </w:r>
        <w:r>
          <w:rPr/>
          <w:delText>Table 12</w:delText>
        </w:r>
        <w:r>
          <w:rPr/>
          <w:fldChar w:fldCharType="end"/>
        </w:r>
      </w:del>
      <w:del w:id="723" w:author="Thomas N. Hastings" w:date="2003-05-17T20:54:00Z">
        <w:r>
          <w:rPr/>
          <w:delText xml:space="preserve"> for the attribute syntax.</w:delText>
        </w:r>
      </w:del>
    </w:p>
    <w:p>
      <w:pPr>
        <w:pStyle w:val="TextBody"/>
        <w:tabs>
          <w:tab w:val="clear" w:pos="720"/>
          <w:tab w:val="left" w:pos="630" w:leader="none"/>
        </w:tabs>
        <w:spacing w:before="0" w:after="0"/>
        <w:rPr>
          <w:del w:id="726" w:author="Thomas N. Hastings" w:date="2003-05-17T20:54:00Z"/>
        </w:rPr>
      </w:pPr>
      <w:del w:id="725" w:author="Thomas N. Hastings" w:date="2003-05-17T20:54:00Z">
        <w:r>
          <w:rPr/>
        </w:r>
      </w:del>
    </w:p>
    <w:p>
      <w:pPr>
        <w:pStyle w:val="TextBody"/>
        <w:widowControl/>
        <w:tabs>
          <w:tab w:val="clear" w:pos="720"/>
          <w:tab w:val="left" w:pos="630" w:leader="none"/>
        </w:tabs>
        <w:bidi w:val="0"/>
        <w:spacing w:before="0" w:after="0"/>
        <w:rPr/>
      </w:pPr>
      <w:r>
        <w:rPr/>
      </w:r>
    </w:p>
    <w:p>
      <w:pPr>
        <w:pStyle w:val="Heading1"/>
        <w:tabs>
          <w:tab w:val="clear" w:pos="720"/>
          <w:tab w:val="left" w:pos="630" w:leader="none"/>
        </w:tabs>
        <w:rPr/>
      </w:pPr>
      <w:bookmarkStart w:id="115" w:name="__RefHeading___Toc40981716"/>
      <w:bookmarkStart w:id="116" w:name="_Ref40975766"/>
      <w:bookmarkStart w:id="117" w:name="_Ref39761129"/>
      <w:bookmarkStart w:id="118" w:name="_Ref19246123"/>
      <w:bookmarkEnd w:id="115"/>
      <w:r>
        <w:rPr/>
        <w:t>Job Description attributes</w:t>
      </w:r>
      <w:bookmarkEnd w:id="116"/>
      <w:bookmarkEnd w:id="117"/>
      <w:bookmarkEnd w:id="11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727" w:author="Thomas N. Hastings" w:date="2003-05-18T00:23:00Z">
        <w:r>
          <w:rPr/>
          <w:delText>b/Document Creatio</w:delText>
        </w:r>
      </w:del>
      <w:r>
        <w:rPr/>
        <w:t>n operation using corresponding Operation attributes as</w:t>
      </w:r>
      <w:del w:id="728" w:author="Thomas N. Hastings" w:date="2003-05-17T20:56:00Z">
        <w:r>
          <w:rPr/>
          <w:delText xml:space="preserve"> flagged</w:delText>
        </w:r>
      </w:del>
      <w:ins w:id="729" w:author="Thomas N. Hastings" w:date="2003-05-17T20:56:00Z">
        <w:r>
          <w:rPr/>
          <w:t xml:space="preserve"> indicated</w:t>
        </w:r>
      </w:ins>
      <w:r>
        <w:rPr/>
        <w:t xml:space="preserve"> with </w:t>
      </w:r>
      <w:ins w:id="730" w:author="Thomas N. Hastings" w:date="2003-05-17T20:56:00Z">
        <w:r>
          <w:rPr/>
          <w:t>“</w:t>
        </w:r>
      </w:ins>
      <w:ins w:id="731" w:author="Thomas N. Hastings" w:date="2003-05-17T20:56:00Z">
        <w:r>
          <w:rPr>
            <w:rFonts w:eastAsia="Symbol" w:cs="Symbol" w:ascii="Symbol" w:hAnsi="Symbol"/>
            <w:b/>
            <w:bCs/>
            <w:sz w:val="16"/>
          </w:rPr>
          <w:t></w:t>
        </w:r>
      </w:ins>
      <w:r>
        <w:rPr>
          <w:rFonts w:eastAsia="MS Mincho;ＭＳ 明朝"/>
          <w:b/>
          <w:bCs/>
        </w:rPr>
        <w:t>y</w:t>
      </w:r>
      <w:r>
        <w:rPr/>
        <w:t xml:space="preserve">”. </w:t>
      </w:r>
      <w:del w:id="732" w:author="Thomas N. Hastings" w:date="2003-05-17T20:57:00Z">
        <w:r>
          <w:rPr/>
          <w:delText xml:space="preserve"> Unless specified otherwise herein, </w:delText>
        </w:r>
      </w:del>
      <w:ins w:id="733" w:author="Thomas N. Hastings" w:date="2003-05-17T20:57:00Z">
        <w:r>
          <w:rPr/>
          <w:t>t</w:t>
        </w:r>
      </w:ins>
      <w:r>
        <w:rPr/>
        <w:t>The Printer MUST NOT support modification of</w:t>
      </w:r>
      <w:ins w:id="734" w:author="Thomas N. Hastings" w:date="2003-05-17T20:57:00Z">
        <w:r>
          <w:rPr/>
          <w:t xml:space="preserve"> any of these</w:t>
        </w:r>
      </w:ins>
      <w:r>
        <w:rPr/>
        <w:t xml:space="preserve"> Job Description attribute</w:t>
      </w:r>
      <w:ins w:id="735" w:author="Thomas N. Hastings" w:date="2003-05-18T00:23:00Z">
        <w:r>
          <w:rPr/>
          <w:t>s using the Set-Job-Attributes operation (</w:t>
        </w:r>
      </w:ins>
      <w:ins w:id="736" w:author="Thomas N. Hastings" w:date="2003-05-18T00:25:00Z">
        <w:r>
          <w:rPr/>
          <w:t>[ref3380]</w:t>
        </w:r>
      </w:ins>
      <w:r>
        <w:rPr/>
        <w:t>).</w:t>
      </w:r>
    </w:p>
    <w:p>
      <w:pPr>
        <w:pStyle w:val="TextBody"/>
        <w:tabs>
          <w:tab w:val="clear" w:pos="720"/>
          <w:tab w:val="left" w:pos="630" w:leader="none"/>
        </w:tabs>
        <w:rPr>
          <w:del w:id="738" w:author="Thomas N. Hastings" w:date="2003-05-17T21:02:00Z"/>
        </w:rPr>
      </w:pPr>
      <w:del w:id="737"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742" w:author="Thomas N. Hastings" w:date="2003-05-17T21:00:00Z"/>
        </w:rPr>
      </w:pPr>
      <w:del w:id="739" w:author="Thomas N. Hastings" w:date="2003-05-17T21:00:00Z">
        <w:r>
          <w:rPr/>
          <w:delText xml:space="preserve">Each of the Document Description attributes have a sub-section in section </w:delText>
        </w:r>
      </w:del>
      <w:del w:id="740"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741"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743"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4"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5"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6"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7"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748"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749"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750"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751" w:author="Thomas N. Hastings" w:date="2003-05-17T23:39:00Z">
              <w:r>
                <w:rPr>
                  <w:rStyle w:val="FootnoteCharacters"/>
                  <w:rStyle w:val="FootnoteAnchor"/>
                </w:rPr>
                <w:footnoteReference w:id="26"/>
              </w:r>
            </w:del>
            <w:r>
              <w:rPr/>
              <w:t xml:space="preserve"> in a Job </w:t>
            </w:r>
            <w:del w:id="752"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753"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754"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755"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756"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757"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19" w:name="__RefHeading___Toc40981777"/>
      <w:bookmarkStart w:id="120" w:name="_Ref22536301"/>
      <w:bookmarkStart w:id="121" w:name="_Ref19179574"/>
      <w:bookmarkStart w:id="122" w:name="_Ref12119220"/>
      <w:bookmarkEnd w:id="119"/>
      <w:r>
        <w:rPr/>
        <w:t xml:space="preserve">Table </w:t>
      </w:r>
      <w:r>
        <w:rPr/>
        <w:fldChar w:fldCharType="begin"/>
      </w:r>
      <w:r>
        <w:rPr/>
        <w:instrText xml:space="preserve"> SEQ Table \* ARABIC </w:instrText>
      </w:r>
      <w:r>
        <w:rPr/>
        <w:fldChar w:fldCharType="separate"/>
      </w:r>
      <w:r>
        <w:rPr/>
        <w:t>10</w:t>
      </w:r>
      <w:r>
        <w:rPr/>
        <w:fldChar w:fldCharType="end"/>
      </w:r>
      <w:bookmarkEnd w:id="122"/>
      <w:r>
        <w:rPr/>
        <w:t xml:space="preserve"> - Job Description attributes</w:t>
      </w:r>
      <w:bookmarkEnd w:id="120"/>
      <w:bookmarkEnd w:id="121"/>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759"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760"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761"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763" w:author="Thomas N. Hastings" w:date="2003-05-17T17:21:00Z"/>
              </w:rPr>
            </w:pPr>
            <w:del w:id="762" w:author="Thomas N. Hastings" w:date="2003-05-17T17:21:00Z">
              <w:r>
                <w:rPr/>
              </w:r>
            </w:del>
          </w:p>
          <w:p>
            <w:pPr>
              <w:pStyle w:val="TableHeader"/>
              <w:tabs>
                <w:tab w:val="clear" w:pos="720"/>
                <w:tab w:val="left" w:pos="630" w:leader="none"/>
              </w:tabs>
              <w:rPr/>
            </w:pPr>
            <w:del w:id="764"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65"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66"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8" w:author="Thomas N. Hastings" w:date="2003-05-17T17:27:00Z">
              <w:r>
                <w:rPr>
                  <w:rFonts w:eastAsia="Symbol" w:cs="Symbol" w:ascii="Symbol" w:hAnsi="Symbol"/>
                  <w:b/>
                  <w:bCs/>
                </w:rPr>
                <w:delText></w:delText>
              </w:r>
            </w:del>
            <w:del w:id="76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0" w:author="Thomas N. Hastings" w:date="2003-05-17T17:27:00Z">
              <w:r>
                <w:rPr>
                  <w:rFonts w:eastAsia="MS Mincho;ＭＳ 明朝"/>
                </w:rPr>
                <w:delText>CMUST</w:delText>
              </w:r>
            </w:del>
            <w:del w:id="771" w:author="Thomas N. Hastings" w:date="2003-05-17T17:27:00Z">
              <w:r>
                <w:rPr>
                  <w:rStyle w:val="FootnoteCharacters"/>
                  <w:rStyle w:val="FootnoteAnchor"/>
                  <w:rFonts w:eastAsia="MS Mincho;ＭＳ 明朝"/>
                </w:rPr>
                <w:footnoteReference w:id="27"/>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3" w:author="Thomas N. Hastings" w:date="2003-05-17T17:21:00Z">
              <w:r>
                <w:rPr/>
                <w:delText>§</w:delText>
              </w:r>
            </w:del>
            <w:del w:id="774"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75"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6"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8" w:author="Thomas N. Hastings" w:date="2003-05-17T17:27:00Z">
              <w:r>
                <w:rPr>
                  <w:rFonts w:eastAsia="Symbol" w:cs="Symbol" w:ascii="Symbol" w:hAnsi="Symbol"/>
                  <w:b/>
                  <w:bCs/>
                </w:rPr>
                <w:delText></w:delText>
              </w:r>
            </w:del>
            <w:del w:id="77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2" w:author="Thomas N. Hastings" w:date="2003-05-17T17:21:00Z">
              <w:r>
                <w:rPr/>
                <w:delText>§</w:delText>
              </w:r>
            </w:del>
            <w:del w:id="783"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84"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5"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7" w:author="Thomas N. Hastings" w:date="2003-05-17T17:27:00Z">
              <w:r>
                <w:rPr>
                  <w:rFonts w:eastAsia="Symbol" w:cs="Symbol" w:ascii="Symbol" w:hAnsi="Symbol"/>
                  <w:b/>
                  <w:bCs/>
                </w:rPr>
                <w:delText></w:delText>
              </w:r>
            </w:del>
            <w:del w:id="788"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9" w:author="Thomas N. Hastings" w:date="2003-05-17T17:27:00Z">
              <w:r>
                <w:rPr>
                  <w:rFonts w:eastAsia="MS Mincho;ＭＳ 明朝"/>
                </w:rPr>
                <w:delText>CMUST</w:delText>
              </w:r>
            </w:del>
            <w:del w:id="790" w:author="Thomas N. Hastings" w:date="2003-05-17T17:27:00Z">
              <w:r>
                <w:rPr>
                  <w:rStyle w:val="FootnoteCharacters"/>
                  <w:rStyle w:val="FootnoteAnchor"/>
                  <w:rFonts w:eastAsia="MS Mincho;ＭＳ 明朝"/>
                </w:rPr>
                <w:footnoteReference w:id="28"/>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2" w:author="Thomas N. Hastings" w:date="2003-05-17T17:21:00Z">
              <w:r>
                <w:rPr>
                  <w:rFonts w:eastAsia="MS Mincho;ＭＳ 明朝"/>
                </w:rPr>
                <w:delText>§</w:delText>
              </w:r>
            </w:del>
            <w:del w:id="793"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794"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5"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7" w:author="Thomas N. Hastings" w:date="2003-05-17T17:27:00Z">
              <w:r>
                <w:rPr>
                  <w:rFonts w:eastAsia="Symbol" w:cs="Symbol" w:ascii="Symbol" w:hAnsi="Symbol"/>
                  <w:b/>
                  <w:bCs/>
                  <w:sz w:val="16"/>
                </w:rPr>
                <w:delText></w:delText>
              </w:r>
            </w:del>
            <w:del w:id="79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1" w:author="Thomas N. Hastings" w:date="2003-05-17T17:21:00Z">
              <w:r>
                <w:rPr>
                  <w:rFonts w:eastAsia="MS Mincho;ＭＳ 明朝" w:cs="Arial"/>
                  <w:sz w:val="16"/>
                </w:rPr>
                <w:delText>§</w:delText>
              </w:r>
            </w:del>
            <w:del w:id="802"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03"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4"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6" w:author="Thomas N. Hastings" w:date="2003-05-17T17:27:00Z">
              <w:r>
                <w:rPr>
                  <w:rFonts w:eastAsia="Symbol" w:cs="Symbol" w:ascii="Symbol" w:hAnsi="Symbol"/>
                  <w:b/>
                  <w:bCs/>
                  <w:sz w:val="16"/>
                </w:rPr>
                <w:delText></w:delText>
              </w:r>
            </w:del>
            <w:del w:id="80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0" w:author="Thomas N. Hastings" w:date="2003-05-17T17:21:00Z">
              <w:r>
                <w:rPr>
                  <w:rFonts w:eastAsia="MS Mincho;ＭＳ 明朝" w:cs="Arial"/>
                  <w:sz w:val="16"/>
                </w:rPr>
                <w:delText>§</w:delText>
              </w:r>
            </w:del>
            <w:del w:id="811"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12"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3"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4"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5" w:author="Thomas N. Hastings" w:date="2003-05-17T17:27:00Z">
              <w:r>
                <w:rPr>
                  <w:rFonts w:eastAsia="Symbol" w:cs="Symbol" w:ascii="Symbol" w:hAnsi="Symbol"/>
                  <w:b/>
                  <w:bCs/>
                  <w:sz w:val="16"/>
                </w:rPr>
                <w:delText></w:delText>
              </w:r>
            </w:del>
            <w:del w:id="816"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7"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8"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9" w:author="Thomas N. Hastings" w:date="2003-05-17T17:21:00Z">
              <w:r>
                <w:rPr>
                  <w:rFonts w:eastAsia="MS Mincho;ＭＳ 明朝" w:cs="Arial"/>
                  <w:sz w:val="16"/>
                </w:rPr>
                <w:delText>§</w:delText>
              </w:r>
            </w:del>
            <w:del w:id="820"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21"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2"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3"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4" w:author="Thomas N. Hastings" w:date="2003-05-17T17:27:00Z">
              <w:r>
                <w:rPr>
                  <w:rFonts w:eastAsia="Symbol" w:cs="Symbol" w:ascii="Symbol" w:hAnsi="Symbol"/>
                  <w:b/>
                  <w:bCs/>
                  <w:sz w:val="16"/>
                </w:rPr>
                <w:delText></w:delText>
              </w:r>
            </w:del>
            <w:del w:id="825"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6"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7"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8" w:author="Thomas N. Hastings" w:date="2003-05-17T17:21:00Z">
              <w:r>
                <w:rPr>
                  <w:rFonts w:eastAsia="MS Mincho;ＭＳ 明朝" w:cs="Arial"/>
                  <w:sz w:val="16"/>
                </w:rPr>
                <w:delText>§</w:delText>
              </w:r>
            </w:del>
            <w:del w:id="829"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0"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1"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3" w:author="Thomas N. Hastings" w:date="2003-05-17T17:27:00Z">
              <w:r>
                <w:rPr>
                  <w:rFonts w:eastAsia="Symbol" w:cs="Symbol" w:ascii="Symbol" w:hAnsi="Symbol"/>
                  <w:b/>
                  <w:bCs/>
                  <w:sz w:val="16"/>
                </w:rPr>
                <w:delText></w:delText>
              </w:r>
            </w:del>
            <w:del w:id="8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5"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7" w:author="Thomas N. Hastings" w:date="2003-05-17T17:21:00Z">
              <w:r>
                <w:rPr>
                  <w:rFonts w:eastAsia="MS Mincho;ＭＳ 明朝" w:cs="Arial"/>
                  <w:sz w:val="16"/>
                </w:rPr>
                <w:delText>§</w:delText>
              </w:r>
            </w:del>
            <w:del w:id="838"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9"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2" w:author="Thomas N. Hastings" w:date="2003-05-17T17:27:00Z">
              <w:r>
                <w:rPr>
                  <w:rFonts w:eastAsia="Symbol" w:cs="Symbol" w:ascii="Symbol" w:hAnsi="Symbol"/>
                  <w:b/>
                  <w:bCs/>
                  <w:sz w:val="16"/>
                </w:rPr>
                <w:delText></w:delText>
              </w:r>
            </w:del>
            <w:del w:id="8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4"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6" w:author="Thomas N. Hastings" w:date="2003-05-17T17:21:00Z">
              <w:r>
                <w:rPr>
                  <w:rFonts w:eastAsia="MS Mincho;ＭＳ 明朝" w:cs="Arial"/>
                  <w:sz w:val="16"/>
                </w:rPr>
                <w:delText>§</w:delText>
              </w:r>
            </w:del>
            <w:del w:id="847"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48"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9"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1" w:author="Thomas N. Hastings" w:date="2003-05-17T17:27:00Z">
              <w:r>
                <w:rPr>
                  <w:rFonts w:eastAsia="Symbol" w:cs="Symbol" w:ascii="Symbol" w:hAnsi="Symbol"/>
                  <w:b/>
                  <w:bCs/>
                  <w:sz w:val="16"/>
                </w:rPr>
                <w:delText></w:delText>
              </w:r>
            </w:del>
            <w:del w:id="8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5" w:author="Thomas N. Hastings" w:date="2003-05-17T17:21:00Z">
              <w:r>
                <w:rPr>
                  <w:rFonts w:eastAsia="MS Mincho;ＭＳ 明朝" w:cs="Arial"/>
                  <w:sz w:val="16"/>
                </w:rPr>
                <w:delText>§</w:delText>
              </w:r>
            </w:del>
            <w:del w:id="856"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57"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8"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60" w:author="Thomas N. Hastings" w:date="2003-05-17T17:27:00Z">
              <w:r>
                <w:rPr>
                  <w:rFonts w:eastAsia="Symbol" w:cs="Symbol" w:ascii="Symbol" w:hAnsi="Symbol"/>
                  <w:b/>
                  <w:bCs/>
                  <w:sz w:val="16"/>
                </w:rPr>
                <w:delText></w:delText>
              </w:r>
            </w:del>
            <w:del w:id="8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4" w:author="Thomas N. Hastings" w:date="2003-05-17T17:21:00Z">
              <w:r>
                <w:rPr>
                  <w:rFonts w:eastAsia="MS Mincho;ＭＳ 明朝" w:cs="Arial"/>
                  <w:sz w:val="16"/>
                </w:rPr>
                <w:delText>§</w:delText>
              </w:r>
            </w:del>
            <w:del w:id="865"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66"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67"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8"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2" w:author="Thomas N. Hastings" w:date="2003-05-17T17:21:00Z">
              <w:r>
                <w:rPr>
                  <w:rFonts w:eastAsia="MS Mincho;ＭＳ 明朝"/>
                </w:rPr>
                <w:delText>§</w:delText>
              </w:r>
            </w:del>
            <w:del w:id="873"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74"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5"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8"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9"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0" w:author="Thomas N. Hastings" w:date="2003-05-17T17:21:00Z">
              <w:r>
                <w:rPr>
                  <w:rFonts w:eastAsia="MS Mincho;ＭＳ 明朝"/>
                </w:rPr>
                <w:delText>§</w:delText>
              </w:r>
            </w:del>
            <w:del w:id="881"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82"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3"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5" w:author="Thomas N. Hastings" w:date="2003-05-17T17:27:00Z">
              <w:r>
                <w:rPr>
                  <w:rFonts w:eastAsia="Symbol" w:cs="Symbol" w:ascii="Symbol" w:hAnsi="Symbol"/>
                  <w:b/>
                  <w:bCs/>
                  <w:sz w:val="16"/>
                </w:rPr>
                <w:delText></w:delText>
              </w:r>
            </w:del>
            <w:del w:id="886"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7"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9" w:author="Thomas N. Hastings" w:date="2003-05-17T17:21:00Z">
              <w:r>
                <w:rPr>
                  <w:rFonts w:eastAsia="MS Mincho;ＭＳ 明朝"/>
                </w:rPr>
                <w:delText>§</w:delText>
              </w:r>
            </w:del>
            <w:del w:id="890"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91"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2"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5-17T17:21:00Z">
              <w:r>
                <w:rPr>
                  <w:rFonts w:eastAsia="MS Mincho;ＭＳ 明朝"/>
                </w:rPr>
                <w:delText>§</w:delText>
              </w:r>
            </w:del>
            <w:del w:id="898"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9"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0" w:author="Thomas N. Hastings" w:date="2003-05-17T21:05:00Z">
              <w:r>
                <w:rPr>
                  <w:rFonts w:eastAsia="MS Mincho;ＭＳ 明朝"/>
                </w:rPr>
                <w:delText>MUST</w:delText>
              </w:r>
            </w:del>
            <w:ins w:id="901"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2"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3"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5" w:author="Thomas N. Hastings" w:date="2003-05-17T21:05:00Z">
              <w:r>
                <w:rPr>
                  <w:rFonts w:eastAsia="MS Mincho;ＭＳ 明朝"/>
                </w:rPr>
                <w:delText>MUST</w:delText>
              </w:r>
            </w:del>
            <w:ins w:id="906"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7"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0" w:author="Thomas N. Hastings" w:date="2003-05-17T17:21:00Z">
              <w:r>
                <w:rPr>
                  <w:rFonts w:eastAsia="MS Mincho;ＭＳ 明朝"/>
                  <w:highlight w:val="yellow"/>
                </w:rPr>
                <w:delText>[pwg5100.4] §6.1</w:delText>
              </w:r>
            </w:del>
            <w:ins w:id="911" w:author="Thomas N. Hastings" w:date="2003-05-17T17:22:00Z">
              <w:r>
                <w:rPr>
                  <w:rFonts w:eastAsia="MS Mincho;ＭＳ 明朝"/>
                </w:rPr>
                <w:t>[this spec] §</w:t>
              </w:r>
            </w:ins>
            <w:ins w:id="912"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3" w:author="Thomas N. Hastings" w:date="2003-05-17T17:21:00Z">
              <w:r>
                <w:rPr>
                  <w:rFonts w:eastAsia="MS Mincho;ＭＳ 明朝"/>
                </w:rPr>
                <w:delText>§</w:delText>
              </w:r>
            </w:del>
            <w:del w:id="914"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rFonts w:eastAsia="MS Mincho;ＭＳ 明朝"/>
                </w:rPr>
                <w:delText>§</w:delText>
              </w:r>
            </w:del>
            <w:del w:id="919"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921"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922"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23" w:name="__RefHeading___Toc40981717"/>
      <w:bookmarkStart w:id="124" w:name="_Ref30507055"/>
      <w:bookmarkEnd w:id="123"/>
      <w:r>
        <w:rPr/>
        <w:t>ipp-attribute-fidelity (boolean)</w:t>
      </w:r>
      <w:bookmarkEnd w:id="124"/>
    </w:p>
    <w:p>
      <w:pPr>
        <w:pStyle w:val="TextBody"/>
        <w:tabs>
          <w:tab w:val="clear" w:pos="720"/>
          <w:tab w:val="left" w:pos="630" w:leader="none"/>
        </w:tabs>
        <w:rPr>
          <w:rFonts w:eastAsia="MS Mincho;ＭＳ 明朝"/>
          <w:ins w:id="930" w:author="Thomas N. Hastings" w:date="2003-05-17T17:16:00Z"/>
        </w:rPr>
      </w:pPr>
      <w:r>
        <w:rPr/>
        <w:t xml:space="preserve">This </w:t>
      </w:r>
      <w:del w:id="923" w:author="Thomas N. Hastings" w:date="2003-05-17T17:27:00Z">
        <w:r>
          <w:rPr/>
          <w:delText xml:space="preserve">REQUIRED </w:delText>
        </w:r>
      </w:del>
      <w:ins w:id="924"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9"/>
      </w:r>
      <w:r>
        <w:rPr/>
        <w:t xml:space="preserve"> that the client supplied in the Job Creation operation.  This Job Description attribute has no effect on the processing of the job once the Job Creation </w:t>
      </w:r>
      <w:del w:id="925" w:author="Thomas N. Hastings" w:date="2003-05-18T00:26:00Z">
        <w:r>
          <w:rPr/>
          <w:delText xml:space="preserve">and Document Creation </w:delText>
        </w:r>
      </w:del>
      <w:r>
        <w:rPr/>
        <w:t>operation</w:t>
      </w:r>
      <w:del w:id="926" w:author="Thomas N. Hastings" w:date="2003-05-18T00:26:00Z">
        <w:r>
          <w:rPr/>
          <w:delText>s</w:delText>
        </w:r>
      </w:del>
      <w:r>
        <w:rPr/>
        <w:t xml:space="preserve"> ha</w:t>
      </w:r>
      <w:ins w:id="927" w:author="Thomas N. Hastings" w:date="2003-05-18T00:26:00Z">
        <w:r>
          <w:rPr/>
          <w:t>s</w:t>
        </w:r>
      </w:ins>
      <w:del w:id="928" w:author="Thomas N. Hastings" w:date="2003-05-18T00:26:00Z">
        <w:r>
          <w:rPr/>
          <w:delText>ve</w:delText>
        </w:r>
      </w:del>
      <w:r>
        <w:rPr/>
        <w:t xml:space="preserve"> been accepted</w:t>
      </w:r>
      <w:ins w:id="929" w:author="Thomas N. Hastings" w:date="2003-05-18T00:27:00Z">
        <w:bookmarkStart w:id="125" w:name="_Ref40981073"/>
        <w:r>
          <w:rPr>
            <w:rStyle w:val="FootnoteCharacters"/>
            <w:rStyle w:val="FootnoteAnchor"/>
          </w:rPr>
          <w:footnoteReference w:id="30"/>
        </w:r>
      </w:ins>
      <w:bookmarkEnd w:id="12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932" w:author="Thomas N. Hastings" w:date="2003-05-17T17:16:00Z"/>
        </w:rPr>
      </w:pPr>
      <w:ins w:id="931" w:author="Thomas N. Hastings" w:date="2003-05-17T17:16:00Z">
        <w:bookmarkStart w:id="126" w:name="__RefHeading___Toc40981718"/>
        <w:bookmarkStart w:id="127" w:name="_Ref40955492"/>
        <w:bookmarkEnd w:id="126"/>
        <w:r>
          <w:rPr/>
          <w:t>job-errors-count (integer(0:MAX))</w:t>
        </w:r>
      </w:ins>
      <w:bookmarkEnd w:id="127"/>
    </w:p>
    <w:p>
      <w:pPr>
        <w:pStyle w:val="TextBody"/>
        <w:rPr>
          <w:ins w:id="938" w:author="Thomas N. Hastings" w:date="2003-05-17T17:17:00Z"/>
        </w:rPr>
      </w:pPr>
      <w:ins w:id="933" w:author="Thomas N. Hastings" w:date="2003-05-17T17:16:00Z">
        <w:r>
          <w:rPr/>
          <w:t xml:space="preserve">This OPTIONAL Job </w:t>
        </w:r>
      </w:ins>
      <w:ins w:id="934" w:author="Thomas N. Hastings" w:date="2003-05-17T17:19:00Z">
        <w:r>
          <w:rPr/>
          <w:t xml:space="preserve">Description attribute counts the number of errors encountered processing the job as a whole. </w:t>
        </w:r>
      </w:ins>
      <w:ins w:id="935"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936" w:author="Thomas N. Hastings" w:date="2003-05-17T17:25:00Z">
        <w:r>
          <w:rPr/>
          <w:t>, though the Printer did support the overall document format.</w:t>
        </w:r>
      </w:ins>
      <w:ins w:id="937" w:author="Thomas N. Hastings" w:date="2003-05-17T17:19:00Z">
        <w:r>
          <w:rPr/>
          <w:t xml:space="preserve"> </w:t>
        </w:r>
      </w:ins>
    </w:p>
    <w:p>
      <w:pPr>
        <w:pStyle w:val="Heading2"/>
        <w:rPr>
          <w:rFonts w:eastAsia="MS Mincho;ＭＳ 明朝"/>
        </w:rPr>
      </w:pPr>
      <w:bookmarkStart w:id="128" w:name="__RefHeading___Toc40981719"/>
      <w:bookmarkStart w:id="129" w:name="_Ref30494196"/>
      <w:bookmarkEnd w:id="128"/>
      <w:r>
        <w:rPr/>
        <w:t>job-mandatory-attributes (1setOf type2 keyword)</w:t>
      </w:r>
      <w:bookmarkEnd w:id="129"/>
    </w:p>
    <w:p>
      <w:pPr>
        <w:pStyle w:val="TextBody"/>
        <w:rPr>
          <w:rFonts w:eastAsia="MS Mincho;ＭＳ 明朝"/>
          <w:ins w:id="957" w:author="Thomas N. Hastings" w:date="2003-05-17T21:07:00Z"/>
        </w:rPr>
      </w:pPr>
      <w:r>
        <w:rPr>
          <w:rFonts w:eastAsia="MS Mincho;ＭＳ 明朝"/>
        </w:rPr>
        <w:t xml:space="preserve">This </w:t>
      </w:r>
      <w:del w:id="939" w:author="Thomas N. Hastings" w:date="2003-05-17T17:28:00Z">
        <w:r>
          <w:rPr>
            <w:rFonts w:eastAsia="MS Mincho;ＭＳ 明朝"/>
          </w:rPr>
          <w:delText>REQUIRED</w:delText>
        </w:r>
      </w:del>
      <w:ins w:id="940" w:author="Thomas N. Hastings" w:date="2003-05-17T17:28:00Z">
        <w:r>
          <w:rPr>
            <w:rFonts w:eastAsia="MS Mincho;ＭＳ 明朝"/>
          </w:rPr>
          <w:t>OPTIONAL</w:t>
        </w:r>
      </w:ins>
      <w:del w:id="941" w:author="Thomas N. Hastings" w:date="2003-05-17T17:28:00Z">
        <w:r>
          <w:rPr>
            <w:rStyle w:val="FootnoteCharacters"/>
            <w:rStyle w:val="FootnoteAnchor"/>
            <w:rFonts w:eastAsia="MS Mincho;ＭＳ 明朝"/>
          </w:rPr>
          <w:footnoteReference w:id="31"/>
        </w:r>
      </w:del>
      <w:r>
        <w:rPr>
          <w:rFonts w:eastAsia="MS Mincho;ＭＳ 明朝"/>
        </w:rPr>
        <w:t xml:space="preserve"> Job Description attribute indicates which Job Template </w:t>
      </w:r>
      <w:del w:id="942"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943" w:author="Thomas N. Hastings" w:date="2003-05-18T00:26:00Z">
        <w:r>
          <w:rPr>
            <w:rFonts w:eastAsia="MS Mincho;ＭＳ 明朝"/>
          </w:rPr>
          <w:delText xml:space="preserve"> and subsequent Document Creation </w:delText>
        </w:r>
      </w:del>
      <w:r>
        <w:rPr>
          <w:rFonts w:eastAsia="MS Mincho;ＭＳ 明朝"/>
        </w:rPr>
        <w:t>request</w:t>
      </w:r>
      <w:del w:id="944"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945" w:author="Thomas N. Hastings" w:date="2003-05-18T00:26:00Z">
        <w:r>
          <w:rPr/>
          <w:delText xml:space="preserve">and Document Creation </w:delText>
        </w:r>
      </w:del>
      <w:r>
        <w:rPr/>
        <w:t>operation</w:t>
      </w:r>
      <w:del w:id="946" w:author="Thomas N. Hastings" w:date="2003-05-18T00:26:00Z">
        <w:r>
          <w:rPr/>
          <w:delText>s</w:delText>
        </w:r>
      </w:del>
      <w:r>
        <w:rPr/>
        <w:t xml:space="preserve"> ha</w:t>
      </w:r>
      <w:ins w:id="947" w:author="Thomas N. Hastings" w:date="2003-05-18T00:27:00Z">
        <w:r>
          <w:rPr/>
          <w:t>s</w:t>
        </w:r>
      </w:ins>
      <w:del w:id="948"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949" w:author="Thomas N. Hastings" w:date="2003-05-17T22:44:00Z">
        <w:r>
          <w:rPr>
            <w:rFonts w:eastAsia="MS Mincho;ＭＳ 明朝"/>
          </w:rPr>
          <w:delText xml:space="preserve"> Document</w:delText>
        </w:r>
      </w:del>
      <w:ins w:id="950"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951" w:author="Thomas N. Hastings" w:date="2003-05-17T22:45:00Z">
        <w:r>
          <w:rPr>
            <w:rFonts w:eastAsia="MS Mincho;ＭＳ 明朝"/>
          </w:rPr>
          <w:t>hi</w:t>
        </w:r>
      </w:ins>
      <w:del w:id="952" w:author="Thomas N. Hastings" w:date="2003-05-17T22:45:00Z">
        <w:r>
          <w:rPr>
            <w:rFonts w:eastAsia="MS Mincho;ＭＳ 明朝"/>
          </w:rPr>
          <w:delText>s</w:delText>
        </w:r>
      </w:del>
      <w:r>
        <w:rPr>
          <w:rFonts w:eastAsia="MS Mincho;ＭＳ 明朝"/>
        </w:rPr>
        <w:t>e “job-mandatory-attributes”</w:t>
      </w:r>
      <w:del w:id="953" w:author="Thomas N. Hastings" w:date="2003-05-17T22:44:00Z">
        <w:r>
          <w:rPr>
            <w:rFonts w:eastAsia="MS Mincho;ＭＳ 明朝"/>
          </w:rPr>
          <w:delText xml:space="preserve"> </w:delText>
        </w:r>
      </w:del>
      <w:ins w:id="954" w:author="Thomas N. Hastings" w:date="2003-05-17T22:44:00Z">
        <w:r>
          <w:rPr>
            <w:rFonts w:eastAsia="MS Mincho;ＭＳ 明朝"/>
          </w:rPr>
          <w:t>o</w:t>
        </w:r>
      </w:ins>
      <w:r>
        <w:rPr>
          <w:rFonts w:eastAsia="MS Mincho;ＭＳ 明朝"/>
        </w:rPr>
        <w:t>Operatio</w:t>
      </w:r>
      <w:del w:id="955" w:author="Thomas N. Hastings" w:date="2003-05-17T22:44:00Z">
        <w:r>
          <w:rPr>
            <w:rFonts w:eastAsia="MS Mincho;ＭＳ 明朝"/>
          </w:rPr>
          <w:delText>n/Document Descriptio</w:delText>
        </w:r>
      </w:del>
      <w:r>
        <w:rPr>
          <w:rFonts w:eastAsia="MS Mincho;ＭＳ 明朝"/>
        </w:rPr>
        <w:t>n attribute that are not repeated here</w:t>
      </w:r>
      <w:ins w:id="956" w:author="Thomas N. Hastings" w:date="2003-05-17T21:07:00Z">
        <w:r>
          <w:rPr>
            <w:rFonts w:eastAsia="MS Mincho;ＭＳ 明朝"/>
          </w:rPr>
          <w:t>.</w:t>
        </w:r>
      </w:ins>
    </w:p>
    <w:p>
      <w:pPr>
        <w:pStyle w:val="Heading2"/>
        <w:rPr>
          <w:ins w:id="959" w:author="Thomas N. Hastings" w:date="2003-05-17T21:07:00Z"/>
        </w:rPr>
      </w:pPr>
      <w:ins w:id="958" w:author="Thomas N. Hastings" w:date="2003-05-17T21:07:00Z">
        <w:bookmarkStart w:id="130" w:name="__RefHeading___Toc40981720"/>
        <w:bookmarkStart w:id="131" w:name="_Ref40955503"/>
        <w:bookmarkEnd w:id="130"/>
        <w:r>
          <w:rPr/>
          <w:t>job-warnings-count (integer(0:MAX))</w:t>
        </w:r>
      </w:ins>
      <w:bookmarkEnd w:id="131"/>
    </w:p>
    <w:p>
      <w:pPr>
        <w:pStyle w:val="TextBody"/>
        <w:tabs>
          <w:tab w:val="clear" w:pos="720"/>
          <w:tab w:val="left" w:pos="630" w:leader="none"/>
        </w:tabs>
        <w:rPr>
          <w:rFonts w:eastAsia="MS Mincho;ＭＳ 明朝"/>
        </w:rPr>
      </w:pPr>
      <w:ins w:id="960"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32" w:name="__RefHeading___Toc40981721"/>
      <w:bookmarkStart w:id="133" w:name="_Ref39774219"/>
      <w:bookmarkEnd w:id="132"/>
      <w:r>
        <w:rPr>
          <w:rFonts w:eastAsia="MS Mincho;ＭＳ 明朝"/>
        </w:rPr>
        <w:t>output-device-requested (name(127))</w:t>
      </w:r>
      <w:bookmarkEnd w:id="13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962" w:author="Thomas N. Hastings" w:date="2003-05-17T17:15:00Z"/>
        </w:rPr>
      </w:pPr>
      <w:del w:id="961" w:author="Thomas N. Hastings" w:date="2003-05-17T17:15:00Z">
        <w:bookmarkStart w:id="134" w:name="_Ref30511467"/>
        <w:r>
          <w:rPr/>
          <w:delText>Document Description attributes</w:delText>
        </w:r>
      </w:del>
      <w:bookmarkEnd w:id="134"/>
    </w:p>
    <w:p>
      <w:pPr>
        <w:pStyle w:val="Heading2"/>
        <w:tabs>
          <w:tab w:val="clear" w:pos="720"/>
          <w:tab w:val="left" w:pos="630" w:leader="none"/>
        </w:tabs>
        <w:rPr/>
      </w:pPr>
      <w:del w:id="963" w:author="Thomas N. Hastings" w:date="2003-05-17T17:15:00Z">
        <w:r>
          <w:rPr/>
          <w:delText xml:space="preserve">This section contains </w:delText>
        </w:r>
      </w:del>
      <w:del w:id="964" w:author="Thomas N. Hastings" w:date="2003-05-17T17:15:00Z">
        <w:r>
          <w:rPr>
            <w:i/>
            <w:iCs/>
          </w:rPr>
          <w:delText>all</w:delText>
        </w:r>
      </w:del>
      <w:del w:id="965"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966" w:author="Thomas N. Hastings" w:date="2003-05-17T17:15:00Z">
        <w:r>
          <w:rPr>
            <w:rFonts w:eastAsia="MS Mincho;ＭＳ 明朝"/>
          </w:rPr>
          <w:delText xml:space="preserve"> (see section </w:delText>
        </w:r>
      </w:del>
      <w:del w:id="967"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68" w:author="Thomas N. Hastings" w:date="2003-05-17T17:15:00Z">
        <w:r>
          <w:rPr>
            <w:rFonts w:eastAsia="MS Mincho;ＭＳ 明朝"/>
          </w:rPr>
          <w:delText>)</w:delText>
        </w:r>
      </w:del>
      <w:del w:id="969" w:author="Thomas N. Hastings" w:date="2003-05-17T17:15:00Z">
        <w:r>
          <w:rPr/>
          <w:delText xml:space="preserve">, but only if indicated explicitly </w:delText>
        </w:r>
      </w:del>
      <w:del w:id="970"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971"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973" w:author="Thomas N. Hastings" w:date="2003-05-17T17:15:00Z"/>
        </w:rPr>
      </w:pPr>
      <w:del w:id="972" w:author="Thomas N. Hastings" w:date="2003-05-17T17:15:00Z">
        <w:bookmarkStart w:id="135" w:name="_Ref19249326"/>
        <w:bookmarkStart w:id="136" w:name="_Ref19246878"/>
        <w:r>
          <w:rPr>
            <w:rFonts w:eastAsia="Arial"/>
          </w:rPr>
          <w:delText xml:space="preserve"> </w:delText>
        </w:r>
      </w:del>
    </w:p>
    <w:p>
      <w:pPr>
        <w:pStyle w:val="Heading3"/>
        <w:rPr>
          <w:del w:id="975" w:author="Thomas N. Hastings" w:date="2003-05-17T17:15:00Z"/>
        </w:rPr>
      </w:pPr>
      <w:del w:id="974" w:author="Thomas N. Hastings" w:date="2003-05-17T17:15:00Z">
        <w:bookmarkStart w:id="137" w:name="_Ref37503321"/>
        <w:bookmarkStart w:id="138" w:name="_Ref37503038"/>
        <w:r>
          <w:rPr/>
          <w:delText>document-charset (charset)</w:delText>
        </w:r>
      </w:del>
      <w:bookmarkEnd w:id="137"/>
      <w:bookmarkEnd w:id="138"/>
    </w:p>
    <w:p>
      <w:pPr>
        <w:pStyle w:val="TextBody"/>
        <w:rPr>
          <w:rFonts w:eastAsia="MS Mincho;ＭＳ 明朝"/>
          <w:del w:id="984" w:author="Thomas N. Hastings" w:date="2003-05-17T17:15:00Z"/>
        </w:rPr>
      </w:pPr>
      <w:del w:id="976"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977" w:author="Thomas N. Hastings" w:date="2003-05-17T17:15:00Z">
        <w:r>
          <w:rPr>
            <w:highlight w:val="yellow"/>
          </w:rPr>
          <w:delText>digital-signature</w:delText>
        </w:r>
      </w:del>
      <w:del w:id="978" w:author="Thomas N. Hastings" w:date="2003-05-17T17:15:00Z">
        <w:r>
          <w:rPr>
            <w:rFonts w:eastAsia="MS Mincho;ＭＳ 明朝"/>
            <w:highlight w:val="yellow"/>
          </w:rPr>
          <w:delText xml:space="preserve">” Operation attribute (section </w:delText>
        </w:r>
      </w:del>
      <w:del w:id="979"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980" w:author="Thomas N. Hastings" w:date="2003-05-17T17:15:00Z">
        <w:r>
          <w:rPr>
            <w:rFonts w:eastAsia="MS Mincho;ＭＳ 明朝"/>
            <w:highlight w:val="yellow"/>
          </w:rPr>
          <w:delText xml:space="preserve"> for the semantics), if supplied by the client in the Document Creation operation (see section </w:delText>
        </w:r>
      </w:del>
      <w:del w:id="981"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982" w:author="Thomas N. Hastings" w:date="2003-05-17T17:15:00Z">
        <w:r>
          <w:rPr>
            <w:rFonts w:eastAsia="MS Mincho;ＭＳ 明朝"/>
            <w:highlight w:val="yellow"/>
          </w:rPr>
          <w:delText>).</w:delText>
        </w:r>
      </w:del>
      <w:del w:id="983" w:author="Thomas N. Hastings" w:date="2003-05-17T17:15:00Z">
        <w:r>
          <w:rPr/>
          <w:delText xml:space="preserve">  </w:delText>
        </w:r>
      </w:del>
    </w:p>
    <w:p>
      <w:pPr>
        <w:pStyle w:val="Heading3"/>
        <w:rPr>
          <w:del w:id="986" w:author="Thomas N. Hastings" w:date="2003-05-17T17:15:00Z"/>
        </w:rPr>
      </w:pPr>
      <w:del w:id="985" w:author="Thomas N. Hastings" w:date="2003-05-17T17:15:00Z">
        <w:bookmarkStart w:id="139" w:name="_Ref37503350"/>
        <w:bookmarkStart w:id="140" w:name="_Ref37503039"/>
        <w:r>
          <w:rPr/>
          <w:delText>document-digital-signature (type2 keyword)</w:delText>
        </w:r>
      </w:del>
      <w:bookmarkEnd w:id="139"/>
      <w:bookmarkEnd w:id="140"/>
    </w:p>
    <w:p>
      <w:pPr>
        <w:pStyle w:val="TextBody"/>
        <w:rPr>
          <w:rFonts w:eastAsia="MS Mincho;ＭＳ 明朝"/>
          <w:del w:id="995" w:author="Thomas N. Hastings" w:date="2003-05-17T17:15:00Z"/>
        </w:rPr>
      </w:pPr>
      <w:del w:id="987"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988" w:author="Thomas N. Hastings" w:date="2003-05-17T17:15:00Z">
        <w:r>
          <w:rPr/>
          <w:delText>digital-signature</w:delText>
        </w:r>
      </w:del>
      <w:del w:id="989" w:author="Thomas N. Hastings" w:date="2003-05-17T17:15:00Z">
        <w:r>
          <w:rPr>
            <w:rFonts w:eastAsia="MS Mincho;ＭＳ 明朝"/>
          </w:rPr>
          <w:delText xml:space="preserve">” Operation attribute (section </w:delText>
        </w:r>
      </w:del>
      <w:del w:id="990"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991" w:author="Thomas N. Hastings" w:date="2003-05-17T17:15:00Z">
        <w:r>
          <w:rPr>
            <w:rFonts w:eastAsia="MS Mincho;ＭＳ 明朝"/>
          </w:rPr>
          <w:delText xml:space="preserve"> for the semantics), if supplied by the client in the Document Creation operation (see section </w:delText>
        </w:r>
      </w:del>
      <w:del w:id="99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93" w:author="Thomas N. Hastings" w:date="2003-05-17T17:15:00Z">
        <w:r>
          <w:rPr>
            <w:rFonts w:eastAsia="MS Mincho;ＭＳ 明朝"/>
          </w:rPr>
          <w:delText>).</w:delText>
        </w:r>
      </w:del>
      <w:del w:id="994"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997" w:author="Thomas N. Hastings" w:date="2003-05-17T17:15:00Z"/>
        </w:rPr>
      </w:pPr>
      <w:del w:id="996" w:author="Thomas N. Hastings" w:date="2003-05-17T17:15:00Z">
        <w:r>
          <w:rPr>
            <w:rFonts w:eastAsia="MS Mincho;ＭＳ 明朝"/>
          </w:rPr>
        </w:r>
      </w:del>
      <w:bookmarkStart w:id="141" w:name="_Ref30528387"/>
      <w:bookmarkStart w:id="142" w:name="_Ref30528387"/>
    </w:p>
    <w:p>
      <w:pPr>
        <w:pStyle w:val="Heading3"/>
        <w:rPr>
          <w:del w:id="999" w:author="Thomas N. Hastings" w:date="2003-05-17T17:15:00Z"/>
        </w:rPr>
      </w:pPr>
      <w:del w:id="998" w:author="Thomas N. Hastings" w:date="2003-05-17T17:15:00Z">
        <w:bookmarkStart w:id="143" w:name="_Ref30528387"/>
        <w:bookmarkStart w:id="144" w:name="_Ref36309332"/>
        <w:bookmarkStart w:id="145" w:name="_Ref36290410"/>
        <w:bookmarkStart w:id="146" w:name="_Ref36283543"/>
        <w:r>
          <w:rPr/>
          <w:delText>document-format-details (1setOf collection)</w:delText>
        </w:r>
      </w:del>
      <w:bookmarkEnd w:id="143"/>
      <w:bookmarkEnd w:id="144"/>
      <w:bookmarkEnd w:id="145"/>
      <w:bookmarkEnd w:id="146"/>
    </w:p>
    <w:p>
      <w:pPr>
        <w:pStyle w:val="TextBody"/>
        <w:tabs>
          <w:tab w:val="clear" w:pos="720"/>
          <w:tab w:val="left" w:pos="630" w:leader="none"/>
        </w:tabs>
        <w:rPr>
          <w:del w:id="1011" w:author="Thomas N. Hastings" w:date="2003-05-17T17:15:00Z"/>
        </w:rPr>
      </w:pPr>
      <w:del w:id="1000" w:author="Thomas N. Hastings" w:date="2003-05-17T17:15:00Z">
        <w:r>
          <w:rPr/>
          <w:delText xml:space="preserve">This OPTIONAL Description attribute </w:delText>
        </w:r>
      </w:del>
      <w:del w:id="1001"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002" w:author="Thomas N. Hastings" w:date="2003-05-17T17:15:00Z">
        <w:r>
          <w:rPr/>
          <w:delText>format-details”</w:delText>
        </w:r>
      </w:del>
      <w:del w:id="1003" w:author="Thomas N. Hastings" w:date="2003-05-17T17:15:00Z">
        <w:r>
          <w:rPr>
            <w:rFonts w:eastAsia="MS Mincho;ＭＳ 明朝"/>
          </w:rPr>
          <w:delText xml:space="preserve"> Operation attribute (section </w:delText>
        </w:r>
      </w:del>
      <w:del w:id="1004"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05" w:author="Thomas N. Hastings" w:date="2003-05-17T17:15:00Z">
        <w:r>
          <w:rPr>
            <w:rFonts w:eastAsia="MS Mincho;ＭＳ 明朝"/>
          </w:rPr>
          <w:delText xml:space="preserve"> for the semantics), if supplied by the client in the Document Creation operation (see section </w:delText>
        </w:r>
      </w:del>
      <w:del w:id="1006"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07" w:author="Thomas N. Hastings" w:date="2003-05-17T17:15:00Z">
        <w:r>
          <w:rPr>
            <w:rFonts w:eastAsia="MS Mincho;ＭＳ 明朝"/>
          </w:rPr>
          <w:delText xml:space="preserve">).  </w:delText>
        </w:r>
      </w:del>
      <w:del w:id="1008" w:author="Thomas N. Hastings" w:date="2003-05-17T17:15:00Z">
        <w:r>
          <w:rPr/>
          <w:delText xml:space="preserve">is a copy of the corresponding “document-format-details” Operation attribute (see section </w:delText>
        </w:r>
      </w:del>
      <w:del w:id="1009"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0"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013" w:author="Thomas N. Hastings" w:date="2003-05-17T17:15:00Z"/>
        </w:rPr>
      </w:pPr>
      <w:del w:id="1012" w:author="Thomas N. Hastings" w:date="2003-05-17T17:15:00Z">
        <w:bookmarkStart w:id="147" w:name="_Ref36317772"/>
        <w:bookmarkStart w:id="148" w:name="_Ref36316314"/>
        <w:bookmarkStart w:id="149" w:name="_Ref30486928"/>
        <w:bookmarkEnd w:id="149"/>
        <w:r>
          <w:rPr>
            <w:rFonts w:eastAsia="MS Mincho;ＭＳ 明朝"/>
          </w:rPr>
          <w:delText>document-format-details-detected (1setOf collection)</w:delText>
        </w:r>
      </w:del>
      <w:bookmarkEnd w:id="147"/>
      <w:bookmarkEnd w:id="148"/>
    </w:p>
    <w:p>
      <w:pPr>
        <w:pStyle w:val="TextBody"/>
        <w:rPr>
          <w:rFonts w:eastAsia="MS Mincho;ＭＳ 明朝"/>
          <w:del w:id="1021" w:author="Thomas N. Hastings" w:date="2003-05-17T17:15:00Z"/>
        </w:rPr>
      </w:pPr>
      <w:del w:id="1014"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01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6" w:author="Thomas N. Hastings" w:date="2003-05-17T17:15:00Z">
        <w:r>
          <w:rPr/>
          <w:delText xml:space="preserve"> for the semantics) and Document Description attribute (see section </w:delText>
        </w:r>
      </w:del>
      <w:del w:id="1017"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018"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019" w:author="Thomas N. Hastings" w:date="2003-05-17T23:18:00Z">
        <w:r>
          <w:rPr>
            <w:rStyle w:val="FootnoteCharacters"/>
            <w:rStyle w:val="FootnoteAnchor"/>
          </w:rPr>
          <w:footnoteReference w:id="32"/>
        </w:r>
      </w:del>
      <w:del w:id="1020"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025" w:author="Thomas N. Hastings" w:date="2003-05-17T17:15:00Z"/>
        </w:rPr>
      </w:pPr>
      <w:del w:id="1022" w:author="Thomas N. Hastings" w:date="2003-05-17T17:15:00Z">
        <w:bookmarkStart w:id="150" w:name="_Ref35507130"/>
        <w:r>
          <w:rPr/>
          <w:delText>document-format-detected (</w:delText>
        </w:r>
      </w:del>
      <w:del w:id="1023" w:author="Thomas N. Hastings" w:date="2003-05-17T17:15:00Z">
        <w:r>
          <w:rPr>
            <w:rFonts w:eastAsia="MS Mincho;ＭＳ 明朝"/>
          </w:rPr>
          <w:delText>mimeMediaType)</w:delText>
        </w:r>
      </w:del>
      <w:del w:id="1024" w:author="Thomas N. Hastings" w:date="2003-05-17T17:15:00Z">
        <w:bookmarkEnd w:id="150"/>
        <w:r>
          <w:rPr>
            <w:rFonts w:eastAsia="MS Mincho;ＭＳ 明朝"/>
            <w:b w:val="false"/>
          </w:rPr>
          <w:delText xml:space="preserve"> </w:delText>
        </w:r>
      </w:del>
    </w:p>
    <w:p>
      <w:pPr>
        <w:pStyle w:val="TextBody"/>
        <w:widowControl/>
        <w:bidi w:val="0"/>
        <w:spacing w:before="0" w:after="240"/>
        <w:rPr>
          <w:del w:id="1027" w:author="Thomas N. Hastings" w:date="2003-05-17T17:15:00Z"/>
        </w:rPr>
      </w:pPr>
      <w:del w:id="1026"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029" w:author="Thomas N. Hastings" w:date="2003-05-17T17:15:00Z"/>
        </w:rPr>
      </w:pPr>
      <w:del w:id="1028" w:author="Thomas N. Hastings" w:date="2003-05-17T17:15:00Z">
        <w:bookmarkStart w:id="151" w:name="_Ref30486928"/>
        <w:bookmarkStart w:id="152" w:name="_Ref37505071"/>
        <w:bookmarkEnd w:id="151"/>
        <w:r>
          <w:rPr/>
          <w:delText>document-format-version (text(127))</w:delText>
        </w:r>
      </w:del>
      <w:bookmarkEnd w:id="152"/>
    </w:p>
    <w:p>
      <w:pPr>
        <w:pStyle w:val="TextBody"/>
        <w:rPr>
          <w:del w:id="1038" w:author="Thomas N. Hastings" w:date="2003-05-17T17:15:00Z"/>
        </w:rPr>
      </w:pPr>
      <w:del w:id="1030"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031" w:author="Thomas N. Hastings" w:date="2003-05-17T17:15:00Z">
        <w:r>
          <w:rPr/>
          <w:delText>format-version</w:delText>
        </w:r>
      </w:del>
      <w:del w:id="1032" w:author="Thomas N. Hastings" w:date="2003-05-17T17:15:00Z">
        <w:r>
          <w:rPr>
            <w:rFonts w:eastAsia="MS Mincho;ＭＳ 明朝"/>
          </w:rPr>
          <w:delText xml:space="preserve">” Operation attribute (section </w:delText>
        </w:r>
      </w:del>
      <w:del w:id="1033"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034" w:author="Thomas N. Hastings" w:date="2003-05-17T17:15:00Z">
        <w:r>
          <w:rPr>
            <w:rFonts w:eastAsia="MS Mincho;ＭＳ 明朝"/>
          </w:rPr>
          <w:delText xml:space="preserve"> for the semantics), if supplied by the client in the Document Creation operation (see section </w:delText>
        </w:r>
      </w:del>
      <w:del w:id="1035"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36" w:author="Thomas N. Hastings" w:date="2003-05-17T17:15:00Z">
        <w:r>
          <w:rPr>
            <w:rFonts w:eastAsia="MS Mincho;ＭＳ 明朝"/>
          </w:rPr>
          <w:delText>).</w:delText>
        </w:r>
      </w:del>
      <w:del w:id="1037"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040" w:author="Thomas N. Hastings" w:date="2003-05-17T17:15:00Z"/>
        </w:rPr>
      </w:pPr>
      <w:del w:id="1039" w:author="Thomas N. Hastings" w:date="2003-05-17T17:15:00Z">
        <w:bookmarkStart w:id="153" w:name="_Ref38956814"/>
        <w:r>
          <w:rPr/>
          <w:delText>document-format-version-detected (text(127))</w:delText>
        </w:r>
      </w:del>
      <w:bookmarkEnd w:id="153"/>
    </w:p>
    <w:p>
      <w:pPr>
        <w:pStyle w:val="TextBody"/>
        <w:rPr>
          <w:del w:id="1042" w:author="Thomas N. Hastings" w:date="2003-05-17T17:15:00Z"/>
        </w:rPr>
      </w:pPr>
      <w:del w:id="1041"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044" w:author="Thomas N. Hastings" w:date="2003-05-17T21:09:00Z"/>
        </w:rPr>
      </w:pPr>
      <w:ins w:id="1043" w:author="Thomas N. Hastings" w:date="2003-05-17T21:09:00Z">
        <w:bookmarkStart w:id="154" w:name="__RefHeading___Toc40981730"/>
        <w:bookmarkStart w:id="155" w:name="_Ref40975831"/>
        <w:bookmarkEnd w:id="154"/>
        <w:r>
          <w:rPr/>
          <w:t>New values to existing attributes</w:t>
        </w:r>
      </w:ins>
      <w:bookmarkEnd w:id="155"/>
    </w:p>
    <w:p>
      <w:pPr>
        <w:pStyle w:val="TextBody"/>
        <w:rPr>
          <w:ins w:id="1046" w:author="Thomas N. Hastings" w:date="2003-05-17T21:09:00Z"/>
        </w:rPr>
      </w:pPr>
      <w:ins w:id="1045" w:author="Thomas N. Hastings" w:date="2003-05-17T21:09:00Z">
        <w:r>
          <w:rPr/>
          <w:t>This section defines new values to existing attributes.</w:t>
        </w:r>
      </w:ins>
    </w:p>
    <w:p>
      <w:pPr>
        <w:pStyle w:val="Heading2"/>
        <w:rPr>
          <w:b w:val="false"/>
          <w:b w:val="false"/>
        </w:rPr>
      </w:pPr>
      <w:bookmarkStart w:id="156" w:name="__RefHeading___Toc40981731"/>
      <w:bookmarkStart w:id="157" w:name="_Ref40973448"/>
      <w:bookmarkStart w:id="158" w:name="_Ref30487038"/>
      <w:bookmarkEnd w:id="156"/>
      <w:r>
        <w:rPr/>
        <w:t>New</w:t>
      </w:r>
      <w:r>
        <w:rPr>
          <w:b w:val="false"/>
        </w:rPr>
        <w:t xml:space="preserve"> </w:t>
      </w:r>
      <w:r>
        <w:rPr/>
        <w:t>job-state-reasons(1setOf type2 keyword)</w:t>
      </w:r>
      <w:bookmarkEnd w:id="158"/>
      <w:r>
        <w:rPr/>
        <w:t xml:space="preserve"> Values</w:t>
      </w:r>
      <w:bookmarkEnd w:id="157"/>
    </w:p>
    <w:p>
      <w:pPr>
        <w:pStyle w:val="TextBody"/>
        <w:tabs>
          <w:tab w:val="clear" w:pos="720"/>
          <w:tab w:val="left" w:pos="630" w:leader="none"/>
        </w:tabs>
        <w:rPr/>
      </w:pPr>
      <w:r>
        <w:rPr/>
        <w:t xml:space="preserve">The REQUIRED “job-state-reasons” </w:t>
      </w:r>
      <w:del w:id="1047" w:author="Thomas N. Hastings" w:date="2003-05-17T21:10:00Z">
        <w:r>
          <w:rPr/>
          <w:delText xml:space="preserve">and the REQUIRED attribute </w:delText>
        </w:r>
      </w:del>
      <w:ins w:id="1048"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049"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050"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051"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59" w:name="__RefHeading___Toc40981778"/>
      <w:bookmarkStart w:id="160" w:name="_Ref17698253"/>
      <w:bookmarkEnd w:id="159"/>
      <w:r>
        <w:rPr/>
        <w:t xml:space="preserve">Table </w:t>
      </w:r>
      <w:r>
        <w:rPr/>
        <w:fldChar w:fldCharType="begin"/>
      </w:r>
      <w:r>
        <w:rPr/>
        <w:instrText xml:space="preserve"> SEQ Table \* ARABIC </w:instrText>
      </w:r>
      <w:r>
        <w:rPr/>
        <w:fldChar w:fldCharType="separate"/>
      </w:r>
      <w:r>
        <w:rPr/>
        <w:t>11</w:t>
      </w:r>
      <w:r>
        <w:rPr/>
        <w:fldChar w:fldCharType="end"/>
      </w:r>
      <w:bookmarkEnd w:id="160"/>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52"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3"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5"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059" w:author="Thomas N. Hastings" w:date="2003-05-17T13:48:00Z"/>
        </w:rPr>
      </w:pPr>
      <w:del w:id="1056" w:author="Thomas N. Hastings" w:date="2003-05-17T13:48:00Z">
        <w:bookmarkStart w:id="161" w:name="_Ref30526289"/>
        <w:bookmarkEnd w:id="161"/>
        <w:r>
          <w:rPr>
            <w:highlight w:val="yellow"/>
          </w:rPr>
          <w:delText>warnings-count (integer(0:MAX)</w:delText>
        </w:r>
      </w:del>
      <w:del w:id="1057" w:author="Thomas N. Hastings" w:date="2003-05-17T13:48:00Z">
        <w:r>
          <w:rPr>
            <w:rFonts w:eastAsia="MS Mincho;ＭＳ 明朝"/>
            <w:highlight w:val="yellow"/>
          </w:rPr>
          <w:delText>)</w:delText>
        </w:r>
      </w:del>
      <w:del w:id="1058"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069" w:author="Thomas N. Hastings" w:date="2003-05-17T13:48:00Z"/>
        </w:rPr>
      </w:pPr>
      <w:del w:id="1060" w:author="Thomas N. Hastings" w:date="2003-05-17T13:48:00Z">
        <w:r>
          <w:rPr>
            <w:rFonts w:eastAsia="MS Mincho;ＭＳ 明朝"/>
            <w:highlight w:val="yellow"/>
          </w:rPr>
          <w:delText>This OPTIONAL “</w:delText>
        </w:r>
      </w:del>
      <w:del w:id="1061" w:author="Thomas N. Hastings" w:date="2003-05-17T13:48:00Z">
        <w:r>
          <w:rPr>
            <w:highlight w:val="yellow"/>
          </w:rPr>
          <w:delText xml:space="preserve">warnings-count” </w:delText>
        </w:r>
      </w:del>
      <w:del w:id="1062" w:author="Thomas N. Hastings" w:date="2003-05-17T13:48:00Z">
        <w:r>
          <w:rPr>
            <w:rFonts w:eastAsia="MS Mincho;ＭＳ 明朝"/>
            <w:highlight w:val="yellow"/>
          </w:rPr>
          <w:delText>Description attribute has the same semantics as the corresponding “</w:delText>
        </w:r>
      </w:del>
      <w:del w:id="1063" w:author="Thomas N. Hastings" w:date="2003-05-17T13:48:00Z">
        <w:r>
          <w:rPr>
            <w:highlight w:val="yellow"/>
          </w:rPr>
          <w:delText xml:space="preserve">job-warnings-count” </w:delText>
        </w:r>
      </w:del>
      <w:del w:id="1064" w:author="Thomas N. Hastings" w:date="2003-05-17T13:48:00Z">
        <w:r>
          <w:rPr>
            <w:rFonts w:eastAsia="MS Mincho;ＭＳ 明朝"/>
            <w:highlight w:val="yellow"/>
          </w:rPr>
          <w:delText xml:space="preserve">Job Description attribute (see [pwg5100.4] §6.1.) applied to the Document object.   See [pwg5100.4] §6.1.  </w:delText>
        </w:r>
      </w:del>
      <w:del w:id="1065"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066"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067" w:author="Thomas N. Hastings" w:date="2003-05-17T13:48:00Z">
        <w:r>
          <w:rPr>
            <w:highlight w:val="yellow"/>
          </w:rPr>
          <w:delText>).</w:delText>
        </w:r>
      </w:del>
      <w:del w:id="1068" w:author="Thomas N. Hastings" w:date="2003-05-17T13:48:00Z">
        <w:r>
          <w:rPr/>
          <w:delText xml:space="preserve">  </w:delText>
        </w:r>
      </w:del>
    </w:p>
    <w:p>
      <w:pPr>
        <w:pStyle w:val="Heading3"/>
        <w:tabs>
          <w:tab w:val="clear" w:pos="720"/>
          <w:tab w:val="left" w:pos="630" w:leader="none"/>
        </w:tabs>
        <w:rPr/>
      </w:pPr>
      <w:bookmarkStart w:id="162" w:name="_Ref19249326"/>
      <w:bookmarkStart w:id="163" w:name="_Ref19246878"/>
      <w:bookmarkStart w:id="164" w:name="_Ref30526289"/>
      <w:bookmarkStart w:id="165" w:name="__RefHeading___Toc40981733"/>
      <w:bookmarkStart w:id="166" w:name="_Ref39590431"/>
      <w:bookmarkEnd w:id="164"/>
      <w:bookmarkEnd w:id="165"/>
      <w:r>
        <w:rPr/>
        <w:t>New Printer attributes</w:t>
      </w:r>
      <w:bookmarkEnd w:id="162"/>
      <w:bookmarkEnd w:id="163"/>
      <w:bookmarkEnd w:id="166"/>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070"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w:t>
            </w:r>
            <w:ins w:id="1071" w:author="Thomas N. Hastings" w:date="2003-05-17T21:14:00Z">
              <w:r>
                <w:rPr>
                  <w:b/>
                  <w:bCs/>
                </w:rPr>
                <w:t>ou</w:t>
              </w:r>
            </w:ins>
            <w:r>
              <w:rPr>
                <w:b/>
                <w:bCs/>
              </w:rPr>
              <w:t>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072" w:author="Thomas N. Hastings" w:date="2003-05-17T21:17:00Z">
              <w:r>
                <w:rPr/>
                <w:delText>a related attribute, operation, or feature</w:delText>
              </w:r>
            </w:del>
            <w:ins w:id="1073" w:author="Thomas N. Hastings" w:date="2003-05-17T21:17:00Z">
              <w:r>
                <w:rPr/>
                <w:t>the corresponding Operation attribute</w:t>
              </w:r>
            </w:ins>
            <w:r>
              <w:rPr/>
              <w:t xml:space="preserve">.  </w:t>
            </w:r>
            <w:del w:id="1074" w:author="Thomas N. Hastings" w:date="2003-05-17T21:17:00Z">
              <w:r>
                <w:rPr/>
                <w:delText>For example, all Job Template attributes are OPTIONAL for a Printer to support.  However, i</w:delText>
              </w:r>
            </w:del>
            <w:ins w:id="1075" w:author="Thomas N. Hastings" w:date="2003-05-17T21:17:00Z">
              <w:r>
                <w:rPr/>
                <w:t>I</w:t>
              </w:r>
            </w:ins>
            <w:r>
              <w:rPr/>
              <w:t xml:space="preserve">f a Printer supports </w:t>
            </w:r>
            <w:del w:id="1076" w:author="Thomas N. Hastings" w:date="2003-05-17T21:18:00Z">
              <w:r>
                <w:rPr/>
                <w:delText>Job Template attribute</w:delText>
              </w:r>
            </w:del>
            <w:ins w:id="1077" w:author="Thomas N. Hastings" w:date="2003-05-17T21:18:00Z">
              <w:r>
                <w:rPr/>
                <w:t>the</w:t>
              </w:r>
            </w:ins>
            <w:r>
              <w:rPr/>
              <w:t xml:space="preserve"> “xxx”</w:t>
            </w:r>
            <w:ins w:id="1078" w:author="Thomas N. Hastings" w:date="2003-05-17T21:18:00Z">
              <w:r>
                <w:rPr/>
                <w:t xml:space="preserve"> Operation attribute</w:t>
              </w:r>
            </w:ins>
            <w:r>
              <w:rPr/>
              <w:t xml:space="preserve">, then it MUST also support the corresponding “xxx-default” and “xxx-supported” </w:t>
            </w:r>
            <w:ins w:id="1079" w:author="Thomas N. Hastings" w:date="2003-05-17T21:18:00Z">
              <w:r>
                <w:rPr/>
                <w:t xml:space="preserve">Printer </w:t>
              </w:r>
            </w:ins>
            <w:r>
              <w:rPr/>
              <w:t xml:space="preserve">attributes.  </w:t>
            </w:r>
            <w:del w:id="1080"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081" w:author="Thomas N. Hastings" w:date="2003-05-17T21:18:00Z">
              <w:r>
                <w:rPr/>
                <w:delText xml:space="preserve">IETF or IEEE-ISTO specification </w:delText>
              </w:r>
            </w:del>
            <w:ins w:id="1082"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0981779"/>
      <w:bookmarkStart w:id="168" w:name="_Ref37522705"/>
      <w:bookmarkEnd w:id="167"/>
      <w:r>
        <w:rPr/>
        <w:t xml:space="preserve">Table </w:t>
      </w:r>
      <w:r>
        <w:rPr/>
        <w:fldChar w:fldCharType="begin"/>
      </w:r>
      <w:r>
        <w:rPr/>
        <w:instrText xml:space="preserve"> SEQ Table \* ARABIC </w:instrText>
      </w:r>
      <w:r>
        <w:rPr/>
        <w:fldChar w:fldCharType="separate"/>
      </w:r>
      <w:r>
        <w:rPr/>
        <w:t>12</w:t>
      </w:r>
      <w:r>
        <w:rPr/>
        <w:fldChar w:fldCharType="end"/>
      </w:r>
      <w:bookmarkEnd w:id="168"/>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w:t>
            </w:r>
            <w:ins w:id="1083" w:author="Thomas N. Hastings" w:date="2003-05-17T21:14:00Z">
              <w:r>
                <w:rPr/>
                <w:t>ou</w:t>
              </w:r>
            </w:ins>
            <w:r>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33"/>
            </w:r>
            <w:bookmarkEnd w:id="16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34"/>
            </w:r>
            <w:bookmarkEnd w:id="170"/>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4" w:author="Thomas N. Hastings" w:date="2003-05-17T21:40:00Z">
              <w:r>
                <w:rPr/>
                <w:t>PD</w:t>
              </w:r>
            </w:ins>
            <w:del w:id="1085"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86" w:author="Thomas N. Hastings" w:date="2003-05-17T21:41:00Z">
              <w:r>
                <w:rPr/>
                <w:fldChar w:fldCharType="begin"/>
              </w:r>
              <w:r>
                <w:rPr/>
                <w:instrText xml:space="preserve"> REF _Ref40971005 \r \h </w:instrText>
              </w:r>
              <w:r>
                <w:rPr/>
                <w:fldChar w:fldCharType="separate"/>
              </w:r>
              <w:r>
                <w:rPr/>
                <w:t>7.8</w:t>
              </w:r>
              <w:r>
                <w:rPr/>
                <w:fldChar w:fldCharType="end"/>
              </w:r>
            </w:ins>
            <w:del w:id="1087" w:author="Thomas N. Hastings" w:date="2003-05-17T21:40: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8" w:author="Thomas N. Hastings" w:date="2003-05-17T21:40:00Z">
              <w:r>
                <w:rPr/>
                <w:t>PD</w:t>
              </w:r>
            </w:ins>
            <w:del w:id="108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0" w:author="Thomas N. Hastings" w:date="2003-05-17T21:41:00Z">
              <w:r>
                <w:rPr/>
                <w:fldChar w:fldCharType="begin"/>
              </w:r>
              <w:r>
                <w:rPr/>
                <w:instrText xml:space="preserve"> REF _Ref40948311 \r \h </w:instrText>
              </w:r>
              <w:r>
                <w:rPr/>
                <w:fldChar w:fldCharType="separate"/>
              </w:r>
              <w:r>
                <w:rPr/>
                <w:t>7.9</w:t>
              </w:r>
              <w:r>
                <w:rPr/>
                <w:fldChar w:fldCharType="end"/>
              </w:r>
            </w:ins>
            <w:del w:id="1091" w:author="Thomas N. Hastings" w:date="2003-05-17T21:41: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092" w:author="Thomas N. Hastings" w:date="2003-05-17T21:46:00Z">
              <w:r>
                <w:rPr/>
                <w:fldChar w:fldCharType="begin"/>
              </w:r>
              <w:r>
                <w:rPr/>
                <w:instrText xml:space="preserve"> REF _Ref40971326 \r \h </w:instrText>
              </w:r>
              <w:r>
                <w:rPr/>
                <w:fldChar w:fldCharType="separate"/>
              </w:r>
              <w:r>
                <w:rPr/>
                <w:t>7.10</w:t>
              </w:r>
              <w:r>
                <w:rPr/>
                <w:fldChar w:fldCharType="end"/>
              </w:r>
            </w:ins>
            <w:del w:id="1093" w:author="Thomas N. Hastings" w:date="2003-05-17T21:45:00Z">
              <w:r>
                <w:rPr/>
                <w:fldChar w:fldCharType="begin"/>
              </w:r>
              <w:r>
                <w:rPr/>
                <w:delInstrText xml:space="preserve"> REF _Ref37525208 \r \h </w:delInstrText>
              </w:r>
              <w:r>
                <w:rPr/>
                <w:fldChar w:fldCharType="separate"/>
              </w:r>
              <w:r>
                <w:rPr/>
                <w:delText>7.8</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4" w:author="Thomas N. Hastings" w:date="2003-05-17T21:40:00Z">
              <w:r>
                <w:rPr/>
                <w:t>PD</w:t>
              </w:r>
            </w:ins>
            <w:del w:id="109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6" w:author="Thomas N. Hastings" w:date="2003-05-17T21:42:00Z">
              <w:r>
                <w:rPr/>
                <w:fldChar w:fldCharType="begin"/>
              </w:r>
              <w:r>
                <w:rPr/>
                <w:instrText xml:space="preserve"> REF _Ref40971084 \r \h </w:instrText>
              </w:r>
              <w:r>
                <w:rPr/>
                <w:fldChar w:fldCharType="separate"/>
              </w:r>
              <w:r>
                <w:rPr/>
                <w:t>7.12</w:t>
              </w:r>
              <w:r>
                <w:rPr/>
                <w:fldChar w:fldCharType="end"/>
              </w:r>
            </w:ins>
            <w:del w:id="1097"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8" w:author="Thomas N. Hastings" w:date="2003-05-17T21:40:00Z">
              <w:r>
                <w:rPr/>
                <w:t>PD</w:t>
              </w:r>
            </w:ins>
            <w:del w:id="109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100" w:author="Thomas N. Hastings" w:date="2003-05-17T21:42:00Z">
              <w:r>
                <w:rPr/>
                <w:fldChar w:fldCharType="begin"/>
              </w:r>
              <w:r>
                <w:rPr/>
                <w:instrText xml:space="preserve"> REF _Ref40948195 \r \h </w:instrText>
              </w:r>
              <w:r>
                <w:rPr/>
                <w:fldChar w:fldCharType="separate"/>
              </w:r>
              <w:r>
                <w:rPr/>
                <w:t>7.13</w:t>
              </w:r>
              <w:r>
                <w:rPr/>
                <w:fldChar w:fldCharType="end"/>
              </w:r>
            </w:ins>
            <w:del w:id="1101"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102" w:author="Thomas N. Hastings" w:date="2003-05-17T21:46:00Z">
              <w:r>
                <w:rPr/>
                <w:fldChar w:fldCharType="begin"/>
              </w:r>
              <w:r>
                <w:rPr/>
                <w:instrText xml:space="preserve"> REF _Ref40971327 \r \h </w:instrText>
              </w:r>
              <w:r>
                <w:rPr/>
                <w:fldChar w:fldCharType="separate"/>
              </w:r>
              <w:r>
                <w:rPr/>
                <w:t>7.14</w:t>
              </w:r>
              <w:r>
                <w:rPr/>
                <w:fldChar w:fldCharType="end"/>
              </w:r>
            </w:ins>
            <w:del w:id="1103" w:author="Thomas N. Hastings" w:date="2003-05-17T21:46:00Z">
              <w:r>
                <w:rPr/>
                <w:fldChar w:fldCharType="begin"/>
              </w:r>
              <w:r>
                <w:rPr/>
                <w:delInstrText xml:space="preserve"> REF _Ref37525211 \r \h </w:delInstrText>
              </w:r>
              <w:r>
                <w:rPr/>
                <w:fldChar w:fldCharType="separate"/>
              </w:r>
              <w:r>
                <w:rPr/>
                <w:delText>7.12</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71" w:name="__RefHeading___Toc40981734"/>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0981735"/>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w:t>
      </w:r>
      <w:del w:id="1104" w:author="Thomas N. Hastings" w:date="2003-05-17T22:45:00Z">
        <w:r>
          <w:rPr/>
          <w:delText>object contents</w:delText>
        </w:r>
      </w:del>
      <w:ins w:id="1105"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106" w:author="Thomas N. Hastings" w:date="2003-05-17T22:45:00Z">
        <w:r>
          <w:rPr/>
          <w:delText xml:space="preserve"> and Document Description attribute (section </w:delText>
        </w:r>
      </w:del>
      <w:del w:id="1107"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108"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0981736"/>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0981737"/>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w:t>
      </w:r>
      <w:del w:id="1109" w:author="Thomas N. Hastings" w:date="2003-05-17T23:50:00Z">
        <w:r>
          <w:rPr/>
          <w:delText>object c</w:delText>
        </w:r>
      </w:del>
      <w:ins w:id="1110"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111" w:author="Thomas N. Hastings" w:date="2003-05-17T22:46:00Z">
        <w:r>
          <w:rPr/>
          <w:delText xml:space="preserve"> and Document Description attribute (section </w:delText>
        </w:r>
      </w:del>
      <w:del w:id="1112"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113" w:author="Thomas N. Hastings" w:date="2003-05-17T22:46:00Z">
        <w:r>
          <w:rPr/>
          <w:delText>)</w:delText>
        </w:r>
      </w:del>
      <w:r>
        <w:rPr/>
        <w:t xml:space="preserve">.  The Printer MUST support this attribute if it supports the “document-digital-signature” Operation </w:t>
      </w:r>
      <w:del w:id="1114" w:author="Thomas N. Hastings" w:date="2003-05-17T22:46:00Z">
        <w:r>
          <w:rPr/>
          <w:delText xml:space="preserve">and Document Description </w:delText>
        </w:r>
      </w:del>
      <w:r>
        <w:rPr/>
        <w:t>attribute</w:t>
      </w:r>
      <w:del w:id="1115" w:author="Thomas N. Hastings" w:date="2003-05-17T22:46:00Z">
        <w:r>
          <w:rPr/>
          <w:delText>s</w:delText>
        </w:r>
      </w:del>
      <w:r>
        <w:rPr/>
        <w:t>.</w:t>
      </w:r>
    </w:p>
    <w:p>
      <w:pPr>
        <w:pStyle w:val="Heading2"/>
        <w:rPr/>
      </w:pPr>
      <w:bookmarkStart w:id="179" w:name="__RefHeading___Toc40981738"/>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0981739"/>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183" w:name="__RefHeading___Toc40981780"/>
      <w:bookmarkStart w:id="184" w:name="_Ref36303877"/>
      <w:bookmarkEnd w:id="183"/>
      <w:r>
        <w:rPr/>
        <w:t xml:space="preserve">Table </w:t>
      </w:r>
      <w:r>
        <w:rPr/>
        <w:fldChar w:fldCharType="begin"/>
      </w:r>
      <w:r>
        <w:rPr/>
        <w:instrText xml:space="preserve"> SEQ Table \* ARABIC </w:instrText>
      </w:r>
      <w:r>
        <w:rPr/>
        <w:fldChar w:fldCharType="separate"/>
      </w:r>
      <w:r>
        <w:rPr/>
        <w:t>13</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0981740"/>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35"/>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0981781"/>
      <w:bookmarkEnd w:id="187"/>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116" w:author="Thomas N. Hastings" w:date="2003-05-17T15:08:00Z">
        <w:bookmarkStart w:id="188" w:name="__RefHeading___Toc40981741"/>
        <w:bookmarkStart w:id="189" w:name="_Ref40971005"/>
        <w:bookmarkStart w:id="190" w:name="_Ref37525208"/>
        <w:bookmarkEnd w:id="188"/>
        <w:r>
          <w:rPr/>
          <w:t>document-format-target-default (text(127))</w:t>
        </w:r>
      </w:ins>
      <w:bookmarkEnd w:id="189"/>
    </w:p>
    <w:p>
      <w:pPr>
        <w:pStyle w:val="TextBody"/>
        <w:rPr>
          <w:ins w:id="1120" w:author="Thomas N. Hastings" w:date="2003-05-17T15:19:00Z"/>
        </w:rPr>
      </w:pPr>
      <w:ins w:id="1117"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118"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19" w:author="Thomas N. Hastings" w:date="2003-05-17T15:13:00Z">
        <w:r>
          <w:rPr/>
          <w:t>).  The Printer MUST support this attribute if it supports the “document-format-target” Operation attribute.</w:t>
        </w:r>
      </w:ins>
    </w:p>
    <w:p>
      <w:pPr>
        <w:pStyle w:val="TextBody"/>
        <w:rPr>
          <w:highlight w:val="yellow"/>
          <w:ins w:id="1122" w:author="Thomas N. Hastings" w:date="2003-05-17T15:13:00Z"/>
        </w:rPr>
      </w:pPr>
      <w:ins w:id="1121" w:author="Thomas N. Hastings" w:date="2003-05-17T15:19:00Z">
        <w:r>
          <w:rPr>
            <w:highlight w:val="yellow"/>
          </w:rPr>
          <w:t>ISSUE:  Does it make sense to have a "document-format-target-default" or not?</w:t>
        </w:r>
      </w:ins>
    </w:p>
    <w:p>
      <w:pPr>
        <w:pStyle w:val="Heading2"/>
        <w:rPr/>
      </w:pPr>
      <w:ins w:id="1123" w:author="Thomas N. Hastings" w:date="2003-05-17T15:08:00Z">
        <w:bookmarkStart w:id="191" w:name="__RefHeading___Toc40981742"/>
        <w:bookmarkStart w:id="192" w:name="_Ref40948311"/>
        <w:bookmarkEnd w:id="191"/>
        <w:r>
          <w:rPr/>
          <w:t>document-format-target-supported (1setOf text(127))</w:t>
        </w:r>
      </w:ins>
      <w:bookmarkEnd w:id="192"/>
    </w:p>
    <w:p>
      <w:pPr>
        <w:pStyle w:val="TextBody"/>
        <w:rPr>
          <w:ins w:id="1133" w:author="Thomas N. Hastings" w:date="2003-05-17T15:12:00Z"/>
        </w:rPr>
      </w:pPr>
      <w:ins w:id="1124" w:author="Thomas N. Hastings" w:date="2003-05-17T15:12:00Z">
        <w:r>
          <w:rPr/>
          <w:t xml:space="preserve">This OPTIONAL Printer Description attribute indicates the </w:t>
        </w:r>
      </w:ins>
      <w:ins w:id="1125" w:author="Thomas N. Hastings" w:date="2003-05-17T15:14:00Z">
        <w:r>
          <w:rPr/>
          <w:t xml:space="preserve">target </w:t>
        </w:r>
      </w:ins>
      <w:ins w:id="1126" w:author="Thomas N. Hastings" w:date="2003-05-17T15:12:00Z">
        <w:r>
          <w:rPr/>
          <w:t xml:space="preserve">document format that the Printer supports for </w:t>
        </w:r>
      </w:ins>
      <w:ins w:id="1127" w:author="Thomas N. Hastings" w:date="2003-05-17T15:14:00Z">
        <w:r>
          <w:rPr/>
          <w:t xml:space="preserve">converting </w:t>
        </w:r>
      </w:ins>
      <w:ins w:id="1128" w:author="Thomas N. Hastings" w:date="2003-05-17T15:12:00Z">
        <w:r>
          <w:rPr/>
          <w:t xml:space="preserve">Document Content, that is, supports as values of the “document-format-target” Operation attribute (section </w:t>
        </w:r>
      </w:ins>
      <w:ins w:id="1129"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30" w:author="Thomas N. Hastings" w:date="2003-05-17T15:12:00Z">
        <w:r>
          <w:rPr/>
          <w:t xml:space="preserve">).  The Printer MUST support this attribute if it supports the “document-format-target” Operation and </w:t>
        </w:r>
      </w:ins>
      <w:ins w:id="1131" w:author="Thomas N. Hastings" w:date="2003-05-17T22:47:00Z">
        <w:r>
          <w:rPr/>
          <w:t>Job</w:t>
        </w:r>
      </w:ins>
      <w:ins w:id="1132" w:author="Thomas N. Hastings" w:date="2003-05-17T15:12:00Z">
        <w:r>
          <w:rPr/>
          <w:t xml:space="preserve"> Description attributes.</w:t>
        </w:r>
      </w:ins>
    </w:p>
    <w:p>
      <w:pPr>
        <w:pStyle w:val="Heading2"/>
        <w:rPr/>
      </w:pPr>
      <w:bookmarkStart w:id="193" w:name="_Ref37525208"/>
      <w:bookmarkStart w:id="194" w:name="__RefHeading___Toc40981743"/>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134" w:author="Thomas N. Hastings" w:date="2003-05-17T22:47:00Z">
        <w:r>
          <w:rPr/>
          <w:delText xml:space="preserve">and Document Description </w:delText>
        </w:r>
      </w:del>
      <w:r>
        <w:rPr/>
        <w:t>attribute</w:t>
      </w:r>
      <w:del w:id="1135" w:author="Thomas N. Hastings" w:date="2003-05-17T22:47:00Z">
        <w:r>
          <w:rPr/>
          <w:delText>s</w:delText>
        </w:r>
      </w:del>
      <w:r>
        <w:rPr/>
        <w:t>.</w:t>
      </w:r>
    </w:p>
    <w:p>
      <w:pPr>
        <w:pStyle w:val="Heading2"/>
        <w:rPr/>
      </w:pPr>
      <w:bookmarkStart w:id="197" w:name="_Ref37525209"/>
      <w:bookmarkStart w:id="198" w:name="__RefHeading___Toc40981744"/>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w:t>
      </w:r>
      <w:del w:id="1136" w:author="Thomas N. Hastings" w:date="2003-05-17T23:50:00Z">
        <w:r>
          <w:rPr/>
          <w:delText>object c</w:delText>
        </w:r>
      </w:del>
      <w:ins w:id="1137"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138" w:author="Thomas N. Hastings" w:date="2003-05-17T15:14:00Z">
        <w:r>
          <w:rPr/>
          <w:delText xml:space="preserve"> and Document Description attribute (section </w:delText>
        </w:r>
      </w:del>
      <w:del w:id="1139"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40" w:author="Thomas N. Hastings" w:date="2003-05-17T15:14:00Z">
        <w:r>
          <w:rPr/>
          <w:delText>)</w:delText>
        </w:r>
      </w:del>
      <w:r>
        <w:rPr/>
        <w:t xml:space="preserve">.  The Printer MUST support this attribute if it supports the “document-format-version” Operation </w:t>
      </w:r>
      <w:del w:id="1141" w:author="Thomas N. Hastings" w:date="2003-05-17T22:48:00Z">
        <w:r>
          <w:rPr/>
          <w:delText xml:space="preserve">and Document Description </w:delText>
        </w:r>
      </w:del>
      <w:r>
        <w:rPr/>
        <w:t>attribute</w:t>
      </w:r>
      <w:del w:id="1142" w:author="Thomas N. Hastings" w:date="2003-05-17T22:48:00Z">
        <w:r>
          <w:rPr/>
          <w:delText>s</w:delText>
        </w:r>
      </w:del>
      <w:r>
        <w:rPr/>
        <w:t>.</w:t>
      </w:r>
    </w:p>
    <w:p>
      <w:pPr>
        <w:pStyle w:val="Heading2"/>
        <w:rPr/>
      </w:pPr>
      <w:ins w:id="1143" w:author="Thomas N. Hastings" w:date="2003-05-17T15:08:00Z">
        <w:bookmarkStart w:id="200" w:name="__RefHeading___Toc40981745"/>
        <w:bookmarkStart w:id="201" w:name="_Ref40971084"/>
        <w:bookmarkStart w:id="202" w:name="_Ref37525211"/>
        <w:bookmarkEnd w:id="200"/>
        <w:r>
          <w:rPr/>
          <w:t>document-format-version-target-default (text(127))</w:t>
        </w:r>
      </w:ins>
      <w:bookmarkEnd w:id="201"/>
    </w:p>
    <w:p>
      <w:pPr>
        <w:pStyle w:val="TextBody"/>
        <w:rPr>
          <w:ins w:id="1149" w:author="Thomas N. Hastings" w:date="2003-05-17T15:13:00Z"/>
        </w:rPr>
      </w:pPr>
      <w:ins w:id="1144" w:author="Thomas N. Hastings" w:date="2003-05-17T15:13:00Z">
        <w:r>
          <w:rPr/>
          <w:t xml:space="preserve">This OPTIONAL Printer Description attribute indicates the default document format </w:t>
        </w:r>
      </w:ins>
      <w:ins w:id="1145" w:author="Thomas N. Hastings" w:date="2003-05-17T15:18:00Z">
        <w:r>
          <w:rPr/>
          <w:t xml:space="preserve">level and </w:t>
        </w:r>
      </w:ins>
      <w:ins w:id="1146" w:author="Thomas N. Hastings" w:date="2003-05-17T15:13:00Z">
        <w:r>
          <w:rPr/>
          <w:t xml:space="preserve">version that the Printer will assume when the client omits the “document-format-version-target” Operation attribute (section </w:t>
        </w:r>
      </w:ins>
      <w:ins w:id="1147"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48" w:author="Thomas N. Hastings" w:date="2003-05-17T15:13:00Z">
        <w:r>
          <w:rPr/>
          <w:t>).  The Printer MUST support this attribute if it supports the “document-format-version-target” Operation attribute.</w:t>
        </w:r>
      </w:ins>
    </w:p>
    <w:p>
      <w:pPr>
        <w:pStyle w:val="Heading2"/>
        <w:rPr/>
      </w:pPr>
      <w:ins w:id="1150" w:author="Thomas N. Hastings" w:date="2003-05-17T15:08:00Z">
        <w:bookmarkStart w:id="203" w:name="__RefHeading___Toc40981746"/>
        <w:bookmarkStart w:id="204" w:name="_Ref40948195"/>
        <w:bookmarkEnd w:id="203"/>
        <w:r>
          <w:rPr/>
          <w:t>document-format-version-target-supported (1setOf text(127))</w:t>
        </w:r>
      </w:ins>
      <w:bookmarkEnd w:id="204"/>
    </w:p>
    <w:p>
      <w:pPr>
        <w:pStyle w:val="TextBody"/>
        <w:rPr>
          <w:ins w:id="1160" w:author="Thomas N. Hastings" w:date="2003-05-17T15:12:00Z"/>
        </w:rPr>
      </w:pPr>
      <w:ins w:id="1151" w:author="Thomas N. Hastings" w:date="2003-05-17T15:12:00Z">
        <w:r>
          <w:rPr/>
          <w:t xml:space="preserve">This OPTIONAL Printer Description attribute indicates the </w:t>
        </w:r>
      </w:ins>
      <w:ins w:id="1152" w:author="Thomas N. Hastings" w:date="2003-05-17T15:14:00Z">
        <w:r>
          <w:rPr/>
          <w:t xml:space="preserve">target </w:t>
        </w:r>
      </w:ins>
      <w:ins w:id="1153" w:author="Thomas N. Hastings" w:date="2003-05-17T15:12:00Z">
        <w:r>
          <w:rPr/>
          <w:t xml:space="preserve">document format </w:t>
        </w:r>
      </w:ins>
      <w:ins w:id="1154" w:author="Thomas N. Hastings" w:date="2003-05-17T15:18:00Z">
        <w:r>
          <w:rPr/>
          <w:t xml:space="preserve">levels and </w:t>
        </w:r>
      </w:ins>
      <w:ins w:id="1155" w:author="Thomas N. Hastings" w:date="2003-05-17T15:12:00Z">
        <w:r>
          <w:rPr/>
          <w:t xml:space="preserve">versions that the Printer supports for </w:t>
        </w:r>
      </w:ins>
      <w:ins w:id="1156" w:author="Thomas N. Hastings" w:date="2003-05-17T15:14:00Z">
        <w:r>
          <w:rPr/>
          <w:t xml:space="preserve">converting </w:t>
        </w:r>
      </w:ins>
      <w:ins w:id="1157" w:author="Thomas N. Hastings" w:date="2003-05-17T15:12:00Z">
        <w:r>
          <w:rPr/>
          <w:t xml:space="preserve">Document Content, that is, supports as values of the “document-format-version-target” Operation attribute (section </w:t>
        </w:r>
      </w:ins>
      <w:ins w:id="1158"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59" w:author="Thomas N. Hastings" w:date="2003-05-17T15:12:00Z">
        <w:r>
          <w:rPr/>
          <w:t>).  The Printer MUST support this attribute if it supports the “document-format-version-target” Operation attribute.</w:t>
        </w:r>
      </w:ins>
    </w:p>
    <w:p>
      <w:pPr>
        <w:pStyle w:val="Heading2"/>
        <w:rPr/>
      </w:pPr>
      <w:bookmarkStart w:id="205" w:name="__RefHeading___Toc40981747"/>
      <w:bookmarkStart w:id="206" w:name="_Ref40971327"/>
      <w:bookmarkEnd w:id="205"/>
      <w:r>
        <w:rPr/>
        <w:t>document-natural-language-default (</w:t>
      </w:r>
      <w:r>
        <w:rPr>
          <w:szCs w:val="24"/>
        </w:rPr>
        <w:t>naturalLanguage</w:t>
      </w:r>
      <w:r>
        <w:rPr/>
        <w:t>)</w:t>
      </w:r>
      <w:bookmarkEnd w:id="202"/>
      <w:bookmarkEnd w:id="206"/>
    </w:p>
    <w:p>
      <w:pPr>
        <w:pStyle w:val="TextBody"/>
        <w:rPr/>
      </w:pPr>
      <w:r>
        <w:rPr/>
        <w:t xml:space="preserve">This OPTIONAL Printer Description attribute indicates the default document natural language that the Printer will assume for Document </w:t>
      </w:r>
      <w:del w:id="1161" w:author="Thomas N. Hastings" w:date="2003-05-17T23:51:00Z">
        <w:r>
          <w:rPr/>
          <w:delText>Object c</w:delText>
        </w:r>
      </w:del>
      <w:ins w:id="1162"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163" w:author="Thomas N. Hastings" w:date="2003-05-17T22:48:00Z">
        <w:r>
          <w:rPr/>
          <w:delText xml:space="preserve">and Document Description </w:delText>
        </w:r>
      </w:del>
      <w:r>
        <w:rPr/>
        <w:t>attribute</w:t>
      </w:r>
      <w:del w:id="1164" w:author="Thomas N. Hastings" w:date="2003-05-17T22:48:00Z">
        <w:r>
          <w:rPr/>
          <w:delText>s</w:delText>
        </w:r>
      </w:del>
      <w:r>
        <w:rPr/>
        <w:t>.</w:t>
      </w:r>
    </w:p>
    <w:p>
      <w:pPr>
        <w:pStyle w:val="Heading2"/>
        <w:rPr/>
      </w:pPr>
      <w:bookmarkStart w:id="207" w:name="__RefHeading___Toc40981748"/>
      <w:bookmarkStart w:id="208" w:name="_Ref37525213"/>
      <w:bookmarkEnd w:id="207"/>
      <w:r>
        <w:rPr/>
        <w:t>document-natural-language-supported (</w:t>
      </w:r>
      <w:r>
        <w:rPr>
          <w:szCs w:val="24"/>
        </w:rPr>
        <w:t>1setOf naturalLanguage</w:t>
      </w:r>
      <w:r>
        <w:rPr/>
        <w:t>)</w:t>
      </w:r>
      <w:bookmarkEnd w:id="208"/>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165" w:author="Thomas N. Hastings" w:date="2003-05-17T15:15:00Z">
        <w:r>
          <w:rPr/>
          <w:delText xml:space="preserve"> and Document Description attribute (section </w:delText>
        </w:r>
      </w:del>
      <w:del w:id="1166"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67"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09" w:name="__RefHeading___Toc40981749"/>
      <w:bookmarkStart w:id="210" w:name="_Ref39775191"/>
      <w:bookmarkEnd w:id="209"/>
      <w:r>
        <w:rPr/>
        <w:t>output-device-requested-supported (1setOf name(127))</w:t>
      </w:r>
      <w:bookmarkEnd w:id="21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1" w:name="__RefHeading___Toc40981750"/>
      <w:bookmarkStart w:id="212" w:name="_Ref19249523"/>
      <w:bookmarkStart w:id="213" w:name="_Ref19246942"/>
      <w:bookmarkEnd w:id="211"/>
      <w:r>
        <w:rPr/>
        <w:t>New Values for Existing Printer Description Attributes</w:t>
      </w:r>
      <w:bookmarkEnd w:id="212"/>
      <w:bookmarkEnd w:id="21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4" w:name="__RefHeading___Toc40981751"/>
      <w:bookmarkStart w:id="215" w:name="_Ref452922071"/>
      <w:bookmarkStart w:id="216" w:name="_Ref452922022"/>
      <w:bookmarkEnd w:id="214"/>
      <w:r>
        <w:rPr/>
        <w:t>operations-supported (1setOf type2 enum)</w:t>
      </w:r>
      <w:bookmarkEnd w:id="215"/>
      <w:bookmarkEnd w:id="21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7" w:name="__RefHeading___Toc40981782"/>
      <w:bookmarkEnd w:id="21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18" w:name="__RefHeading___Toc40981752"/>
      <w:bookmarkStart w:id="219" w:name="_Ref19249253"/>
      <w:bookmarkEnd w:id="218"/>
      <w:r>
        <w:rPr>
          <w:highlight w:val="yellow"/>
        </w:rPr>
        <w:t>Conformance Requirements</w:t>
      </w:r>
      <w:bookmarkEnd w:id="219"/>
    </w:p>
    <w:p>
      <w:pPr>
        <w:pStyle w:val="TextBody"/>
        <w:tabs>
          <w:tab w:val="clear" w:pos="720"/>
          <w:tab w:val="left" w:pos="630" w:leader="none"/>
        </w:tabs>
        <w:rPr/>
      </w:pPr>
      <w:ins w:id="1168"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169" w:author="Thomas N. Hastings" w:date="2003-05-17T22:53:00Z">
        <w:r>
          <w:rPr>
            <w:highlight w:val="yellow"/>
          </w:rPr>
          <w:delText xml:space="preserve">specifies </w:delText>
        </w:r>
      </w:del>
      <w:ins w:id="1170"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20" w:name="__RefHeading___Toc40981753"/>
      <w:bookmarkEnd w:id="220"/>
      <w:r>
        <w:rPr>
          <w:highlight w:val="yellow"/>
        </w:rPr>
        <w:t>Printer conformance requirements</w:t>
      </w:r>
    </w:p>
    <w:p>
      <w:pPr>
        <w:pStyle w:val="TextBody"/>
        <w:tabs>
          <w:tab w:val="clear" w:pos="720"/>
          <w:tab w:val="left" w:pos="630" w:leader="none"/>
        </w:tabs>
        <w:rPr/>
      </w:pPr>
      <w:r>
        <w:rPr>
          <w:highlight w:val="yellow"/>
        </w:rPr>
        <w:t xml:space="preserve">In order to </w:t>
      </w:r>
      <w:ins w:id="1171" w:author="Thomas N. Hastings" w:date="2003-05-17T23:04:00Z">
        <w:r>
          <w:rPr>
            <w:highlight w:val="yellow"/>
          </w:rPr>
          <w:t xml:space="preserve">claim </w:t>
        </w:r>
      </w:ins>
      <w:r>
        <w:rPr>
          <w:highlight w:val="yellow"/>
        </w:rPr>
        <w:t>conform</w:t>
      </w:r>
      <w:ins w:id="1172" w:author="Thomas N. Hastings" w:date="2003-05-17T23:04:00Z">
        <w:r>
          <w:rPr>
            <w:highlight w:val="yellow"/>
          </w:rPr>
          <w:t>ance</w:t>
        </w:r>
      </w:ins>
      <w:r>
        <w:rPr>
          <w:highlight w:val="yellow"/>
        </w:rPr>
        <w:t xml:space="preserve"> to this specification, a </w:t>
      </w:r>
      <w:ins w:id="1173" w:author="Thomas N. Hastings" w:date="2003-05-17T23:05:00Z">
        <w:r>
          <w:rPr>
            <w:highlight w:val="yellow"/>
          </w:rPr>
          <w:t xml:space="preserve">Vendor MUST explicitly identify the operations and/or attributes supported </w:t>
        </w:r>
      </w:ins>
      <w:ins w:id="1174" w:author="Thomas N. Hastings" w:date="2003-05-17T23:07:00Z">
        <w:r>
          <w:rPr>
            <w:highlight w:val="yellow"/>
          </w:rPr>
          <w:t xml:space="preserve">by the Printer implementation </w:t>
        </w:r>
      </w:ins>
      <w:ins w:id="1175" w:author="Thomas N. Hastings" w:date="2003-05-17T23:05:00Z">
        <w:r>
          <w:rPr>
            <w:highlight w:val="yellow"/>
          </w:rPr>
          <w:t xml:space="preserve">in any such claim of conformance.  In addition, the Vendor's </w:t>
        </w:r>
      </w:ins>
      <w:r>
        <w:rPr>
          <w:highlight w:val="yellow"/>
        </w:rPr>
        <w:t>Printer</w:t>
      </w:r>
      <w:ins w:id="1176"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184" w:author="Thomas N. Hastings" w:date="2003-05-17T22:55:00Z"/>
        </w:rPr>
      </w:pPr>
      <w:ins w:id="1177" w:author="Thomas N. Hastings" w:date="2003-05-17T22:58:00Z">
        <w:r>
          <w:rPr>
            <w:highlight w:val="yellow"/>
          </w:rPr>
          <w:t xml:space="preserve">MAY support </w:t>
        </w:r>
      </w:ins>
      <w:ins w:id="1178" w:author="Thomas N. Hastings" w:date="2003-05-17T22:55:00Z">
        <w:r>
          <w:rPr>
            <w:highlight w:val="yellow"/>
          </w:rPr>
          <w:t xml:space="preserve">the Close-Job operation according to section </w:t>
        </w:r>
      </w:ins>
      <w:ins w:id="1179"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180" w:author="Thomas N. Hastings" w:date="2003-05-17T23:02:00Z">
        <w:r>
          <w:rPr>
            <w:highlight w:val="yellow"/>
          </w:rPr>
          <w:t xml:space="preserve"> and the corresponding enum value of the "operations-supported" Printer Description attribute according to section </w:t>
        </w:r>
      </w:ins>
      <w:ins w:id="1181"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182" w:author="Thomas N. Hastings" w:date="2003-05-17T22:59:00Z">
        <w:r>
          <w:rPr>
            <w:highlight w:val="yellow"/>
          </w:rPr>
          <w:t>.</w:t>
        </w:r>
      </w:ins>
      <w:ins w:id="1183"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196" w:author="Thomas N. Hastings" w:date="2003-05-17T22:59:00Z"/>
        </w:rPr>
      </w:pPr>
      <w:ins w:id="1185" w:author="Thomas N. Hastings" w:date="2003-05-17T22:59:00Z">
        <w:r>
          <w:rPr>
            <w:highlight w:val="yellow"/>
          </w:rPr>
          <w:t xml:space="preserve">MAY support any </w:t>
        </w:r>
      </w:ins>
      <w:ins w:id="1186" w:author="Thomas N. Hastings" w:date="2003-05-17T22:55:00Z">
        <w:r>
          <w:rPr>
            <w:highlight w:val="yellow"/>
          </w:rPr>
          <w:t xml:space="preserve">Operation attribute according to section </w:t>
        </w:r>
      </w:ins>
      <w:ins w:id="1187"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188" w:author="Thomas N. Hastings" w:date="2003-05-17T22:55:00Z">
        <w:r>
          <w:rPr>
            <w:highlight w:val="yellow"/>
          </w:rPr>
          <w:t xml:space="preserve"> </w:t>
        </w:r>
      </w:ins>
      <w:ins w:id="1189" w:author="Thomas N. Hastings" w:date="2003-05-17T22:57:00Z">
        <w:r>
          <w:rPr>
            <w:highlight w:val="yellow"/>
          </w:rPr>
          <w:t xml:space="preserve">and the corresponding </w:t>
        </w:r>
      </w:ins>
      <w:ins w:id="1190" w:author="Thomas N. Hastings" w:date="2003-05-17T23:00:00Z">
        <w:r>
          <w:rPr>
            <w:highlight w:val="yellow"/>
          </w:rPr>
          <w:t xml:space="preserve">Job Description attributes in section </w:t>
        </w:r>
      </w:ins>
      <w:ins w:id="1191"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192" w:author="Thomas N. Hastings" w:date="2003-05-17T23:00:00Z">
        <w:r>
          <w:rPr>
            <w:highlight w:val="yellow"/>
          </w:rPr>
          <w:t xml:space="preserve"> and corresponding </w:t>
        </w:r>
      </w:ins>
      <w:ins w:id="1193" w:author="Thomas N. Hastings" w:date="2003-05-17T22:57:00Z">
        <w:r>
          <w:rPr>
            <w:highlight w:val="yellow"/>
          </w:rPr>
          <w:t xml:space="preserve">Printer attributes in section </w:t>
        </w:r>
      </w:ins>
      <w:ins w:id="1194"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195" w:author="Thomas N. Hastings" w:date="2003-05-17T22:57:00Z">
        <w:r>
          <w:rPr>
            <w:highlight w:val="yellow"/>
          </w:rPr>
          <w:t>.</w:t>
        </w:r>
      </w:ins>
    </w:p>
    <w:p>
      <w:pPr>
        <w:pStyle w:val="TextBody"/>
        <w:numPr>
          <w:ilvl w:val="0"/>
          <w:numId w:val="6"/>
        </w:numPr>
        <w:tabs>
          <w:tab w:val="clear" w:pos="720"/>
          <w:tab w:val="left" w:pos="630" w:leader="none"/>
        </w:tabs>
        <w:rPr>
          <w:ins w:id="1200" w:author="Thomas N. Hastings" w:date="2003-05-17T22:59:00Z"/>
        </w:rPr>
      </w:pPr>
      <w:ins w:id="1197" w:author="Thomas N. Hastings" w:date="2003-05-17T22:59:00Z">
        <w:r>
          <w:rPr>
            <w:highlight w:val="yellow"/>
          </w:rPr>
          <w:t xml:space="preserve">MAY support any Job Template attribute according to section </w:t>
        </w:r>
      </w:ins>
      <w:ins w:id="1198"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199" w:author="Thomas N. Hastings" w:date="2003-05-17T22:59:00Z">
        <w:r>
          <w:rPr>
            <w:highlight w:val="yellow"/>
          </w:rPr>
          <w:t>.</w:t>
        </w:r>
      </w:ins>
    </w:p>
    <w:p>
      <w:pPr>
        <w:pStyle w:val="TextBody"/>
        <w:numPr>
          <w:ilvl w:val="0"/>
          <w:numId w:val="6"/>
        </w:numPr>
        <w:tabs>
          <w:tab w:val="clear" w:pos="720"/>
          <w:tab w:val="left" w:pos="630" w:leader="none"/>
        </w:tabs>
        <w:rPr>
          <w:highlight w:val="yellow"/>
          <w:ins w:id="1205" w:author="Thomas N. Hastings" w:date="2003-05-17T22:54:00Z"/>
        </w:rPr>
      </w:pPr>
      <w:ins w:id="1201" w:author="Thomas N. Hastings" w:date="2003-05-17T22:59:00Z">
        <w:r>
          <w:rPr>
            <w:highlight w:val="yellow"/>
          </w:rPr>
          <w:t xml:space="preserve">MAY support </w:t>
        </w:r>
      </w:ins>
      <w:ins w:id="1202" w:author="Thomas N. Hastings" w:date="2003-05-17T23:01:00Z">
        <w:r>
          <w:rPr>
            <w:highlight w:val="yellow"/>
          </w:rPr>
          <w:t xml:space="preserve">any of the "job-state-reasons" values according to section </w:t>
        </w:r>
      </w:ins>
      <w:ins w:id="1203"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204" w:author="Thomas N. Hastings" w:date="2003-05-17T23:01:00Z">
        <w:r>
          <w:rPr>
            <w:highlight w:val="yellow"/>
          </w:rPr>
          <w:t>.</w:t>
        </w:r>
      </w:ins>
    </w:p>
    <w:p>
      <w:pPr>
        <w:pStyle w:val="TextBody"/>
        <w:numPr>
          <w:ilvl w:val="0"/>
          <w:numId w:val="6"/>
        </w:numPr>
        <w:tabs>
          <w:tab w:val="clear" w:pos="720"/>
          <w:tab w:val="left" w:pos="630" w:leader="none"/>
        </w:tabs>
        <w:rPr/>
      </w:pPr>
      <w:del w:id="1206" w:author="Thomas N. Hastings" w:date="2003-05-17T22:54:00Z">
        <w:r>
          <w:rPr>
            <w:highlight w:val="yellow"/>
          </w:rPr>
          <w:delText xml:space="preserve">MUST </w:delText>
        </w:r>
      </w:del>
      <w:del w:id="1207" w:author="Thomas N. Hastings" w:date="2003-05-17T22:52:00Z">
        <w:r>
          <w:rPr>
            <w:highlight w:val="yellow"/>
          </w:rPr>
          <w:delText xml:space="preserve">support the Operation attributes in the Send-Document operation and, if supported, the Send-URI operation that section </w:delText>
        </w:r>
      </w:del>
      <w:del w:id="1208"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209"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217" w:author="Thomas N. Hastings" w:date="2003-05-17T23:03:00Z"/>
        </w:rPr>
      </w:pPr>
      <w:del w:id="1210" w:author="Thomas N. Hastings" w:date="2003-05-17T23:03:00Z">
        <w:r>
          <w:rPr>
            <w:highlight w:val="yellow"/>
          </w:rPr>
          <w:delText xml:space="preserve">MUST support any Operation attributes that section </w:delText>
        </w:r>
      </w:del>
      <w:del w:id="1211"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212" w:author="Thomas N. Hastings" w:date="2003-05-17T23:03:00Z">
        <w:r>
          <w:rPr>
            <w:highlight w:val="yellow"/>
          </w:rPr>
          <w:delText xml:space="preserve"> REQUIRES a Printer to support along with the corresponding Document Description attributes that section </w:delText>
        </w:r>
      </w:del>
      <w:del w:id="1213"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214" w:author="Thomas N. Hastings" w:date="2003-05-17T23:03:00Z">
        <w:r>
          <w:rPr>
            <w:highlight w:val="yellow"/>
          </w:rPr>
          <w:delText xml:space="preserve"> REQUIRES a Printer to support and any "xxx-default" and "xxx-supported" Printer attributes that section </w:delText>
        </w:r>
      </w:del>
      <w:del w:id="1215"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1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23" w:author="Thomas N. Hastings" w:date="2003-05-17T23:03:00Z"/>
        </w:rPr>
      </w:pPr>
      <w:del w:id="1218" w:author="Thomas N. Hastings" w:date="2003-05-17T23:03:00Z">
        <w:r>
          <w:rPr>
            <w:highlight w:val="yellow"/>
          </w:rPr>
          <w:delText xml:space="preserve">MAY support any of the Document Template attributes in Document Creation operations as indicated in section </w:delText>
        </w:r>
      </w:del>
      <w:del w:id="1219"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20" w:author="Thomas N. Hastings" w:date="2003-05-17T23:03:00Z">
        <w:r>
          <w:rPr>
            <w:highlight w:val="yellow"/>
          </w:rPr>
          <w:delText xml:space="preserve"> and MUST NOT support them for contexts for where they are not defined as indicated in the </w:delText>
        </w:r>
      </w:del>
      <w:del w:id="1221"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22"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227" w:author="Thomas N. Hastings" w:date="2003-05-17T23:03:00Z"/>
        </w:rPr>
      </w:pPr>
      <w:del w:id="1224" w:author="Thomas N. Hastings" w:date="2003-05-17T23:03:00Z">
        <w:r>
          <w:rPr>
            <w:highlight w:val="yellow"/>
          </w:rPr>
          <w:delText xml:space="preserve">MUST support the Document Description attributes that section </w:delText>
        </w:r>
      </w:del>
      <w:del w:id="1225"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2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31" w:author="Thomas N. Hastings" w:date="2003-05-17T23:03:00Z"/>
        </w:rPr>
      </w:pPr>
      <w:del w:id="1228" w:author="Thomas N. Hastings" w:date="2003-05-17T23:03:00Z">
        <w:r>
          <w:rPr>
            <w:highlight w:val="yellow"/>
          </w:rPr>
          <w:delText xml:space="preserve">MUST support the Printer attributes that section </w:delText>
        </w:r>
      </w:del>
      <w:del w:id="1229"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30"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21" w:name="__RefHeading___Toc40981754"/>
      <w:bookmarkEnd w:id="221"/>
      <w:r>
        <w:rPr>
          <w:highlight w:val="yellow"/>
        </w:rPr>
        <w:t>Client conformance requirements</w:t>
      </w:r>
    </w:p>
    <w:p>
      <w:pPr>
        <w:pStyle w:val="TextBody"/>
        <w:tabs>
          <w:tab w:val="clear" w:pos="720"/>
          <w:tab w:val="left" w:pos="630" w:leader="none"/>
        </w:tabs>
        <w:rPr/>
      </w:pPr>
      <w:r>
        <w:rPr>
          <w:highlight w:val="yellow"/>
        </w:rPr>
        <w:t xml:space="preserve">In order to </w:t>
      </w:r>
      <w:ins w:id="1232" w:author="Thomas N. Hastings" w:date="2003-05-17T23:03:00Z">
        <w:r>
          <w:rPr>
            <w:highlight w:val="yellow"/>
          </w:rPr>
          <w:t xml:space="preserve">claim conformance </w:t>
        </w:r>
      </w:ins>
      <w:del w:id="1233" w:author="Thomas N. Hastings" w:date="2003-05-17T23:03:00Z">
        <w:r>
          <w:rPr>
            <w:highlight w:val="yellow"/>
          </w:rPr>
          <w:delText xml:space="preserve">conform </w:delText>
        </w:r>
      </w:del>
      <w:r>
        <w:rPr>
          <w:highlight w:val="yellow"/>
        </w:rPr>
        <w:t xml:space="preserve">to this specification, a </w:t>
      </w:r>
      <w:ins w:id="1234" w:author="Thomas N. Hastings" w:date="2003-05-17T23:07:00Z">
        <w:r>
          <w:rPr>
            <w:highlight w:val="yellow"/>
          </w:rPr>
          <w:t xml:space="preserve">Vendor MUST explicitly identify the operations and/or attributes supported by the </w:t>
        </w:r>
      </w:ins>
      <w:ins w:id="1235" w:author="Thomas N. Hastings" w:date="2003-05-17T23:11:00Z">
        <w:r>
          <w:rPr>
            <w:highlight w:val="yellow"/>
          </w:rPr>
          <w:t>client</w:t>
        </w:r>
      </w:ins>
      <w:ins w:id="1236"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242" w:author="Thomas N. Hastings" w:date="2003-05-17T23:13:00Z"/>
        </w:rPr>
      </w:pPr>
      <w:ins w:id="1237" w:author="Thomas N. Hastings" w:date="2003-05-17T23:13:00Z">
        <w:r>
          <w:rPr>
            <w:highlight w:val="yellow"/>
          </w:rPr>
          <w:t xml:space="preserve">MAY support the Close-Job </w:t>
        </w:r>
      </w:ins>
      <w:ins w:id="1238" w:author="Thomas N. Hastings" w:date="2003-05-17T23:16:00Z">
        <w:r>
          <w:rPr>
            <w:highlight w:val="yellow"/>
          </w:rPr>
          <w:t>operation</w:t>
        </w:r>
      </w:ins>
      <w:ins w:id="1239" w:author="Thomas N. Hastings" w:date="2003-05-17T23:13:00Z">
        <w:r>
          <w:rPr>
            <w:highlight w:val="yellow"/>
          </w:rPr>
          <w:t xml:space="preserve"> according to section </w:t>
        </w:r>
      </w:ins>
      <w:ins w:id="1240"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241" w:author="Thomas N. Hastings" w:date="2003-05-17T23:13:00Z">
        <w:r>
          <w:rPr>
            <w:highlight w:val="yellow"/>
          </w:rPr>
          <w:t>.</w:t>
        </w:r>
      </w:ins>
    </w:p>
    <w:p>
      <w:pPr>
        <w:pStyle w:val="TextBody"/>
        <w:numPr>
          <w:ilvl w:val="0"/>
          <w:numId w:val="14"/>
        </w:numPr>
        <w:tabs>
          <w:tab w:val="clear" w:pos="720"/>
          <w:tab w:val="left" w:pos="630" w:leader="none"/>
        </w:tabs>
        <w:rPr>
          <w:highlight w:val="yellow"/>
          <w:ins w:id="1250" w:author="Thomas N. Hastings" w:date="2003-05-17T23:15:00Z"/>
        </w:rPr>
      </w:pPr>
      <w:ins w:id="1243" w:author="Thomas N. Hastings" w:date="2003-05-17T23:13:00Z">
        <w:r>
          <w:rPr>
            <w:highlight w:val="yellow"/>
          </w:rPr>
          <w:t xml:space="preserve">MAY support any Operation attribute according to section </w:t>
        </w:r>
      </w:ins>
      <w:ins w:id="1244"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245" w:author="Thomas N. Hastings" w:date="2003-05-17T23:13:00Z">
        <w:r>
          <w:rPr>
            <w:highlight w:val="yellow"/>
          </w:rPr>
          <w:t xml:space="preserve"> and the corresponding Job Description attributes in section </w:t>
        </w:r>
      </w:ins>
      <w:ins w:id="1246"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247" w:author="Thomas N. Hastings" w:date="2003-05-17T23:13:00Z">
        <w:r>
          <w:rPr>
            <w:highlight w:val="yellow"/>
          </w:rPr>
          <w:t xml:space="preserve"> and corresponding Printer attributes in section </w:t>
        </w:r>
      </w:ins>
      <w:ins w:id="1248"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249" w:author="Thomas N. Hastings" w:date="2003-05-17T23:13:00Z">
        <w:r>
          <w:rPr>
            <w:highlight w:val="yellow"/>
          </w:rPr>
          <w:t>.</w:t>
        </w:r>
      </w:ins>
    </w:p>
    <w:p>
      <w:pPr>
        <w:pStyle w:val="TextBody"/>
        <w:numPr>
          <w:ilvl w:val="0"/>
          <w:numId w:val="14"/>
        </w:numPr>
        <w:tabs>
          <w:tab w:val="clear" w:pos="720"/>
          <w:tab w:val="left" w:pos="630" w:leader="none"/>
        </w:tabs>
        <w:rPr>
          <w:highlight w:val="yellow"/>
          <w:ins w:id="1254" w:author="Thomas N. Hastings" w:date="2003-05-17T23:15:00Z"/>
        </w:rPr>
      </w:pPr>
      <w:ins w:id="1251" w:author="Thomas N. Hastings" w:date="2003-05-17T23:15:00Z">
        <w:r>
          <w:rPr>
            <w:highlight w:val="yellow"/>
          </w:rPr>
          <w:t xml:space="preserve">MAY support any Job Template attribute according to section </w:t>
        </w:r>
      </w:ins>
      <w:ins w:id="1252"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253" w:author="Thomas N. Hastings" w:date="2003-05-17T23:15:00Z">
        <w:r>
          <w:rPr>
            <w:highlight w:val="yellow"/>
          </w:rPr>
          <w:t>.</w:t>
        </w:r>
      </w:ins>
    </w:p>
    <w:p>
      <w:pPr>
        <w:pStyle w:val="TextBody"/>
        <w:numPr>
          <w:ilvl w:val="0"/>
          <w:numId w:val="14"/>
        </w:numPr>
        <w:tabs>
          <w:tab w:val="clear" w:pos="720"/>
          <w:tab w:val="left" w:pos="630" w:leader="none"/>
        </w:tabs>
        <w:rPr>
          <w:del w:id="1258" w:author="Thomas N. Hastings" w:date="2003-05-17T23:15:00Z"/>
        </w:rPr>
      </w:pPr>
      <w:del w:id="1255" w:author="Thomas N. Hastings" w:date="2003-05-17T23:15:00Z">
        <w:r>
          <w:rPr>
            <w:highlight w:val="yellow"/>
          </w:rPr>
          <w:delText xml:space="preserve">MUST supply the Operation attributes that section </w:delText>
        </w:r>
      </w:del>
      <w:del w:id="1256"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257"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264" w:author="Thomas N. Hastings" w:date="2003-05-17T23:15:00Z"/>
        </w:rPr>
      </w:pPr>
      <w:del w:id="1259" w:author="Thomas N. Hastings" w:date="2003-05-17T23:15:00Z">
        <w:r>
          <w:rPr>
            <w:highlight w:val="yellow"/>
          </w:rPr>
          <w:delText xml:space="preserve">MUST supply any Document Template attributes in the format that section </w:delText>
        </w:r>
      </w:del>
      <w:del w:id="1260"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61"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262"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63"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268" w:author="Thomas N. Hastings" w:date="2003-05-17T23:15:00Z"/>
        </w:rPr>
      </w:pPr>
      <w:del w:id="1265" w:author="Thomas N. Hastings" w:date="2003-05-17T23:15:00Z">
        <w:r>
          <w:rPr>
            <w:highlight w:val="yellow"/>
          </w:rPr>
          <w:delText xml:space="preserve">SHOULD support any of the Document Description attributes that section </w:delText>
        </w:r>
      </w:del>
      <w:del w:id="1266"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67"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272" w:author="Thomas N. Hastings" w:date="2003-05-17T23:15:00Z"/>
        </w:rPr>
      </w:pPr>
      <w:del w:id="1269" w:author="Thomas N. Hastings" w:date="2003-05-17T23:15:00Z">
        <w:r>
          <w:rPr>
            <w:highlight w:val="yellow"/>
          </w:rPr>
          <w:delText xml:space="preserve">MAY support any of the Printer attributes listed in section </w:delText>
        </w:r>
      </w:del>
      <w:del w:id="1270"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71" w:author="Thomas N. Hastings" w:date="2003-05-17T23:15:00Z">
        <w:r>
          <w:rPr>
            <w:highlight w:val="yellow"/>
          </w:rPr>
          <w:delText>.</w:delText>
        </w:r>
      </w:del>
    </w:p>
    <w:p>
      <w:pPr>
        <w:pStyle w:val="TextBody"/>
        <w:tabs>
          <w:tab w:val="clear" w:pos="720"/>
          <w:tab w:val="left" w:pos="630" w:leader="none"/>
        </w:tabs>
        <w:spacing w:before="240" w:after="360"/>
        <w:rPr/>
      </w:pPr>
      <w:bookmarkStart w:id="222" w:name="__RefHeading___Toc40981755"/>
      <w:bookmarkEnd w:id="222"/>
      <w:r>
        <w:rPr/>
        <w:t>Normative References</w:t>
      </w:r>
    </w:p>
    <w:p>
      <w:pPr>
        <w:pStyle w:val="TextBody"/>
        <w:tabs>
          <w:tab w:val="clear" w:pos="720"/>
          <w:tab w:val="left" w:pos="630" w:leader="none"/>
        </w:tabs>
        <w:rPr>
          <w:del w:id="1274" w:author="Thomas N. Hastings" w:date="2003-05-17T17:05:00Z"/>
        </w:rPr>
      </w:pPr>
      <w:del w:id="1273"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276" w:author="Thomas N. Hastings" w:date="2003-05-17T17:05:00Z"/>
        </w:rPr>
      </w:pPr>
      <w:del w:id="1275" w:author="Thomas N. Hastings" w:date="2003-05-17T17:05:00Z">
        <w:r>
          <w:rPr/>
          <w:delText>[adm-ops]</w:delText>
        </w:r>
      </w:del>
    </w:p>
    <w:p>
      <w:pPr>
        <w:pStyle w:val="Reference"/>
        <w:tabs>
          <w:tab w:val="left" w:pos="630" w:leader="none"/>
          <w:tab w:val="left" w:pos="720" w:leader="none"/>
          <w:tab w:val="left" w:pos="1440" w:leader="none"/>
        </w:tabs>
        <w:rPr>
          <w:del w:id="1278" w:author="Thomas N. Hastings" w:date="2003-05-17T17:05:00Z"/>
        </w:rPr>
      </w:pPr>
      <w:del w:id="1277"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280" w:author="Thomas N. Hastings" w:date="2003-05-17T17:08:00Z"/>
        </w:rPr>
      </w:pPr>
      <w:del w:id="1279" w:author="Thomas N. Hastings" w:date="2003-05-17T17:08:00Z">
        <w:r>
          <w:rPr/>
          <w:delText xml:space="preserve">[ippsave] </w:delText>
        </w:r>
      </w:del>
    </w:p>
    <w:p>
      <w:pPr>
        <w:pStyle w:val="Reference"/>
        <w:tabs>
          <w:tab w:val="left" w:pos="630" w:leader="none"/>
          <w:tab w:val="left" w:pos="720" w:leader="none"/>
          <w:tab w:val="left" w:pos="1440" w:leader="none"/>
        </w:tabs>
        <w:rPr>
          <w:del w:id="1282" w:author="Thomas N. Hastings" w:date="2003-05-17T17:08:00Z"/>
        </w:rPr>
      </w:pPr>
      <w:del w:id="1281"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284" w:author="Thomas N. Hastings" w:date="2003-05-17T17:08:00Z"/>
        </w:rPr>
      </w:pPr>
      <w:del w:id="1283" w:author="Thomas N. Hastings" w:date="2003-05-17T17:08:00Z">
        <w:r>
          <w:rPr/>
          <w:delText>[ippact]</w:delText>
        </w:r>
      </w:del>
    </w:p>
    <w:p>
      <w:pPr>
        <w:pStyle w:val="Reference"/>
        <w:rPr>
          <w:del w:id="1287" w:author="Thomas N. Hastings" w:date="2003-05-17T17:08:00Z"/>
        </w:rPr>
      </w:pPr>
      <w:del w:id="1285" w:author="Thomas N. Hastings" w:date="2003-05-17T17:08:00Z">
        <w:r>
          <w:rPr/>
          <w:tab/>
          <w:delText xml:space="preserve">Carney, D., and H. Lewis, “Internet Printing Protocol (IPP), “-actual” attributes extension”, work in progress, January 31, 2003, </w:delText>
        </w:r>
      </w:del>
      <w:del w:id="1286" w:author="Thomas N. Hastings" w:date="2003-05-17T17:08:00Z">
        <w:r>
          <w:rPr>
            <w:rFonts w:cs="Arial"/>
          </w:rPr>
          <w:delText>ftp://ftp.pwg.org/pub/pwg/ipp/new_ACT/pwg-ipp-actual-attrs-v04-030131.pdf</w:delText>
        </w:r>
      </w:del>
    </w:p>
    <w:p>
      <w:pPr>
        <w:pStyle w:val="Refid"/>
        <w:tabs>
          <w:tab w:val="clear" w:pos="720"/>
          <w:tab w:val="left" w:pos="630" w:leader="none"/>
        </w:tabs>
        <w:rPr>
          <w:del w:id="1289" w:author="Thomas N. Hastings" w:date="2003-05-17T17:08:00Z"/>
        </w:rPr>
      </w:pPr>
      <w:del w:id="1288" w:author="Thomas N. Hastings" w:date="2003-05-17T17:08:00Z">
        <w:r>
          <w:rPr/>
          <w:delText>[get-method]</w:delText>
        </w:r>
      </w:del>
    </w:p>
    <w:p>
      <w:pPr>
        <w:pStyle w:val="Reference"/>
        <w:tabs>
          <w:tab w:val="left" w:pos="630" w:leader="none"/>
          <w:tab w:val="left" w:pos="720" w:leader="none"/>
          <w:tab w:val="left" w:pos="1440" w:leader="none"/>
        </w:tabs>
        <w:rPr>
          <w:del w:id="1291" w:author="Thomas N. Hastings" w:date="2003-05-17T17:08:00Z"/>
        </w:rPr>
      </w:pPr>
      <w:del w:id="1290"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293" w:author="Thomas N. Hastings" w:date="2003-05-17T17:10:00Z"/>
        </w:rPr>
      </w:pPr>
      <w:del w:id="1292" w:author="Thomas N. Hastings" w:date="2003-05-17T17:10:00Z">
        <w:r>
          <w:rPr/>
          <w:delText>[not-srv]</w:delText>
        </w:r>
      </w:del>
    </w:p>
    <w:p>
      <w:pPr>
        <w:pStyle w:val="Reference"/>
        <w:tabs>
          <w:tab w:val="left" w:pos="630" w:leader="none"/>
          <w:tab w:val="left" w:pos="720" w:leader="none"/>
          <w:tab w:val="left" w:pos="1440" w:leader="none"/>
        </w:tabs>
        <w:rPr>
          <w:del w:id="1295" w:author="Thomas N. Hastings" w:date="2003-05-17T17:10:00Z"/>
        </w:rPr>
      </w:pPr>
      <w:del w:id="1294"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297" w:author="Thomas N. Hastings" w:date="2003-05-17T17:10:00Z"/>
        </w:rPr>
      </w:pPr>
      <w:del w:id="1296" w:author="Thomas N. Hastings" w:date="2003-05-17T17:10:00Z">
        <w:r>
          <w:rPr/>
          <w:delText>[ntfy]</w:delText>
        </w:r>
      </w:del>
    </w:p>
    <w:p>
      <w:pPr>
        <w:pStyle w:val="Reference"/>
        <w:tabs>
          <w:tab w:val="left" w:pos="630" w:leader="none"/>
          <w:tab w:val="left" w:pos="720" w:leader="none"/>
          <w:tab w:val="left" w:pos="1440" w:leader="none"/>
        </w:tabs>
        <w:rPr>
          <w:del w:id="1299" w:author="Thomas N. Hastings" w:date="2003-05-17T17:10:00Z"/>
        </w:rPr>
      </w:pPr>
      <w:del w:id="1298"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301" w:author="Thomas N. Hastings" w:date="2003-05-17T17:11:00Z"/>
        </w:rPr>
      </w:pPr>
      <w:del w:id="1300" w:author="Thomas N. Hastings" w:date="2003-05-17T17:11:00Z">
        <w:r>
          <w:rPr/>
          <w:delText>[pwg5100.1]</w:delText>
        </w:r>
      </w:del>
    </w:p>
    <w:p>
      <w:pPr>
        <w:pStyle w:val="Reference"/>
        <w:tabs>
          <w:tab w:val="left" w:pos="630" w:leader="none"/>
          <w:tab w:val="left" w:pos="720" w:leader="none"/>
          <w:tab w:val="left" w:pos="1440" w:leader="none"/>
        </w:tabs>
        <w:rPr>
          <w:del w:id="1303" w:author="Thomas N. Hastings" w:date="2003-05-17T17:11:00Z"/>
        </w:rPr>
      </w:pPr>
      <w:del w:id="1302"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305" w:author="Thomas N. Hastings" w:date="2003-05-17T17:11:00Z"/>
        </w:rPr>
      </w:pPr>
      <w:del w:id="1304" w:author="Thomas N. Hastings" w:date="2003-05-17T17:11:00Z">
        <w:r>
          <w:rPr/>
          <w:delText>[pwg5100.2]</w:delText>
        </w:r>
      </w:del>
    </w:p>
    <w:p>
      <w:pPr>
        <w:pStyle w:val="Reference"/>
        <w:tabs>
          <w:tab w:val="left" w:pos="630" w:leader="none"/>
          <w:tab w:val="left" w:pos="720" w:leader="none"/>
          <w:tab w:val="left" w:pos="1440" w:leader="none"/>
        </w:tabs>
        <w:rPr>
          <w:del w:id="1307" w:author="Thomas N. Hastings" w:date="2003-05-17T17:11:00Z"/>
        </w:rPr>
      </w:pPr>
      <w:del w:id="1306"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308"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309" w:author="Thomas N. Hastings" w:date="2003-05-17T22:38:00Z">
        <w:r>
          <w:rPr>
            <w:highlight w:val="yellow"/>
          </w:rPr>
          <w:t>ippdoc</w:t>
        </w:r>
      </w:ins>
      <w:ins w:id="1310"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312" w:author="Thomas N. Hastings" w:date="2003-05-17T21:51:00Z"/>
        </w:rPr>
      </w:pPr>
      <w:del w:id="1311" w:author="Thomas N. Hastings" w:date="2003-05-17T21:51:00Z">
        <w:r>
          <w:rPr/>
          <w:delText>[pwg5101.1]</w:delText>
        </w:r>
      </w:del>
    </w:p>
    <w:p>
      <w:pPr>
        <w:pStyle w:val="Reference"/>
        <w:tabs>
          <w:tab w:val="left" w:pos="630" w:leader="none"/>
          <w:tab w:val="left" w:pos="720" w:leader="none"/>
          <w:tab w:val="left" w:pos="1440" w:leader="none"/>
        </w:tabs>
        <w:rPr>
          <w:del w:id="1315" w:author="Thomas N. Hastings" w:date="2003-05-17T21:51:00Z"/>
        </w:rPr>
      </w:pPr>
      <w:del w:id="1313" w:author="Thomas N. Hastings" w:date="2003-05-17T21:51:00Z">
        <w:r>
          <w:rPr/>
          <w:tab/>
          <w:delText xml:space="preserve">IEEE-ISTO PWG 5101.1-2002, “The Printer Working Group Standard for Media Standardized Names”, 26 February 2002, </w:delText>
        </w:r>
      </w:del>
      <w:del w:id="1314"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317" w:author="Thomas N. Hastings" w:date="2003-05-17T21:55:00Z"/>
        </w:rPr>
      </w:pPr>
      <w:ins w:id="1316" w:author="Thomas N. Hastings" w:date="2003-05-17T21:55:00Z">
        <w:r>
          <w:rPr/>
          <w:t>[rfc2046]</w:t>
        </w:r>
      </w:ins>
    </w:p>
    <w:p>
      <w:pPr>
        <w:pStyle w:val="Reference"/>
        <w:rPr>
          <w:ins w:id="1320" w:author="Thomas N. Hastings" w:date="2003-05-17T21:55:00Z"/>
        </w:rPr>
      </w:pPr>
      <w:ins w:id="1318" w:author="Thomas N. Hastings" w:date="2003-05-17T21:55:00Z">
        <w:r>
          <w:rPr/>
          <w:tab/>
        </w:r>
      </w:ins>
      <w:ins w:id="1319"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322" w:author="Thomas N. Hastings" w:date="2003-05-17T21:52:00Z"/>
        </w:rPr>
      </w:pPr>
      <w:del w:id="1321" w:author="Thomas N. Hastings" w:date="2003-05-17T21:52:00Z">
        <w:r>
          <w:rPr/>
          <w:delText>[rfc3381]</w:delText>
        </w:r>
      </w:del>
    </w:p>
    <w:p>
      <w:pPr>
        <w:pStyle w:val="Reference"/>
        <w:tabs>
          <w:tab w:val="left" w:pos="630" w:leader="none"/>
          <w:tab w:val="left" w:pos="720" w:leader="none"/>
          <w:tab w:val="left" w:pos="1440" w:leader="none"/>
        </w:tabs>
        <w:rPr>
          <w:del w:id="1324" w:author="Thomas N. Hastings" w:date="2003-05-17T21:52:00Z"/>
        </w:rPr>
      </w:pPr>
      <w:del w:id="1323"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3" w:name="__RefHeading___Toc40981756"/>
      <w:bookmarkEnd w:id="223"/>
      <w:r>
        <w:rPr/>
        <w:t>Informative References</w:t>
      </w:r>
    </w:p>
    <w:p>
      <w:pPr>
        <w:pStyle w:val="Refid"/>
        <w:rPr>
          <w:del w:id="1326" w:author="Thomas N. Hastings" w:date="2003-05-17T21:54:00Z"/>
        </w:rPr>
      </w:pPr>
      <w:del w:id="1325" w:author="Thomas N. Hastings" w:date="2003-05-17T21:54:00Z">
        <w:r>
          <w:rPr/>
          <w:delText>[color]</w:delText>
        </w:r>
      </w:del>
    </w:p>
    <w:p>
      <w:pPr>
        <w:pStyle w:val="Reference"/>
        <w:rPr>
          <w:del w:id="1328" w:author="Thomas N. Hastings" w:date="2003-05-17T21:54:00Z"/>
        </w:rPr>
      </w:pPr>
      <w:del w:id="1327" w:author="Thomas N. Hastings" w:date="2003-05-17T21:54:00Z">
        <w:r>
          <w:rPr/>
          <w:tab/>
          <w:delText>Hastings, T., and D. Fullman, “Color and Imaging Attributes”, work in progress, December 5, 2002, ftp://ftp.pwg.org/pub/pwg/new_COLOR/pwg-ipp-color-and-imaging-021205.pdf</w:delText>
        </w:r>
      </w:del>
    </w:p>
    <w:p>
      <w:pPr>
        <w:pStyle w:val="Refid"/>
        <w:rPr>
          <w:ins w:id="1332" w:author="Thomas N. Hastings" w:date="2003-05-17T22:36:00Z"/>
        </w:rPr>
      </w:pPr>
      <w:ins w:id="1329" w:author="Thomas N. Hastings" w:date="2003-05-17T22:36:00Z">
        <w:r>
          <w:rPr/>
          <w:t>[</w:t>
        </w:r>
      </w:ins>
      <w:ins w:id="1330" w:author="Thomas N. Hastings" w:date="2003-05-17T22:38:00Z">
        <w:r>
          <w:rPr/>
          <w:t>ippdoc</w:t>
        </w:r>
      </w:ins>
      <w:ins w:id="1331" w:author="Thomas N. Hastings" w:date="2003-05-17T22:36:00Z">
        <w:r>
          <w:rPr/>
          <w:t>]</w:t>
        </w:r>
      </w:ins>
    </w:p>
    <w:p>
      <w:pPr>
        <w:pStyle w:val="Reference"/>
        <w:rPr>
          <w:ins w:id="1334" w:author="Thomas N. Hastings" w:date="2003-05-17T22:36:00Z"/>
        </w:rPr>
      </w:pPr>
      <w:ins w:id="1333"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336" w:author="Thomas N. Hastings" w:date="2003-05-17T17:07:00Z"/>
        </w:rPr>
      </w:pPr>
      <w:ins w:id="1335" w:author="Thomas N. Hastings" w:date="2003-05-17T17:07:00Z">
        <w:r>
          <w:rPr/>
          <w:t>[ippact]</w:t>
        </w:r>
      </w:ins>
    </w:p>
    <w:p>
      <w:pPr>
        <w:pStyle w:val="Reference"/>
        <w:rPr>
          <w:ins w:id="1339" w:author="Thomas N. Hastings" w:date="2003-05-17T17:07:00Z"/>
        </w:rPr>
      </w:pPr>
      <w:ins w:id="1337" w:author="Thomas N. Hastings" w:date="2003-05-17T17:07:00Z">
        <w:r>
          <w:rPr/>
          <w:tab/>
          <w:t xml:space="preserve">Carney, D., and H. Lewis, “Internet Printing Protocol (IPP), “-actual” attributes extension”, work in progress, January 31, 2003, </w:t>
        </w:r>
      </w:ins>
      <w:ins w:id="1338" w:author="Thomas N. Hastings" w:date="2003-05-17T17:07:00Z">
        <w:r>
          <w:rPr>
            <w:rFonts w:cs="Arial"/>
          </w:rPr>
          <w:t>ftp://ftp.pwg.org/pub/pwg/ipp/new_ACT/pwg-ipp-actual-attrs-v04-030131.pdf</w:t>
        </w:r>
      </w:ins>
    </w:p>
    <w:p>
      <w:pPr>
        <w:pStyle w:val="Refid"/>
        <w:rPr>
          <w:ins w:id="1341" w:author="Thomas N. Hastings" w:date="2003-05-17T17:01:00Z"/>
        </w:rPr>
      </w:pPr>
      <w:ins w:id="1340" w:author="Thomas N. Hastings" w:date="2003-05-17T17:01:00Z">
        <w:r>
          <w:rPr/>
          <w:t>[ippfax]</w:t>
        </w:r>
      </w:ins>
    </w:p>
    <w:p>
      <w:pPr>
        <w:pStyle w:val="Reference"/>
        <w:rPr>
          <w:ins w:id="1343" w:author="Thomas N. Hastings" w:date="2003-05-17T17:01:00Z"/>
        </w:rPr>
      </w:pPr>
      <w:ins w:id="1342"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345" w:author="Thomas N. Hastings" w:date="2003-05-17T21:55:00Z"/>
        </w:rPr>
      </w:pPr>
      <w:del w:id="1344" w:author="Thomas N. Hastings" w:date="2003-05-17T21:55:00Z">
        <w:r>
          <w:rPr/>
          <w:delText>[rfc2046]</w:delText>
        </w:r>
      </w:del>
    </w:p>
    <w:p>
      <w:pPr>
        <w:pStyle w:val="Reference"/>
        <w:rPr>
          <w:del w:id="1348" w:author="Thomas N. Hastings" w:date="2003-05-17T21:55:00Z"/>
        </w:rPr>
      </w:pPr>
      <w:del w:id="1346" w:author="Thomas N. Hastings" w:date="2003-05-17T21:55:00Z">
        <w:r>
          <w:rPr/>
          <w:tab/>
        </w:r>
      </w:del>
      <w:del w:id="1347"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350" w:author="Thomas N. Hastings" w:date="2003-05-17T21:56:00Z"/>
        </w:rPr>
      </w:pPr>
      <w:del w:id="1349" w:author="Thomas N. Hastings" w:date="2003-05-17T21:56:00Z">
        <w:r>
          <w:rPr/>
          <w:delText>[rfc2616]</w:delText>
        </w:r>
      </w:del>
    </w:p>
    <w:p>
      <w:pPr>
        <w:pStyle w:val="Reference"/>
        <w:tabs>
          <w:tab w:val="left" w:pos="630" w:leader="none"/>
          <w:tab w:val="left" w:pos="720" w:leader="none"/>
          <w:tab w:val="left" w:pos="1440" w:leader="none"/>
        </w:tabs>
        <w:rPr>
          <w:del w:id="1352" w:author="Thomas N. Hastings" w:date="2003-05-17T21:56:00Z"/>
        </w:rPr>
      </w:pPr>
      <w:del w:id="1351"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4" w:name="__RefHeading___Toc40981757"/>
      <w:bookmarkStart w:id="225" w:name="_Ref19249561"/>
      <w:bookmarkEnd w:id="224"/>
      <w:r>
        <w:rPr/>
        <w:t>IANA Considerations</w:t>
      </w:r>
      <w:bookmarkEnd w:id="22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354" w:author="Thomas N. Hastings" w:date="2003-05-17T14:51:00Z">
        <w:r>
          <w:rPr>
            <w:i/>
            <w:iCs/>
          </w:rPr>
          <w:t>PWG Editor</w:t>
        </w:r>
      </w:ins>
      <w:del w:id="1355" w:author="Thomas N. Hastings" w:date="2003-05-17T14:50:00Z">
        <w:r>
          <w:rPr>
            <w:i/>
            <w:iCs/>
          </w:rPr>
          <w:delText>RFC Editor</w:delText>
        </w:r>
      </w:del>
      <w:r>
        <w:rPr>
          <w:i/>
          <w:iCs/>
        </w:rPr>
        <w:t xml:space="preserve">:  Replace the References below to [this spec]  with the </w:t>
      </w:r>
      <w:del w:id="1356" w:author="Thomas N. Hastings" w:date="2003-05-17T14:51:00Z">
        <w:r>
          <w:rPr>
            <w:i/>
            <w:iCs/>
          </w:rPr>
          <w:delText>RFC number</w:delText>
        </w:r>
      </w:del>
      <w:ins w:id="1357"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26" w:name="__RefHeading___Toc40981758"/>
      <w:bookmarkEnd w:id="22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358"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359"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360"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361" w:author="Thomas N. Hastings" w:date="2003-05-17T23:58:00Z">
        <w:r>
          <w:rPr/>
          <w:delText xml:space="preserve">in </w:delText>
        </w:r>
      </w:del>
      <w:ins w:id="1362" w:author="Thomas N. Hastings" w:date="2003-05-17T23:58:00Z">
        <w:r>
          <w:rPr/>
          <w:t xml:space="preserve">to </w:t>
        </w:r>
      </w:ins>
      <w:r>
        <w:rPr/>
        <w:t xml:space="preserve">another specification that completely defines each attribute.   </w:t>
      </w:r>
      <w:del w:id="1363" w:author="Thomas N. Hastings" w:date="2003-05-17T23:59:00Z">
        <w:r>
          <w:rPr/>
          <w:delText xml:space="preserve">These Document Template attributes will also be added to the IANA IPP Registry under the Document Template attributes with a reference to this specification and Section </w:delText>
        </w:r>
      </w:del>
      <w:del w:id="1364"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365"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367" w:author="Thomas N. Hastings" w:date="2003-05-17T23:17:00Z"/>
        </w:rPr>
      </w:pPr>
      <w:del w:id="1366"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371" w:author="Thomas N. Hastings" w:date="2003-05-17T23:17:00Z"/>
        </w:rPr>
      </w:pPr>
      <w:del w:id="1368" w:author="Thomas N. Hastings" w:date="2003-05-17T23:17:00Z">
        <w:r>
          <w:rPr/>
          <w:delText>document-charset (</w:delText>
        </w:r>
      </w:del>
      <w:del w:id="1369" w:author="Thomas N. Hastings" w:date="2003-05-17T23:17:00Z">
        <w:r>
          <w:rPr>
            <w:szCs w:val="24"/>
          </w:rPr>
          <w:delText xml:space="preserve">charset)                       [this spec]  </w:delText>
        </w:r>
      </w:del>
      <w:del w:id="1370"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375" w:author="Thomas N. Hastings" w:date="2003-05-17T23:17:00Z"/>
        </w:rPr>
      </w:pPr>
      <w:del w:id="1372" w:author="Thomas N. Hastings" w:date="2003-05-17T23:17:00Z">
        <w:r>
          <w:rPr/>
          <w:delText>document-digital-signature (</w:delText>
        </w:r>
      </w:del>
      <w:del w:id="1373" w:author="Thomas N. Hastings" w:date="2003-05-17T23:17:00Z">
        <w:r>
          <w:rPr>
            <w:szCs w:val="24"/>
          </w:rPr>
          <w:delText xml:space="preserve">type2 keyword)       [this spec]  </w:delText>
        </w:r>
      </w:del>
      <w:del w:id="1374"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381" w:author="Thomas N. Hastings" w:date="2003-05-17T23:17:00Z"/>
        </w:rPr>
      </w:pPr>
      <w:del w:id="1376" w:author="Thomas N. Hastings" w:date="2003-05-17T23:17:00Z">
        <w:r>
          <w:rPr>
            <w:rFonts w:eastAsia="MS Mincho;ＭＳ 明朝" w:cs="Courier New"/>
          </w:rPr>
          <w:delText>document-</w:delText>
        </w:r>
      </w:del>
      <w:del w:id="1377" w:author="Thomas N. Hastings" w:date="2003-05-17T23:17:00Z">
        <w:r>
          <w:rPr/>
          <w:delText>format-details</w:delText>
        </w:r>
      </w:del>
      <w:del w:id="1378" w:author="Thomas N. Hastings" w:date="2003-05-17T23:17:00Z">
        <w:r>
          <w:rPr>
            <w:rFonts w:eastAsia="MS Mincho;ＭＳ 明朝" w:cs="Courier New"/>
          </w:rPr>
          <w:delText xml:space="preserve"> (collection)             </w:delText>
        </w:r>
      </w:del>
      <w:del w:id="1379" w:author="Thomas N. Hastings" w:date="2003-05-17T23:17:00Z">
        <w:r>
          <w:rPr>
            <w:rFonts w:eastAsia="MS Mincho;ＭＳ 明朝"/>
          </w:rPr>
          <w:delText xml:space="preserve">[this spec]  </w:delText>
        </w:r>
      </w:del>
      <w:del w:id="1380"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386" w:author="Thomas N. Hastings" w:date="2003-05-17T23:17:00Z"/>
        </w:rPr>
      </w:pPr>
      <w:del w:id="1382" w:author="Thomas N. Hastings" w:date="2003-05-17T23:17:00Z">
        <w:r>
          <w:rPr>
            <w:rFonts w:eastAsia="Courier New"/>
          </w:rPr>
          <w:delText xml:space="preserve">  </w:delText>
        </w:r>
      </w:del>
      <w:del w:id="1383" w:author="Thomas N. Hastings" w:date="2003-05-17T23:17:00Z">
        <w:r>
          <w:rPr/>
          <w:delText xml:space="preserve">document-source-application-name (name(MAX))  </w:delText>
        </w:r>
      </w:del>
      <w:del w:id="1384" w:author="Thomas N. Hastings" w:date="2003-05-17T23:17:00Z">
        <w:r>
          <w:rPr>
            <w:rFonts w:eastAsia="MS Mincho;ＭＳ 明朝" w:cs="Courier New"/>
          </w:rPr>
          <w:delText xml:space="preserve">[this spec]  </w:delText>
        </w:r>
      </w:del>
      <w:del w:id="1385"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389" w:author="Thomas N. Hastings" w:date="2003-05-17T23:17:00Z"/>
        </w:rPr>
      </w:pPr>
      <w:del w:id="1387" w:author="Thomas N. Hastings" w:date="2003-05-17T23:17:00Z">
        <w:r>
          <w:rPr>
            <w:rFonts w:eastAsia="Courier New"/>
          </w:rPr>
          <w:delText xml:space="preserve">  </w:delText>
        </w:r>
      </w:del>
      <w:del w:id="1388" w:author="Thomas N. Hastings" w:date="2003-05-17T23:17:00Z">
        <w:r>
          <w:rPr/>
          <w:delText>document-source-application-version (text(127))</w:delText>
        </w:r>
      </w:del>
    </w:p>
    <w:p>
      <w:pPr>
        <w:pStyle w:val="PlainText"/>
        <w:tabs>
          <w:tab w:val="clear" w:pos="720"/>
          <w:tab w:val="left" w:pos="630" w:leader="none"/>
        </w:tabs>
        <w:rPr>
          <w:del w:id="1393" w:author="Thomas N. Hastings" w:date="2003-05-17T23:17:00Z"/>
        </w:rPr>
      </w:pPr>
      <w:del w:id="1390" w:author="Thomas N. Hastings" w:date="2003-05-17T23:17:00Z">
        <w:r>
          <w:rPr>
            <w:rFonts w:eastAsia="Courier New"/>
          </w:rPr>
          <w:delText xml:space="preserve">                                                 </w:delText>
        </w:r>
      </w:del>
      <w:del w:id="1391" w:author="Thomas N. Hastings" w:date="2003-05-17T23:17:00Z">
        <w:r>
          <w:rPr>
            <w:rFonts w:eastAsia="MS Mincho;ＭＳ 明朝" w:cs="Courier New"/>
          </w:rPr>
          <w:delText xml:space="preserve">[this spec]  </w:delText>
        </w:r>
      </w:del>
      <w:del w:id="1392"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398" w:author="Thomas N. Hastings" w:date="2003-05-17T23:17:00Z"/>
        </w:rPr>
      </w:pPr>
      <w:del w:id="1394" w:author="Thomas N. Hastings" w:date="2003-05-17T23:17:00Z">
        <w:r>
          <w:rPr>
            <w:rFonts w:eastAsia="Courier New"/>
          </w:rPr>
          <w:delText xml:space="preserve">  </w:delText>
        </w:r>
      </w:del>
      <w:del w:id="1395" w:author="Thomas N. Hastings" w:date="2003-05-17T23:17:00Z">
        <w:r>
          <w:rPr/>
          <w:delText xml:space="preserve">document-source-os-name (name(40))            </w:delText>
        </w:r>
      </w:del>
      <w:del w:id="1396" w:author="Thomas N. Hastings" w:date="2003-05-17T23:17:00Z">
        <w:r>
          <w:rPr>
            <w:rFonts w:eastAsia="MS Mincho;ＭＳ 明朝" w:cs="Courier New"/>
          </w:rPr>
          <w:delText xml:space="preserve">[this spec]  </w:delText>
        </w:r>
      </w:del>
      <w:del w:id="1397"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403" w:author="Thomas N. Hastings" w:date="2003-05-17T23:17:00Z"/>
        </w:rPr>
      </w:pPr>
      <w:del w:id="1399" w:author="Thomas N. Hastings" w:date="2003-05-17T23:17:00Z">
        <w:r>
          <w:rPr>
            <w:rFonts w:eastAsia="Courier New"/>
          </w:rPr>
          <w:delText xml:space="preserve">  </w:delText>
        </w:r>
      </w:del>
      <w:del w:id="1400" w:author="Thomas N. Hastings" w:date="2003-05-17T23:17:00Z">
        <w:r>
          <w:rPr/>
          <w:delText xml:space="preserve">document-source-os-version (text(40))         </w:delText>
        </w:r>
      </w:del>
      <w:del w:id="1401" w:author="Thomas N. Hastings" w:date="2003-05-17T23:17:00Z">
        <w:r>
          <w:rPr>
            <w:rFonts w:eastAsia="MS Mincho;ＭＳ 明朝" w:cs="Courier New"/>
          </w:rPr>
          <w:delText xml:space="preserve">[this spec]  </w:delText>
        </w:r>
      </w:del>
      <w:del w:id="1402"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408" w:author="Thomas N. Hastings" w:date="2003-05-17T23:17:00Z"/>
        </w:rPr>
      </w:pPr>
      <w:del w:id="1404" w:author="Thomas N. Hastings" w:date="2003-05-17T23:17:00Z">
        <w:r>
          <w:rPr>
            <w:rFonts w:eastAsia="Courier New"/>
          </w:rPr>
          <w:delText xml:space="preserve">  </w:delText>
        </w:r>
      </w:del>
      <w:del w:id="1405" w:author="Thomas N. Hastings" w:date="2003-05-17T23:17:00Z">
        <w:r>
          <w:rPr/>
          <w:delText xml:space="preserve">document-format (mimeMediaType                 </w:delText>
        </w:r>
      </w:del>
      <w:del w:id="1406" w:author="Thomas N. Hastings" w:date="2003-05-17T23:17:00Z">
        <w:r>
          <w:rPr>
            <w:rFonts w:eastAsia="MS Mincho;ＭＳ 明朝" w:cs="Courier New"/>
          </w:rPr>
          <w:delText xml:space="preserve">[this spec]  </w:delText>
        </w:r>
      </w:del>
      <w:del w:id="1407"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413" w:author="Thomas N. Hastings" w:date="2003-05-17T23:17:00Z"/>
        </w:rPr>
      </w:pPr>
      <w:del w:id="1409" w:author="Thomas N. Hastings" w:date="2003-05-17T23:17:00Z">
        <w:r>
          <w:rPr>
            <w:rFonts w:eastAsia="Courier New"/>
          </w:rPr>
          <w:delText xml:space="preserve">  </w:delText>
        </w:r>
      </w:del>
      <w:del w:id="1410" w:author="Thomas N. Hastings" w:date="2003-05-17T23:17:00Z">
        <w:r>
          <w:rPr/>
          <w:delText xml:space="preserve">document-format-device-id (text(127))          </w:delText>
        </w:r>
      </w:del>
      <w:del w:id="1411" w:author="Thomas N. Hastings" w:date="2003-05-17T23:17:00Z">
        <w:r>
          <w:rPr>
            <w:rFonts w:eastAsia="MS Mincho;ＭＳ 明朝" w:cs="Courier New"/>
          </w:rPr>
          <w:delText xml:space="preserve">[this spec]  </w:delText>
        </w:r>
      </w:del>
      <w:del w:id="1412"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418" w:author="Thomas N. Hastings" w:date="2003-05-17T23:17:00Z"/>
        </w:rPr>
      </w:pPr>
      <w:del w:id="1414" w:author="Thomas N. Hastings" w:date="2003-05-17T23:17:00Z">
        <w:r>
          <w:rPr>
            <w:rFonts w:eastAsia="Courier New"/>
          </w:rPr>
          <w:delText xml:space="preserve">  </w:delText>
        </w:r>
      </w:del>
      <w:del w:id="1415" w:author="Thomas N. Hastings" w:date="2003-05-17T23:17:00Z">
        <w:r>
          <w:rPr/>
          <w:delText xml:space="preserve">document-format-version (text(127)             </w:delText>
        </w:r>
      </w:del>
      <w:del w:id="1416" w:author="Thomas N. Hastings" w:date="2003-05-17T23:17:00Z">
        <w:r>
          <w:rPr>
            <w:rFonts w:eastAsia="MS Mincho;ＭＳ 明朝" w:cs="Courier New"/>
          </w:rPr>
          <w:delText xml:space="preserve">[this spec]  </w:delText>
        </w:r>
      </w:del>
      <w:del w:id="1417"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421" w:author="Thomas N. Hastings" w:date="2003-05-17T23:17:00Z"/>
        </w:rPr>
      </w:pPr>
      <w:del w:id="1419" w:author="Thomas N. Hastings" w:date="2003-05-17T23:17:00Z">
        <w:r>
          <w:rPr>
            <w:rFonts w:eastAsia="Courier New"/>
          </w:rPr>
          <w:delText xml:space="preserve">  </w:delText>
        </w:r>
      </w:del>
      <w:del w:id="1420" w:author="Thomas N. Hastings" w:date="2003-05-17T23:17:00Z">
        <w:r>
          <w:rPr/>
          <w:delText>document-natural-language (1setOf naturalLanguage)</w:delText>
        </w:r>
      </w:del>
    </w:p>
    <w:p>
      <w:pPr>
        <w:pStyle w:val="PlainText"/>
        <w:tabs>
          <w:tab w:val="clear" w:pos="720"/>
          <w:tab w:val="left" w:pos="630" w:leader="none"/>
        </w:tabs>
        <w:rPr>
          <w:del w:id="1425" w:author="Thomas N. Hastings" w:date="2003-05-17T23:17:00Z"/>
        </w:rPr>
      </w:pPr>
      <w:del w:id="1422" w:author="Thomas N. Hastings" w:date="2003-05-17T23:17:00Z">
        <w:r>
          <w:rPr>
            <w:rFonts w:eastAsia="Courier New"/>
          </w:rPr>
          <w:delText xml:space="preserve">                                                 </w:delText>
        </w:r>
      </w:del>
      <w:del w:id="1423" w:author="Thomas N. Hastings" w:date="2003-05-17T23:17:00Z">
        <w:r>
          <w:rPr>
            <w:rFonts w:eastAsia="MS Mincho;ＭＳ 明朝" w:cs="Courier New"/>
          </w:rPr>
          <w:delText xml:space="preserve">[this spec]  </w:delText>
        </w:r>
      </w:del>
      <w:del w:id="1424"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427" w:author="Thomas N. Hastings" w:date="2003-05-17T23:17:00Z"/>
        </w:rPr>
      </w:pPr>
      <w:del w:id="1426"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431" w:author="Thomas N. Hastings" w:date="2003-05-17T23:17:00Z"/>
        </w:rPr>
      </w:pPr>
      <w:del w:id="1428" w:author="Thomas N. Hastings" w:date="2003-05-17T23:17:00Z">
        <w:r>
          <w:rPr>
            <w:rFonts w:eastAsia="Courier New"/>
          </w:rPr>
          <w:delText xml:space="preserve">                                                 </w:delText>
        </w:r>
      </w:del>
      <w:del w:id="1429" w:author="Thomas N. Hastings" w:date="2003-05-17T23:17:00Z">
        <w:r>
          <w:rPr>
            <w:rFonts w:eastAsia="MS Mincho;ＭＳ 明朝"/>
          </w:rPr>
          <w:delText xml:space="preserve">[this spec]  </w:delText>
        </w:r>
      </w:del>
      <w:del w:id="1430"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434" w:author="Thomas N. Hastings" w:date="2003-05-17T23:17:00Z"/>
        </w:rPr>
      </w:pPr>
      <w:del w:id="1432" w:author="Thomas N. Hastings" w:date="2003-05-17T23:17:00Z">
        <w:r>
          <w:rPr>
            <w:rFonts w:eastAsia="MS Mincho;ＭＳ 明朝" w:cs="Courier New"/>
          </w:rPr>
          <w:delText xml:space="preserve">document-format-detected (mimeMediaType)         [this spec]  </w:delText>
        </w:r>
      </w:del>
      <w:del w:id="1433"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38" w:author="Thomas N. Hastings" w:date="2003-05-17T23:17:00Z"/>
        </w:rPr>
      </w:pPr>
      <w:del w:id="1435" w:author="Thomas N. Hastings" w:date="2003-05-17T23:17:00Z">
        <w:r>
          <w:rPr/>
          <w:delText>document-format-version (</w:delText>
        </w:r>
      </w:del>
      <w:del w:id="1436" w:author="Thomas N. Hastings" w:date="2003-05-17T23:17:00Z">
        <w:r>
          <w:rPr>
            <w:rFonts w:eastAsia="MS Mincho;ＭＳ 明朝"/>
          </w:rPr>
          <w:delText xml:space="preserve">text(127))              [this spec]  </w:delText>
        </w:r>
      </w:del>
      <w:del w:id="1437"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42" w:author="Thomas N. Hastings" w:date="2003-05-17T23:17:00Z"/>
        </w:rPr>
      </w:pPr>
      <w:del w:id="1439" w:author="Thomas N. Hastings" w:date="2003-05-17T23:17:00Z">
        <w:r>
          <w:rPr/>
          <w:delText>document-format-version-detected (</w:delText>
        </w:r>
      </w:del>
      <w:del w:id="1440" w:author="Thomas N. Hastings" w:date="2003-05-17T23:17:00Z">
        <w:r>
          <w:rPr>
            <w:rFonts w:eastAsia="MS Mincho;ＭＳ 明朝"/>
          </w:rPr>
          <w:delText xml:space="preserve">text(127))     [this spec]  </w:delText>
        </w:r>
      </w:del>
      <w:del w:id="1441"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445" w:author="Thomas N. Hastings" w:date="2003-05-17T23:17:00Z"/>
        </w:rPr>
      </w:pPr>
      <w:del w:id="1443" w:author="Thomas N. Hastings" w:date="2003-05-17T23:17:00Z">
        <w:r>
          <w:rPr>
            <w:rFonts w:eastAsia="MS Mincho;ＭＳ 明朝" w:cs="Courier New"/>
            <w:highlight w:val="yellow"/>
          </w:rPr>
          <w:delText xml:space="preserve">errors-count (integer(0:MAX))                    [this spec]  </w:delText>
        </w:r>
      </w:del>
      <w:del w:id="1444"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48" w:author="Thomas N. Hastings" w:date="2003-05-17T23:17:00Z"/>
        </w:rPr>
      </w:pPr>
      <w:del w:id="1446" w:author="Thomas N. Hastings" w:date="2003-05-17T23:17:00Z">
        <w:r>
          <w:rPr>
            <w:rFonts w:eastAsia="MS Mincho;ＭＳ 明朝" w:cs="Courier New"/>
            <w:highlight w:val="yellow"/>
          </w:rPr>
          <w:delText xml:space="preserve">warnings-count (integer(0:MAX))                  [this spec]  </w:delText>
        </w:r>
      </w:del>
      <w:del w:id="1447"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50" w:author="Thomas N. Hastings" w:date="2003-05-17T23:17:00Z"/>
        </w:rPr>
      </w:pPr>
      <w:del w:id="1449" w:author="Thomas N. Hastings" w:date="2003-05-17T23:17:00Z">
        <w:r>
          <w:rPr>
            <w:rFonts w:eastAsia="MS Mincho;ＭＳ 明朝" w:cs="Courier New"/>
          </w:rPr>
        </w:r>
      </w:del>
    </w:p>
    <w:p>
      <w:pPr>
        <w:pStyle w:val="PlainText"/>
        <w:tabs>
          <w:tab w:val="clear" w:pos="720"/>
          <w:tab w:val="left" w:pos="630" w:leader="none"/>
        </w:tabs>
        <w:rPr>
          <w:del w:id="1452" w:author="Thomas N. Hastings" w:date="2003-05-17T23:17:00Z"/>
        </w:rPr>
      </w:pPr>
      <w:del w:id="1451"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455" w:author="Thomas N. Hastings" w:date="2003-05-17T22:01:00Z"/>
        </w:rPr>
      </w:pPr>
      <w:ins w:id="1453" w:author="Thomas N. Hastings" w:date="2003-05-17T22:01:00Z">
        <w:r>
          <w:rPr/>
          <w:t xml:space="preserve">job-attribute-fidelity (boolean)                 [this spec]  </w:t>
        </w:r>
      </w:ins>
      <w:ins w:id="1454"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458" w:author="Thomas N. Hastings" w:date="2003-05-17T22:01:00Z"/>
        </w:rPr>
      </w:pPr>
      <w:ins w:id="1456" w:author="Thomas N. Hastings" w:date="2003-05-17T22:01:00Z">
        <w:r>
          <w:rPr/>
          <w:t xml:space="preserve">job-errors-count (integer(0:MAX))                [this spec]  </w:t>
        </w:r>
      </w:ins>
      <w:ins w:id="1457"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461" w:author="Thomas N. Hastings" w:date="2003-05-17T22:02:00Z"/>
        </w:rPr>
      </w:pPr>
      <w:ins w:id="1459" w:author="Thomas N. Hastings" w:date="2003-05-17T22:02:00Z">
        <w:r>
          <w:rPr/>
          <w:t xml:space="preserve">job-warnings-count (integer(0:MAX))              [this spec]  </w:t>
        </w:r>
      </w:ins>
      <w:ins w:id="1460"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462" w:author="Thomas N. Hastings" w:date="2003-05-17T22:02:00Z">
        <w:r>
          <w:rPr/>
          <w:t xml:space="preserve">output-device-requested(name(127))               [this spec]  </w:t>
        </w:r>
      </w:ins>
      <w:ins w:id="1463"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466" w:author="Thomas N. Hastings" w:date="2003-05-17T22:08:00Z"/>
        </w:rPr>
      </w:pPr>
      <w:ins w:id="1464" w:author="Thomas N. Hastings" w:date="2003-05-17T22:08:00Z">
        <w:r>
          <w:rPr>
            <w:rFonts w:eastAsia="MS Mincho;ＭＳ 明朝"/>
          </w:rPr>
          <w:t xml:space="preserve">document-charset-default (charset)                    [this spec]  </w:t>
        </w:r>
      </w:ins>
      <w:ins w:id="1465"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470" w:author="Thomas N. Hastings" w:date="2003-05-17T22:08:00Z"/>
        </w:rPr>
      </w:pPr>
      <w:ins w:id="1467" w:author="Thomas N. Hastings" w:date="2003-05-17T22:08:00Z">
        <w:r>
          <w:rPr>
            <w:rFonts w:eastAsia="MS Mincho;ＭＳ 明朝"/>
          </w:rPr>
          <w:t>document-charset-supported (1setOf charset)           [this spec]</w:t>
        </w:r>
      </w:ins>
      <w:ins w:id="1468" w:author="Thomas N. Hastings" w:date="2003-05-17T22:12:00Z">
        <w:r>
          <w:rPr>
            <w:rFonts w:eastAsia="MS Mincho;ＭＳ 明朝"/>
          </w:rPr>
          <w:t xml:space="preserve">  </w:t>
        </w:r>
      </w:ins>
      <w:ins w:id="1469"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473" w:author="Thomas N. Hastings" w:date="2003-05-17T22:08:00Z"/>
        </w:rPr>
      </w:pPr>
      <w:ins w:id="1471" w:author="Thomas N. Hastings" w:date="2003-05-17T22:08:00Z">
        <w:r>
          <w:rPr>
            <w:rFonts w:eastAsia="MS Mincho;ＭＳ 明朝"/>
          </w:rPr>
          <w:t xml:space="preserve">document-digital-signature-default (type2 keyword)    [this spec]  </w:t>
        </w:r>
      </w:ins>
      <w:ins w:id="1472"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475" w:author="Thomas N. Hastings" w:date="2003-05-17T22:08:00Z"/>
        </w:rPr>
      </w:pPr>
      <w:ins w:id="1474" w:author="Thomas N. Hastings" w:date="2003-05-17T22:08:00Z">
        <w:r>
          <w:rPr>
            <w:rFonts w:eastAsia="MS Mincho;ＭＳ 明朝"/>
          </w:rPr>
          <w:t>document-digital-signature-supported (1setOf type2 keyword)</w:t>
        </w:r>
      </w:ins>
    </w:p>
    <w:p>
      <w:pPr>
        <w:pStyle w:val="PlainText"/>
        <w:rPr>
          <w:rFonts w:eastAsia="MS Mincho;ＭＳ 明朝"/>
          <w:ins w:id="1479" w:author="Thomas N. Hastings" w:date="2003-05-17T22:08:00Z"/>
        </w:rPr>
      </w:pPr>
      <w:ins w:id="1476" w:author="Thomas N. Hastings" w:date="2003-05-17T22:08:00Z">
        <w:r>
          <w:rPr>
            <w:rFonts w:eastAsia="Courier New"/>
          </w:rPr>
          <w:t xml:space="preserve">                                                      </w:t>
        </w:r>
      </w:ins>
      <w:ins w:id="1477" w:author="Thomas N. Hastings" w:date="2003-05-17T22:08:00Z">
        <w:r>
          <w:rPr>
            <w:rFonts w:eastAsia="MS Mincho;ＭＳ 明朝"/>
          </w:rPr>
          <w:t xml:space="preserve">[this spec]  </w:t>
        </w:r>
      </w:ins>
      <w:ins w:id="1478"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483" w:author="Thomas N. Hastings" w:date="2003-05-17T22:08:00Z"/>
        </w:rPr>
      </w:pPr>
      <w:ins w:id="1480" w:author="Thomas N. Hastings" w:date="2003-05-17T22:08:00Z">
        <w:r>
          <w:rPr>
            <w:rFonts w:eastAsia="MS Mincho;ＭＳ 明朝"/>
          </w:rPr>
          <w:t>document-format-details-default (collection)          [this spec]</w:t>
        </w:r>
      </w:ins>
      <w:ins w:id="1481" w:author="Thomas N. Hastings" w:date="2003-05-17T22:13:00Z">
        <w:r>
          <w:rPr>
            <w:rFonts w:eastAsia="MS Mincho;ＭＳ 明朝"/>
          </w:rPr>
          <w:t xml:space="preserve">  </w:t>
        </w:r>
      </w:ins>
      <w:ins w:id="1482"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485" w:author="Thomas N. Hastings" w:date="2003-05-17T22:08:00Z"/>
        </w:rPr>
      </w:pPr>
      <w:ins w:id="1484" w:author="Thomas N. Hastings" w:date="2003-05-17T22:08:00Z">
        <w:r>
          <w:rPr>
            <w:rFonts w:eastAsia="MS Mincho;ＭＳ 明朝"/>
          </w:rPr>
          <w:t>document-format-details-supported (1setOf type2 keyword)</w:t>
        </w:r>
      </w:ins>
    </w:p>
    <w:p>
      <w:pPr>
        <w:pStyle w:val="PlainText"/>
        <w:rPr>
          <w:rFonts w:eastAsia="MS Mincho;ＭＳ 明朝"/>
          <w:ins w:id="1489" w:author="Thomas N. Hastings" w:date="2003-05-17T22:08:00Z"/>
        </w:rPr>
      </w:pPr>
      <w:ins w:id="1486" w:author="Thomas N. Hastings" w:date="2003-05-17T22:08:00Z">
        <w:r>
          <w:rPr>
            <w:rFonts w:eastAsia="Courier New"/>
          </w:rPr>
          <w:t xml:space="preserve">                                                      </w:t>
        </w:r>
      </w:ins>
      <w:ins w:id="1487" w:author="Thomas N. Hastings" w:date="2003-05-17T22:08:00Z">
        <w:r>
          <w:rPr>
            <w:rFonts w:eastAsia="MS Mincho;ＭＳ 明朝"/>
          </w:rPr>
          <w:t xml:space="preserve">[this spec]  </w:t>
        </w:r>
      </w:ins>
      <w:ins w:id="1488"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491" w:author="Thomas N. Hastings" w:date="2003-05-17T22:08:00Z"/>
        </w:rPr>
      </w:pPr>
      <w:ins w:id="1490" w:author="Thomas N. Hastings" w:date="2003-05-17T22:08:00Z">
        <w:r>
          <w:rPr>
            <w:rFonts w:eastAsia="MS Mincho;ＭＳ 明朝"/>
          </w:rPr>
          <w:t>document-format-details-implemented (1setOf collection)</w:t>
        </w:r>
      </w:ins>
    </w:p>
    <w:p>
      <w:pPr>
        <w:pStyle w:val="PlainText"/>
        <w:rPr>
          <w:rFonts w:eastAsia="MS Mincho;ＭＳ 明朝"/>
          <w:ins w:id="1495" w:author="Thomas N. Hastings" w:date="2003-05-17T22:10:00Z"/>
        </w:rPr>
      </w:pPr>
      <w:ins w:id="1492" w:author="Thomas N. Hastings" w:date="2003-05-17T22:10:00Z">
        <w:r>
          <w:rPr>
            <w:rFonts w:eastAsia="Courier New"/>
          </w:rPr>
          <w:t xml:space="preserve">                                                      </w:t>
        </w:r>
      </w:ins>
      <w:ins w:id="1493" w:author="Thomas N. Hastings" w:date="2003-05-17T22:10:00Z">
        <w:r>
          <w:rPr>
            <w:rFonts w:eastAsia="MS Mincho;ＭＳ 明朝"/>
          </w:rPr>
          <w:t xml:space="preserve">[this spec]  </w:t>
        </w:r>
      </w:ins>
      <w:ins w:id="1494"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500" w:author="Thomas N. Hastings" w:date="2003-05-17T22:08:00Z"/>
        </w:rPr>
      </w:pPr>
      <w:ins w:id="1496" w:author="Thomas N. Hastings" w:date="2003-05-17T22:08:00Z">
        <w:r>
          <w:rPr>
            <w:rFonts w:eastAsia="MS Mincho;ＭＳ 明朝"/>
          </w:rPr>
          <w:t>document-format-target-default (text(127))</w:t>
        </w:r>
      </w:ins>
      <w:ins w:id="1497" w:author="Thomas N. Hastings" w:date="2003-05-17T22:10:00Z">
        <w:r>
          <w:rPr>
            <w:rFonts w:eastAsia="MS Mincho;ＭＳ 明朝"/>
          </w:rPr>
          <w:t xml:space="preserve">            [this spec]</w:t>
        </w:r>
      </w:ins>
      <w:ins w:id="1498" w:author="Thomas N. Hastings" w:date="2003-05-17T22:13:00Z">
        <w:r>
          <w:rPr>
            <w:rFonts w:eastAsia="MS Mincho;ＭＳ 明朝"/>
          </w:rPr>
          <w:t xml:space="preserve">  </w:t>
        </w:r>
      </w:ins>
      <w:ins w:id="1499"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505" w:author="Thomas N. Hastings" w:date="2003-05-17T22:08:00Z"/>
        </w:rPr>
      </w:pPr>
      <w:ins w:id="1501" w:author="Thomas N. Hastings" w:date="2003-05-17T22:08:00Z">
        <w:r>
          <w:rPr>
            <w:rFonts w:eastAsia="MS Mincho;ＭＳ 明朝"/>
          </w:rPr>
          <w:t>document-format-target-supported (1setOf text(127))</w:t>
        </w:r>
      </w:ins>
      <w:ins w:id="1502" w:author="Thomas N. Hastings" w:date="2003-05-17T22:10:00Z">
        <w:r>
          <w:rPr>
            <w:rFonts w:eastAsia="MS Mincho;ＭＳ 明朝"/>
          </w:rPr>
          <w:t xml:space="preserve">   [this spec]</w:t>
        </w:r>
      </w:ins>
      <w:ins w:id="1503" w:author="Thomas N. Hastings" w:date="2003-05-17T22:13:00Z">
        <w:r>
          <w:rPr>
            <w:rFonts w:eastAsia="MS Mincho;ＭＳ 明朝"/>
          </w:rPr>
          <w:t xml:space="preserve">  </w:t>
        </w:r>
      </w:ins>
      <w:ins w:id="1504"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510" w:author="Thomas N. Hastings" w:date="2003-05-17T22:08:00Z"/>
        </w:rPr>
      </w:pPr>
      <w:ins w:id="1506" w:author="Thomas N. Hastings" w:date="2003-05-17T22:08:00Z">
        <w:r>
          <w:rPr>
            <w:rFonts w:eastAsia="MS Mincho;ＭＳ 明朝"/>
          </w:rPr>
          <w:t>document-format-version-default (text(127))</w:t>
        </w:r>
      </w:ins>
      <w:ins w:id="1507" w:author="Thomas N. Hastings" w:date="2003-05-17T22:10:00Z">
        <w:r>
          <w:rPr>
            <w:rFonts w:eastAsia="MS Mincho;ＭＳ 明朝"/>
          </w:rPr>
          <w:t xml:space="preserve">           [this spec]</w:t>
        </w:r>
      </w:ins>
      <w:ins w:id="1508" w:author="Thomas N. Hastings" w:date="2003-05-17T22:13:00Z">
        <w:r>
          <w:rPr>
            <w:rFonts w:eastAsia="MS Mincho;ＭＳ 明朝"/>
          </w:rPr>
          <w:t xml:space="preserve">  </w:t>
        </w:r>
      </w:ins>
      <w:ins w:id="1509"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515" w:author="Thomas N. Hastings" w:date="2003-05-17T22:08:00Z"/>
        </w:rPr>
      </w:pPr>
      <w:ins w:id="1511" w:author="Thomas N. Hastings" w:date="2003-05-17T22:08:00Z">
        <w:r>
          <w:rPr>
            <w:rFonts w:eastAsia="MS Mincho;ＭＳ 明朝"/>
          </w:rPr>
          <w:t>document-format-version-supported (1setOf text(127))</w:t>
        </w:r>
      </w:ins>
      <w:ins w:id="1512" w:author="Thomas N. Hastings" w:date="2003-05-17T22:10:00Z">
        <w:r>
          <w:rPr>
            <w:rFonts w:eastAsia="MS Mincho;ＭＳ 明朝"/>
          </w:rPr>
          <w:t xml:space="preserve">  [this spec]</w:t>
        </w:r>
      </w:ins>
      <w:ins w:id="1513" w:author="Thomas N. Hastings" w:date="2003-05-17T22:13:00Z">
        <w:r>
          <w:rPr>
            <w:rFonts w:eastAsia="MS Mincho;ＭＳ 明朝"/>
          </w:rPr>
          <w:t xml:space="preserve">  </w:t>
        </w:r>
      </w:ins>
      <w:ins w:id="1514"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520" w:author="Thomas N. Hastings" w:date="2003-05-17T22:08:00Z"/>
        </w:rPr>
      </w:pPr>
      <w:ins w:id="1516" w:author="Thomas N. Hastings" w:date="2003-05-17T22:08:00Z">
        <w:r>
          <w:rPr>
            <w:rFonts w:eastAsia="MS Mincho;ＭＳ 明朝"/>
          </w:rPr>
          <w:t>document-format-version-target-default (text(127))</w:t>
        </w:r>
      </w:ins>
      <w:ins w:id="1517" w:author="Thomas N. Hastings" w:date="2003-05-17T22:10:00Z">
        <w:r>
          <w:rPr>
            <w:rFonts w:eastAsia="MS Mincho;ＭＳ 明朝"/>
          </w:rPr>
          <w:t xml:space="preserve">    [this spec]</w:t>
        </w:r>
      </w:ins>
      <w:ins w:id="1518" w:author="Thomas N. Hastings" w:date="2003-05-17T22:14:00Z">
        <w:r>
          <w:rPr>
            <w:rFonts w:eastAsia="MS Mincho;ＭＳ 明朝"/>
          </w:rPr>
          <w:t xml:space="preserve">  </w:t>
        </w:r>
      </w:ins>
      <w:ins w:id="1519"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522" w:author="Thomas N. Hastings" w:date="2003-05-17T22:10:00Z"/>
        </w:rPr>
      </w:pPr>
      <w:ins w:id="1521" w:author="Thomas N. Hastings" w:date="2003-05-17T22:08:00Z">
        <w:r>
          <w:rPr>
            <w:rFonts w:eastAsia="MS Mincho;ＭＳ 明朝"/>
          </w:rPr>
          <w:t>document-format-version-target-supported (1setOf text(127))</w:t>
        </w:r>
      </w:ins>
    </w:p>
    <w:p>
      <w:pPr>
        <w:pStyle w:val="PlainText"/>
        <w:rPr>
          <w:rFonts w:eastAsia="MS Mincho;ＭＳ 明朝"/>
          <w:ins w:id="1526" w:author="Thomas N. Hastings" w:date="2003-05-17T22:08:00Z"/>
        </w:rPr>
      </w:pPr>
      <w:ins w:id="1523" w:author="Thomas N. Hastings" w:date="2003-05-17T22:10:00Z">
        <w:r>
          <w:rPr>
            <w:rFonts w:eastAsia="Courier New"/>
          </w:rPr>
          <w:t xml:space="preserve">                                                      </w:t>
        </w:r>
      </w:ins>
      <w:ins w:id="1524" w:author="Thomas N. Hastings" w:date="2003-05-17T22:10:00Z">
        <w:r>
          <w:rPr>
            <w:rFonts w:eastAsia="MS Mincho;ＭＳ 明朝"/>
          </w:rPr>
          <w:t xml:space="preserve">[this spec]  </w:t>
        </w:r>
      </w:ins>
      <w:ins w:id="1525"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531" w:author="Thomas N. Hastings" w:date="2003-05-17T22:08:00Z"/>
        </w:rPr>
      </w:pPr>
      <w:ins w:id="1527" w:author="Thomas N. Hastings" w:date="2003-05-17T22:08:00Z">
        <w:r>
          <w:rPr>
            <w:rFonts w:eastAsia="MS Mincho;ＭＳ 明朝"/>
          </w:rPr>
          <w:t>document-natural-language-default (naturalLanguage)</w:t>
        </w:r>
      </w:ins>
      <w:ins w:id="1528" w:author="Thomas N. Hastings" w:date="2003-05-17T22:11:00Z">
        <w:r>
          <w:rPr>
            <w:rFonts w:eastAsia="MS Mincho;ＭＳ 明朝"/>
          </w:rPr>
          <w:t xml:space="preserve">   [this spec]</w:t>
        </w:r>
      </w:ins>
      <w:ins w:id="1529" w:author="Thomas N. Hastings" w:date="2003-05-17T22:14:00Z">
        <w:r>
          <w:rPr>
            <w:rFonts w:eastAsia="MS Mincho;ＭＳ 明朝"/>
          </w:rPr>
          <w:t xml:space="preserve">  </w:t>
        </w:r>
      </w:ins>
      <w:ins w:id="1530"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533" w:author="Thomas N. Hastings" w:date="2003-05-17T22:11:00Z"/>
        </w:rPr>
      </w:pPr>
      <w:ins w:id="1532" w:author="Thomas N. Hastings" w:date="2003-05-17T22:08:00Z">
        <w:r>
          <w:rPr>
            <w:rFonts w:eastAsia="MS Mincho;ＭＳ 明朝"/>
          </w:rPr>
          <w:t>document-natural-language-supported (1setOf naturalLanguage)</w:t>
        </w:r>
      </w:ins>
    </w:p>
    <w:p>
      <w:pPr>
        <w:pStyle w:val="PlainText"/>
        <w:rPr>
          <w:rFonts w:eastAsia="MS Mincho;ＭＳ 明朝"/>
          <w:ins w:id="1537" w:author="Thomas N. Hastings" w:date="2003-05-17T22:08:00Z"/>
        </w:rPr>
      </w:pPr>
      <w:ins w:id="1534" w:author="Thomas N. Hastings" w:date="2003-05-17T22:11:00Z">
        <w:r>
          <w:rPr>
            <w:rFonts w:eastAsia="Courier New"/>
          </w:rPr>
          <w:t xml:space="preserve">                                                      </w:t>
        </w:r>
      </w:ins>
      <w:ins w:id="1535" w:author="Thomas N. Hastings" w:date="2003-05-17T22:11:00Z">
        <w:r>
          <w:rPr>
            <w:rFonts w:eastAsia="MS Mincho;ＭＳ 明朝"/>
          </w:rPr>
          <w:t xml:space="preserve">[this spec]  </w:t>
        </w:r>
      </w:ins>
      <w:ins w:id="1536"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540" w:author="Thomas N. Hastings" w:date="2003-05-17T22:11:00Z"/>
        </w:rPr>
      </w:pPr>
      <w:r>
        <w:rPr/>
        <w:t>output-device-requested-supported (1setOf name(127))</w:t>
      </w:r>
      <w:ins w:id="1538" w:author="Thomas N. Hastings" w:date="2003-05-17T22:11:00Z">
        <w:r>
          <w:rPr/>
          <w:t xml:space="preserve">  [this spec]  </w:t>
        </w:r>
      </w:ins>
      <w:ins w:id="1539"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542" w:author="Thomas N. Hastings" w:date="2003-05-17T22:11:00Z"/>
        </w:rPr>
      </w:pPr>
      <w:ins w:id="1541"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543"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54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545"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548" w:author="Thomas N. Hastings" w:date="2003-05-17T22:16:00Z"/>
        </w:rPr>
      </w:pPr>
      <w:ins w:id="1546" w:author="Thomas N. Hastings" w:date="2003-05-17T22:16:00Z">
        <w:r>
          <w:rPr/>
          <w:t xml:space="preserve">document-format-target (mimeMediaType)           [this spec]   </w:t>
        </w:r>
      </w:ins>
      <w:ins w:id="1547"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551" w:author="Thomas N. Hastings" w:date="2003-05-17T22:16:00Z"/>
        </w:rPr>
      </w:pPr>
      <w:ins w:id="1549" w:author="Thomas N. Hastings" w:date="2003-05-17T22:16:00Z">
        <w:r>
          <w:rPr/>
          <w:t xml:space="preserve">document-format-version (text(127))              [this spec]   </w:t>
        </w:r>
      </w:ins>
      <w:ins w:id="1550"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554" w:author="Thomas N. Hastings" w:date="2003-05-17T22:16:00Z"/>
        </w:rPr>
      </w:pPr>
      <w:ins w:id="1552" w:author="Thomas N. Hastings" w:date="2003-05-17T22:16:00Z">
        <w:r>
          <w:rPr/>
          <w:t xml:space="preserve">document-format-version-target (text(127)        [this spec]   </w:t>
        </w:r>
      </w:ins>
      <w:ins w:id="1553"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557" w:author="Thomas N. Hastings" w:date="2003-05-17T22:16:00Z"/>
        </w:rPr>
      </w:pPr>
      <w:ins w:id="1555" w:author="Thomas N. Hastings" w:date="2003-05-17T22:16:00Z">
        <w:r>
          <w:rPr/>
          <w:t xml:space="preserve">document-natural-language (naturalLanguage)      [this spec]   </w:t>
        </w:r>
      </w:ins>
      <w:ins w:id="1556"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7" w:name="__RefHeading___Toc40981759"/>
      <w:bookmarkEnd w:id="227"/>
      <w:r>
        <w:rPr/>
        <w:t>Keyword attribute values</w:t>
      </w:r>
    </w:p>
    <w:p>
      <w:pPr>
        <w:pStyle w:val="PlainText"/>
        <w:rPr>
          <w:ins w:id="1564" w:author="Thomas N. Hastings" w:date="2003-05-17T22:20:00Z"/>
        </w:rPr>
      </w:pPr>
      <w:ins w:id="1558" w:author="Thomas N. Hastings" w:date="2003-05-17T22:19:00Z">
        <w:r>
          <w:rPr/>
          <w:t>job-state-reasons (1setOf type2 keyword)         [</w:t>
        </w:r>
      </w:ins>
      <w:ins w:id="1559" w:author="Thomas N. Hastings" w:date="2003-05-17T22:23:00Z">
        <w:r>
          <w:rPr/>
          <w:t>rfc2911</w:t>
        </w:r>
      </w:ins>
      <w:ins w:id="1560" w:author="Thomas N. Hastings" w:date="2003-05-17T22:20:00Z">
        <w:r>
          <w:rPr/>
          <w:t>]</w:t>
        </w:r>
      </w:ins>
      <w:ins w:id="1561" w:author="Thomas N. Hastings" w:date="2003-05-17T22:23:00Z">
        <w:r>
          <w:rPr/>
          <w:t xml:space="preserve">  </w:t>
        </w:r>
      </w:ins>
      <w:ins w:id="1562" w:author="Thomas N. Hastings" w:date="2003-05-17T22:20:00Z">
        <w:r>
          <w:rPr/>
          <w:t xml:space="preserve">   </w:t>
        </w:r>
      </w:ins>
      <w:ins w:id="1563" w:author="Thomas N. Hastings" w:date="2003-05-17T22:23:00Z">
        <w:r>
          <w:rPr/>
          <w:t>4.3.8</w:t>
        </w:r>
      </w:ins>
    </w:p>
    <w:p>
      <w:pPr>
        <w:pStyle w:val="PlainText"/>
        <w:rPr>
          <w:ins w:id="1568" w:author="Thomas N. Hastings" w:date="2003-05-17T22:20:00Z"/>
        </w:rPr>
      </w:pPr>
      <w:ins w:id="1565" w:author="Thomas N. Hastings" w:date="2003-05-17T22:20:00Z">
        <w:r>
          <w:rPr>
            <w:rFonts w:eastAsia="Courier New"/>
          </w:rPr>
          <w:t xml:space="preserve">  </w:t>
        </w:r>
      </w:ins>
      <w:ins w:id="1566" w:author="Thomas N. Hastings" w:date="2003-05-17T22:20:00Z">
        <w:r>
          <w:rPr/>
          <w:t xml:space="preserve">digital-signature-did-not-verify               [this spec]   </w:t>
        </w:r>
      </w:ins>
      <w:ins w:id="1567"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2" w:author="Thomas N. Hastings" w:date="2003-05-17T22:20:00Z"/>
        </w:rPr>
      </w:pPr>
      <w:ins w:id="1569" w:author="Thomas N. Hastings" w:date="2003-05-17T22:20:00Z">
        <w:r>
          <w:rPr>
            <w:rFonts w:eastAsia="Courier New"/>
          </w:rPr>
          <w:t xml:space="preserve">  </w:t>
        </w:r>
      </w:ins>
      <w:ins w:id="1570" w:author="Thomas N. Hastings" w:date="2003-05-17T22:20:00Z">
        <w:r>
          <w:rPr/>
          <w:t xml:space="preserve">digital-signature-type-not-supported           [this spec]   </w:t>
        </w:r>
      </w:ins>
      <w:ins w:id="1571"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576" w:author="Thomas N. Hastings" w:date="2003-05-17T22:22:00Z"/>
        </w:rPr>
      </w:pPr>
      <w:ins w:id="1573" w:author="Thomas N. Hastings" w:date="2003-05-17T22:20:00Z">
        <w:r>
          <w:rPr>
            <w:rFonts w:eastAsia="Courier New"/>
          </w:rPr>
          <w:t xml:space="preserve">  </w:t>
        </w:r>
      </w:ins>
      <w:ins w:id="1574" w:author="Thomas N. Hastings" w:date="2003-05-17T22:20:00Z">
        <w:r>
          <w:rPr/>
          <w:t xml:space="preserve">job-digital-signature-wait                     [this spec]   </w:t>
        </w:r>
      </w:ins>
      <w:ins w:id="1575"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8" w:author="Thomas N. Hastings" w:date="2003-05-17T22:19:00Z"/>
        </w:rPr>
      </w:pPr>
      <w:ins w:id="1577" w:author="Thomas N. Hastings" w:date="2003-05-17T22:19:00Z">
        <w:r>
          <w:rPr/>
        </w:r>
      </w:ins>
    </w:p>
    <w:p>
      <w:pPr>
        <w:pStyle w:val="TextBody"/>
        <w:rPr>
          <w:highlight w:val="yellow"/>
          <w:del w:id="1580" w:author="Thomas N. Hastings" w:date="2003-05-17T22:22:00Z"/>
        </w:rPr>
      </w:pPr>
      <w:del w:id="1579"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28" w:name="__RefHeading___Toc40981760"/>
      <w:bookmarkEnd w:id="22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9" w:name="__RefHeading___Toc40981761"/>
      <w:bookmarkEnd w:id="22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30" w:name="__RefHeading___Toc40981762"/>
      <w:bookmarkStart w:id="231" w:name="_Ref461025775"/>
      <w:bookmarkEnd w:id="230"/>
      <w:r>
        <w:rPr/>
        <w:t>Internationalization Considerations</w:t>
      </w:r>
      <w:bookmarkEnd w:id="231"/>
    </w:p>
    <w:p>
      <w:pPr>
        <w:pStyle w:val="TextBody"/>
        <w:tabs>
          <w:tab w:val="clear" w:pos="720"/>
          <w:tab w:val="left" w:pos="630" w:leader="none"/>
        </w:tabs>
        <w:rPr/>
      </w:pPr>
      <w:r>
        <w:rPr/>
        <w:t>The internationalization considerations for th</w:t>
      </w:r>
      <w:ins w:id="1581" w:author="Thomas N. Hastings" w:date="2003-05-17T23:52:00Z">
        <w:r>
          <w:rPr/>
          <w:t>e</w:t>
        </w:r>
      </w:ins>
      <w:del w:id="1582" w:author="Thomas N. Hastings" w:date="2003-05-17T23:52:00Z">
        <w:r>
          <w:rPr/>
          <w:delText>is</w:delText>
        </w:r>
      </w:del>
      <w:r>
        <w:rPr/>
        <w:t xml:space="preserve"> extension</w:t>
      </w:r>
      <w:ins w:id="1583" w:author="Thomas N. Hastings" w:date="2003-05-17T23:52:00Z">
        <w:r>
          <w:rPr/>
          <w:t>s</w:t>
        </w:r>
      </w:ins>
      <w:r>
        <w:rPr/>
        <w:t xml:space="preserve"> </w:t>
      </w:r>
      <w:del w:id="1584" w:author="Thomas N. Hastings" w:date="2003-05-17T23:52:00Z">
        <w:r>
          <w:rPr/>
          <w:delText xml:space="preserve">for handling the Document object </w:delText>
        </w:r>
      </w:del>
      <w:ins w:id="1585"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32" w:name="__RefHeading___Toc40981763"/>
      <w:bookmarkEnd w:id="232"/>
      <w:r>
        <w:rPr/>
        <w:t>Security Considerations</w:t>
      </w:r>
    </w:p>
    <w:p>
      <w:pPr>
        <w:pStyle w:val="TextBody"/>
        <w:tabs>
          <w:tab w:val="clear" w:pos="720"/>
          <w:tab w:val="left" w:pos="630" w:leader="none"/>
        </w:tabs>
        <w:rPr>
          <w:rFonts w:cs="Arial"/>
          <w:iCs/>
        </w:rPr>
      </w:pPr>
      <w:del w:id="1586" w:author="Thomas N. Hastings" w:date="2003-05-17T22:24:00Z">
        <w:r>
          <w:rPr/>
          <w:delText>None</w:delText>
        </w:r>
      </w:del>
      <w:ins w:id="1587"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588" w:author="Thomas N. Hastings" w:date="2003-05-17T22:25:00Z">
        <w:r>
          <w:rPr/>
          <w:fldChar w:fldCharType="begin"/>
        </w:r>
        <w:r>
          <w:rPr/>
          <w:instrText xml:space="preserve"> REF _Ref35617915 \r \h </w:instrText>
        </w:r>
        <w:r>
          <w:rPr/>
          <w:fldChar w:fldCharType="separate"/>
        </w:r>
        <w:r>
          <w:rPr/>
          <w:t>3.2</w:t>
        </w:r>
        <w:r>
          <w:rPr/>
          <w:fldChar w:fldCharType="end"/>
        </w:r>
      </w:ins>
      <w:ins w:id="1589" w:author="Thomas N. Hastings" w:date="2003-05-17T22:25:00Z">
        <w:r>
          <w:rPr/>
          <w:t>.</w:t>
        </w:r>
      </w:ins>
    </w:p>
    <w:p>
      <w:pPr>
        <w:pStyle w:val="Heading1"/>
        <w:tabs>
          <w:tab w:val="clear" w:pos="720"/>
          <w:tab w:val="left" w:pos="630" w:leader="none"/>
        </w:tabs>
        <w:rPr/>
      </w:pPr>
      <w:bookmarkStart w:id="233" w:name="__RefHeading___Toc40981764"/>
      <w:bookmarkEnd w:id="23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4" w:name="__RefHeading___Toc40981765"/>
      <w:bookmarkEnd w:id="234"/>
      <w:r>
        <w:rPr/>
        <w:t>Acknowledgments</w:t>
      </w:r>
    </w:p>
    <w:p>
      <w:pPr>
        <w:pStyle w:val="Heading1"/>
        <w:tabs>
          <w:tab w:val="clear" w:pos="720"/>
          <w:tab w:val="left" w:pos="630" w:leader="none"/>
        </w:tabs>
        <w:rPr/>
      </w:pPr>
      <w:bookmarkStart w:id="235" w:name="__RefHeading___Toc40981766"/>
      <w:bookmarkEnd w:id="23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6" w:name="__RefHeading___Toc40981767"/>
      <w:bookmarkEnd w:id="236"/>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591" w:author="Thomas N. Hastings" w:date="2003-05-17T22:30:00Z"/>
        </w:rPr>
      </w:pPr>
      <w:ins w:id="1590"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595" w:author="Thomas N. Hastings" w:date="2003-05-17T22:28:00Z"/>
        </w:rPr>
      </w:pPr>
      <w:ins w:id="1592" w:author="Thomas N. Hastings" w:date="2003-05-17T22:30:00Z">
        <w:r>
          <w:rPr/>
          <w:t>Removed all Document Description attributes and the concept of Job Level and Document Level.  That terminology is introduced in the Document Object spec</w:t>
        </w:r>
      </w:ins>
      <w:ins w:id="1593" w:author="Thomas N. Hastings" w:date="2003-05-17T22:39:00Z">
        <w:r>
          <w:rPr/>
          <w:t xml:space="preserve"> [ippdoc]</w:t>
        </w:r>
      </w:ins>
      <w:ins w:id="1594" w:author="Thomas N. Hastings" w:date="2003-05-17T22:31:00Z">
        <w:r>
          <w:rPr/>
          <w: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85864086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596" w:author="Thomas N. Hastings" w:date="2003-05-17T23:20:00Z">
        <w:r>
          <w:rPr>
            <w:rStyle w:val="FootnoteCharacters"/>
          </w:rPr>
          <w:footnoteRef/>
        </w:r>
      </w:del>
      <w:del w:id="1597" w:author="Thomas N. Hastings" w:date="2003-05-17T23:20:00Z">
        <w:r>
          <w:rPr/>
          <w:delText xml:space="preserve"> </w:delText>
        </w:r>
      </w:del>
      <w:del w:id="1598"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599" w:author="Thomas N. Hastings" w:date="2003-05-17T17:42:00Z">
        <w:r>
          <w:rPr>
            <w:rStyle w:val="FootnoteCharacters"/>
          </w:rPr>
          <w:footnoteRef/>
        </w:r>
      </w:ins>
      <w:ins w:id="1600" w:author="Thomas N. Hastings" w:date="2003-05-17T17:42:00Z">
        <w:r>
          <w:rPr/>
          <w:t xml:space="preserve"> </w:t>
        </w:r>
      </w:ins>
      <w:ins w:id="1601" w:author="Thomas N. Hastings" w:date="2003-05-17T17:42:00Z">
        <w:r>
          <w:rPr/>
          <w:t>For Document Description attributes that correspond to the Operation attributes defined for Document Creation operations, see the Document object defined in [</w:t>
        </w:r>
      </w:ins>
      <w:ins w:id="1602" w:author="Thomas N. Hastings" w:date="2003-05-17T22:38:00Z">
        <w:r>
          <w:rPr/>
          <w:t>ippdoc</w:t>
        </w:r>
      </w:ins>
      <w:ins w:id="1603"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604" w:author="Thomas N. Hastings" w:date="2003-05-17T23:21:00Z">
        <w:r>
          <w:rPr/>
          <w:delText>/Document Description</w:delText>
        </w:r>
      </w:del>
      <w:r>
        <w:rPr/>
        <w:t xml:space="preserve"> attribute</w:t>
      </w:r>
      <w:del w:id="1605"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606" w:author="Thomas N. Hastings" w:date="2003-05-17T23:21:00Z">
        <w:r>
          <w:rPr/>
          <w:delText>/Document Description</w:delText>
        </w:r>
      </w:del>
      <w:r>
        <w:rPr/>
        <w:t xml:space="preserve"> attribute</w:t>
      </w:r>
      <w:del w:id="1607"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608"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609" w:author="Thomas N. Hastings" w:date="2003-05-17T23:23:00Z">
        <w:r>
          <w:rPr>
            <w:rStyle w:val="FootnoteCharacters"/>
          </w:rPr>
          <w:footnoteRef/>
        </w:r>
      </w:del>
      <w:del w:id="1610" w:author="Thomas N. Hastings" w:date="2003-05-17T23:23:00Z">
        <w:r>
          <w:rPr/>
          <w:delText xml:space="preserve"> </w:delText>
        </w:r>
      </w:del>
      <w:del w:id="1611"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612" w:author="Thomas N. Hastings" w:date="2003-05-17T14:13:00Z">
        <w:r>
          <w:rPr>
            <w:rStyle w:val="FootnoteCharacters"/>
          </w:rPr>
          <w:footnoteRef/>
        </w:r>
      </w:ins>
      <w:ins w:id="1613" w:author="Thomas N. Hastings" w:date="2003-05-17T14:13:00Z">
        <w:r>
          <w:rPr/>
          <w:t xml:space="preserve"> </w:t>
        </w:r>
      </w:ins>
      <w:ins w:id="1614"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615" w:author="Thomas N. Hastings" w:date="2003-05-17T22:38:00Z">
        <w:r>
          <w:rPr/>
          <w:t>ippdoc</w:t>
        </w:r>
      </w:ins>
      <w:ins w:id="1616"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617" w:author="Thomas N. Hastings" w:date="2003-05-17T23:26:00Z">
        <w:r>
          <w:rPr/>
          <w:delText xml:space="preserve">MUST </w:delText>
        </w:r>
      </w:del>
      <w:ins w:id="1618" w:author="Thomas N. Hastings" w:date="2003-05-17T23:26:00Z">
        <w:r>
          <w:rPr/>
          <w:t xml:space="preserve">MAY </w:t>
        </w:r>
      </w:ins>
      <w:r>
        <w:rPr/>
        <w:t>copy the “ipp-attribute-fidelity” Operation attribute to the corresponding (new) Job Description attribute defined in this specification</w:t>
      </w:r>
      <w:ins w:id="1619" w:author="Thomas N. Hastings" w:date="2003-05-17T23:26:00Z">
        <w:r>
          <w:rPr/>
          <w:t>, if supported</w:t>
        </w:r>
      </w:ins>
      <w:del w:id="1620"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621" w:author="Thomas N. Hastings" w:date="2003-05-17T23:28:00Z">
        <w:r>
          <w:rPr>
            <w:rStyle w:val="FootnoteCharacters"/>
          </w:rPr>
          <w:footnoteRef/>
        </w:r>
      </w:del>
      <w:del w:id="1622" w:author="Thomas N. Hastings" w:date="2003-05-17T23:28:00Z">
        <w:r>
          <w:rPr/>
          <w:delText xml:space="preserve"> </w:delText>
        </w:r>
      </w:del>
      <w:del w:id="1623"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624"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625" w:author="Thomas N. Hastings" w:date="2003-05-17T23:28:00Z">
        <w:r>
          <w:rPr/>
          <w:delText>.</w:delText>
        </w:r>
      </w:del>
    </w:p>
  </w:footnote>
  <w:footnote w:id="17">
    <w:p>
      <w:pPr>
        <w:pStyle w:val="Footnote"/>
        <w:rPr/>
      </w:pPr>
      <w:ins w:id="1626" w:author="Thomas N. Hastings" w:date="2003-05-17T14:26:00Z">
        <w:r>
          <w:rPr>
            <w:rStyle w:val="FootnoteCharacters"/>
          </w:rPr>
          <w:footnoteRef/>
        </w:r>
      </w:ins>
      <w:ins w:id="1627" w:author="Thomas N. Hastings" w:date="2003-05-17T14:26:00Z">
        <w:r>
          <w:rPr/>
          <w:t xml:space="preserve"> </w:t>
        </w:r>
      </w:ins>
      <w:ins w:id="1628" w:author="Thomas N. Hastings" w:date="2003-05-17T14:26:00Z">
        <w:r>
          <w:rPr/>
          <w:t xml:space="preserve">The Printer uses the "job-mandatory-attributes" Job Description attribute </w:t>
        </w:r>
      </w:ins>
      <w:ins w:id="1629" w:author="Thomas N. Hastings" w:date="2003-05-17T14:26:00Z">
        <w:r>
          <w:rPr>
            <w:rFonts w:eastAsia="MS Mincho;ＭＳ 明朝"/>
          </w:rPr>
          <w:t>for validating subsequent Document Creation operations for this job when also supporting [</w:t>
        </w:r>
      </w:ins>
      <w:ins w:id="1630" w:author="Thomas N. Hastings" w:date="2003-05-17T22:38:00Z">
        <w:r>
          <w:rPr>
            <w:rFonts w:eastAsia="MS Mincho;ＭＳ 明朝"/>
          </w:rPr>
          <w:t>ippdoc</w:t>
        </w:r>
      </w:ins>
      <w:ins w:id="1631"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del w:id="1632" w:author="Thomas N. Hastings" w:date="2003-05-17T23:38:00Z">
        <w:r>
          <w:rPr>
            <w:rStyle w:val="FootnoteCharacters"/>
          </w:rPr>
          <w:footnoteRef/>
        </w:r>
      </w:del>
      <w:del w:id="1633" w:author="Thomas N. Hastings" w:date="2003-05-17T23:38:00Z">
        <w:r>
          <w:rPr/>
          <w:delText xml:space="preserve"> </w:delText>
        </w:r>
      </w:del>
      <w:del w:id="1634" w:author="Thomas N. Hastings" w:date="2003-05-17T23:38:00Z">
        <w:r>
          <w:rPr/>
          <w:delText xml:space="preserve">The “job-copies” Job Template attribute makes copies of the entire job and MUST NOT be supplied at the Document or Page Level.  </w:delText>
        </w:r>
      </w:del>
      <w:del w:id="1635" w:author="Thomas N. Hastings" w:date="2003-05-17T23:29:00Z">
        <w:r>
          <w:rPr/>
          <w:delText>The “job-copies” Job Template attribute is equivalent to “copies” with “multiple-document-handling” = ‘single-document-new-sheet’.</w:delText>
        </w:r>
      </w:del>
    </w:p>
  </w:footnote>
  <w:footnote w:id="22">
    <w:p>
      <w:pPr>
        <w:pStyle w:val="Footnote"/>
        <w:rPr/>
      </w:pPr>
      <w:del w:id="1636" w:author="Thomas N. Hastings" w:date="2003-05-17T23:38:00Z">
        <w:r>
          <w:rPr>
            <w:rStyle w:val="FootnoteCharacters"/>
          </w:rPr>
          <w:footnoteRef/>
        </w:r>
      </w:del>
      <w:del w:id="1637" w:author="Thomas N. Hastings" w:date="2003-05-17T23:38:00Z">
        <w:r>
          <w:rPr/>
          <w:delText xml:space="preserve"> </w:delText>
        </w:r>
      </w:del>
      <w:del w:id="1638" w:author="Thomas N. Hastings" w:date="2003-05-17T23:38: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23">
    <w:p>
      <w:pPr>
        <w:pStyle w:val="Footnote"/>
        <w:rPr/>
      </w:pPr>
      <w:del w:id="1639" w:author="Thomas N. Hastings" w:date="2003-05-17T23:38:00Z">
        <w:r>
          <w:rPr>
            <w:rStyle w:val="FootnoteCharacters"/>
          </w:rPr>
          <w:footnoteRef/>
        </w:r>
      </w:del>
      <w:del w:id="1640" w:author="Thomas N. Hastings" w:date="2003-05-17T23:38:00Z">
        <w:r>
          <w:rPr/>
          <w:delText xml:space="preserve"> </w:delText>
        </w:r>
      </w:del>
      <w:del w:id="1641" w:author="Thomas N. Hastings" w:date="2003-05-17T23:38: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24">
    <w:p>
      <w:pPr>
        <w:pStyle w:val="Footnote"/>
        <w:rPr/>
      </w:pPr>
      <w:del w:id="1642" w:author="Thomas N. Hastings" w:date="2003-05-17T23:38:00Z">
        <w:r>
          <w:rPr>
            <w:rStyle w:val="FootnoteCharacters"/>
          </w:rPr>
          <w:footnoteRef/>
        </w:r>
      </w:del>
      <w:del w:id="1643" w:author="Thomas N. Hastings" w:date="2003-05-17T23:38:00Z">
        <w:r>
          <w:rPr/>
          <w:delText xml:space="preserve"> </w:delText>
        </w:r>
      </w:del>
      <w:del w:id="1644" w:author="Thomas N. Hastings" w:date="2003-05-17T23:38: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25">
    <w:p>
      <w:pPr>
        <w:pStyle w:val="Footnote"/>
        <w:rPr/>
      </w:pPr>
      <w:del w:id="1645" w:author="Thomas N. Hastings" w:date="2003-05-17T23:38:00Z">
        <w:r>
          <w:rPr>
            <w:rStyle w:val="FootnoteCharacters"/>
          </w:rPr>
          <w:footnoteRef/>
        </w:r>
      </w:del>
      <w:del w:id="1646" w:author="Thomas N. Hastings" w:date="2003-05-17T23:38:00Z">
        <w:r>
          <w:rPr/>
          <w:delText xml:space="preserve"> </w:delText>
        </w:r>
      </w:del>
      <w:del w:id="1647" w:author="Thomas N. Hastings" w:date="2003-05-17T23:38: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26">
    <w:p>
      <w:pPr>
        <w:pStyle w:val="Footnote"/>
        <w:rPr/>
      </w:pPr>
      <w:del w:id="1648" w:author="Thomas N. Hastings" w:date="2003-05-17T23:39:00Z">
        <w:r>
          <w:rPr>
            <w:rStyle w:val="FootnoteCharacters"/>
          </w:rPr>
          <w:footnoteRef/>
        </w:r>
      </w:del>
      <w:del w:id="1649" w:author="Thomas N. Hastings" w:date="2003-05-17T23:39:00Z">
        <w:r>
          <w:rPr/>
          <w:delText xml:space="preserve"> </w:delText>
        </w:r>
      </w:del>
      <w:del w:id="1650" w:author="Thomas N. Hastings" w:date="2003-05-17T23:39:00Z">
        <w:r>
          <w:rPr/>
          <w:delText xml:space="preserve">Document Description attributes that the client can supply in a Job or Document operation as Operation attributes (indicated with </w:delText>
        </w:r>
      </w:del>
      <w:del w:id="1651" w:author="Thomas N. Hastings" w:date="2003-05-17T23:39:00Z">
        <w:r>
          <w:rPr>
            <w:rFonts w:eastAsia="Symbol" w:cs="Symbol" w:ascii="Symbol" w:hAnsi="Symbol"/>
          </w:rPr>
          <w:delText></w:delText>
        </w:r>
      </w:del>
      <w:del w:id="1652" w:author="Thomas N. Hastings" w:date="2003-05-17T23:39:00Z">
        <w:r>
          <w:rPr/>
          <w:delText xml:space="preserve">) comprise </w:delText>
        </w:r>
      </w:del>
      <w:del w:id="1653" w:author="Thomas N. Hastings" w:date="2003-05-17T23:39:00Z">
        <w:r>
          <w:rPr>
            <w:i/>
            <w:iCs/>
          </w:rPr>
          <w:delText>all</w:delText>
        </w:r>
      </w:del>
      <w:del w:id="1654"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7">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8">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9">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655" w:author="Thomas N. Hastings" w:date="2003-05-17T23:40:00Z">
        <w:r>
          <w:rPr/>
          <w:delText xml:space="preserve">Document </w:delText>
        </w:r>
      </w:del>
      <w:ins w:id="1656" w:author="Thomas N. Hastings" w:date="2003-05-17T23:40:00Z">
        <w:r>
          <w:rPr/>
          <w:t xml:space="preserve">Job </w:t>
        </w:r>
      </w:ins>
      <w:r>
        <w:rPr/>
        <w:t xml:space="preserve">Description attribute as well which the Printer </w:t>
      </w:r>
      <w:del w:id="1657" w:author="Thomas N. Hastings" w:date="2003-05-17T23:40:00Z">
        <w:r>
          <w:rPr/>
          <w:delText xml:space="preserve">MUST </w:delText>
        </w:r>
      </w:del>
      <w:ins w:id="1658" w:author="Thomas N. Hastings" w:date="2003-05-17T23:40:00Z">
        <w:r>
          <w:rPr/>
          <w:t xml:space="preserve">MAY </w:t>
        </w:r>
      </w:ins>
      <w:r>
        <w:rPr/>
        <w:t>support.</w:t>
      </w:r>
    </w:p>
  </w:footnote>
  <w:footnote w:id="30">
    <w:p>
      <w:pPr>
        <w:pStyle w:val="Footnote"/>
        <w:rPr/>
      </w:pPr>
      <w:ins w:id="1659" w:author="Thomas N. Hastings" w:date="2003-05-18T00:27:00Z">
        <w:r>
          <w:rPr>
            <w:rStyle w:val="FootnoteCharacters"/>
          </w:rPr>
          <w:footnoteRef/>
        </w:r>
      </w:ins>
      <w:ins w:id="1660" w:author="Thomas N. Hastings" w:date="2003-05-18T00:27:00Z">
        <w:r>
          <w:rPr/>
          <w:t xml:space="preserve"> </w:t>
        </w:r>
      </w:ins>
      <w:ins w:id="1661" w:author="Thomas N. Hastings" w:date="2003-05-18T00:27:00Z">
        <w:r>
          <w:rPr/>
          <w:t>The "ipp-attribute-fidelity" and "job-mandatory-attributes" Operation attributes do have effect after the Job Creation operation when the Document Object is supported [ippdoc].</w:t>
        </w:r>
      </w:ins>
    </w:p>
  </w:footnote>
  <w:footnote w:id="31">
    <w:p>
      <w:pPr>
        <w:pStyle w:val="Footnote"/>
        <w:rPr/>
      </w:pPr>
      <w:del w:id="1662" w:author="Thomas N. Hastings" w:date="2003-05-17T23:41:00Z">
        <w:r>
          <w:rPr>
            <w:rStyle w:val="FootnoteCharacters"/>
          </w:rPr>
          <w:footnoteRef/>
        </w:r>
      </w:del>
      <w:del w:id="1663" w:author="Thomas N. Hastings" w:date="2003-05-17T23:41:00Z">
        <w:r>
          <w:rPr/>
          <w:delText xml:space="preserve"> </w:delText>
        </w:r>
      </w:del>
      <w:del w:id="1664"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665"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666" w:author="Thomas N. Hastings" w:date="2003-05-17T23:41:00Z">
        <w:r>
          <w:rPr/>
          <w:delText>.</w:delText>
        </w:r>
      </w:del>
    </w:p>
  </w:footnote>
  <w:footnote w:id="32">
    <w:p>
      <w:pPr>
        <w:pStyle w:val="Footnote"/>
        <w:rPr/>
      </w:pPr>
      <w:del w:id="1667" w:author="Thomas N. Hastings" w:date="2003-05-17T23:19:00Z">
        <w:r>
          <w:rPr>
            <w:rStyle w:val="FootnoteCharacters"/>
          </w:rPr>
          <w:footnoteRef/>
        </w:r>
      </w:del>
      <w:del w:id="1668" w:author="Thomas N. Hastings" w:date="2003-05-17T23:19:00Z">
        <w:r>
          <w:rPr/>
          <w:delText xml:space="preserve"> </w:delText>
        </w:r>
      </w:del>
      <w:del w:id="1669"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3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35">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ins w:id="23" w:author="Thomas N. Hastings" w:date="2003-05-16T18:18:00Z">
      <w:r>
        <w:rPr>
          <w:b/>
          <w:bCs/>
        </w:rPr>
        <w:t xml:space="preserve">IPP Job and Document Operation Extensions, </w:t>
      </w:r>
    </w:ins>
    <w:r>
      <w:rPr>
        <w:rFonts w:cs="Arial"/>
        <w:b/>
        <w:bCs/>
      </w:rPr>
      <w:t>5/</w:t>
    </w:r>
    <w:ins w:id="24" w:author="Thomas N. Hastings" w:date="2003-05-16T18:19:00Z">
      <w:r>
        <w:rPr>
          <w:rFonts w:cs="Arial"/>
          <w:b/>
          <w:bCs/>
        </w:rPr>
        <w:t>17</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25" w:author="Thomas N. Hastings" w:date="2003-05-16T18:19:00Z">
      <w:r>
        <w:rPr>
          <w:b/>
          <w:bCs/>
        </w:rPr>
        <w:t>IPP Job and Document Operation Extensions</w:t>
      </w:r>
    </w:ins>
    <w:r>
      <w:rPr>
        <w:rFonts w:cs="Arial"/>
        <w:b/>
        <w:bCs/>
      </w:rPr>
      <w:t>, 5/</w:t>
    </w:r>
    <w:ins w:id="26" w:author="Thomas N. Hastings" w:date="2003-05-16T18:19:00Z">
      <w:r>
        <w:rPr>
          <w:rFonts w:cs="Arial"/>
          <w:b/>
          <w:bCs/>
        </w:rPr>
        <w:t>17</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39:00Z</dcterms:modified>
  <cp:revision>20</cp:revision>
  <dc:subject/>
  <dc:title>PWG IPP Job and Document Operation Extensions</dc:title>
</cp:coreProperties>
</file>