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8"/>
          <w:szCs w:val="18"/>
          <w:del w:id="1" w:author="Randy Turner" w:date="1996-11-02T21:18:00Z"/>
        </w:rPr>
      </w:pPr>
      <w:del w:id="0" w:author="Randy Turner" w:date="1996-11-02T21:1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" w:author="Randy Turner" w:date="1996-11-02T21:18:00Z"/>
        </w:rPr>
      </w:pPr>
      <w:del w:id="2" w:author="Randy Turner" w:date="1996-11-02T21:1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" w:author="Randy Turner" w:date="1996-11-02T21:18:00Z"/>
        </w:rPr>
      </w:pPr>
      <w:del w:id="4" w:author="Randy Turner" w:date="1996-11-02T21:1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" w:author="Randy Turner" w:date="1996-11-02T21:18:00Z"/>
        </w:rPr>
      </w:pPr>
      <w:del w:id="6" w:author="Randy Turner" w:date="1996-11-02T21:1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" w:author="Randy Turner" w:date="1996-11-02T21:18:00Z"/>
        </w:rPr>
      </w:pPr>
      <w:del w:id="8" w:author="Randy Turner" w:date="1996-11-02T21:1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1" w:author="Randy Turner" w:date="1996-11-02T21:18:00Z"/>
        </w:rPr>
      </w:pPr>
      <w:del w:id="10" w:author="Randy Turner" w:date="1996-11-02T21:1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3" w:author="Randy Turner" w:date="1996-11-01T11:41:00Z"/>
        </w:rPr>
      </w:pPr>
      <w:del w:id="12" w:author="Randy Turner" w:date="1996-11-01T11:41:00Z">
        <w:r>
          <w:rPr>
            <w:rFonts w:eastAsia="Courier New" w:cs="Courier New" w:ascii="Courier New" w:hAnsi="Courier New"/>
            <w:sz w:val="18"/>
            <w:szCs w:val="18"/>
          </w:rPr>
          <w:delText>Network Working Group                                           R. Smith</w:delText>
        </w:r>
      </w:del>
    </w:p>
    <w:p>
      <w:pPr>
        <w:pStyle w:val="Normal"/>
        <w:rPr>
          <w:del w:id="17" w:author="Randy Turner" w:date="1996-11-01T11:41:00Z"/>
        </w:rPr>
      </w:pPr>
      <w:del w:id="14" w:author="Randy Turner" w:date="1996-11-01T11:41:00Z">
        <w:r>
          <w:rPr>
            <w:rFonts w:eastAsia="Courier New" w:cs="Courier New" w:ascii="Courier New" w:hAnsi="Courier New"/>
            <w:sz w:val="18"/>
            <w:szCs w:val="18"/>
          </w:rPr>
          <w:delText xml:space="preserve">Request for Comments: </w:delText>
        </w:r>
      </w:del>
      <w:del w:id="15" w:author="Binnur Al-Kazily" w:date="1996-06-24T10:28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16" w:author="Randy Turner" w:date="1996-11-01T11:4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Texas Instruments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9" w:author="Randy Turner" w:date="1996-11-01T11:41:00Z"/>
        </w:rPr>
      </w:pPr>
      <w:del w:id="18" w:author="Randy Turner" w:date="1996-11-01T11:41:00Z">
        <w:r>
          <w:rPr>
            <w:rFonts w:eastAsia="Courier New" w:cs="Courier New" w:ascii="Courier New" w:hAnsi="Courier New"/>
            <w:sz w:val="18"/>
            <w:szCs w:val="18"/>
          </w:rPr>
          <w:delText>Category: Standards Track                                      F. Wright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22" w:author="Randy Turner" w:date="1996-11-01T11:41:00Z"/>
        </w:rPr>
      </w:pPr>
      <w:del w:id="20" w:author="Randy Turner" w:date="1996-11-01T11:4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                      </w:delText>
        </w:r>
      </w:del>
      <w:del w:id="21" w:author="Randy Turner" w:date="1996-11-01T11:41:00Z">
        <w:r>
          <w:rPr>
            <w:rFonts w:eastAsia="Courier New" w:cs="Courier New" w:ascii="Courier New" w:hAnsi="Courier New"/>
            <w:sz w:val="18"/>
            <w:szCs w:val="18"/>
          </w:rPr>
          <w:delText>Lexmark Internationa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25" w:author="Randy Turner" w:date="1996-11-01T11:41:00Z"/>
        </w:rPr>
      </w:pPr>
      <w:del w:id="23" w:author="Randy Turner" w:date="1996-11-01T11:4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                                </w:delText>
        </w:r>
      </w:del>
      <w:del w:id="24" w:author="Randy Turner" w:date="1996-11-01T11:41:00Z">
        <w:r>
          <w:rPr>
            <w:rFonts w:eastAsia="Courier New" w:cs="Courier New" w:ascii="Courier New" w:hAnsi="Courier New"/>
            <w:sz w:val="18"/>
            <w:szCs w:val="18"/>
          </w:rPr>
          <w:delText>T. Hastings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28" w:author="Randy Turner" w:date="1996-11-01T11:41:00Z"/>
        </w:rPr>
      </w:pPr>
      <w:del w:id="26" w:author="Randy Turner" w:date="1996-11-01T11:4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                          </w:delText>
        </w:r>
      </w:del>
      <w:del w:id="27" w:author="Randy Turner" w:date="1996-11-01T11:41:00Z">
        <w:r>
          <w:rPr>
            <w:rFonts w:eastAsia="Courier New" w:cs="Courier New" w:ascii="Courier New" w:hAnsi="Courier New"/>
            <w:sz w:val="18"/>
            <w:szCs w:val="18"/>
          </w:rPr>
          <w:delText>Xerox Corporation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31" w:author="Randy Turner" w:date="1996-11-01T11:41:00Z"/>
        </w:rPr>
      </w:pPr>
      <w:del w:id="29" w:author="Randy Turner" w:date="1996-11-01T11:4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                                  </w:delText>
        </w:r>
      </w:del>
      <w:del w:id="30" w:author="Randy Turner" w:date="1996-11-01T11:41:00Z">
        <w:r>
          <w:rPr>
            <w:rFonts w:eastAsia="Courier New" w:cs="Courier New" w:ascii="Courier New" w:hAnsi="Courier New"/>
            <w:sz w:val="18"/>
            <w:szCs w:val="18"/>
          </w:rPr>
          <w:delText>S. Zilles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34" w:author="Randy Turner" w:date="1996-11-01T11:41:00Z"/>
        </w:rPr>
      </w:pPr>
      <w:del w:id="32" w:author="Randy Turner" w:date="1996-11-01T11:4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                        </w:delText>
        </w:r>
      </w:del>
      <w:del w:id="33" w:author="Randy Turner" w:date="1996-11-01T11:41:00Z">
        <w:r>
          <w:rPr>
            <w:rFonts w:eastAsia="Courier New" w:cs="Courier New" w:ascii="Courier New" w:hAnsi="Courier New"/>
            <w:sz w:val="18"/>
            <w:szCs w:val="18"/>
          </w:rPr>
          <w:delText>Adobe Systems, Inc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37" w:author="Randy Turner" w:date="1996-11-01T11:41:00Z"/>
        </w:rPr>
      </w:pPr>
      <w:del w:id="35" w:author="Randy Turner" w:date="1996-11-01T11:4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                              </w:delText>
        </w:r>
      </w:del>
      <w:del w:id="36" w:author="Randy Turner" w:date="1996-11-01T11:41:00Z">
        <w:r>
          <w:rPr>
            <w:rFonts w:eastAsia="Courier New" w:cs="Courier New" w:ascii="Courier New" w:hAnsi="Courier New"/>
            <w:sz w:val="18"/>
            <w:szCs w:val="18"/>
          </w:rPr>
          <w:delText>J. Gyllenskog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0" w:author="Randy Turner" w:date="1996-11-01T11:41:00Z"/>
        </w:rPr>
      </w:pPr>
      <w:del w:id="38" w:author="Randy Turner" w:date="1996-11-01T11:4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                    </w:delText>
        </w:r>
      </w:del>
      <w:del w:id="39" w:author="Randy Turner" w:date="1996-08-29T13:18:00Z">
        <w:r>
          <w:rPr>
            <w:rFonts w:eastAsia="Courier New" w:cs="Courier New" w:ascii="Courier New" w:hAnsi="Courier New"/>
            <w:sz w:val="18"/>
            <w:szCs w:val="18"/>
          </w:rPr>
          <w:delText>Hewlett-Packard Company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4" w:author="Randy Turner" w:date="1996-11-01T11:41:00Z"/>
        </w:rPr>
      </w:pPr>
      <w:del w:id="41" w:author="Randy Turner" w:date="1996-11-01T11:4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                               </w:delText>
        </w:r>
      </w:del>
      <w:del w:id="42" w:author="Randy Turner" w:date="1996-08-24T21:35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del w:id="4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47" w:author="Randy Turner" w:date="1996-11-02T21:06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del w:id="45" w:author="Randy Turner" w:date="1996-11-01T11:5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</w:delText>
        </w:r>
      </w:del>
      <w:del w:id="46" w:author="Randy Turner" w:date="1996-11-02T21:07:00Z">
        <w:r>
          <w:rPr>
            <w:rFonts w:eastAsia="Courier New" w:cs="Courier New" w:ascii="Courier New" w:hAnsi="Courier New"/>
            <w:sz w:val="18"/>
            <w:szCs w:val="18"/>
          </w:rPr>
          <w:delText xml:space="preserve"> </w:delText>
        </w:r>
      </w:del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49" w:author="Randy Turner" w:date="1996-11-02T21:13:00Z"/>
        </w:rPr>
      </w:pPr>
      <w:ins w:id="48" w:author="Randy Turner" w:date="1996-11-02T21:10:00Z">
        <w:r>
          <w:rPr>
            <w:rFonts w:eastAsia="Courier New" w:cs="Courier New" w:ascii="Courier New" w:hAnsi="Courier New"/>
            <w:sz w:val="18"/>
            <w:szCs w:val="18"/>
          </w:rPr>
          <w:t>Printer MIB</w:t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51" w:author="Randy Turner" w:date="1996-11-02T21:13:00Z"/>
        </w:rPr>
      </w:pPr>
      <w:ins w:id="50" w:author="Randy Turner" w:date="1996-11-02T21:13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53" w:author="Randy Turner" w:date="1996-11-02T21:13:00Z"/>
        </w:rPr>
      </w:pPr>
      <w:ins w:id="52" w:author="Randy Turner" w:date="1996-11-02T21:13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55" w:author="Randy Turner" w:date="1996-11-02T21:13:00Z"/>
        </w:rPr>
      </w:pPr>
      <w:ins w:id="54" w:author="Randy Turner" w:date="1996-11-02T21:13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57" w:author="Randy Turner" w:date="1996-11-02T21:10:00Z"/>
        </w:rPr>
      </w:pPr>
      <w:ins w:id="56" w:author="Randy Turner" w:date="1996-11-02T21:1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59" w:author="Randy Turner" w:date="1996-11-02T21:10:00Z"/>
        </w:rPr>
      </w:pPr>
      <w:ins w:id="58" w:author="Randy Turner" w:date="1996-11-02T21:1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61" w:author="Randy Turner" w:date="1996-11-02T21:10:00Z"/>
        </w:rPr>
      </w:pPr>
      <w:ins w:id="60" w:author="Randy Turner" w:date="1996-11-02T21:10:00Z">
        <w:r>
          <w:rPr>
            <w:rFonts w:eastAsia="Courier New" w:cs="Courier New" w:ascii="Courier New" w:hAnsi="Courier New"/>
            <w:sz w:val="18"/>
            <w:szCs w:val="18"/>
          </w:rPr>
          <w:t>Ronald L. Smith</w:t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63" w:author="Randy Turner" w:date="1996-11-02T21:06:00Z"/>
        </w:rPr>
      </w:pPr>
      <w:ins w:id="62" w:author="Randy Turner" w:date="1996-11-02T21:10:00Z">
        <w:r>
          <w:rPr>
            <w:rFonts w:eastAsia="Courier New" w:cs="Courier New" w:ascii="Courier New" w:hAnsi="Courier New"/>
            <w:sz w:val="18"/>
            <w:szCs w:val="18"/>
          </w:rPr>
          <w:t>Texas Instruments</w:t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65" w:author="Randy Turner" w:date="1996-11-02T21:06:00Z"/>
        </w:rPr>
      </w:pPr>
      <w:ins w:id="64" w:author="Randy Turner" w:date="1996-11-02T21:0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67" w:author="Randy Turner" w:date="1996-11-02T21:11:00Z"/>
        </w:rPr>
      </w:pPr>
      <w:ins w:id="66" w:author="Randy Turner" w:date="1996-11-02T21:11:00Z">
        <w:r>
          <w:rPr>
            <w:rFonts w:eastAsia="Courier New" w:cs="Courier New" w:ascii="Courier New" w:hAnsi="Courier New"/>
            <w:sz w:val="18"/>
            <w:szCs w:val="18"/>
          </w:rPr>
          <w:t>F.D. Wright</w:t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69" w:author="Randy Turner" w:date="1996-11-02T21:11:00Z"/>
        </w:rPr>
      </w:pPr>
      <w:ins w:id="68" w:author="Randy Turner" w:date="1996-11-02T21:11:00Z">
        <w:r>
          <w:rPr>
            <w:rFonts w:eastAsia="Courier New" w:cs="Courier New" w:ascii="Courier New" w:hAnsi="Courier New"/>
            <w:sz w:val="18"/>
            <w:szCs w:val="18"/>
          </w:rPr>
          <w:t>Lexmark International</w:t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71" w:author="Randy Turner" w:date="1996-11-02T21:11:00Z"/>
        </w:rPr>
      </w:pPr>
      <w:ins w:id="70" w:author="Randy Turner" w:date="1996-11-02T21:1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73" w:author="Randy Turner" w:date="1996-11-02T21:11:00Z"/>
        </w:rPr>
      </w:pPr>
      <w:ins w:id="72" w:author="Randy Turner" w:date="1996-11-02T21:11:00Z">
        <w:r>
          <w:rPr>
            <w:rFonts w:eastAsia="Courier New" w:cs="Courier New" w:ascii="Courier New" w:hAnsi="Courier New"/>
            <w:sz w:val="18"/>
            <w:szCs w:val="18"/>
          </w:rPr>
          <w:t>Thomas N. Hastings</w:t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75" w:author="Randy Turner" w:date="1996-11-02T21:11:00Z"/>
        </w:rPr>
      </w:pPr>
      <w:ins w:id="74" w:author="Randy Turner" w:date="1996-11-02T21:11:00Z">
        <w:r>
          <w:rPr>
            <w:rFonts w:eastAsia="Courier New" w:cs="Courier New" w:ascii="Courier New" w:hAnsi="Courier New"/>
            <w:sz w:val="18"/>
            <w:szCs w:val="18"/>
          </w:rPr>
          <w:t>Xerox Corporation</w:t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77" w:author="Randy Turner" w:date="1996-11-02T21:11:00Z"/>
        </w:rPr>
      </w:pPr>
      <w:ins w:id="76" w:author="Randy Turner" w:date="1996-11-02T21:1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79" w:author="Randy Turner" w:date="1996-11-02T21:11:00Z"/>
        </w:rPr>
      </w:pPr>
      <w:ins w:id="78" w:author="Randy Turner" w:date="1996-11-02T21:11:00Z">
        <w:r>
          <w:rPr>
            <w:rFonts w:eastAsia="Courier New" w:cs="Courier New" w:ascii="Courier New" w:hAnsi="Courier New"/>
            <w:sz w:val="18"/>
            <w:szCs w:val="18"/>
          </w:rPr>
          <w:t>Stephen N. Zilles</w:t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81" w:author="Randy Turner" w:date="1996-11-02T21:06:00Z"/>
        </w:rPr>
      </w:pPr>
      <w:ins w:id="80" w:author="Randy Turner" w:date="1996-11-02T21:11:00Z">
        <w:r>
          <w:rPr>
            <w:rFonts w:eastAsia="Courier New" w:cs="Courier New" w:ascii="Courier New" w:hAnsi="Courier New"/>
            <w:sz w:val="18"/>
            <w:szCs w:val="18"/>
          </w:rPr>
          <w:t>Adobe Systems, Inc.</w:t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83" w:author="Randy Turner" w:date="1996-11-02T21:13:00Z"/>
        </w:rPr>
      </w:pPr>
      <w:ins w:id="82" w:author="Randy Turner" w:date="1996-11-02T21:13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85" w:author="Randy Turner" w:date="1996-11-02T21:13:00Z"/>
        </w:rPr>
      </w:pPr>
      <w:ins w:id="84" w:author="Randy Turner" w:date="1996-11-02T21:13:00Z">
        <w:r>
          <w:rPr>
            <w:rFonts w:eastAsia="Courier New" w:cs="Courier New" w:ascii="Courier New" w:hAnsi="Courier New"/>
            <w:sz w:val="18"/>
            <w:szCs w:val="18"/>
          </w:rPr>
          <w:t>Joel Gyllenskog</w:t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87" w:author="Randy Turner" w:date="1996-11-02T21:06:00Z"/>
        </w:rPr>
      </w:pPr>
      <w:ins w:id="86" w:author="Randy Turner" w:date="1996-11-02T21:13:00Z">
        <w:r>
          <w:rPr>
            <w:rFonts w:eastAsia="Courier New" w:cs="Courier New" w:ascii="Courier New" w:hAnsi="Courier New"/>
            <w:sz w:val="18"/>
            <w:szCs w:val="18"/>
          </w:rPr>
          <w:t>Microworks, Inc.</w:t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89" w:author="Randy Turner" w:date="1996-11-02T21:13:00Z"/>
        </w:rPr>
      </w:pPr>
      <w:ins w:id="88" w:author="Randy Turner" w:date="1996-11-02T21:13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91" w:author="Randy Turner" w:date="1996-11-02T21:13:00Z"/>
        </w:rPr>
      </w:pPr>
      <w:ins w:id="90" w:author="Randy Turner" w:date="1996-11-02T21:13:00Z">
        <w:r>
          <w:rPr>
            <w:rFonts w:eastAsia="Courier New" w:cs="Courier New" w:ascii="Courier New" w:hAnsi="Courier New"/>
            <w:sz w:val="18"/>
            <w:szCs w:val="18"/>
          </w:rPr>
          <w:t>Randy Turner</w:t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93" w:author="Randy Turner" w:date="1996-11-02T21:06:00Z"/>
        </w:rPr>
      </w:pPr>
      <w:ins w:id="92" w:author="Randy Turner" w:date="1996-11-02T21:13:00Z">
        <w:r>
          <w:rPr>
            <w:rFonts w:eastAsia="Courier New" w:cs="Courier New" w:ascii="Courier New" w:hAnsi="Courier New"/>
            <w:sz w:val="18"/>
            <w:szCs w:val="18"/>
          </w:rPr>
          <w:t>Sharp Laboratories of America</w:t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95" w:author="Randy Turner" w:date="1996-11-02T21:06:00Z"/>
        </w:rPr>
      </w:pPr>
      <w:ins w:id="94" w:author="Randy Turner" w:date="1996-11-02T21:0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jc w:val="center"/>
        <w:rPr>
          <w:rFonts w:ascii="Courier New" w:hAnsi="Courier New" w:eastAsia="Courier New" w:cs="Courier New"/>
          <w:sz w:val="18"/>
          <w:szCs w:val="18"/>
          <w:ins w:id="97" w:author="Randy Turner" w:date="1996-11-01T12:02:00Z"/>
        </w:rPr>
      </w:pPr>
      <w:ins w:id="96" w:author="Randy Turner" w:date="1996-11-01T12:02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9" w:author="Randy Turner" w:date="1996-11-01T12:02:00Z"/>
        </w:rPr>
      </w:pPr>
      <w:ins w:id="98" w:author="Randy Turner" w:date="1996-11-01T12:02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del w:id="100" w:author="Randy Turner" w:date="1996-11-01T11:50:00Z">
        <w:r>
          <w:rPr>
            <w:rFonts w:eastAsia="Courier New" w:cs="Courier New" w:ascii="Courier New" w:hAnsi="Courier New"/>
            <w:sz w:val="18"/>
            <w:szCs w:val="18"/>
          </w:rPr>
          <w:delText>Printer MIB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1" w:author="Randy Turner" w:date="1996-11-01T12:06:00Z"/>
        </w:rPr>
      </w:pPr>
      <w:r>
        <w:rPr>
          <w:rFonts w:eastAsia="Courier New" w:cs="Courier New" w:ascii="Courier New" w:hAnsi="Courier New"/>
          <w:sz w:val="18"/>
          <w:szCs w:val="18"/>
        </w:rPr>
        <w:t>Status of this Mem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3" w:author="Randy Turner" w:date="1996-11-02T21:19:00Z"/>
        </w:rPr>
      </w:pPr>
      <w:del w:id="102" w:author="Randy Turner" w:date="1996-11-02T21:1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6" w:author="Randy Turner" w:date="1996-11-01T11:43:00Z"/>
        </w:rPr>
      </w:pPr>
      <w:del w:id="104" w:author="Randy Turner" w:date="1996-11-01T11:4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05" w:author="Randy Turner" w:date="1996-11-01T11:43:00Z">
        <w:r>
          <w:rPr>
            <w:rFonts w:eastAsia="Courier New" w:cs="Courier New" w:ascii="Courier New" w:hAnsi="Courier New"/>
            <w:sz w:val="18"/>
            <w:szCs w:val="18"/>
          </w:rPr>
          <w:delText>This document specifies an Internet standards track protocol for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9" w:author="Randy Turner" w:date="1996-11-01T11:43:00Z"/>
        </w:rPr>
      </w:pPr>
      <w:del w:id="107" w:author="Randy Turner" w:date="1996-11-01T11:4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08" w:author="Randy Turner" w:date="1996-11-01T11:43:00Z">
        <w:r>
          <w:rPr>
            <w:rFonts w:eastAsia="Courier New" w:cs="Courier New" w:ascii="Courier New" w:hAnsi="Courier New"/>
            <w:sz w:val="18"/>
            <w:szCs w:val="18"/>
          </w:rPr>
          <w:delText>Internet community, and requests discussion and suggestions fo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12" w:author="Randy Turner" w:date="1996-11-01T11:43:00Z"/>
        </w:rPr>
      </w:pPr>
      <w:del w:id="110" w:author="Randy Turner" w:date="1996-11-01T11:4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11" w:author="Randy Turner" w:date="1996-11-01T11:43:00Z">
        <w:r>
          <w:rPr>
            <w:rFonts w:eastAsia="Courier New" w:cs="Courier New" w:ascii="Courier New" w:hAnsi="Courier New"/>
            <w:sz w:val="18"/>
            <w:szCs w:val="18"/>
          </w:rPr>
          <w:delText>improvements.  Please refer to the current edition of the "Internet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15" w:author="Randy Turner" w:date="1996-11-01T11:43:00Z"/>
        </w:rPr>
      </w:pPr>
      <w:del w:id="113" w:author="Randy Turner" w:date="1996-11-01T11:4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14" w:author="Randy Turner" w:date="1996-11-01T11:43:00Z">
        <w:r>
          <w:rPr>
            <w:rFonts w:eastAsia="Courier New" w:cs="Courier New" w:ascii="Courier New" w:hAnsi="Courier New"/>
            <w:sz w:val="18"/>
            <w:szCs w:val="18"/>
          </w:rPr>
          <w:delText>Official Protocol Standards" (STD 1) for the standardization stat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18" w:author="Randy Turner" w:date="1996-11-01T11:43:00Z"/>
        </w:rPr>
      </w:pPr>
      <w:del w:id="116" w:author="Randy Turner" w:date="1996-11-01T11:4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17" w:author="Randy Turner" w:date="1996-11-01T11:43:00Z">
        <w:r>
          <w:rPr>
            <w:rFonts w:eastAsia="Courier New" w:cs="Courier New" w:ascii="Courier New" w:hAnsi="Courier New"/>
            <w:sz w:val="18"/>
            <w:szCs w:val="18"/>
          </w:rPr>
          <w:delText>and status of this protocol.  Distribution of this memo is unlimited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0" w:author="Randy Turner" w:date="1996-11-01T11:43:00Z"/>
        </w:rPr>
      </w:pPr>
      <w:ins w:id="119" w:author="Randy Turner" w:date="1996-11-01T11:43:00Z">
        <w:r>
          <w:rPr>
            <w:rFonts w:eastAsia="Courier New" w:cs="Courier New" w:ascii="Courier New" w:hAnsi="Courier New"/>
            <w:sz w:val="18"/>
            <w:szCs w:val="18"/>
          </w:rPr>
          <w:t>This document is an Internet-Draft. Internet-Drafts are working documents of the Internet Engineering Task Force (IETF), its areas, and its working groups. Note that other groups may also distribute working documents as Internet-Draft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2" w:author="Randy Turner" w:date="1996-11-01T11:43:00Z"/>
        </w:rPr>
      </w:pPr>
      <w:ins w:id="121" w:author="Randy Turner" w:date="1996-11-01T11:43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ins w:id="125" w:author="Randy Turner" w:date="1996-11-01T11:45:00Z"/>
        </w:rPr>
      </w:pPr>
      <w:ins w:id="123" w:author="Randy Turner" w:date="1996-11-01T11:43:00Z">
        <w:r>
          <w:rPr>
            <w:rFonts w:eastAsia="Courier New" w:cs="Courier New" w:ascii="Courier New" w:hAnsi="Courier New"/>
            <w:sz w:val="18"/>
            <w:szCs w:val="18"/>
          </w:rPr>
          <w:t xml:space="preserve">Internet-Drafts are draft documents valid for a maximum of six months and may be updated, replaced, or obsoleted by other documents at any time. It is inappropriate to use Internet-Drafts as reference material or to cite them other than as </w:t>
        </w:r>
      </w:ins>
      <w:ins w:id="124" w:author="Randy Turner" w:date="1996-11-01T11:45:00Z">
        <w:r>
          <w:rPr>
            <w:rFonts w:eastAsia="Courier New" w:cs="Courier New" w:ascii="Courier New" w:hAnsi="Courier New"/>
            <w:sz w:val="18"/>
            <w:szCs w:val="18"/>
          </w:rPr>
          <w:t>“work in progress.”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7" w:author="Randy Turner" w:date="1996-11-01T11:45:00Z"/>
        </w:rPr>
      </w:pPr>
      <w:ins w:id="126" w:author="Randy Turner" w:date="1996-11-01T11:45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9" w:author="Randy Turner" w:date="1996-11-01T12:07:00Z"/>
        </w:rPr>
      </w:pPr>
      <w:ins w:id="128" w:author="Randy Turner" w:date="1996-11-01T11:45:00Z">
        <w:r>
          <w:rPr>
            <w:rFonts w:eastAsia="Courier New" w:cs="Courier New" w:ascii="Courier New" w:hAnsi="Courier New"/>
            <w:sz w:val="18"/>
            <w:szCs w:val="18"/>
          </w:rPr>
          <w:t>To learn the current status of any Internet-Draft, please check the “1id-abstracts-txt” listing contained in the Internet-Drafts Shadow Directories on ftp.is.co.za (Africa), nic.nordu.net (Europe), munnari.oz.au (Pacific Rim), ds.internic.net (US East Coast), or ftp.isi.edu (US West Coast)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1" w:author="Randy Turner" w:date="1996-11-01T12:07:00Z"/>
        </w:rPr>
      </w:pPr>
      <w:ins w:id="130" w:author="Randy Turner" w:date="1996-11-01T12:07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3" w:author="Randy Turner" w:date="1996-11-01T11:47:00Z"/>
        </w:rPr>
      </w:pPr>
      <w:ins w:id="132" w:author="Randy Turner" w:date="1996-11-01T11:47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5" w:author="Randy Turner" w:date="1996-11-01T11:47:00Z"/>
        </w:rPr>
      </w:pPr>
      <w:ins w:id="134" w:author="Randy Turner" w:date="1996-11-01T11:47:00Z">
        <w:r>
          <w:rPr>
            <w:rFonts w:eastAsia="Courier New" w:cs="Courier New" w:ascii="Courier New" w:hAnsi="Courier New"/>
            <w:sz w:val="18"/>
            <w:szCs w:val="18"/>
          </w:rPr>
          <w:t>Abstrac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7" w:author="Randy Turner" w:date="1996-11-01T11:47:00Z"/>
        </w:rPr>
      </w:pPr>
      <w:ins w:id="136" w:author="Randy Turner" w:date="1996-11-01T11:47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41" w:author="Randy Turner" w:date="1996-11-01T12:07:00Z"/>
        </w:rPr>
      </w:pPr>
      <w:ins w:id="138" w:author="Randy Turner" w:date="1996-11-01T11:47:00Z">
        <w:r>
          <w:rPr>
            <w:rFonts w:eastAsia="Courier New" w:cs="Courier New" w:ascii="Courier New" w:hAnsi="Courier New"/>
            <w:sz w:val="18"/>
            <w:szCs w:val="18"/>
          </w:rPr>
          <w:t xml:space="preserve">This document provides definitions of models and manageable objects for printing environments. The objects included in this MIB apply to physical, as well as logical </w:t>
        </w:r>
      </w:ins>
      <w:ins w:id="139" w:author="Randy Turner" w:date="1996-11-02T21:25:00Z">
        <w:r>
          <w:rPr>
            <w:rFonts w:eastAsia="Courier New" w:cs="Courier New" w:ascii="Courier New" w:hAnsi="Courier New"/>
            <w:sz w:val="18"/>
            <w:szCs w:val="18"/>
          </w:rPr>
          <w:t xml:space="preserve">entities within a printing device. </w:t>
        </w:r>
      </w:ins>
      <w:ins w:id="140" w:author="Randy Turner" w:date="1996-11-03T17:43:00Z">
        <w:r>
          <w:rPr>
            <w:rFonts w:eastAsia="Courier New" w:cs="Courier New" w:ascii="Courier New" w:hAnsi="Courier New"/>
            <w:sz w:val="18"/>
            <w:szCs w:val="18"/>
          </w:rPr>
          <w:t>This MIB definition makes explicit references to the Host Resources MIB (RFC 1514), as well as the Interfaces Group of MIB-II (RFC 1213)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43" w:author="Randy Turner" w:date="1996-11-01T12:07:00Z"/>
        </w:rPr>
      </w:pPr>
      <w:ins w:id="142" w:author="Randy Turner" w:date="1996-11-01T12:07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45" w:author="Randy Turner" w:date="1996-11-01T12:07:00Z"/>
        </w:rPr>
      </w:pPr>
      <w:ins w:id="144" w:author="Randy Turner" w:date="1996-11-01T12:07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47" w:author="Randy Turner" w:date="1996-11-02T21:19:00Z"/>
        </w:rPr>
      </w:pPr>
      <w:ins w:id="146" w:author="Randy Turner" w:date="1996-11-02T21:19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49" w:author="Randy Turner" w:date="1996-11-02T21:19:00Z"/>
        </w:rPr>
      </w:pPr>
      <w:ins w:id="148" w:author="Randy Turner" w:date="1996-11-02T21:19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51" w:author="Randy Turner" w:date="1996-11-02T21:19:00Z"/>
        </w:rPr>
      </w:pPr>
      <w:ins w:id="150" w:author="Randy Turner" w:date="1996-11-02T21:19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53" w:author="Randy Turner" w:date="1996-11-02T21:19:00Z"/>
        </w:rPr>
      </w:pPr>
      <w:ins w:id="152" w:author="Randy Turner" w:date="1996-11-02T21:19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55" w:author="Randy Turner" w:date="1996-11-02T21:19:00Z"/>
        </w:rPr>
      </w:pPr>
      <w:ins w:id="154" w:author="Randy Turner" w:date="1996-11-02T21:19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57" w:author="Randy Turner" w:date="1996-11-02T21:19:00Z"/>
        </w:rPr>
      </w:pPr>
      <w:ins w:id="156" w:author="Randy Turner" w:date="1996-11-02T21:19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59" w:author="Randy Turner" w:date="1996-11-02T21:19:00Z"/>
        </w:rPr>
      </w:pPr>
      <w:ins w:id="158" w:author="Randy Turner" w:date="1996-11-02T21:19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61" w:author="Randy Turner" w:date="1996-11-02T21:19:00Z"/>
        </w:rPr>
      </w:pPr>
      <w:ins w:id="160" w:author="Randy Turner" w:date="1996-11-02T21:19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63" w:author="Randy Turner" w:date="1996-11-02T21:19:00Z"/>
        </w:rPr>
      </w:pPr>
      <w:ins w:id="162" w:author="Randy Turner" w:date="1996-11-02T21:19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65" w:author="Randy Turner" w:date="1996-11-02T21:19:00Z"/>
        </w:rPr>
      </w:pPr>
      <w:ins w:id="164" w:author="Randy Turner" w:date="1996-11-02T21:19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67" w:author="Randy Turner" w:date="1996-11-02T21:19:00Z"/>
        </w:rPr>
      </w:pPr>
      <w:ins w:id="166" w:author="Randy Turner" w:date="1996-11-02T21:19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69" w:author="Randy Turner" w:date="1996-11-02T21:19:00Z"/>
        </w:rPr>
      </w:pPr>
      <w:ins w:id="168" w:author="Randy Turner" w:date="1996-11-02T21:19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able of Conte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1. Introduction ................................................    </w:t>
      </w:r>
      <w:ins w:id="170" w:author="Randy Turner" w:date="1996-11-01T13:48:00Z">
        <w:r>
          <w:rPr>
            <w:rFonts w:eastAsia="Courier New" w:cs="Courier New" w:ascii="Courier New" w:hAnsi="Courier New"/>
            <w:sz w:val="18"/>
            <w:szCs w:val="18"/>
          </w:rPr>
          <w:t>4</w:t>
        </w:r>
      </w:ins>
      <w:del w:id="171" w:author="Randy Turner" w:date="1996-11-01T13:48:00Z">
        <w:r>
          <w:rPr>
            <w:rFonts w:eastAsia="Courier New" w:cs="Courier New" w:ascii="Courier New" w:hAnsi="Courier New"/>
            <w:sz w:val="18"/>
            <w:szCs w:val="18"/>
          </w:rPr>
          <w:delText>3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1.1 Network Printing Environment ...............................    </w:t>
      </w:r>
      <w:ins w:id="172" w:author="Randy Turner" w:date="1996-11-01T13:49:00Z">
        <w:r>
          <w:rPr>
            <w:rFonts w:eastAsia="Courier New" w:cs="Courier New" w:ascii="Courier New" w:hAnsi="Courier New"/>
            <w:sz w:val="18"/>
            <w:szCs w:val="18"/>
          </w:rPr>
          <w:t>4</w:t>
        </w:r>
      </w:ins>
      <w:del w:id="173" w:author="Randy Turner" w:date="1996-11-01T13:49:00Z">
        <w:r>
          <w:rPr>
            <w:rFonts w:eastAsia="Courier New" w:cs="Courier New" w:ascii="Courier New" w:hAnsi="Courier New"/>
            <w:sz w:val="18"/>
            <w:szCs w:val="18"/>
          </w:rPr>
          <w:delText>3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1.2 Printer Device Overview ....................................    </w:t>
      </w:r>
      <w:ins w:id="174" w:author="Randy Turner" w:date="1996-11-01T13:49:00Z">
        <w:r>
          <w:rPr>
            <w:rFonts w:eastAsia="Courier New" w:cs="Courier New" w:ascii="Courier New" w:hAnsi="Courier New"/>
            <w:sz w:val="18"/>
            <w:szCs w:val="18"/>
          </w:rPr>
          <w:t>5</w:t>
        </w:r>
      </w:ins>
      <w:del w:id="175" w:author="Randy Turner" w:date="1996-11-01T13:49:00Z">
        <w:r>
          <w:rPr>
            <w:rFonts w:eastAsia="Courier New" w:cs="Courier New" w:ascii="Courier New" w:hAnsi="Courier New"/>
            <w:sz w:val="18"/>
            <w:szCs w:val="18"/>
          </w:rPr>
          <w:delText>4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1.3 Categories of Printer Information ..........................    </w:t>
      </w:r>
      <w:ins w:id="176" w:author="Randy Turner" w:date="1996-11-01T13:50:00Z">
        <w:r>
          <w:rPr>
            <w:rFonts w:eastAsia="Courier New" w:cs="Courier New" w:ascii="Courier New" w:hAnsi="Courier New"/>
            <w:sz w:val="18"/>
            <w:szCs w:val="18"/>
          </w:rPr>
          <w:t>6</w:t>
        </w:r>
      </w:ins>
      <w:del w:id="177" w:author="Randy Turner" w:date="1996-11-01T13:50:00Z">
        <w:r>
          <w:rPr>
            <w:rFonts w:eastAsia="Courier New" w:cs="Courier New" w:ascii="Courier New" w:hAnsi="Courier New"/>
            <w:sz w:val="18"/>
            <w:szCs w:val="18"/>
          </w:rPr>
          <w:delText>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1.3.1 Descriptions .............................................    </w:t>
      </w:r>
      <w:ins w:id="178" w:author="Randy Turner" w:date="1996-11-01T13:51:00Z">
        <w:r>
          <w:rPr>
            <w:rFonts w:eastAsia="Courier New" w:cs="Courier New" w:ascii="Courier New" w:hAnsi="Courier New"/>
            <w:sz w:val="18"/>
            <w:szCs w:val="18"/>
          </w:rPr>
          <w:t>6</w:t>
        </w:r>
      </w:ins>
      <w:del w:id="179" w:author="Randy Turner" w:date="1996-11-01T13:51:00Z">
        <w:r>
          <w:rPr>
            <w:rFonts w:eastAsia="Courier New" w:cs="Courier New" w:ascii="Courier New" w:hAnsi="Courier New"/>
            <w:sz w:val="18"/>
            <w:szCs w:val="18"/>
          </w:rPr>
          <w:delText>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1.3.2 Status ...................................................    </w:t>
      </w:r>
      <w:ins w:id="180" w:author="Randy Turner" w:date="1996-11-01T13:51:00Z">
        <w:r>
          <w:rPr>
            <w:rFonts w:eastAsia="Courier New" w:cs="Courier New" w:ascii="Courier New" w:hAnsi="Courier New"/>
            <w:sz w:val="18"/>
            <w:szCs w:val="18"/>
          </w:rPr>
          <w:t>6</w:t>
        </w:r>
      </w:ins>
      <w:del w:id="181" w:author="Randy Turner" w:date="1996-11-01T13:51:00Z">
        <w:r>
          <w:rPr>
            <w:rFonts w:eastAsia="Courier New" w:cs="Courier New" w:ascii="Courier New" w:hAnsi="Courier New"/>
            <w:sz w:val="18"/>
            <w:szCs w:val="18"/>
          </w:rPr>
          <w:delText>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1.3.3 Alerts ...................................................    </w:t>
      </w:r>
      <w:ins w:id="182" w:author="Randy Turner" w:date="1996-11-01T13:51:00Z">
        <w:r>
          <w:rPr>
            <w:rFonts w:eastAsia="Courier New" w:cs="Courier New" w:ascii="Courier New" w:hAnsi="Courier New"/>
            <w:sz w:val="18"/>
            <w:szCs w:val="18"/>
          </w:rPr>
          <w:t>6</w:t>
        </w:r>
      </w:ins>
      <w:del w:id="183" w:author="Randy Turner" w:date="1996-11-01T13:51:00Z">
        <w:r>
          <w:rPr>
            <w:rFonts w:eastAsia="Courier New" w:cs="Courier New" w:ascii="Courier New" w:hAnsi="Courier New"/>
            <w:sz w:val="18"/>
            <w:szCs w:val="18"/>
          </w:rPr>
          <w:delText>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. Printer Model ...............................................    </w:t>
      </w:r>
      <w:ins w:id="184" w:author="Randy Turner" w:date="1996-11-01T13:52:00Z">
        <w:r>
          <w:rPr>
            <w:rFonts w:eastAsia="Courier New" w:cs="Courier New" w:ascii="Courier New" w:hAnsi="Courier New"/>
            <w:sz w:val="18"/>
            <w:szCs w:val="18"/>
          </w:rPr>
          <w:t>7</w:t>
        </w:r>
      </w:ins>
      <w:del w:id="185" w:author="Randy Turner" w:date="1996-11-01T13:52:00Z">
        <w:r>
          <w:rPr>
            <w:rFonts w:eastAsia="Courier New" w:cs="Courier New" w:ascii="Courier New" w:hAnsi="Courier New"/>
            <w:sz w:val="18"/>
            <w:szCs w:val="18"/>
          </w:rPr>
          <w:delText>6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.1 Overview of the Printer Model ..............................    </w:t>
      </w:r>
      <w:ins w:id="186" w:author="Randy Turner" w:date="1996-11-01T13:53:00Z">
        <w:r>
          <w:rPr>
            <w:rFonts w:eastAsia="Courier New" w:cs="Courier New" w:ascii="Courier New" w:hAnsi="Courier New"/>
            <w:sz w:val="18"/>
            <w:szCs w:val="18"/>
          </w:rPr>
          <w:t>9</w:t>
        </w:r>
      </w:ins>
      <w:del w:id="187" w:author="Randy Turner" w:date="1996-11-01T13:53:00Z">
        <w:r>
          <w:rPr>
            <w:rFonts w:eastAsia="Courier New" w:cs="Courier New" w:ascii="Courier New" w:hAnsi="Courier New"/>
            <w:sz w:val="18"/>
            <w:szCs w:val="18"/>
          </w:rPr>
          <w:delText>8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.2 Printer Sub-Units ..........................................    </w:t>
      </w:r>
      <w:ins w:id="188" w:author="Randy Turner" w:date="1996-11-01T13:54:00Z">
        <w:r>
          <w:rPr>
            <w:rFonts w:eastAsia="Courier New" w:cs="Courier New" w:ascii="Courier New" w:hAnsi="Courier New"/>
            <w:sz w:val="18"/>
            <w:szCs w:val="18"/>
          </w:rPr>
          <w:t>9</w:t>
        </w:r>
      </w:ins>
      <w:del w:id="189" w:author="Randy Turner" w:date="1996-11-01T13:54:00Z">
        <w:r>
          <w:rPr>
            <w:rFonts w:eastAsia="Courier New" w:cs="Courier New" w:ascii="Courier New" w:hAnsi="Courier New"/>
            <w:sz w:val="18"/>
            <w:szCs w:val="18"/>
          </w:rPr>
          <w:delText>8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.2.1 General Printer ..........................................    </w:t>
      </w:r>
      <w:ins w:id="190" w:author="Randy Turner" w:date="1996-11-01T13:55:00Z">
        <w:r>
          <w:rPr>
            <w:rFonts w:eastAsia="Courier New" w:cs="Courier New" w:ascii="Courier New" w:hAnsi="Courier New"/>
            <w:sz w:val="18"/>
            <w:szCs w:val="18"/>
          </w:rPr>
          <w:t>9</w:t>
        </w:r>
      </w:ins>
      <w:del w:id="191" w:author="Randy Turner" w:date="1996-11-01T13:55:00Z">
        <w:r>
          <w:rPr>
            <w:rFonts w:eastAsia="Courier New" w:cs="Courier New" w:ascii="Courier New" w:hAnsi="Courier New"/>
            <w:sz w:val="18"/>
            <w:szCs w:val="18"/>
          </w:rPr>
          <w:delText>8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.2.2 Inputs ...................................................   </w:t>
      </w:r>
      <w:ins w:id="192" w:author="Randy Turner" w:date="1996-11-01T13:55:00Z">
        <w:r>
          <w:rPr>
            <w:rFonts w:eastAsia="Courier New" w:cs="Courier New" w:ascii="Courier New" w:hAnsi="Courier New"/>
            <w:sz w:val="18"/>
            <w:szCs w:val="18"/>
          </w:rPr>
          <w:t>10</w:t>
        </w:r>
      </w:ins>
      <w:del w:id="193" w:author="Randy Turner" w:date="1996-11-01T13:55:00Z">
        <w:r>
          <w:rPr>
            <w:rFonts w:eastAsia="Courier New" w:cs="Courier New" w:ascii="Courier New" w:hAnsi="Courier New"/>
            <w:sz w:val="18"/>
            <w:szCs w:val="18"/>
          </w:rPr>
          <w:delText xml:space="preserve"> 9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.2.3 Media ....................................................   </w:t>
      </w:r>
      <w:ins w:id="194" w:author="Randy Turner" w:date="1996-11-01T13:55:00Z">
        <w:r>
          <w:rPr>
            <w:rFonts w:eastAsia="Courier New" w:cs="Courier New" w:ascii="Courier New" w:hAnsi="Courier New"/>
            <w:sz w:val="18"/>
            <w:szCs w:val="18"/>
          </w:rPr>
          <w:t>10</w:t>
        </w:r>
      </w:ins>
      <w:del w:id="195" w:author="Randy Turner" w:date="1996-11-01T13:55:00Z">
        <w:r>
          <w:rPr>
            <w:rFonts w:eastAsia="Courier New" w:cs="Courier New" w:ascii="Courier New" w:hAnsi="Courier New"/>
            <w:sz w:val="18"/>
            <w:szCs w:val="18"/>
          </w:rPr>
          <w:delText xml:space="preserve"> 9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.2.4 Outputs ..................................................   </w:t>
      </w:r>
      <w:ins w:id="196" w:author="Randy Turner" w:date="1996-11-01T13:55:00Z">
        <w:r>
          <w:rPr>
            <w:rFonts w:eastAsia="Courier New" w:cs="Courier New" w:ascii="Courier New" w:hAnsi="Courier New"/>
            <w:sz w:val="18"/>
            <w:szCs w:val="18"/>
          </w:rPr>
          <w:t>10</w:t>
        </w:r>
      </w:ins>
      <w:del w:id="197" w:author="Randy Turner" w:date="1996-11-01T13:55:00Z">
        <w:r>
          <w:rPr>
            <w:rFonts w:eastAsia="Courier New" w:cs="Courier New" w:ascii="Courier New" w:hAnsi="Courier New"/>
            <w:sz w:val="18"/>
            <w:szCs w:val="18"/>
          </w:rPr>
          <w:delText xml:space="preserve"> 9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.2.5 Finishers ................................................   </w:t>
      </w:r>
      <w:ins w:id="198" w:author="Randy Turner" w:date="1996-11-01T13:55:00Z">
        <w:r>
          <w:rPr>
            <w:rFonts w:eastAsia="Courier New" w:cs="Courier New" w:ascii="Courier New" w:hAnsi="Courier New"/>
            <w:sz w:val="18"/>
            <w:szCs w:val="18"/>
          </w:rPr>
          <w:t>10</w:t>
        </w:r>
      </w:ins>
      <w:del w:id="199" w:author="Randy Turner" w:date="1996-11-01T13:55:00Z">
        <w:r>
          <w:rPr>
            <w:rFonts w:eastAsia="Courier New" w:cs="Courier New" w:ascii="Courier New" w:hAnsi="Courier New"/>
            <w:sz w:val="18"/>
            <w:szCs w:val="18"/>
          </w:rPr>
          <w:delText>10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6 Markers ..................................................   1</w:t>
      </w:r>
      <w:ins w:id="200" w:author="Randy Turner" w:date="1996-11-01T13:56:00Z">
        <w:r>
          <w:rPr>
            <w:rFonts w:eastAsia="Courier New" w:cs="Courier New" w:ascii="Courier New" w:hAnsi="Courier New"/>
            <w:sz w:val="18"/>
            <w:szCs w:val="18"/>
          </w:rPr>
          <w:t>1</w:t>
        </w:r>
      </w:ins>
      <w:del w:id="201" w:author="Randy Turner" w:date="1996-11-01T13:56:00Z">
        <w:r>
          <w:rPr>
            <w:rFonts w:eastAsia="Courier New" w:cs="Courier New" w:ascii="Courier New" w:hAnsi="Courier New"/>
            <w:sz w:val="18"/>
            <w:szCs w:val="18"/>
          </w:rPr>
          <w:delText>0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7 Media Paths ..............................................   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8 System Controller ........................................   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9 Interfaces ...............................................   1</w:t>
      </w:r>
      <w:ins w:id="202" w:author="Randy Turner" w:date="1996-11-01T13:57:00Z">
        <w:r>
          <w:rPr>
            <w:rFonts w:eastAsia="Courier New" w:cs="Courier New" w:ascii="Courier New" w:hAnsi="Courier New"/>
            <w:sz w:val="18"/>
            <w:szCs w:val="18"/>
          </w:rPr>
          <w:t>2</w:t>
        </w:r>
      </w:ins>
      <w:del w:id="203" w:author="Randy Turner" w:date="1996-11-01T13:57:00Z">
        <w:r>
          <w:rPr>
            <w:rFonts w:eastAsia="Courier New" w:cs="Courier New" w:ascii="Courier New" w:hAnsi="Courier New"/>
            <w:sz w:val="18"/>
            <w:szCs w:val="18"/>
          </w:rPr>
          <w:delText>1</w:delText>
        </w:r>
      </w:del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.2.10 </w:t>
      </w:r>
      <w:ins w:id="204" w:author="Randy Turner" w:date="1996-06-24T14:04:00Z">
        <w:r>
          <w:rPr>
            <w:rFonts w:eastAsia="Courier New" w:cs="Courier New" w:ascii="Courier New" w:hAnsi="Courier New"/>
            <w:sz w:val="18"/>
            <w:szCs w:val="18"/>
          </w:rPr>
          <w:t>Print Job Delivery</w:t>
        </w:r>
      </w:ins>
      <w:del w:id="205" w:author="Randy Turner" w:date="1996-06-24T14:04:00Z">
        <w:r>
          <w:rPr>
            <w:rFonts w:eastAsia="Courier New" w:cs="Courier New" w:ascii="Courier New" w:hAnsi="Courier New"/>
            <w:sz w:val="18"/>
            <w:szCs w:val="18"/>
          </w:rPr>
          <w:delText>Channels .......</w:delText>
        </w:r>
      </w:del>
      <w:ins w:id="206" w:author="Randy Turner" w:date="1996-06-24T14:04:00Z">
        <w:r>
          <w:rPr>
            <w:rFonts w:eastAsia="Courier New" w:cs="Courier New" w:ascii="Courier New" w:hAnsi="Courier New"/>
            <w:sz w:val="18"/>
            <w:szCs w:val="18"/>
          </w:rPr>
          <w:t xml:space="preserve"> Channels </w:t>
        </w:r>
      </w:ins>
      <w:del w:id="207" w:author="Randy Turner" w:date="1996-06-24T14:05:00Z">
        <w:r>
          <w:rPr>
            <w:rFonts w:eastAsia="Courier New" w:cs="Courier New" w:ascii="Courier New" w:hAnsi="Courier New"/>
            <w:sz w:val="18"/>
            <w:szCs w:val="18"/>
          </w:rPr>
          <w:delText>..........</w:delText>
        </w:r>
      </w:del>
      <w:r>
        <w:rPr>
          <w:rFonts w:eastAsia="Courier New" w:cs="Courier New" w:ascii="Courier New" w:hAnsi="Courier New"/>
          <w:sz w:val="18"/>
          <w:szCs w:val="18"/>
        </w:rPr>
        <w:t>......</w:t>
      </w:r>
      <w:del w:id="208" w:author="Randy Turner" w:date="1996-06-24T14:05:00Z">
        <w:r>
          <w:rPr>
            <w:rFonts w:eastAsia="Courier New" w:cs="Courier New" w:ascii="Courier New" w:hAnsi="Courier New"/>
            <w:sz w:val="18"/>
            <w:szCs w:val="18"/>
          </w:rPr>
          <w:delText>..</w:delText>
        </w:r>
      </w:del>
      <w:r>
        <w:rPr>
          <w:rFonts w:eastAsia="Courier New" w:cs="Courier New" w:ascii="Courier New" w:hAnsi="Courier New"/>
          <w:sz w:val="18"/>
          <w:szCs w:val="18"/>
        </w:rPr>
        <w:t>....................... 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11 Interpreters ............................................ 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12 Console ................................................. 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13 Alerts ..................................................   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13.1 Status and Alerts .....................................   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210" w:author="Binnur Al-Kazily" w:date="1996-06-24T10:33:00Z"/>
        </w:rPr>
      </w:pPr>
      <w:del w:id="209" w:author="Binnur Al-Kazily" w:date="1996-06-24T10:33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 [Page 1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215" w:author="Binnur Al-Kazily" w:date="1996-06-24T10:35:00Z"/>
        </w:rPr>
      </w:pPr>
      <w:del w:id="211" w:author="Binnur Al-Kazily" w:date="1996-06-24T10:35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212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213" w:author="Binnur Al-Kazily" w:date="1996-06-24T10:3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214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13.2 Overall Printer Status ................................   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13.2.1 Host MIB Printer Status .............................   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13.2.2 Sub-unit Status .....................................   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13.3 Alert Tables .......................................... 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2.2.13.4 Alert Table Management ................................   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.3 Read-Write Objects .........................................   </w:t>
      </w:r>
      <w:ins w:id="216" w:author="Randy Turner" w:date="1996-11-01T15:26:00Z">
        <w:r>
          <w:rPr>
            <w:rFonts w:eastAsia="Courier New" w:cs="Courier New" w:ascii="Courier New" w:hAnsi="Courier New"/>
            <w:sz w:val="18"/>
            <w:szCs w:val="18"/>
          </w:rPr>
          <w:t>19</w:t>
        </w:r>
      </w:ins>
      <w:del w:id="217" w:author="Randy Turner" w:date="1996-11-01T15:26:00Z">
        <w:r>
          <w:rPr>
            <w:rFonts w:eastAsia="Courier New" w:cs="Courier New" w:ascii="Courier New" w:hAnsi="Courier New"/>
            <w:sz w:val="18"/>
            <w:szCs w:val="18"/>
          </w:rPr>
          <w:delText>20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.4 Enumerations ...............................................   </w:t>
      </w:r>
      <w:ins w:id="218" w:author="Randy Turner" w:date="1996-11-01T15:27:00Z">
        <w:r>
          <w:rPr>
            <w:rFonts w:eastAsia="Courier New" w:cs="Courier New" w:ascii="Courier New" w:hAnsi="Courier New"/>
            <w:sz w:val="18"/>
            <w:szCs w:val="18"/>
          </w:rPr>
          <w:t>19</w:t>
        </w:r>
      </w:ins>
      <w:del w:id="219" w:author="Randy Turner" w:date="1996-11-01T15:27:00Z">
        <w:r>
          <w:rPr>
            <w:rFonts w:eastAsia="Courier New" w:cs="Courier New" w:ascii="Courier New" w:hAnsi="Courier New"/>
            <w:sz w:val="18"/>
            <w:szCs w:val="18"/>
          </w:rPr>
          <w:delText>22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.4.1 Registering Additional Enumerated Values .................   </w:t>
      </w:r>
      <w:ins w:id="220" w:author="Randy Turner" w:date="1996-11-01T15:27:00Z">
        <w:r>
          <w:rPr>
            <w:rFonts w:eastAsia="Courier New" w:cs="Courier New" w:ascii="Courier New" w:hAnsi="Courier New"/>
            <w:sz w:val="18"/>
            <w:szCs w:val="18"/>
          </w:rPr>
          <w:t>19</w:t>
        </w:r>
      </w:ins>
      <w:del w:id="221" w:author="Randy Turner" w:date="1996-11-01T15:27:00Z">
        <w:r>
          <w:rPr>
            <w:rFonts w:eastAsia="Courier New" w:cs="Courier New" w:ascii="Courier New" w:hAnsi="Courier New"/>
            <w:sz w:val="18"/>
            <w:szCs w:val="18"/>
          </w:rPr>
          <w:delText>22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3. Objects from other MIB Specifications .......................   </w:t>
      </w:r>
      <w:ins w:id="222" w:author="Randy Turner" w:date="1996-11-01T15:29:00Z">
        <w:r>
          <w:rPr>
            <w:rFonts w:eastAsia="Courier New" w:cs="Courier New" w:ascii="Courier New" w:hAnsi="Courier New"/>
            <w:sz w:val="18"/>
            <w:szCs w:val="18"/>
          </w:rPr>
          <w:t>20</w:t>
        </w:r>
      </w:ins>
      <w:del w:id="223" w:author="Randy Turner" w:date="1996-11-01T15:29:00Z">
        <w:r>
          <w:rPr>
            <w:rFonts w:eastAsia="Courier New" w:cs="Courier New" w:ascii="Courier New" w:hAnsi="Courier New"/>
            <w:sz w:val="18"/>
            <w:szCs w:val="18"/>
          </w:rPr>
          <w:delText>22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3.1 System Group objects .......................................   2</w:t>
      </w:r>
      <w:ins w:id="224" w:author="Randy Turner" w:date="1996-11-01T15:29:00Z">
        <w:r>
          <w:rPr>
            <w:rFonts w:eastAsia="Courier New" w:cs="Courier New" w:ascii="Courier New" w:hAnsi="Courier New"/>
            <w:sz w:val="18"/>
            <w:szCs w:val="18"/>
          </w:rPr>
          <w:t>0</w:t>
        </w:r>
      </w:ins>
      <w:del w:id="225" w:author="Randy Turner" w:date="1996-11-01T15:29:00Z">
        <w:r>
          <w:rPr>
            <w:rFonts w:eastAsia="Courier New" w:cs="Courier New" w:ascii="Courier New" w:hAnsi="Courier New"/>
            <w:sz w:val="18"/>
            <w:szCs w:val="18"/>
          </w:rPr>
          <w:delText>2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3.2 System Controller ..........................................   2</w:t>
      </w:r>
      <w:ins w:id="226" w:author="Randy Turner" w:date="1996-11-01T15:29:00Z">
        <w:r>
          <w:rPr>
            <w:rFonts w:eastAsia="Courier New" w:cs="Courier New" w:ascii="Courier New" w:hAnsi="Courier New"/>
            <w:sz w:val="18"/>
            <w:szCs w:val="18"/>
          </w:rPr>
          <w:t>0</w:t>
        </w:r>
      </w:ins>
      <w:del w:id="227" w:author="Randy Turner" w:date="1996-11-01T15:29:00Z">
        <w:r>
          <w:rPr>
            <w:rFonts w:eastAsia="Courier New" w:cs="Courier New" w:ascii="Courier New" w:hAnsi="Courier New"/>
            <w:sz w:val="18"/>
            <w:szCs w:val="18"/>
          </w:rPr>
          <w:delText>3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3.3 Interface Group objects ....................................   2</w:t>
      </w:r>
      <w:ins w:id="228" w:author="Randy Turner" w:date="1996-11-01T15:29:00Z">
        <w:r>
          <w:rPr>
            <w:rFonts w:eastAsia="Courier New" w:cs="Courier New" w:ascii="Courier New" w:hAnsi="Courier New"/>
            <w:sz w:val="18"/>
            <w:szCs w:val="18"/>
          </w:rPr>
          <w:t>0</w:t>
        </w:r>
      </w:ins>
      <w:del w:id="229" w:author="Randy Turner" w:date="1996-11-01T15:29:00Z">
        <w:r>
          <w:rPr>
            <w:rFonts w:eastAsia="Courier New" w:cs="Courier New" w:ascii="Courier New" w:hAnsi="Courier New"/>
            <w:sz w:val="18"/>
            <w:szCs w:val="18"/>
          </w:rPr>
          <w:delText>3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4. Textual Conventions .........................................   2</w:t>
      </w:r>
      <w:ins w:id="230" w:author="Randy Turner" w:date="1996-11-01T15:30:00Z">
        <w:r>
          <w:rPr>
            <w:rFonts w:eastAsia="Courier New" w:cs="Courier New" w:ascii="Courier New" w:hAnsi="Courier New"/>
            <w:sz w:val="18"/>
            <w:szCs w:val="18"/>
          </w:rPr>
          <w:t>1</w:t>
        </w:r>
      </w:ins>
      <w:del w:id="231" w:author="Randy Turner" w:date="1996-11-01T15:30:00Z">
        <w:r>
          <w:rPr>
            <w:rFonts w:eastAsia="Courier New" w:cs="Courier New" w:ascii="Courier New" w:hAnsi="Courier New"/>
            <w:sz w:val="18"/>
            <w:szCs w:val="18"/>
          </w:rPr>
          <w:delText>3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5. The General Printer Group ...................................   </w:t>
      </w:r>
      <w:ins w:id="232" w:author="Randy Turner" w:date="1996-11-01T15:31:00Z">
        <w:r>
          <w:rPr>
            <w:rFonts w:eastAsia="Courier New" w:cs="Courier New" w:ascii="Courier New" w:hAnsi="Courier New"/>
            <w:sz w:val="18"/>
            <w:szCs w:val="18"/>
          </w:rPr>
          <w:t>39</w:t>
        </w:r>
      </w:ins>
      <w:del w:id="233" w:author="Randy Turner" w:date="1996-11-01T15:31:00Z">
        <w:r>
          <w:rPr>
            <w:rFonts w:eastAsia="Courier New" w:cs="Courier New" w:ascii="Courier New" w:hAnsi="Courier New"/>
            <w:sz w:val="18"/>
            <w:szCs w:val="18"/>
          </w:rPr>
          <w:delText>27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5.1 The Cover Table ............................................   </w:t>
      </w:r>
      <w:ins w:id="234" w:author="Randy Turner" w:date="1996-11-01T15:32:00Z">
        <w:r>
          <w:rPr>
            <w:rFonts w:eastAsia="Courier New" w:cs="Courier New" w:ascii="Courier New" w:hAnsi="Courier New"/>
            <w:sz w:val="18"/>
            <w:szCs w:val="18"/>
          </w:rPr>
          <w:t>41</w:t>
        </w:r>
      </w:ins>
      <w:del w:id="235" w:author="Randy Turner" w:date="1996-11-01T15:32:00Z">
        <w:r>
          <w:rPr>
            <w:rFonts w:eastAsia="Courier New" w:cs="Courier New" w:ascii="Courier New" w:hAnsi="Courier New"/>
            <w:sz w:val="18"/>
            <w:szCs w:val="18"/>
          </w:rPr>
          <w:delText>30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5.2 The Localization Table .....................................   </w:t>
      </w:r>
      <w:ins w:id="236" w:author="Randy Turner" w:date="1996-11-01T15:32:00Z">
        <w:r>
          <w:rPr>
            <w:rFonts w:eastAsia="Courier New" w:cs="Courier New" w:ascii="Courier New" w:hAnsi="Courier New"/>
            <w:sz w:val="18"/>
            <w:szCs w:val="18"/>
          </w:rPr>
          <w:t>41</w:t>
        </w:r>
      </w:ins>
      <w:del w:id="237" w:author="Randy Turner" w:date="1996-11-01T15:32:00Z">
        <w:r>
          <w:rPr>
            <w:rFonts w:eastAsia="Courier New" w:cs="Courier New" w:ascii="Courier New" w:hAnsi="Courier New"/>
            <w:sz w:val="18"/>
            <w:szCs w:val="18"/>
          </w:rPr>
          <w:delText>31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5.3 The System Resources Tables ................................   </w:t>
      </w:r>
      <w:ins w:id="238" w:author="Randy Turner" w:date="1996-11-01T15:33:00Z">
        <w:r>
          <w:rPr>
            <w:rFonts w:eastAsia="Courier New" w:cs="Courier New" w:ascii="Courier New" w:hAnsi="Courier New"/>
            <w:sz w:val="18"/>
            <w:szCs w:val="18"/>
          </w:rPr>
          <w:t>43</w:t>
        </w:r>
      </w:ins>
      <w:del w:id="239" w:author="Randy Turner" w:date="1996-11-01T15:33:00Z">
        <w:r>
          <w:rPr>
            <w:rFonts w:eastAsia="Courier New" w:cs="Courier New" w:ascii="Courier New" w:hAnsi="Courier New"/>
            <w:sz w:val="18"/>
            <w:szCs w:val="18"/>
          </w:rPr>
          <w:delText>33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6. The Responsible Party group .................................   </w:t>
      </w:r>
      <w:ins w:id="240" w:author="Randy Turner" w:date="1996-11-01T15:33:00Z">
        <w:r>
          <w:rPr>
            <w:rFonts w:eastAsia="Courier New" w:cs="Courier New" w:ascii="Courier New" w:hAnsi="Courier New"/>
            <w:sz w:val="18"/>
            <w:szCs w:val="18"/>
          </w:rPr>
          <w:t>44</w:t>
        </w:r>
      </w:ins>
      <w:del w:id="241" w:author="Randy Turner" w:date="1996-11-01T15:33:00Z">
        <w:r>
          <w:rPr>
            <w:rFonts w:eastAsia="Courier New" w:cs="Courier New" w:ascii="Courier New" w:hAnsi="Courier New"/>
            <w:sz w:val="18"/>
            <w:szCs w:val="18"/>
          </w:rPr>
          <w:delText>3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7. The Input Group .............................................   </w:t>
      </w:r>
      <w:ins w:id="242" w:author="Randy Turner" w:date="1996-11-01T15:34:00Z">
        <w:r>
          <w:rPr>
            <w:rFonts w:eastAsia="Courier New" w:cs="Courier New" w:ascii="Courier New" w:hAnsi="Courier New"/>
            <w:sz w:val="18"/>
            <w:szCs w:val="18"/>
          </w:rPr>
          <w:t>45</w:t>
        </w:r>
      </w:ins>
      <w:del w:id="243" w:author="Randy Turner" w:date="1996-11-01T15:34:00Z">
        <w:r>
          <w:rPr>
            <w:rFonts w:eastAsia="Courier New" w:cs="Courier New" w:ascii="Courier New" w:hAnsi="Courier New"/>
            <w:sz w:val="18"/>
            <w:szCs w:val="18"/>
          </w:rPr>
          <w:delText>3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8. The Extended Input Group ....................................   </w:t>
      </w:r>
      <w:ins w:id="244" w:author="Randy Turner" w:date="1996-11-01T15:37:00Z">
        <w:r>
          <w:rPr>
            <w:rFonts w:eastAsia="Courier New" w:cs="Courier New" w:ascii="Courier New" w:hAnsi="Courier New"/>
            <w:sz w:val="18"/>
            <w:szCs w:val="18"/>
          </w:rPr>
          <w:t>50</w:t>
        </w:r>
      </w:ins>
      <w:del w:id="245" w:author="Randy Turner" w:date="1996-11-01T15:37:00Z">
        <w:r>
          <w:rPr>
            <w:rFonts w:eastAsia="Courier New" w:cs="Courier New" w:ascii="Courier New" w:hAnsi="Courier New"/>
            <w:sz w:val="18"/>
            <w:szCs w:val="18"/>
          </w:rPr>
          <w:delText>41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9. The Input </w:t>
      </w:r>
      <w:ins w:id="246" w:author="Randy Turner" w:date="1996-11-01T15:37:00Z">
        <w:r>
          <w:rPr>
            <w:rFonts w:eastAsia="Courier New" w:cs="Courier New" w:ascii="Courier New" w:hAnsi="Courier New"/>
            <w:sz w:val="18"/>
            <w:szCs w:val="18"/>
          </w:rPr>
          <w:t>Switching</w:t>
        </w:r>
      </w:ins>
      <w:del w:id="247" w:author="Randy Turner" w:date="1996-11-01T15:37:00Z">
        <w:r>
          <w:rPr>
            <w:rFonts w:eastAsia="Courier New" w:cs="Courier New" w:ascii="Courier New" w:hAnsi="Courier New"/>
            <w:sz w:val="18"/>
            <w:szCs w:val="18"/>
          </w:rPr>
          <w:delText>Media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Group ...................................</w:t>
      </w:r>
      <w:del w:id="248" w:author="Randy Turner" w:date="1996-11-01T15:37:00Z">
        <w:r>
          <w:rPr>
            <w:rFonts w:eastAsia="Courier New" w:cs="Courier New" w:ascii="Courier New" w:hAnsi="Courier New"/>
            <w:sz w:val="18"/>
            <w:szCs w:val="18"/>
          </w:rPr>
          <w:delText>....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ins w:id="249" w:author="Randy Turner" w:date="1996-11-01T15:37:00Z">
        <w:r>
          <w:rPr>
            <w:rFonts w:eastAsia="Courier New" w:cs="Courier New" w:ascii="Courier New" w:hAnsi="Courier New"/>
            <w:sz w:val="18"/>
            <w:szCs w:val="18"/>
          </w:rPr>
          <w:t>52</w:t>
        </w:r>
      </w:ins>
      <w:del w:id="250" w:author="Randy Turner" w:date="1996-11-01T15:37:00Z">
        <w:r>
          <w:rPr>
            <w:rFonts w:eastAsia="Courier New" w:cs="Courier New" w:ascii="Courier New" w:hAnsi="Courier New"/>
            <w:sz w:val="18"/>
            <w:szCs w:val="18"/>
          </w:rPr>
          <w:delText>42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10. The Output Group ...........................................   </w:t>
      </w:r>
      <w:ins w:id="251" w:author="Randy Turner" w:date="1996-11-01T15:37:00Z">
        <w:r>
          <w:rPr>
            <w:rFonts w:eastAsia="Courier New" w:cs="Courier New" w:ascii="Courier New" w:hAnsi="Courier New"/>
            <w:sz w:val="18"/>
            <w:szCs w:val="18"/>
          </w:rPr>
          <w:t>53</w:t>
        </w:r>
      </w:ins>
      <w:del w:id="252" w:author="Randy Turner" w:date="1996-11-01T15:37:00Z">
        <w:r>
          <w:rPr>
            <w:rFonts w:eastAsia="Courier New" w:cs="Courier New" w:ascii="Courier New" w:hAnsi="Courier New"/>
            <w:sz w:val="18"/>
            <w:szCs w:val="18"/>
          </w:rPr>
          <w:delText>44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11. The Extended Output Group ..................................   </w:t>
      </w:r>
      <w:ins w:id="253" w:author="Randy Turner" w:date="1996-11-01T15:39:00Z">
        <w:r>
          <w:rPr>
            <w:rFonts w:eastAsia="Courier New" w:cs="Courier New" w:ascii="Courier New" w:hAnsi="Courier New"/>
            <w:sz w:val="18"/>
            <w:szCs w:val="18"/>
          </w:rPr>
          <w:t>55</w:t>
        </w:r>
      </w:ins>
      <w:del w:id="254" w:author="Randy Turner" w:date="1996-11-01T15:39:00Z">
        <w:r>
          <w:rPr>
            <w:rFonts w:eastAsia="Courier New" w:cs="Courier New" w:ascii="Courier New" w:hAnsi="Courier New"/>
            <w:sz w:val="18"/>
            <w:szCs w:val="18"/>
          </w:rPr>
          <w:delText>48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12. The Output Dimensions Group ................................   </w:t>
      </w:r>
      <w:ins w:id="255" w:author="Randy Turner" w:date="1996-11-01T15:39:00Z">
        <w:r>
          <w:rPr>
            <w:rFonts w:eastAsia="Courier New" w:cs="Courier New" w:ascii="Courier New" w:hAnsi="Courier New"/>
            <w:sz w:val="18"/>
            <w:szCs w:val="18"/>
          </w:rPr>
          <w:t>56</w:t>
        </w:r>
      </w:ins>
      <w:del w:id="256" w:author="Randy Turner" w:date="1996-11-01T15:39:00Z">
        <w:r>
          <w:rPr>
            <w:rFonts w:eastAsia="Courier New" w:cs="Courier New" w:ascii="Courier New" w:hAnsi="Courier New"/>
            <w:sz w:val="18"/>
            <w:szCs w:val="18"/>
          </w:rPr>
          <w:delText>49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13. The Output Features Group ..................................   </w:t>
      </w:r>
      <w:ins w:id="257" w:author="Randy Turner" w:date="1996-11-01T15:39:00Z">
        <w:r>
          <w:rPr>
            <w:rFonts w:eastAsia="Courier New" w:cs="Courier New" w:ascii="Courier New" w:hAnsi="Courier New"/>
            <w:sz w:val="18"/>
            <w:szCs w:val="18"/>
          </w:rPr>
          <w:t>57</w:t>
        </w:r>
      </w:ins>
      <w:del w:id="258" w:author="Randy Turner" w:date="1996-11-01T15:39:00Z">
        <w:r>
          <w:rPr>
            <w:rFonts w:eastAsia="Courier New" w:cs="Courier New" w:ascii="Courier New" w:hAnsi="Courier New"/>
            <w:sz w:val="18"/>
            <w:szCs w:val="18"/>
          </w:rPr>
          <w:delText>51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14. The Marker Group ...........................................   </w:t>
      </w:r>
      <w:ins w:id="259" w:author="Randy Turner" w:date="1996-11-01T15:40:00Z">
        <w:r>
          <w:rPr>
            <w:rFonts w:eastAsia="Courier New" w:cs="Courier New" w:ascii="Courier New" w:hAnsi="Courier New"/>
            <w:sz w:val="18"/>
            <w:szCs w:val="18"/>
          </w:rPr>
          <w:t>58</w:t>
        </w:r>
      </w:ins>
      <w:del w:id="260" w:author="Randy Turner" w:date="1996-11-01T15:40:00Z">
        <w:r>
          <w:rPr>
            <w:rFonts w:eastAsia="Courier New" w:cs="Courier New" w:ascii="Courier New" w:hAnsi="Courier New"/>
            <w:sz w:val="18"/>
            <w:szCs w:val="18"/>
          </w:rPr>
          <w:delText>52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15. The Marker Supplies Group ..................................   </w:t>
      </w:r>
      <w:ins w:id="261" w:author="Randy Turner" w:date="1996-11-01T15:41:00Z">
        <w:r>
          <w:rPr>
            <w:rFonts w:eastAsia="Courier New" w:cs="Courier New" w:ascii="Courier New" w:hAnsi="Courier New"/>
            <w:sz w:val="18"/>
            <w:szCs w:val="18"/>
          </w:rPr>
          <w:t>62</w:t>
        </w:r>
      </w:ins>
      <w:del w:id="262" w:author="Randy Turner" w:date="1996-11-01T15:41:00Z">
        <w:r>
          <w:rPr>
            <w:rFonts w:eastAsia="Courier New" w:cs="Courier New" w:ascii="Courier New" w:hAnsi="Courier New"/>
            <w:sz w:val="18"/>
            <w:szCs w:val="18"/>
          </w:rPr>
          <w:delText>58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16. The Marker Colorant Group ..................................   </w:t>
      </w:r>
      <w:ins w:id="263" w:author="Randy Turner" w:date="1996-11-01T15:41:00Z">
        <w:r>
          <w:rPr>
            <w:rFonts w:eastAsia="Courier New" w:cs="Courier New" w:ascii="Courier New" w:hAnsi="Courier New"/>
            <w:sz w:val="18"/>
            <w:szCs w:val="18"/>
          </w:rPr>
          <w:t>64</w:t>
        </w:r>
      </w:ins>
      <w:del w:id="264" w:author="Randy Turner" w:date="1996-11-01T15:41:00Z">
        <w:r>
          <w:rPr>
            <w:rFonts w:eastAsia="Courier New" w:cs="Courier New" w:ascii="Courier New" w:hAnsi="Courier New"/>
            <w:sz w:val="18"/>
            <w:szCs w:val="18"/>
          </w:rPr>
          <w:delText>62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7. The Media Path Group .......................................   6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18. The </w:t>
      </w:r>
      <w:ins w:id="265" w:author="Randy Turner" w:date="1996-11-01T15:41:00Z">
        <w:r>
          <w:rPr>
            <w:rFonts w:eastAsia="Courier New" w:cs="Courier New" w:ascii="Courier New" w:hAnsi="Courier New"/>
            <w:sz w:val="18"/>
            <w:szCs w:val="18"/>
          </w:rPr>
          <w:t xml:space="preserve">Print Job Delivery 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Channel Group </w:t>
      </w:r>
      <w:del w:id="266" w:author="Randy Turner" w:date="1996-11-01T15:41:00Z">
        <w:r>
          <w:rPr>
            <w:rFonts w:eastAsia="Courier New" w:cs="Courier New" w:ascii="Courier New" w:hAnsi="Courier New"/>
            <w:sz w:val="18"/>
            <w:szCs w:val="18"/>
          </w:rPr>
          <w:delText>........</w:delText>
        </w:r>
      </w:del>
      <w:r>
        <w:rPr>
          <w:rFonts w:eastAsia="Courier New" w:cs="Courier New" w:ascii="Courier New" w:hAnsi="Courier New"/>
          <w:sz w:val="18"/>
          <w:szCs w:val="18"/>
        </w:rPr>
        <w:t>.</w:t>
      </w:r>
      <w:del w:id="267" w:author="Randy Turner" w:date="1996-11-01T15:41:00Z">
        <w:r>
          <w:rPr>
            <w:rFonts w:eastAsia="Courier New" w:cs="Courier New" w:ascii="Courier New" w:hAnsi="Courier New"/>
            <w:sz w:val="18"/>
            <w:szCs w:val="18"/>
          </w:rPr>
          <w:delText>...........</w:delText>
        </w:r>
      </w:del>
      <w:r>
        <w:rPr>
          <w:rFonts w:eastAsia="Courier New" w:cs="Courier New" w:ascii="Courier New" w:hAnsi="Courier New"/>
          <w:sz w:val="18"/>
          <w:szCs w:val="18"/>
        </w:rPr>
        <w:t>......................   68</w:t>
      </w:r>
    </w:p>
    <w:p>
      <w:pPr>
        <w:pStyle w:val="Normal"/>
        <w:rPr>
          <w:del w:id="271" w:author="Randy Turner" w:date="1996-11-01T15:42:00Z"/>
        </w:rPr>
      </w:pPr>
      <w:ins w:id="268" w:author="Randy Turner" w:date="1996-11-01T15:42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del w:id="269" w:author="Randy Turner" w:date="1996-11-01T15:4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270" w:author="Randy Turner" w:date="1996-11-01T15:42:00Z">
        <w:r>
          <w:rPr>
            <w:rFonts w:eastAsia="Courier New" w:cs="Courier New" w:ascii="Courier New" w:hAnsi="Courier New"/>
            <w:sz w:val="18"/>
            <w:szCs w:val="18"/>
          </w:rPr>
          <w:delText>18.1 The Channel Table and its underlying structure ............   69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274" w:author="Randy Turner" w:date="1996-11-01T15:42:00Z"/>
        </w:rPr>
      </w:pPr>
      <w:del w:id="272" w:author="Randy Turner" w:date="1996-11-01T15:4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273" w:author="Randy Turner" w:date="1996-11-01T15:42:00Z">
        <w:r>
          <w:rPr>
            <w:rFonts w:eastAsia="Courier New" w:cs="Courier New" w:ascii="Courier New" w:hAnsi="Courier New"/>
            <w:sz w:val="18"/>
            <w:szCs w:val="18"/>
          </w:rPr>
          <w:delText>18.2 The Channel Table .........................................   70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del w:id="275" w:author="Randy Turner" w:date="1996-11-01T15:4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19. The Interpreter Group ......................................   </w:t>
      </w:r>
      <w:ins w:id="276" w:author="Randy Turner" w:date="1996-11-01T15:42:00Z">
        <w:r>
          <w:rPr>
            <w:rFonts w:eastAsia="Courier New" w:cs="Courier New" w:ascii="Courier New" w:hAnsi="Courier New"/>
            <w:sz w:val="18"/>
            <w:szCs w:val="18"/>
          </w:rPr>
          <w:t>71</w:t>
        </w:r>
      </w:ins>
      <w:del w:id="277" w:author="Randy Turner" w:date="1996-11-01T15:42:00Z">
        <w:r>
          <w:rPr>
            <w:rFonts w:eastAsia="Courier New" w:cs="Courier New" w:ascii="Courier New" w:hAnsi="Courier New"/>
            <w:sz w:val="18"/>
            <w:szCs w:val="18"/>
          </w:rPr>
          <w:delText>73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0. The Console Group ..........................................   </w:t>
      </w:r>
      <w:ins w:id="278" w:author="Randy Turner" w:date="1996-11-01T15:42:00Z">
        <w:r>
          <w:rPr>
            <w:rFonts w:eastAsia="Courier New" w:cs="Courier New" w:ascii="Courier New" w:hAnsi="Courier New"/>
            <w:sz w:val="18"/>
            <w:szCs w:val="18"/>
          </w:rPr>
          <w:t>74</w:t>
        </w:r>
      </w:ins>
      <w:del w:id="279" w:author="Randy Turner" w:date="1996-11-01T15:42:00Z">
        <w:r>
          <w:rPr>
            <w:rFonts w:eastAsia="Courier New" w:cs="Courier New" w:ascii="Courier New" w:hAnsi="Courier New"/>
            <w:sz w:val="18"/>
            <w:szCs w:val="18"/>
          </w:rPr>
          <w:delText>81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0.1 The Display Buffer Table ..................................   </w:t>
      </w:r>
      <w:ins w:id="280" w:author="Randy Turner" w:date="1996-11-01T15:43:00Z">
        <w:r>
          <w:rPr>
            <w:rFonts w:eastAsia="Courier New" w:cs="Courier New" w:ascii="Courier New" w:hAnsi="Courier New"/>
            <w:sz w:val="18"/>
            <w:szCs w:val="18"/>
          </w:rPr>
          <w:t>75</w:t>
        </w:r>
      </w:ins>
      <w:del w:id="281" w:author="Randy Turner" w:date="1996-11-01T15:43:00Z">
        <w:r>
          <w:rPr>
            <w:rFonts w:eastAsia="Courier New" w:cs="Courier New" w:ascii="Courier New" w:hAnsi="Courier New"/>
            <w:sz w:val="18"/>
            <w:szCs w:val="18"/>
          </w:rPr>
          <w:delText>82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0.2 The Console Light Table ...................................   </w:t>
      </w:r>
      <w:ins w:id="282" w:author="Randy Turner" w:date="1996-11-01T15:44:00Z">
        <w:r>
          <w:rPr>
            <w:rFonts w:eastAsia="Courier New" w:cs="Courier New" w:ascii="Courier New" w:hAnsi="Courier New"/>
            <w:sz w:val="18"/>
            <w:szCs w:val="18"/>
          </w:rPr>
          <w:t>76</w:t>
        </w:r>
      </w:ins>
      <w:del w:id="283" w:author="Randy Turner" w:date="1996-11-01T15:44:00Z">
        <w:r>
          <w:rPr>
            <w:rFonts w:eastAsia="Courier New" w:cs="Courier New" w:ascii="Courier New" w:hAnsi="Courier New"/>
            <w:sz w:val="18"/>
            <w:szCs w:val="18"/>
          </w:rPr>
          <w:delText>83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1. The Alerts Group ...........................................   </w:t>
      </w:r>
      <w:ins w:id="284" w:author="Randy Turner" w:date="1996-11-01T15:45:00Z">
        <w:r>
          <w:rPr>
            <w:rFonts w:eastAsia="Courier New" w:cs="Courier New" w:ascii="Courier New" w:hAnsi="Courier New"/>
            <w:sz w:val="18"/>
            <w:szCs w:val="18"/>
          </w:rPr>
          <w:t>78</w:t>
        </w:r>
      </w:ins>
      <w:del w:id="285" w:author="Randy Turner" w:date="1996-11-01T15:45:00Z">
        <w:r>
          <w:rPr>
            <w:rFonts w:eastAsia="Courier New" w:cs="Courier New" w:ascii="Courier New" w:hAnsi="Courier New"/>
            <w:sz w:val="18"/>
            <w:szCs w:val="18"/>
          </w:rPr>
          <w:delText>8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1.1 The Alert Time Group ......................................   </w:t>
      </w:r>
      <w:ins w:id="286" w:author="Randy Turner" w:date="1996-11-01T15:45:00Z">
        <w:r>
          <w:rPr>
            <w:rFonts w:eastAsia="Courier New" w:cs="Courier New" w:ascii="Courier New" w:hAnsi="Courier New"/>
            <w:sz w:val="18"/>
            <w:szCs w:val="18"/>
          </w:rPr>
          <w:t>81</w:t>
        </w:r>
      </w:ins>
      <w:del w:id="287" w:author="Randy Turner" w:date="1996-11-01T15:45:00Z">
        <w:r>
          <w:rPr>
            <w:rFonts w:eastAsia="Courier New" w:cs="Courier New" w:ascii="Courier New" w:hAnsi="Courier New"/>
            <w:sz w:val="18"/>
            <w:szCs w:val="18"/>
          </w:rPr>
          <w:delText>92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2. Appendix A - Glossary of Terms .............................   </w:t>
      </w:r>
      <w:ins w:id="288" w:author="Randy Turner" w:date="1996-11-01T15:46:00Z">
        <w:r>
          <w:rPr>
            <w:rFonts w:eastAsia="Courier New" w:cs="Courier New" w:ascii="Courier New" w:hAnsi="Courier New"/>
            <w:sz w:val="18"/>
            <w:szCs w:val="18"/>
          </w:rPr>
          <w:t>85</w:t>
        </w:r>
      </w:ins>
      <w:del w:id="289" w:author="Randy Turner" w:date="1996-11-01T15:46:00Z">
        <w:r>
          <w:rPr>
            <w:rFonts w:eastAsia="Courier New" w:cs="Courier New" w:ascii="Courier New" w:hAnsi="Courier New"/>
            <w:sz w:val="18"/>
            <w:szCs w:val="18"/>
          </w:rPr>
          <w:delText>98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3. Appendix B - Media Size Names ..............................  </w:t>
      </w:r>
      <w:ins w:id="290" w:author="Randy Turner" w:date="1996-11-01T15:46:00Z">
        <w:r>
          <w:rPr>
            <w:rFonts w:eastAsia="Courier New" w:cs="Courier New" w:ascii="Courier New" w:hAnsi="Courier New"/>
            <w:sz w:val="18"/>
            <w:szCs w:val="18"/>
          </w:rPr>
          <w:t xml:space="preserve"> 87</w:t>
        </w:r>
      </w:ins>
      <w:del w:id="291" w:author="Randy Turner" w:date="1996-11-01T15:46:00Z">
        <w:r>
          <w:rPr>
            <w:rFonts w:eastAsia="Courier New" w:cs="Courier New" w:ascii="Courier New" w:hAnsi="Courier New"/>
            <w:sz w:val="18"/>
            <w:szCs w:val="18"/>
          </w:rPr>
          <w:delText>101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4. Appendix C - Media Names ...................................  </w:t>
      </w:r>
      <w:ins w:id="292" w:author="Randy Turner" w:date="1996-11-01T15:47:00Z">
        <w:r>
          <w:rPr>
            <w:rFonts w:eastAsia="Courier New" w:cs="Courier New" w:ascii="Courier New" w:hAnsi="Courier New"/>
            <w:sz w:val="18"/>
            <w:szCs w:val="18"/>
          </w:rPr>
          <w:t xml:space="preserve"> 89</w:t>
        </w:r>
      </w:ins>
      <w:del w:id="293" w:author="Randy Turner" w:date="1996-11-01T15:47:00Z">
        <w:r>
          <w:rPr>
            <w:rFonts w:eastAsia="Courier New" w:cs="Courier New" w:ascii="Courier New" w:hAnsi="Courier New"/>
            <w:sz w:val="18"/>
            <w:szCs w:val="18"/>
          </w:rPr>
          <w:delText>103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5. Appendix D - Roles of Users ................................  </w:t>
      </w:r>
      <w:ins w:id="294" w:author="Randy Turner" w:date="1996-11-01T15:48:00Z">
        <w:r>
          <w:rPr>
            <w:rFonts w:eastAsia="Courier New" w:cs="Courier New" w:ascii="Courier New" w:hAnsi="Courier New"/>
            <w:sz w:val="18"/>
            <w:szCs w:val="18"/>
          </w:rPr>
          <w:t xml:space="preserve"> 92</w:t>
        </w:r>
      </w:ins>
      <w:del w:id="295" w:author="Randy Turner" w:date="1996-11-01T15:48:00Z">
        <w:r>
          <w:rPr>
            <w:rFonts w:eastAsia="Courier New" w:cs="Courier New" w:ascii="Courier New" w:hAnsi="Courier New"/>
            <w:sz w:val="18"/>
            <w:szCs w:val="18"/>
          </w:rPr>
          <w:delText>107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6. Appendix E - Participants ..................................  </w:t>
      </w:r>
      <w:ins w:id="296" w:author="Randy Turner" w:date="1996-11-01T15:48:00Z">
        <w:r>
          <w:rPr>
            <w:rFonts w:eastAsia="Courier New" w:cs="Courier New" w:ascii="Courier New" w:hAnsi="Courier New"/>
            <w:sz w:val="18"/>
            <w:szCs w:val="18"/>
          </w:rPr>
          <w:t xml:space="preserve"> 94</w:t>
        </w:r>
      </w:ins>
      <w:del w:id="297" w:author="Randy Turner" w:date="1996-11-01T15:48:00Z">
        <w:r>
          <w:rPr>
            <w:rFonts w:eastAsia="Courier New" w:cs="Courier New" w:ascii="Courier New" w:hAnsi="Courier New"/>
            <w:sz w:val="18"/>
            <w:szCs w:val="18"/>
          </w:rPr>
          <w:delText>111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7. Security Considerations ....................................  </w:t>
      </w:r>
      <w:ins w:id="298" w:author="Randy Turner" w:date="1996-11-01T15:49:00Z">
        <w:r>
          <w:rPr>
            <w:rFonts w:eastAsia="Courier New" w:cs="Courier New" w:ascii="Courier New" w:hAnsi="Courier New"/>
            <w:sz w:val="18"/>
            <w:szCs w:val="18"/>
          </w:rPr>
          <w:t xml:space="preserve"> 95</w:t>
        </w:r>
      </w:ins>
      <w:del w:id="299" w:author="Randy Turner" w:date="1996-11-01T15:49:00Z">
        <w:r>
          <w:rPr>
            <w:rFonts w:eastAsia="Courier New" w:cs="Courier New" w:ascii="Courier New" w:hAnsi="Courier New"/>
            <w:sz w:val="18"/>
            <w:szCs w:val="18"/>
          </w:rPr>
          <w:delText>113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28. Authors' Addresses .........................................  </w:t>
      </w:r>
      <w:ins w:id="300" w:author="Randy Turner" w:date="1996-11-01T15:49:00Z">
        <w:r>
          <w:rPr>
            <w:rFonts w:eastAsia="Courier New" w:cs="Courier New" w:ascii="Courier New" w:hAnsi="Courier New"/>
            <w:sz w:val="18"/>
            <w:szCs w:val="18"/>
          </w:rPr>
          <w:t xml:space="preserve"> 95</w:t>
        </w:r>
      </w:ins>
      <w:del w:id="301" w:author="Randy Turner" w:date="1996-11-01T15:49:00Z">
        <w:r>
          <w:rPr>
            <w:rFonts w:eastAsia="Courier New" w:cs="Courier New" w:ascii="Courier New" w:hAnsi="Courier New"/>
            <w:sz w:val="18"/>
            <w:szCs w:val="18"/>
          </w:rPr>
          <w:delText>113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03" w:author="Binnur Al-Kazily" w:date="1996-06-24T10:36:00Z"/>
        </w:rPr>
      </w:pPr>
      <w:del w:id="302" w:author="Binnur Al-Kazily" w:date="1996-06-24T10:36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 [Page 2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08" w:author="Binnur Al-Kazily" w:date="1996-06-24T10:36:00Z"/>
        </w:rPr>
      </w:pPr>
      <w:del w:id="304" w:author="Binnur Al-Kazily" w:date="1996-06-24T10:36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30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306" w:author="Binnur Al-Kazily" w:date="1996-06-24T10:3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30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.  Introduc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.1.  Network Printing Environ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management of producing a printed document, in any compu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nvironment, is a complex subject. Basically, the task can be divid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o two overlapping pieces, the management of printing and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nagement of the printer. Printing encompasses the entire proces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ducing a printed document from generation of the file to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d, selection of a printer, choosing printing propertie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uting, queuing, resource management, scheduling, and final prin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cluding notifying the user.  Most of the printing process is outsid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scope of the model presented here; only the management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is cover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10" w:author="Binnur Al-Kazily" w:date="1996-06-24T10:36:00Z"/>
        </w:rPr>
      </w:pPr>
      <w:del w:id="309" w:author="Binnur Al-Kazily" w:date="1996-06-24T10:36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 [Page 3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15" w:author="Binnur Al-Kazily" w:date="1996-06-24T10:36:00Z"/>
        </w:rPr>
      </w:pPr>
      <w:del w:id="311" w:author="Binnur Al-Kazily" w:date="1996-06-24T10:36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312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313" w:author="Binnur Al-Kazily" w:date="1996-06-24T10:3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314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Figure 1 - One Printer's View of the Networ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stem   printer    asset     user          user           us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nager  operator   manag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O         O         O         O             O              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/|\       /|\       /|\       /|\           /|\            /|\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/ \       / \       / \       / \           / \            / \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|         |         |         |             | 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+---------+ +-------+ +-------+ +-------+   +-----------+ 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configur-| |printer| | asset | |printer|   |   user    | |   user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ator     | |manager| |manager| |browser|   |application| |application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+---------+ +-------+ +-------+ +-------+   +-----------+ 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^            ^         ^         ^             |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|R/W         |R/W      |R        |R      +-----------+ 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|            |         |         |       |  spooler  | |  spooler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|            |         |         |       +-----------+ 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|            |         |         |             |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|            |         |         |       +-----------+ 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|            |         |         |       |supervisor | |supervisor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|            |         |         |       +-----------+ 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|            |         |         |        ^       ^     ^       ^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|            |         |         |        |R      |R/W  |R      |R/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            v         |         |        |       |     |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==================================================   |   =====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|                          print|        print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|SNMP                       data|         data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+-----+        +-------+                        PCL|          PCL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| MIB |&lt;------&gt;| agent |                 PostScript|   PostScript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+-----+        +-------+                       NPAP|         NPAP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|unspecified                etc.|         etc.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+=============+  +-----------------+   |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|             |--|channel/interface|&lt;--+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|             |  +-----------------+    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|   PRINTER   |                         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|             |  +-----------------+    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|             |--|channel/interface|&lt;-----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+=============+  +------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.2.  Printer Device Overvi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printer is the physical device that takes media from an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ource, produces marks on that media according to some pa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ption or page control language and puts the result in so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utput destination, possibly with finishing applied. Printer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mplex devices that consume supplies, produce waste and hav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chanical problems. In the management of the physical prin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vice the description, status and alert information concerning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and its various subparts has to be made available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17" w:author="Binnur Al-Kazily" w:date="1996-06-24T10:36:00Z"/>
        </w:rPr>
      </w:pPr>
      <w:del w:id="316" w:author="Binnur Al-Kazily" w:date="1996-06-24T10:36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 [Page 4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22" w:author="Binnur Al-Kazily" w:date="1996-06-24T10:37:00Z"/>
        </w:rPr>
      </w:pPr>
      <w:del w:id="318" w:author="Binnur Al-Kazily" w:date="1996-06-24T10:37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319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320" w:author="Binnur Al-Kazily" w:date="1996-06-24T10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321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nagement application so that it can be reported to the end us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key operators for the replenishment of supplies or the repair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intenance of the device. The information needed in the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the physical printer and the management of a printing job overla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ighly and many of the tasks in each management area require the sa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r similar inform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.3.  Categories of Printer Inform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formation about printers is classified into three basic categories</w:t>
      </w:r>
      <w:ins w:id="323" w:author="Randy Turner" w:date="1996-06-24T09:56:00Z">
        <w:r>
          <w:rPr>
            <w:rFonts w:eastAsia="Courier New" w:cs="Courier New" w:ascii="Courier New" w:hAnsi="Courier New"/>
            <w:sz w:val="18"/>
            <w:szCs w:val="18"/>
          </w:rPr>
          <w:t>:</w:t>
        </w:r>
      </w:ins>
      <w:del w:id="324" w:author="Randy Turner" w:date="1996-06-24T09:56:00Z">
        <w:r>
          <w:rPr>
            <w:rFonts w:eastAsia="Courier New" w:cs="Courier New" w:ascii="Courier New" w:hAnsi="Courier New"/>
            <w:sz w:val="18"/>
            <w:szCs w:val="18"/>
          </w:rPr>
          <w:delText>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ptions, status and aler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.3.1.  Descrip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ptions convey information about the configuration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apabilities of the printer and its various sub-units.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formation is largely static information and does not general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nge during the operation of the system but may change a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is repaired, reconfigured or upgraded. The description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e part of the visible state of the printer where state mean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dition of being of the printer at any point in tim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.3.2.  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tus is the information regarding the current operating stat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rinter and its various sub-units. Status is the rest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isible state of the printer. As an example of the use of status,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nagement application must be able to determine if the various sub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nits are ready to print or are in some state that prevents prin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r may prevent printing in the futur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1.3.3.  Aler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 Alert is the representation of a reportable event in the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 event is a change in the state of the printer. Some of those st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nges are of interest to a management application and are theref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ortable. Typically, these are the events that affect the printer'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bility to print. Alerts usually occur asynchronously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peration of the computer system(s) to which the printer is attach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convenience below, "alert" will be used for both the event cau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y a change in the printer's state and for the representation of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ve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erts can be classified into two basic categories, critical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n-critical.  A critical alert is one that is triggered by 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o a state in which the printer is stopped and printing can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tinue until the condition that caused critical aler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liminated. "Out of paper", "toner empty" and "output bin full"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26" w:author="Binnur Al-Kazily" w:date="1996-06-24T10:37:00Z"/>
        </w:rPr>
      </w:pPr>
      <w:del w:id="325" w:author="Binnur Al-Kazily" w:date="1996-06-24T10:37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 [Page 5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31" w:author="Binnur Al-Kazily" w:date="1996-06-24T10:37:00Z"/>
        </w:rPr>
      </w:pPr>
      <w:del w:id="327" w:author="Binnur Al-Kazily" w:date="1996-06-24T10:37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328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329" w:author="Binnur Al-Kazily" w:date="1996-06-24T10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33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amples of critical alerts. Non-critical alerts are trigger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ose events that enter a state in which printing is not stopp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ch a non-critical state may, at some future time, lead to a st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which printing may be stopped.  Examples of this kind of non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ritical alerts are "input media low", "toner low" and "output b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arly full". Or, a non-critical alert may simply provid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formation, such as signaling a configuration changed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Description, status and alert information about </w:t>
      </w:r>
      <w:ins w:id="332" w:author="Randy Turner" w:date="1996-11-03T18:14:00Z">
        <w:r>
          <w:rPr>
            <w:rFonts w:eastAsia="Courier New" w:cs="Courier New" w:ascii="Courier New" w:hAnsi="Courier New"/>
            <w:sz w:val="18"/>
            <w:szCs w:val="18"/>
          </w:rPr>
          <w:t xml:space="preserve">the </w:t>
        </w:r>
      </w:ins>
      <w:r>
        <w:rPr>
          <w:rFonts w:eastAsia="Courier New" w:cs="Courier New" w:ascii="Courier New" w:hAnsi="Courier New"/>
          <w:sz w:val="18"/>
          <w:szCs w:val="18"/>
        </w:rPr>
        <w:t>printer can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ought of as a data base describing the printer. The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plication for a printer will want to view the printer data ba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fferently depending on how and for what purposes the information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data base is need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  Printer Mod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order to accomplish the management of the printer, an abstra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odel of the printer is needed to represent the sub-units from whi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rinter is composed. A printer can be described as consisting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13 types of sub-units. It is important to note that the sub-unit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printer do not necessarily relate directly to any physical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dentifiable mechanism. Sub-units can also be a set of defin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ogical processes, such as interpreters for page 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anguages or command processors that set various operating mode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34" w:author="Binnur Al-Kazily" w:date="1996-06-24T10:37:00Z"/>
        </w:rPr>
      </w:pPr>
      <w:del w:id="333" w:author="Binnur Al-Kazily" w:date="1996-06-24T10:37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 [Page 6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39" w:author="Binnur Al-Kazily" w:date="1996-06-24T10:37:00Z"/>
        </w:rPr>
      </w:pPr>
      <w:del w:id="335" w:author="Binnur Al-Kazily" w:date="1996-06-24T10:37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336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337" w:author="Binnur Al-Kazily" w:date="1996-06-24T10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338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gure 2 shows a block diagram of the printer and its basic 13 sub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ni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Figure 2 - Printer  Block Diagra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Physical Connec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|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+-------------+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| Interface   |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| (RFC1213)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+--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|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+-------------+ |    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| Channel     |-+    | Operator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|             |      |  Console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+-------------+      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+-----------+        +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|           |        |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+-----------+       +-------------+ |    +-----------+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|  General  |       | Interpreter |-+    |  Alerts   |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|  Printer  |       |             |      |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+-----------+       +-------------+      +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|        System Controller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|     (This is the Host MIB)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+---------------------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+------+                    +--------+                  +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|      |                    |        |                  |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+-------+ |    +-------+    +---------+ |    +-------+   +--------+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 Input |-+  +--------+|    |  Marker |-+  +--------+|   | Output |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       |===&gt;|        |+&lt;==&gt;|         |&lt;==&gt;|        |+==&gt;|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+-------+    +--+  +--+     +---------+    +--+  +--+    +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\            |  ||                         |  ||         \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\           |  ||                         |  ||          \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\          |  ||                         |  ||           \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+--------+  |  |+-------------------------|  ||         +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|        |  |  +--------------------------+  ||         |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+----------+ |  |            Media Path          |+      +----------+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  Media   |-+  +--------------------------------+       | Finisher |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|(optional)|                                             |(optional)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+----------+                                             +----------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41" w:author="Binnur Al-Kazily" w:date="1996-06-24T10:38:00Z"/>
        </w:rPr>
      </w:pPr>
      <w:del w:id="340" w:author="Binnur Al-Kazily" w:date="1996-06-24T10:38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 [Page 7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46" w:author="Binnur Al-Kazily" w:date="1996-06-24T10:38:00Z"/>
        </w:rPr>
      </w:pPr>
      <w:del w:id="342" w:author="Binnur Al-Kazily" w:date="1996-06-24T10:38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34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344" w:author="Binnur Al-Kazily" w:date="1996-06-24T10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34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1.  Overview of the Printer Mod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model has three basic parts: (1) the flow of a print file into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erpreter and onto the marker, (2) the flow of media through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rker and (3) the auxiliary sub-units that control and facilit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two prior flows.  The flow of the print data comes through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hysical connection on which some form of transport protocol stack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unning.  The data provided by the transport protocol (interfac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pears on a channel which is the input to an interpreter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erpreter converts the print data into a form suitable for mark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 the media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media resides in Input sub-units from which the media is selec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then transported via a Media Path first to a Marking sub-unit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n onto an Output sub-unit with (optionally) some finish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perations being performed.  The auxiliary sub-units facilit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trol of the printer, inquiry/control of the operator panel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orting of alerts, and the adaptation of the printer to vario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atural languages and characters sets. All the software sub-units ru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 the System Controller which represents the processor, memory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orage systems of the Printer.  Each of the sub-units is discus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more detail below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l of the sub-units other than the Alerts report only st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formation, either a description or a status. The Alerts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orts event inform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  Printer Sub-Uni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printer is composed of 13 types of sub-units, called groups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llowing sections describe the different types of sub-uni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1.  General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general printer sub-unit is responsible for the overall contro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status of the printer. There is exactly one general printer sub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nit in a printer. The general printer sub-unit is represented b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eneral Printer Group in the model. In addition to the providing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tus of the whole printer and allowing the printer to be rese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Group provides information on the status of the packaging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, in particular, the covers. The general printer sub-uni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sually implemented on the system controll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localization portion of the general printer sub-uni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sponsible for identifying the natural language, country,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racter set in which character strings are expressed. There may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e or more localizations supported per printer. The avail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ocalizations are represented by the Localization t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48" w:author="Binnur Al-Kazily" w:date="1996-06-24T10:38:00Z"/>
        </w:rPr>
      </w:pPr>
      <w:del w:id="347" w:author="Binnur Al-Kazily" w:date="1996-06-24T10:38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 [Page 8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53" w:author="Binnur Al-Kazily" w:date="1996-06-24T10:38:00Z"/>
        </w:rPr>
      </w:pPr>
      <w:del w:id="349" w:author="Binnur Al-Kazily" w:date="1996-06-24T10:38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35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351" w:author="Binnur Al-Kazily" w:date="1996-06-24T10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352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ocalization is only performed on those strings in the MIB that ar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plicit</w:t>
      </w:r>
      <w:ins w:id="354" w:author="Randy Turner" w:date="1996-11-03T18:15:00Z">
        <w:r>
          <w:rPr>
            <w:rFonts w:eastAsia="Courier New" w:cs="Courier New" w:ascii="Courier New" w:hAnsi="Courier New"/>
            <w:sz w:val="18"/>
            <w:szCs w:val="18"/>
          </w:rPr>
          <w:t>ly</w:t>
        </w:r>
      </w:ins>
      <w:del w:id="355" w:author="Randy Turner" w:date="1996-11-03T18:15:00Z">
        <w:r>
          <w:rPr>
            <w:rFonts w:eastAsia="Courier New" w:cs="Courier New" w:ascii="Courier New" w:hAnsi="Courier New"/>
            <w:sz w:val="18"/>
            <w:szCs w:val="18"/>
          </w:rPr>
          <w:delText>ely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marked as being localized.  All other character string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returned in ASCII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character set portion of the general printer sub-uni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sponsible for identifying the possible character sets that are u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y the interpreters, the operator console, and in network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quests for display objects. There may be one or more character se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er printer.  The understood character sets are represented b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racter Set T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2.  Inpu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put sub-units are mechanisms that feed media to be marked on in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rinter. A printer contains one or more input sub-units. The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represented by the Input Group in the model. The model does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stinguish fixed input bins from removable trays, except to repo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en a removable tray has been remov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re are as many input sub-units as there are distinctly selec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put "addresses".  For example, if a tray has an option for manual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eeding paper as well as automatically feeding from the tray, th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is two input sub-units if these two sources can be (must be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parately selected and is one input sub-unit if putting a sheet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manual feed slot overrides feeding from the contents of the tray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is, in the second case there is no way to separately select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ddress the manual feed slo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3.  Med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 input sub-unit can hold one or more instances of the media 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ich marking is to be done. Typically, there is a large set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ossible media that can be associated with an input. The Media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an extension of the Input Group which represents that media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in an input sub-unit. The Media Group only describes the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tents of each input and not the possible content of the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b-uni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4.  Outpu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utput sub-units are mechanisms that receive media that has be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rked on. A printer contains one or more output mechanisms. The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represented by the Output Group in the model. The model does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stinguish fixed output bins from removable output bins, except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ort when a removable bin has been remov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re are as many output sub-units as there are distinctly selec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utput "addresses".  Output sub-units can be addressed in tw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57" w:author="Randy Turner" w:date="1996-06-25T21:43:00Z"/>
        </w:rPr>
      </w:pPr>
      <w:ins w:id="356" w:author="Randy Turner" w:date="1996-06-25T21:43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59" w:author="Randy Turner" w:date="1996-06-25T21:43:00Z"/>
        </w:rPr>
      </w:pPr>
      <w:del w:id="358" w:author="Randy Turner" w:date="1996-06-25T21:4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61" w:author="Randy Turner" w:date="1996-06-25T21:43:00Z"/>
        </w:rPr>
      </w:pPr>
      <w:del w:id="360" w:author="Randy Turner" w:date="1996-06-25T21:4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63" w:author="Binnur Al-Kazily" w:date="1996-06-24T10:38:00Z"/>
        </w:rPr>
      </w:pPr>
      <w:del w:id="362" w:author="Binnur Al-Kazily" w:date="1996-06-24T10:38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 [Page 9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65" w:author="Randy Turner" w:date="1996-06-25T21:43:00Z"/>
        </w:rPr>
      </w:pPr>
      <w:del w:id="364" w:author="Randy Turner" w:date="1996-06-25T21:4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70" w:author="Binnur Al-Kazily" w:date="1996-06-24T10:38:00Z"/>
        </w:rPr>
      </w:pPr>
      <w:del w:id="366" w:author="Binnur Al-Kazily" w:date="1996-06-24T10:38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36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368" w:author="Binnur Al-Kazily" w:date="1996-06-24T10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369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372" w:author="Randy Turner" w:date="1996-06-25T21:43:00Z"/>
        </w:rPr>
      </w:pPr>
      <w:del w:id="371" w:author="Randy Turner" w:date="1996-06-25T21:4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74" w:author="Randy Turner" w:date="1996-06-25T21:43:00Z"/>
        </w:rPr>
      </w:pPr>
      <w:del w:id="373" w:author="Randy Turner" w:date="1996-06-25T21:4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375" w:author="Randy Turner" w:date="1996-06-25T21:4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r>
        <w:rPr>
          <w:rFonts w:eastAsia="Courier New" w:cs="Courier New" w:ascii="Courier New" w:hAnsi="Courier New"/>
          <w:sz w:val="18"/>
          <w:szCs w:val="18"/>
        </w:rPr>
        <w:t>different ways: (1) as a set of "mailboxes" which are addressed by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pecific mailbox selector such as a bin number or a bin name, or (2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 a set of "slots" into which multiple copies are colla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ometimes both modes of using the output sub-units can be used o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ame printer.  All that is important from the viewpoint of the mod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that the output units can be separately selec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5.  Finisher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finisher is a sub-unit that performs some operations on the med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ther than marking.  The finisher sub-units are represented b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nisher Group in the model.  Some examples of finishing process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stapling, punching, binding, inserting, or folding.  Finish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processes may have supplies </w:t>
      </w:r>
      <w:ins w:id="376" w:author="Binnur Al-Kazily" w:date="1996-01-13T12:13:00Z">
        <w:r>
          <w:rPr>
            <w:rFonts w:eastAsia="Courier New" w:cs="Courier New" w:ascii="Courier New" w:hAnsi="Courier New"/>
            <w:sz w:val="18"/>
            <w:szCs w:val="18"/>
          </w:rPr>
          <w:t>associated</w:t>
        </w:r>
      </w:ins>
      <w:del w:id="377" w:author="Binnur Al-Kazily" w:date="1996-01-13T12:13:00Z">
        <w:r>
          <w:rPr>
            <w:rFonts w:eastAsia="Courier New" w:cs="Courier New" w:ascii="Courier New" w:hAnsi="Courier New"/>
            <w:sz w:val="18"/>
            <w:szCs w:val="18"/>
          </w:rPr>
          <w:delText>asssociated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with the process.  Stapl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inding, and punching are examples of processes that have supplies.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may have more than one finishing sub-unit and each finish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b-unit may be associated with one or more output sub-uni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nishers are not described in this MIB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exact interaction and sequencing between an output device and i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sociated finisher is not specified by the model. It depends o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ype of finishing process and the exact implementation of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ystem. This standard allows for the logical association of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nishing process with an output device but does not put an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strictions on the exact sequence or interaction with the associ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utput device. The output and finisher sub-units may or may not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parate identifiable physical mechanisms depending on the exa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mplementation of a printer.  In addition, a single output device m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 associated with multiple finishing sub-units and a sing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nishing sub-unit may be associated with multiple output devic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6.  Marker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marker is the mechanism that produces marks on the print media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rker sub-units and their associated supplies are represented b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rker Group in the model. A printer can contain one or more mark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chanisms.  Some examples of multiple marker sub-units are: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with separate markers for normal and magnetic ink or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magesetter that can output to both a proofing device and final film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ach marking device can have its own set of  characteristic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sociated with it, such as marking technology and resolu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is model the marker sub-unit is viewed as very generalized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ncompasses all aspects of a marking process. For example, in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xero</w:t>
      </w:r>
      <w:del w:id="378" w:author="Randy Turner" w:date="1996-06-24T09:57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>graphic process, the marking process as well as the fus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cess would be included in the generalized concept of the mark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ith the generalized concept of a marking process, the concept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ultiple marking supplies associated with a single marking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80" w:author="Randy Turner" w:date="1996-06-25T21:43:00Z"/>
        </w:rPr>
      </w:pPr>
      <w:ins w:id="379" w:author="Randy Turner" w:date="1996-06-25T21:44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82" w:author="Randy Turner" w:date="1996-06-25T21:43:00Z"/>
        </w:rPr>
      </w:pPr>
      <w:del w:id="381" w:author="Randy Turner" w:date="1996-06-25T21:4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84" w:author="Randy Turner" w:date="1996-06-25T21:43:00Z"/>
        </w:rPr>
      </w:pPr>
      <w:del w:id="383" w:author="Randy Turner" w:date="1996-06-25T21:4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86" w:author="Binnur Al-Kazily" w:date="1996-06-24T10:38:00Z"/>
        </w:rPr>
      </w:pPr>
      <w:del w:id="385" w:author="Binnur Al-Kazily" w:date="1996-06-24T10:38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10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88" w:author="Randy Turner" w:date="1996-06-25T21:37:00Z"/>
        </w:rPr>
      </w:pPr>
      <w:del w:id="387" w:author="Randy Turner" w:date="1996-06-25T21:3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393" w:author="Randy Turner" w:date="1996-06-25T21:43:00Z"/>
        </w:rPr>
      </w:pPr>
      <w:del w:id="389" w:author="Randy Turner" w:date="1996-06-25T21:37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39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391" w:author="Randy Turner" w:date="1996-06-25T21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392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395" w:author="Randy Turner" w:date="1996-06-25T21:43:00Z"/>
        </w:rPr>
      </w:pPr>
      <w:del w:id="394" w:author="Randy Turner" w:date="1996-06-25T21:4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397" w:author="Randy Turner" w:date="1996-06-25T21:43:00Z"/>
        </w:rPr>
      </w:pPr>
      <w:del w:id="396" w:author="Randy Turner" w:date="1996-06-25T21:4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398" w:author="Randy Turner" w:date="1996-06-25T21:4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r>
        <w:rPr>
          <w:rFonts w:eastAsia="Courier New" w:cs="Courier New" w:ascii="Courier New" w:hAnsi="Courier New"/>
          <w:sz w:val="18"/>
          <w:szCs w:val="18"/>
        </w:rPr>
        <w:t>results. For example, in the xerographic process, there is not only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pply of toner, but there can also be other supplies such as a fus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0" w:author="Randy Turner" w:date="1996-06-24T09:58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pply</w:t>
      </w:r>
      <w:ins w:id="399" w:author="Randy Turner" w:date="1996-06-24T09:58:00Z">
        <w:r>
          <w:rPr>
            <w:rFonts w:eastAsia="Courier New" w:cs="Courier New" w:ascii="Courier New" w:hAnsi="Courier New"/>
            <w:sz w:val="18"/>
            <w:szCs w:val="18"/>
          </w:rPr>
          <w:t xml:space="preserve"> (e.g., fuser oil)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 that can be consumed and replaced separatel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03" w:author="Randy Turner" w:date="1996-06-24T09:58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ins w:id="401" w:author="Randy Turner" w:date="1996-06-24T09:59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r>
        <w:rPr>
          <w:rFonts w:eastAsia="Courier New" w:cs="Courier New" w:ascii="Courier New" w:hAnsi="Courier New"/>
          <w:sz w:val="18"/>
          <w:szCs w:val="18"/>
        </w:rPr>
        <w:t>In addition</w:t>
      </w:r>
      <w:ins w:id="402" w:author="Randy Turner" w:date="1996-06-24T09:58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Normal"/>
        <w:widowControl/>
        <w:bidi w:val="0"/>
        <w:ind w:hanging="0"/>
        <w:rPr>
          <w:rFonts w:ascii="Courier New" w:hAnsi="Courier New" w:eastAsia="Courier New" w:cs="Courier New"/>
          <w:sz w:val="18"/>
          <w:szCs w:val="18"/>
          <w:ins w:id="405" w:author="Randy Turner" w:date="1996-06-25T21:44:00Z"/>
        </w:rPr>
      </w:pPr>
      <w:del w:id="404" w:author="Randy Turner" w:date="1996-06-24T09:5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there can be multiple supplies of toner for a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12" w:author="Randy Turner" w:date="1996-06-24T09:59:00Z"/>
        </w:rPr>
      </w:pPr>
      <w:ins w:id="406" w:author="Randy Turner" w:date="1996-06-25T21:44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407" w:author="Randy Turner" w:date="1996-06-25T21:44:00Z">
        <w:r>
          <w:rPr>
            <w:rFonts w:eastAsia="Courier New" w:cs="Courier New" w:ascii="Courier New" w:hAnsi="Courier New"/>
            <w:sz w:val="18"/>
            <w:szCs w:val="18"/>
          </w:rPr>
          <w:t xml:space="preserve">single </w:t>
        </w:r>
      </w:ins>
      <w:del w:id="408" w:author="Randy Turner" w:date="1996-06-25T21:44:00Z">
        <w:r>
          <w:rPr>
            <w:rFonts w:eastAsia="Courier New" w:cs="Courier New" w:ascii="Courier New" w:hAnsi="Courier New"/>
            <w:sz w:val="18"/>
            <w:szCs w:val="18"/>
          </w:rPr>
          <w:delText xml:space="preserve">single </w:delText>
        </w:r>
      </w:del>
      <w:r>
        <w:rPr>
          <w:rFonts w:eastAsia="Courier New" w:cs="Courier New" w:ascii="Courier New" w:hAnsi="Courier New"/>
          <w:sz w:val="18"/>
          <w:szCs w:val="18"/>
        </w:rPr>
        <w:t>marker</w:t>
      </w:r>
      <w:ins w:id="409" w:author="Randy Turner" w:date="1996-06-25T21:44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del w:id="410" w:author="Randy Turner" w:date="1996-06-24T09:59:00Z">
        <w:r>
          <w:rPr>
            <w:rFonts w:eastAsia="Courier New" w:cs="Courier New" w:ascii="Courier New" w:hAnsi="Courier New"/>
            <w:sz w:val="18"/>
            <w:szCs w:val="18"/>
          </w:rPr>
          <w:delText xml:space="preserve"> d</w:delText>
        </w:r>
      </w:del>
      <w:ins w:id="411" w:author="Randy Turner" w:date="1996-06-24T09:59:00Z">
        <w:r>
          <w:rPr>
            <w:rFonts w:eastAsia="Courier New" w:cs="Courier New" w:ascii="Courier New" w:hAnsi="Courier New"/>
            <w:sz w:val="18"/>
            <w:szCs w:val="18"/>
          </w:rPr>
          <w:t>d</w:t>
        </w:r>
      </w:ins>
      <w:r>
        <w:rPr>
          <w:rFonts w:eastAsia="Courier New" w:cs="Courier New" w:ascii="Courier New" w:hAnsi="Courier New"/>
          <w:sz w:val="18"/>
          <w:szCs w:val="18"/>
        </w:rPr>
        <w:t>evice,</w:t>
      </w:r>
    </w:p>
    <w:p>
      <w:pPr>
        <w:pStyle w:val="Normal"/>
        <w:rPr/>
      </w:pPr>
      <w:del w:id="413" w:author="Randy Turner" w:date="1996-06-24T09:5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r>
        <w:rPr>
          <w:rFonts w:eastAsia="Courier New" w:cs="Courier New" w:ascii="Courier New" w:hAnsi="Courier New"/>
          <w:sz w:val="18"/>
          <w:szCs w:val="18"/>
        </w:rPr>
        <w:t>as in a color proces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7.  Media Path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media paths encompass the mechanisms in the printer that mov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dia through the printer and connect all other media related sub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nits: inputs, outputs, markers and finishers. A printer contains 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r more media paths. These are represented by the Media Path Group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model.  The Media Path group has some objects that apply to a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ths plus a table of the separate media path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general, the design of the media paths determines the maxim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peed of the printer as well as the maximum media size tha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can handle. Media paths are complex mechanisms and c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tain many different identifiable sub-mechanisms such as med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ovement devices, media buffers, duplexing units and interlocks.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l of the various sub-mechanisms reside on every media path. 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ample, one media path may provide printing only on one surfac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media (a simplex path) and another media path may have a sub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chanism that turns the media over and feeds it a second ti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rough the marker sub-unit (a duplex path).  The duplex path m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ven have a buffer sub-mechanism that allows multiple copies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bverse side to be held before the reverse side of all the copie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rk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8.  System Controll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System Controller is the sub-unit upon which the softw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mponents of the Printer run. The System Controller is represen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the model by the Host MIB. This MIB allows for the specific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the processor(s), memory, disk storage, file system and 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nderlying sub-mechanisms of the printer. The controller can ran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rom simple single processor systems to multiprocessor systems.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ddition, controllers can have a full range of resources such as har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sks. The printer is modeled to have one system controller ev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ough it may have more than one processor and multiple 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sources associated with i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9.  Interfac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 interface is the communications port and associated protocol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responsible for the transport of data to the printer. A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as one or more interface sub-units. The interfaces are represen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y the Interfaces Group of MIB-II (RFC 1213). Some example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15" w:author="Randy Turner" w:date="1996-06-25T21:37:00Z"/>
        </w:rPr>
      </w:pPr>
      <w:ins w:id="414" w:author="Randy Turner" w:date="1996-06-25T21:37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17" w:author="Randy Turner" w:date="1996-06-25T21:37:00Z"/>
        </w:rPr>
      </w:pPr>
      <w:del w:id="416" w:author="Randy Turner" w:date="1996-06-25T21:3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19" w:author="Randy Turner" w:date="1996-06-25T21:37:00Z"/>
        </w:rPr>
      </w:pPr>
      <w:del w:id="418" w:author="Randy Turner" w:date="1996-06-25T21:3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21" w:author="Randy Turner" w:date="1996-06-25T21:37:00Z"/>
        </w:rPr>
      </w:pPr>
      <w:del w:id="420" w:author="Randy Turner" w:date="1996-06-25T21:37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11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23" w:author="Randy Turner" w:date="1996-06-25T21:37:00Z"/>
        </w:rPr>
      </w:pPr>
      <w:del w:id="422" w:author="Randy Turner" w:date="1996-06-25T21:3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28" w:author="Randy Turner" w:date="1996-06-25T21:37:00Z"/>
        </w:rPr>
      </w:pPr>
      <w:del w:id="424" w:author="Randy Turner" w:date="1996-06-25T21:37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42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426" w:author="Randy Turner" w:date="1996-06-25T21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42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30" w:author="Randy Turner" w:date="1996-06-25T21:37:00Z"/>
        </w:rPr>
      </w:pPr>
      <w:del w:id="429" w:author="Randy Turner" w:date="1996-06-25T21:3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32" w:author="Randy Turner" w:date="1996-06-25T21:37:00Z"/>
        </w:rPr>
      </w:pPr>
      <w:del w:id="431" w:author="Randy Turner" w:date="1996-06-25T21:3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/>
      </w:pPr>
      <w:del w:id="433" w:author="Randy Turner" w:date="1996-06-25T21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r>
        <w:rPr>
          <w:rFonts w:eastAsia="Courier New" w:cs="Courier New" w:ascii="Courier New" w:hAnsi="Courier New"/>
          <w:sz w:val="18"/>
          <w:szCs w:val="18"/>
        </w:rPr>
        <w:t>interfaces are serial ports (with little or no protocol) and EtherN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orts on which one might run InterNet IP, Novell IPX, et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2.2.10.  </w:t>
      </w:r>
      <w:ins w:id="434" w:author="Randy Turner" w:date="1996-06-24T14:05:00Z">
        <w:r>
          <w:rPr>
            <w:rFonts w:eastAsia="Courier New" w:cs="Courier New" w:ascii="Courier New" w:hAnsi="Courier New"/>
            <w:sz w:val="18"/>
            <w:szCs w:val="18"/>
          </w:rPr>
          <w:t xml:space="preserve">Print Job Delivery </w:t>
        </w:r>
      </w:ins>
      <w:r>
        <w:rPr>
          <w:rFonts w:eastAsia="Courier New" w:cs="Courier New" w:ascii="Courier New" w:hAnsi="Courier New"/>
          <w:sz w:val="18"/>
          <w:szCs w:val="18"/>
        </w:rPr>
        <w:t>Channel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left="315" w:hanging="0"/>
        <w:rPr>
          <w:rFonts w:ascii="Courier New" w:hAnsi="Courier New" w:eastAsia="Courier New" w:cs="Courier New"/>
          <w:sz w:val="18"/>
          <w:szCs w:val="18"/>
          <w:del w:id="438" w:author="Randy Turner" w:date="1996-06-24T14:06:00Z"/>
        </w:rPr>
      </w:pPr>
      <w:del w:id="435" w:author="Randy Turner" w:date="1996-06-25T21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The </w:t>
      </w:r>
      <w:ins w:id="436" w:author="Randy Turner" w:date="1996-06-24T14:06:00Z">
        <w:r>
          <w:rPr>
            <w:rFonts w:eastAsia="Courier New" w:cs="Courier New" w:ascii="Courier New" w:hAnsi="Courier New"/>
            <w:sz w:val="18"/>
            <w:szCs w:val="18"/>
          </w:rPr>
          <w:t xml:space="preserve">print job delivery 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channel sub-units identify the independent sources of </w:t>
      </w:r>
      <w:ins w:id="437" w:author="Randy Turner" w:date="1996-06-25T21:38:00Z">
        <w:r>
          <w:rPr>
            <w:rFonts w:eastAsia="Courier New" w:cs="Courier New" w:ascii="Courier New" w:hAnsi="Courier New"/>
            <w:sz w:val="18"/>
            <w:szCs w:val="18"/>
          </w:rPr>
          <w:t xml:space="preserve">      </w:t>
        </w:r>
      </w:ins>
      <w:r>
        <w:rPr>
          <w:rFonts w:eastAsia="Courier New" w:cs="Courier New" w:ascii="Courier New" w:hAnsi="Courier New"/>
          <w:sz w:val="18"/>
          <w:szCs w:val="18"/>
        </w:rPr>
        <w:t>print data</w:t>
      </w:r>
    </w:p>
    <w:p>
      <w:pPr>
        <w:pStyle w:val="Normal"/>
        <w:widowControl/>
        <w:bidi w:val="0"/>
        <w:ind w:left="315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del w:id="439" w:author="Randy Turner" w:date="1996-06-24T14:06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r>
        <w:rPr>
          <w:rFonts w:eastAsia="Courier New" w:cs="Courier New" w:ascii="Courier New" w:hAnsi="Courier New"/>
          <w:sz w:val="18"/>
          <w:szCs w:val="18"/>
        </w:rPr>
        <w:t>(here print data is the information that is used to construct</w:t>
      </w:r>
      <w:del w:id="440" w:author="Randy Turner" w:date="1996-06-25T21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printed</w:delText>
        </w:r>
      </w:del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ins w:id="441" w:author="Randy Turner" w:date="1996-06-25T21:38:00Z">
        <w:r>
          <w:rPr>
            <w:rFonts w:eastAsia="Courier New" w:cs="Courier New" w:ascii="Courier New" w:hAnsi="Courier New"/>
            <w:sz w:val="18"/>
            <w:szCs w:val="18"/>
          </w:rPr>
          <w:t xml:space="preserve">printed </w:t>
        </w:r>
      </w:ins>
      <w:r>
        <w:rPr>
          <w:rFonts w:eastAsia="Courier New" w:cs="Courier New" w:ascii="Courier New" w:hAnsi="Courier New"/>
          <w:sz w:val="18"/>
          <w:szCs w:val="18"/>
        </w:rPr>
        <w:t>pages and may have both data and control aspects).  A printer m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ave one or more channels. The channel sub-units are represent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43" w:author="Randy Turner" w:date="1996-06-25T21:39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the </w:t>
      </w:r>
      <w:ins w:id="442" w:author="Randy Turner" w:date="1996-06-24T14:07:00Z">
        <w:r>
          <w:rPr>
            <w:rFonts w:eastAsia="Courier New" w:cs="Courier New" w:ascii="Courier New" w:hAnsi="Courier New"/>
            <w:sz w:val="18"/>
            <w:szCs w:val="18"/>
          </w:rPr>
          <w:t xml:space="preserve">Print Job Delivery 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Channel Group in the Model. Each channel is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47" w:author="Randy Turner" w:date="1996-06-24T14:07:00Z"/>
        </w:rPr>
      </w:pPr>
      <w:ins w:id="444" w:author="Randy Turner" w:date="1996-06-25T21:39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445" w:author="Randy Turner" w:date="1996-06-25T21:39:00Z">
        <w:r>
          <w:rPr>
            <w:rFonts w:eastAsia="Courier New" w:cs="Courier New" w:ascii="Courier New" w:hAnsi="Courier New"/>
            <w:sz w:val="18"/>
            <w:szCs w:val="18"/>
          </w:rPr>
          <w:t xml:space="preserve">typically identified </w:t>
        </w:r>
      </w:ins>
      <w:del w:id="446" w:author="Randy Turner" w:date="1996-06-25T21:39:00Z">
        <w:r>
          <w:rPr>
            <w:rFonts w:eastAsia="Courier New" w:cs="Courier New" w:ascii="Courier New" w:hAnsi="Courier New"/>
            <w:sz w:val="18"/>
            <w:szCs w:val="18"/>
          </w:rPr>
          <w:delText>typically identifie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del w:id="448" w:author="Randy Turner" w:date="1996-06-24T14:0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by the electronic path and service protocol used to </w:t>
      </w:r>
      <w:del w:id="449" w:author="Randy Turner" w:date="1996-06-25T21:39:00Z">
        <w:r>
          <w:rPr>
            <w:rFonts w:eastAsia="Courier New" w:cs="Courier New" w:ascii="Courier New" w:hAnsi="Courier New"/>
            <w:sz w:val="18"/>
            <w:szCs w:val="18"/>
          </w:rPr>
          <w:delText>deliver print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ins w:id="450" w:author="Randy Turner" w:date="1996-06-25T21:39:00Z">
        <w:r>
          <w:rPr>
            <w:rFonts w:eastAsia="Courier New" w:cs="Courier New" w:ascii="Courier New" w:hAnsi="Courier New"/>
            <w:sz w:val="18"/>
            <w:szCs w:val="18"/>
          </w:rPr>
          <w:t xml:space="preserve">deliver print 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data to the printer. A channel sub-unit may be independently </w:t>
      </w:r>
      <w:del w:id="451" w:author="Randy Turner" w:date="1996-06-25T21:40:00Z">
        <w:r>
          <w:rPr>
            <w:rFonts w:eastAsia="Courier New" w:cs="Courier New" w:ascii="Courier New" w:hAnsi="Courier New"/>
            <w:sz w:val="18"/>
            <w:szCs w:val="18"/>
          </w:rPr>
          <w:delText>enabled</w:delText>
        </w:r>
      </w:del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ins w:id="452" w:author="Randy Turner" w:date="1996-06-25T21:39:00Z">
        <w:r>
          <w:rPr>
            <w:rFonts w:eastAsia="Courier New" w:cs="Courier New" w:ascii="Courier New" w:hAnsi="Courier New"/>
            <w:sz w:val="18"/>
            <w:szCs w:val="18"/>
          </w:rPr>
          <w:t xml:space="preserve">enabled </w:t>
        </w:r>
      </w:ins>
      <w:r>
        <w:rPr>
          <w:rFonts w:eastAsia="Courier New" w:cs="Courier New" w:ascii="Courier New" w:hAnsi="Courier New"/>
          <w:sz w:val="18"/>
          <w:szCs w:val="18"/>
        </w:rPr>
        <w:t>(allowing print data to flow) or disabled (stopping the flow of pri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ata). It has a current Control Language which can be used to specif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ich interpreter is to be used for the print data and to query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nge environment variables used by the interpreters (and SNMP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re is also a default interpreter that is to be used if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erpreter is not explicitly specified using the Control Languag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57" w:author="Randy Turner" w:date="1996-06-27T18:49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ins w:id="453" w:author="Randy Turner" w:date="1996-06-24T14:08:00Z">
        <w:r>
          <w:rPr>
            <w:rFonts w:eastAsia="Courier New" w:cs="Courier New" w:ascii="Courier New" w:hAnsi="Courier New"/>
            <w:sz w:val="18"/>
            <w:szCs w:val="18"/>
          </w:rPr>
          <w:t xml:space="preserve">Print Job Delivery 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Channel sub-units </w:t>
      </w:r>
      <w:ins w:id="454" w:author="Randy Turner" w:date="1996-06-27T18:48:00Z">
        <w:r>
          <w:rPr>
            <w:rFonts w:eastAsia="Courier New" w:cs="Courier New" w:ascii="Courier New" w:hAnsi="Courier New"/>
            <w:sz w:val="18"/>
            <w:szCs w:val="18"/>
          </w:rPr>
          <w:t>can, and usually are,</w:t>
        </w:r>
      </w:ins>
      <w:ins w:id="455" w:author="Randy Turner" w:date="1996-06-27T18:51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del w:id="456" w:author="Randy Turner" w:date="1996-06-27T18:48:00Z">
        <w:r>
          <w:rPr>
            <w:rFonts w:eastAsia="Courier New" w:cs="Courier New" w:ascii="Courier New" w:hAnsi="Courier New"/>
            <w:sz w:val="18"/>
            <w:szCs w:val="18"/>
          </w:rPr>
          <w:delText xml:space="preserve">are </w:delText>
        </w:r>
      </w:del>
      <w:r>
        <w:rPr>
          <w:rFonts w:eastAsia="Courier New" w:cs="Courier New" w:ascii="Courier New" w:hAnsi="Courier New"/>
          <w:sz w:val="18"/>
          <w:szCs w:val="18"/>
        </w:rPr>
        <w:t>based on an</w:t>
      </w:r>
    </w:p>
    <w:p>
      <w:pPr>
        <w:pStyle w:val="Normal"/>
        <w:rPr/>
      </w:pPr>
      <w:ins w:id="458" w:author="Randy Turner" w:date="1996-06-27T18:49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underlying interfac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11.  Interpreter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interpreter sub-units are responsible for the conversion of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ption of intended print instances into images that are to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rked on the media. A printer may have one or more interpreters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erpreter sub-units are represented by the Interpreter Group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odel. Each interpreter is generally implemented with softw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unning on the System Controller sub-unit. The Interpreter Table h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e entry per interpreter where the interpreters include both Pa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ption Language (PDL) Interpreters and Control Langua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erpreter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12.  Conso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ny printers have a console on the printer, the operator consol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is used to display and modify the state of the printer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sole can be as simple as a few indicators and switches or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mplicated as full screen displays and keyboards. There can be 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ost one such console.  This console sub-unit is represented b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sole Group in the model.  Although most of the inform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splayed there is also available in the state of the printer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resented by the various Groups, it is useful to be able to que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modify the operator console remotely.  For example, a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plication might like to display to its user the current message 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operator console of the remote printer or the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plication user might like to modify the current message o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perators console of the remote printer.  As another example, 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ight have a remote application that puts up a pseudo console on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60" w:author="Randy Turner" w:date="1996-06-25T21:40:00Z"/>
        </w:rPr>
      </w:pPr>
      <w:ins w:id="459" w:author="Randy Turner" w:date="1996-06-25T21:40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62" w:author="Randy Turner" w:date="1996-06-25T21:40:00Z"/>
        </w:rPr>
      </w:pPr>
      <w:del w:id="461" w:author="Randy Turner" w:date="1996-06-25T21:4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64" w:author="Randy Turner" w:date="1996-06-25T21:40:00Z"/>
        </w:rPr>
      </w:pPr>
      <w:del w:id="463" w:author="Randy Turner" w:date="1996-06-25T21:4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66" w:author="Randy Turner" w:date="1996-06-25T21:40:00Z"/>
        </w:rPr>
      </w:pPr>
      <w:del w:id="465" w:author="Randy Turner" w:date="1996-06-25T21:40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12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68" w:author="Randy Turner" w:date="1996-06-25T21:40:00Z"/>
        </w:rPr>
      </w:pPr>
      <w:del w:id="467" w:author="Randy Turner" w:date="1996-06-25T21:4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73" w:author="Randy Turner" w:date="1996-06-25T21:40:00Z"/>
        </w:rPr>
      </w:pPr>
      <w:del w:id="469" w:author="Randy Turner" w:date="1996-06-25T21:40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47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471" w:author="Randy Turner" w:date="1996-06-25T21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472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75" w:author="Randy Turner" w:date="1996-06-25T21:40:00Z"/>
        </w:rPr>
      </w:pPr>
      <w:del w:id="474" w:author="Randy Turner" w:date="1996-06-25T21:4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77" w:author="Randy Turner" w:date="1996-06-25T21:40:00Z"/>
        </w:rPr>
      </w:pPr>
      <w:del w:id="476" w:author="Randy Turner" w:date="1996-06-25T21:4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/>
      </w:pPr>
      <w:del w:id="478" w:author="Randy Turner" w:date="1996-06-25T21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r>
        <w:rPr>
          <w:rFonts w:eastAsia="Courier New" w:cs="Courier New" w:ascii="Courier New" w:hAnsi="Courier New"/>
          <w:sz w:val="18"/>
          <w:szCs w:val="18"/>
        </w:rPr>
        <w:t>workstation screen. Since the rules by which the printer stat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pped onto the console and vice versa are not standardized, i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t possible to reproduce the console state or the action of conso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uttons and menus. Therefore, the Console Group provides acces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console. The operator console is usually implemented o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ystem controller with additional hardware for input and displa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13.  Aler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lert sub-unit is responsible for detecting reportable event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king an entry in the alert table and, if and only if the event is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80" w:author="Randy Turner" w:date="1996-06-24T14:24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critical event, initiating a trap. </w:t>
      </w:r>
      <w:ins w:id="479" w:author="Randy Turner" w:date="1996-06-24T14:22:00Z">
        <w:r>
          <w:rPr>
            <w:rFonts w:eastAsia="Courier New" w:cs="Courier New" w:ascii="Courier New" w:hAnsi="Courier New"/>
            <w:sz w:val="18"/>
            <w:szCs w:val="18"/>
          </w:rPr>
          <w:t>The exception to this rule is when</w:t>
        </w:r>
      </w:ins>
    </w:p>
    <w:p>
      <w:pPr>
        <w:pStyle w:val="Normal"/>
        <w:rPr/>
      </w:pPr>
      <w:ins w:id="481" w:author="Randy Turner" w:date="1996-06-25T21:41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482" w:author="Randy Turner" w:date="1996-06-25T21:41:00Z">
        <w:r>
          <w:rPr>
            <w:rFonts w:eastAsia="Courier New" w:cs="Courier New" w:ascii="Courier New" w:hAnsi="Courier New"/>
            <w:sz w:val="18"/>
            <w:szCs w:val="18"/>
          </w:rPr>
          <w:t xml:space="preserve">the </w:t>
        </w:r>
      </w:ins>
      <w:ins w:id="483" w:author="Randy Turner" w:date="1996-06-24T14:24:00Z">
        <w:r>
          <w:rPr>
            <w:rFonts w:eastAsia="Courier New" w:cs="Courier New" w:ascii="Courier New" w:hAnsi="Courier New"/>
            <w:sz w:val="18"/>
            <w:szCs w:val="18"/>
          </w:rPr>
          <w:t xml:space="preserve">“alert alert” trap is generated. </w:t>
        </w:r>
      </w:ins>
      <w:r>
        <w:rPr>
          <w:rFonts w:eastAsia="Courier New" w:cs="Courier New" w:ascii="Courier New" w:hAnsi="Courier New"/>
          <w:sz w:val="18"/>
          <w:szCs w:val="18"/>
        </w:rPr>
        <w:t>The alert sub-unit is represen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y the Alerts Group and, in particular, the Alert Table. This 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tains information on the severity, sub-unit, detailed loc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ithin the sub-unit, alert code and description of each crit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ert that is currently active within the printer. Each repor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vent causes an entry to be made in the Alert T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13.1.  Status and Aler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mmary information about the state of the printer is reported 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ree separate levels: (1) there is the status of the printer as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ole reported in the Host MIB, (2) there is the status of vario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b-units reported in the principle table of the Group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resents the sub-unit, and (3) there are alert codes reported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lert T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13.2.  Overall Printer 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the many states a printer can be in, certain states are m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"interesting" because of the distinct actions they are likely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voke in the administrator.  These states may be applied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as a whole, or to a particular sub-unit of the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se named states ar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n Critical Alert Active - For the printer this means that one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ore sub-units have a non-critical alert active.  For a sub-uni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means that the sub-unit has a non-critical alert activ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ritical Alert Active - For the printer this means that one or m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b-units have a critical alert active.  For a sub-unit, this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the sub-unit has a critical alert activ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navailable - The printer or sub-unit is unavailable for use (this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same as "broken" or "down" in other terminologies).  A train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rvice person is typically necessary to make it avail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85" w:author="Randy Turner" w:date="1996-06-25T21:45:00Z"/>
        </w:rPr>
      </w:pPr>
      <w:ins w:id="484" w:author="Randy Turner" w:date="1996-06-27T18:45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87" w:author="Randy Turner" w:date="1996-06-25T21:45:00Z"/>
        </w:rPr>
      </w:pPr>
      <w:del w:id="486" w:author="Randy Turner" w:date="1996-06-25T21:4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89" w:author="Randy Turner" w:date="1996-06-25T21:45:00Z"/>
        </w:rPr>
      </w:pPr>
      <w:del w:id="488" w:author="Randy Turner" w:date="1996-06-25T21:4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91" w:author="Randy Turner" w:date="1996-06-25T21:45:00Z"/>
        </w:rPr>
      </w:pPr>
      <w:del w:id="490" w:author="Randy Turner" w:date="1996-06-25T21:4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93" w:author="Randy Turner" w:date="1996-06-25T21:45:00Z"/>
        </w:rPr>
      </w:pPr>
      <w:del w:id="492" w:author="Randy Turner" w:date="1996-06-25T21:4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95" w:author="Randy Turner" w:date="1996-06-25T21:45:00Z"/>
        </w:rPr>
      </w:pPr>
      <w:del w:id="494" w:author="Randy Turner" w:date="1996-06-25T21:45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13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97" w:author="Randy Turner" w:date="1996-06-25T21:45:00Z"/>
        </w:rPr>
      </w:pPr>
      <w:del w:id="496" w:author="Randy Turner" w:date="1996-06-25T21:4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02" w:author="Randy Turner" w:date="1996-06-25T21:45:00Z"/>
        </w:rPr>
      </w:pPr>
      <w:del w:id="498" w:author="Randy Turner" w:date="1996-06-25T21:45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499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00" w:author="Randy Turner" w:date="1996-06-25T21:4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01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04" w:author="Randy Turner" w:date="1996-06-25T21:45:00Z"/>
        </w:rPr>
      </w:pPr>
      <w:del w:id="503" w:author="Randy Turner" w:date="1996-06-25T21:4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06" w:author="Randy Turner" w:date="1996-06-25T21:45:00Z"/>
        </w:rPr>
      </w:pPr>
      <w:del w:id="505" w:author="Randy Turner" w:date="1996-06-25T21:4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/>
      </w:pPr>
      <w:del w:id="507" w:author="Randy Turner" w:date="1996-06-25T21:4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r>
        <w:rPr>
          <w:rFonts w:eastAsia="Courier New" w:cs="Courier New" w:ascii="Courier New" w:hAnsi="Courier New"/>
          <w:sz w:val="18"/>
          <w:szCs w:val="18"/>
        </w:rPr>
        <w:t>Busy / Temporarily Unavailable - The printer or sub-uni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perational but currently occupied with a request for activity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b-unit will become available without the need of human interac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oving on-line or off-line - The printer is either off-line,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cess of moving off-line or in the process of moving back on-line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example on high end printers reloading paper involves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ransition to off-line to open the paper bin, it is then filled an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nally, there is a transition back to on-line as the paper bin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ositioned for printing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ndby - The printer or sub-unit is unavailable for use because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partially powered down and may need some period of time to beco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ully operational again.  A unit in Standby state shall respon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8" w:author="Randy Turner" w:date="1996-08-27T23:20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twork management reques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0" w:author="Randy Turner" w:date="1996-08-27T23:20:00Z"/>
        </w:rPr>
      </w:pPr>
      <w:ins w:id="509" w:author="Randy Turner" w:date="1996-08-27T23:2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6" w:author="Randy Turner" w:date="1996-08-29T16:29:00Z"/>
        </w:rPr>
      </w:pPr>
      <w:ins w:id="511" w:author="Randy Turner" w:date="1996-08-27T23:20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512" w:author="Randy Turner" w:date="1996-08-27T23:20:00Z">
        <w:r>
          <w:rPr>
            <w:rFonts w:eastAsia="Courier New" w:cs="Courier New" w:ascii="Courier New" w:hAnsi="Courier New"/>
            <w:sz w:val="18"/>
            <w:szCs w:val="18"/>
          </w:rPr>
          <w:t xml:space="preserve">Available - The printer </w:t>
        </w:r>
      </w:ins>
      <w:ins w:id="513" w:author="Randy Turner" w:date="1996-08-29T16:28:00Z">
        <w:r>
          <w:rPr>
            <w:rFonts w:eastAsia="Courier New" w:cs="Courier New" w:ascii="Courier New" w:hAnsi="Courier New"/>
            <w:sz w:val="18"/>
            <w:szCs w:val="18"/>
          </w:rPr>
          <w:t xml:space="preserve">or subunit </w:t>
        </w:r>
      </w:ins>
      <w:ins w:id="514" w:author="Randy Turner" w:date="1996-08-27T23:20:00Z">
        <w:r>
          <w:rPr>
            <w:rFonts w:eastAsia="Courier New" w:cs="Courier New" w:ascii="Courier New" w:hAnsi="Courier New"/>
            <w:sz w:val="18"/>
            <w:szCs w:val="18"/>
          </w:rPr>
          <w:t xml:space="preserve">is </w:t>
        </w:r>
      </w:ins>
      <w:ins w:id="515" w:author="Randy Turner" w:date="1996-08-29T16:35:00Z">
        <w:r>
          <w:rPr>
            <w:rFonts w:eastAsia="Courier New" w:cs="Courier New" w:ascii="Courier New" w:hAnsi="Courier New"/>
            <w:sz w:val="18"/>
            <w:szCs w:val="18"/>
          </w:rPr>
          <w:t>functioning normally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8" w:author="Randy Turner" w:date="1996-08-27T23:21:00Z"/>
        </w:rPr>
      </w:pPr>
      <w:ins w:id="517" w:author="Randy Turner" w:date="1996-08-27T23:2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23" w:author="Randy Turner" w:date="1996-08-27T23:21:00Z"/>
        </w:rPr>
      </w:pPr>
      <w:ins w:id="519" w:author="Randy Turner" w:date="1996-08-27T23:21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520" w:author="Randy Turner" w:date="1996-08-27T23:21:00Z">
        <w:r>
          <w:rPr>
            <w:rFonts w:eastAsia="Courier New" w:cs="Courier New" w:ascii="Courier New" w:hAnsi="Courier New"/>
            <w:sz w:val="18"/>
            <w:szCs w:val="18"/>
          </w:rPr>
          <w:t xml:space="preserve">Idle - The printer </w:t>
        </w:r>
      </w:ins>
      <w:ins w:id="521" w:author="Randy Turner" w:date="1996-08-29T16:28:00Z">
        <w:r>
          <w:rPr>
            <w:rFonts w:eastAsia="Courier New" w:cs="Courier New" w:ascii="Courier New" w:hAnsi="Courier New"/>
            <w:sz w:val="18"/>
            <w:szCs w:val="18"/>
          </w:rPr>
          <w:t xml:space="preserve">or subunit </w:t>
        </w:r>
      </w:ins>
      <w:ins w:id="522" w:author="Randy Turner" w:date="1996-08-27T23:21:00Z">
        <w:r>
          <w:rPr>
            <w:rFonts w:eastAsia="Courier New" w:cs="Courier New" w:ascii="Courier New" w:hAnsi="Courier New"/>
            <w:sz w:val="18"/>
            <w:szCs w:val="18"/>
          </w:rPr>
          <w:t>is not processing any print job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25" w:author="Randy Turner" w:date="1996-08-27T23:21:00Z"/>
        </w:rPr>
      </w:pPr>
      <w:ins w:id="524" w:author="Randy Turner" w:date="1996-08-27T23:2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30" w:author="Randy Turner" w:date="1996-08-27T23:22:00Z"/>
        </w:rPr>
      </w:pPr>
      <w:ins w:id="526" w:author="Randy Turner" w:date="1996-08-27T23:21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527" w:author="Randy Turner" w:date="1996-08-27T23:21:00Z">
        <w:r>
          <w:rPr>
            <w:rFonts w:eastAsia="Courier New" w:cs="Courier New" w:ascii="Courier New" w:hAnsi="Courier New"/>
            <w:sz w:val="18"/>
            <w:szCs w:val="18"/>
          </w:rPr>
          <w:t xml:space="preserve">Active - The printer </w:t>
        </w:r>
      </w:ins>
      <w:ins w:id="528" w:author="Randy Turner" w:date="1996-08-29T16:28:00Z">
        <w:r>
          <w:rPr>
            <w:rFonts w:eastAsia="Courier New" w:cs="Courier New" w:ascii="Courier New" w:hAnsi="Courier New"/>
            <w:sz w:val="18"/>
            <w:szCs w:val="18"/>
          </w:rPr>
          <w:t xml:space="preserve">or subunit </w:t>
        </w:r>
      </w:ins>
      <w:ins w:id="529" w:author="Randy Turner" w:date="1996-08-27T23:22:00Z">
        <w:r>
          <w:rPr>
            <w:rFonts w:eastAsia="Courier New" w:cs="Courier New" w:ascii="Courier New" w:hAnsi="Courier New"/>
            <w:sz w:val="18"/>
            <w:szCs w:val="18"/>
          </w:rPr>
          <w:t>is working on one or more print job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32" w:author="Randy Turner" w:date="1996-08-27T23:22:00Z"/>
        </w:rPr>
      </w:pPr>
      <w:ins w:id="531" w:author="Randy Turner" w:date="1996-08-27T23:22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ins w:id="537" w:author="Randy Turner" w:date="1996-08-27T23:23:00Z"/>
        </w:rPr>
      </w:pPr>
      <w:ins w:id="533" w:author="Randy Turner" w:date="1996-08-27T23:22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534" w:author="Randy Turner" w:date="1996-08-27T23:22:00Z">
        <w:r>
          <w:rPr>
            <w:rFonts w:eastAsia="Courier New" w:cs="Courier New" w:ascii="Courier New" w:hAnsi="Courier New"/>
            <w:sz w:val="18"/>
            <w:szCs w:val="18"/>
          </w:rPr>
          <w:t xml:space="preserve">Busy - The printer </w:t>
        </w:r>
      </w:ins>
      <w:ins w:id="535" w:author="Randy Turner" w:date="1996-08-29T16:28:00Z">
        <w:r>
          <w:rPr>
            <w:rFonts w:eastAsia="Courier New" w:cs="Courier New" w:ascii="Courier New" w:hAnsi="Courier New"/>
            <w:sz w:val="18"/>
            <w:szCs w:val="18"/>
          </w:rPr>
          <w:t xml:space="preserve">or subunit </w:t>
        </w:r>
      </w:ins>
      <w:ins w:id="536" w:author="Randy Turner" w:date="1996-08-27T23:23:00Z">
        <w:r>
          <w:rPr>
            <w:rFonts w:eastAsia="Courier New" w:cs="Courier New" w:ascii="Courier New" w:hAnsi="Courier New"/>
            <w:sz w:val="18"/>
            <w:szCs w:val="18"/>
          </w:rPr>
          <w:t>is “Active” and has also reached a resource</w:t>
        </w:r>
      </w:ins>
    </w:p>
    <w:p>
      <w:pPr>
        <w:pStyle w:val="Normal"/>
        <w:rPr>
          <w:ins w:id="541" w:author="Randy Turner" w:date="1996-08-27T23:25:00Z"/>
        </w:rPr>
      </w:pPr>
      <w:ins w:id="538" w:author="Randy Turner" w:date="1996-08-27T23:2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</w:t>
        </w:r>
      </w:ins>
      <w:ins w:id="539" w:author="Randy Turner" w:date="1996-08-27T23:23:00Z">
        <w:r>
          <w:rPr>
            <w:rFonts w:eastAsia="Courier New" w:cs="Courier New" w:ascii="Courier New" w:hAnsi="Courier New"/>
            <w:sz w:val="18"/>
            <w:szCs w:val="18"/>
          </w:rPr>
          <w:t>threshold whereby it will not accept</w:t>
        </w:r>
      </w:ins>
      <w:ins w:id="540" w:author="Randy Turner" w:date="1996-08-27T23:25:00Z">
        <w:r>
          <w:rPr>
            <w:rFonts w:eastAsia="Courier New" w:cs="Courier New" w:ascii="Courier New" w:hAnsi="Courier New"/>
            <w:sz w:val="18"/>
            <w:szCs w:val="18"/>
          </w:rPr>
          <w:t xml:space="preserve"> any new print jobs</w:t>
        </w:r>
      </w:ins>
    </w:p>
    <w:p>
      <w:pPr>
        <w:pStyle w:val="Normal"/>
        <w:rPr>
          <w:ins w:id="545" w:author="Randy Turner" w:date="1996-08-27T23:27:00Z"/>
        </w:rPr>
      </w:pPr>
      <w:ins w:id="542" w:author="Randy Turner" w:date="1996-08-27T23:2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</w:t>
        </w:r>
      </w:ins>
      <w:ins w:id="543" w:author="Randy Turner" w:date="1996-08-27T23:25:00Z">
        <w:r>
          <w:rPr>
            <w:rFonts w:eastAsia="Courier New" w:cs="Courier New" w:ascii="Courier New" w:hAnsi="Courier New"/>
            <w:sz w:val="18"/>
            <w:szCs w:val="18"/>
          </w:rPr>
          <w:t xml:space="preserve">for a finite period of time. The </w:t>
        </w:r>
      </w:ins>
      <w:ins w:id="544" w:author="Randy Turner" w:date="1996-08-27T23:27:00Z">
        <w:r>
          <w:rPr>
            <w:rFonts w:eastAsia="Courier New" w:cs="Courier New" w:ascii="Courier New" w:hAnsi="Courier New"/>
            <w:sz w:val="18"/>
            <w:szCs w:val="18"/>
          </w:rPr>
          <w:t>expected next stat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47" w:author="Randy Turner" w:date="1996-08-27T23:27:00Z"/>
        </w:rPr>
      </w:pPr>
      <w:ins w:id="546" w:author="Randy Turner" w:date="1996-08-27T23:27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 transition from the “busy” state is to the “active”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49" w:author="Randy Turner" w:date="1996-08-27T23:27:00Z"/>
        </w:rPr>
      </w:pPr>
      <w:ins w:id="548" w:author="Randy Turner" w:date="1996-08-27T23:27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 state, implying that resources are again available to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50" w:author="Randy Turner" w:date="1996-08-27T23:27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 accept new print job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Host MIB provides three status objects that can be use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be the status of a printer: (1) hrDeviceStatus in the entry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Host MIB hrDeviceTable; (2) hrPrinterStatus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rPrinterTable; and (3) hrPrinterDetectedErrorState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rPrinterTable.  These objects describe many of the states that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can be in.  The following table shows how the "interesting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tes named above can be recognized by inspecting the values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ree printer-related objects in the Host MIB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52" w:author="Randy Turner" w:date="1996-06-27T18:45:00Z"/>
        </w:rPr>
      </w:pPr>
      <w:ins w:id="551" w:author="Randy Turner" w:date="1996-06-27T18:45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nter     hrDeviceStatus  hrPrinterStatus  hrPrinterDetectedErrorSt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ormal         running(2)     idle(3)        none s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Busy/          running(2)     printing(4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Temporari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navail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on Critical   warning(3)     idle(3) or     could be: lowPap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lert Active                  printing(4)    lowToner,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rviceReques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ritical       down(5)        other(1)       could be: jamme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lert Active                                 noPaper, noTon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coverOpen,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serviceReques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navailable    down(5)        other(1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oving off-    warning(3)     idle(3) or     offli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ine                          printing(4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54" w:author="Randy Turner" w:date="1996-06-25T21:45:00Z"/>
        </w:rPr>
      </w:pPr>
      <w:del w:id="553" w:author="Randy Turner" w:date="1996-06-25T21:4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56" w:author="Randy Turner" w:date="1996-06-25T21:45:00Z"/>
        </w:rPr>
      </w:pPr>
      <w:del w:id="555" w:author="Randy Turner" w:date="1996-06-25T21:4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58" w:author="Randy Turner" w:date="1996-06-25T21:45:00Z"/>
        </w:rPr>
      </w:pPr>
      <w:del w:id="557" w:author="Randy Turner" w:date="1996-06-25T21:4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60" w:author="Randy Turner" w:date="1996-06-25T21:45:00Z"/>
        </w:rPr>
      </w:pPr>
      <w:del w:id="559" w:author="Randy Turner" w:date="1996-06-25T21:4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62" w:author="Randy Turner" w:date="1996-06-25T21:45:00Z"/>
        </w:rPr>
      </w:pPr>
      <w:del w:id="561" w:author="Randy Turner" w:date="1996-06-25T21:45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14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64" w:author="Randy Turner" w:date="1996-06-25T21:45:00Z"/>
        </w:rPr>
      </w:pPr>
      <w:del w:id="563" w:author="Randy Turner" w:date="1996-06-25T21:4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69" w:author="Randy Turner" w:date="1996-06-25T21:45:00Z"/>
        </w:rPr>
      </w:pPr>
      <w:del w:id="565" w:author="Randy Turner" w:date="1996-06-25T21:45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566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67" w:author="Randy Turner" w:date="1996-06-25T21:4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68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71" w:author="Randy Turner" w:date="1996-06-25T21:45:00Z"/>
        </w:rPr>
      </w:pPr>
      <w:del w:id="570" w:author="Randy Turner" w:date="1996-06-25T21:4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73" w:author="Randy Turner" w:date="1996-06-25T21:45:00Z"/>
        </w:rPr>
      </w:pPr>
      <w:del w:id="572" w:author="Randy Turner" w:date="1996-06-25T21:4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Off-line       down(5)        other(1)       offli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Moving         down(5)        warmup(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on-li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tandby        running(2)     other(1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se named states are only a subset of the possible states - the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not an exhaustive list of the possible states.  Nevertheles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veral things should be noted.  When using these states, it is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ossible to detect when both critical and non-critical alert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ending - if both are pending, the Critical Alert Active state wi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evail.  In addition, a printer in the Standby state will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resented in the Host MIB with a device status of running(2) and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status of other(1), a set of states that don't unique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stinguish this important printer stat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though the above mapping is workable, it would be improved with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ew additions to hrDeviceStatus and hrPrinterStatus in the Hos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sources MIB. In particular, it would be appropriate to add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"standby" enumeration to hrDeviceStatus.  Similarly, it would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seful to add the following states to hrPrinterStatus: "offline"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dicate that reason for the printer being down (instead of having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se "other") which allows both "warning" and "offline" to indic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oing offline and "down" and "offline" to indicate offline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"notApplicable" to cover cases, such as "standby", where the devi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te completely describes the state of the devic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tailed status per sub-unit is reported in the sub-unit 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ield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13.2.1.  Host MIB Printer 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completeness, the definitions of the Printer Status object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Host MIB are given below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hrDeviceStatu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SYNTAX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unknown(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running(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warning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testing(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down(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ACCESS 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STATUS  mandato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"The current operational state of the devi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75" w:author="Randy Turner" w:date="1996-06-25T21:46:00Z"/>
        </w:rPr>
      </w:pPr>
      <w:ins w:id="574" w:author="Randy Turner" w:date="1996-06-25T21:4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77" w:author="Randy Turner" w:date="1996-06-25T21:46:00Z"/>
        </w:rPr>
      </w:pPr>
      <w:del w:id="576" w:author="Randy Turner" w:date="1996-06-25T21:4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79" w:author="Randy Turner" w:date="1996-06-25T21:46:00Z"/>
        </w:rPr>
      </w:pPr>
      <w:del w:id="578" w:author="Randy Turner" w:date="1996-06-25T21:4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1" w:author="Randy Turner" w:date="1996-06-25T21:46:00Z"/>
        </w:rPr>
      </w:pPr>
      <w:del w:id="580" w:author="Randy Turner" w:date="1996-06-25T21:46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15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3" w:author="Randy Turner" w:date="1996-06-25T21:46:00Z"/>
        </w:rPr>
      </w:pPr>
      <w:del w:id="582" w:author="Randy Turner" w:date="1996-06-25T21:4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88" w:author="Randy Turner" w:date="1996-06-25T21:46:00Z"/>
        </w:rPr>
      </w:pPr>
      <w:del w:id="584" w:author="Randy Turner" w:date="1996-06-25T21:46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58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86" w:author="Randy Turner" w:date="1996-06-25T21:4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8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90" w:author="Randy Turner" w:date="1996-06-25T21:46:00Z"/>
        </w:rPr>
      </w:pPr>
      <w:del w:id="589" w:author="Randy Turner" w:date="1996-06-25T21:4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92" w:author="Randy Turner" w:date="1996-06-25T21:46:00Z"/>
        </w:rPr>
      </w:pPr>
      <w:del w:id="591" w:author="Randy Turner" w:date="1996-06-25T21:4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/>
      </w:pPr>
      <w:del w:id="593" w:author="Randy Turner" w:date="1996-06-25T21:4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</w:delText>
        </w:r>
      </w:del>
      <w:r>
        <w:rPr>
          <w:rFonts w:eastAsia="Courier New" w:cs="Courier New" w:ascii="Courier New" w:hAnsi="Courier New"/>
          <w:sz w:val="18"/>
          <w:szCs w:val="18"/>
        </w:rPr>
        <w:t>described by this row of the table.  A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unknown(1) indicates that the current state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evice is unknown.  running(2) indicates tha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device is up and running and that no unusual err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conditions are known.  The warning(3) st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indicates that agent has been informed of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unusual error condition by the operational softw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(e.g., a disk device driver) but that the devic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still 'operational'.  An example would be hig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number of soft errors on a disk.  A valu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testing(4), indicates that the device is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available for use because it is in the tes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state.  The state of down(5) is used only whe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agent has been informed that the device is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available for any us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::= { hrDevice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hrPrinterStatu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SYNTAX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other(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unknown(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idle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inting(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warmup(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STATUS mandato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"The current status of this printer device.  Wh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in the idle(1), printing(2), or warmup(3) stat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the corresponding hrDeviceStatus should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running(2) or warning(3).  When in the unknow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state, the corresponding hrDeviceStatus should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unknown(1)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::= { hrPrinter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sz w:val="18"/>
          <w:szCs w:val="18"/>
        </w:rPr>
        <w:t>hrPrinterDetectedErrorStat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SYNTAX OCTET STR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STATUS mandato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"This object represents any error condi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detected by the printer.  The error condition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encoded as bits in an octet string, with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following definition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Condition         Bit #    hrDevice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95" w:author="Randy Turner" w:date="1996-06-25T21:46:00Z"/>
        </w:rPr>
      </w:pPr>
      <w:del w:id="594" w:author="Randy Turner" w:date="1996-06-25T21:4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97" w:author="Randy Turner" w:date="1996-06-25T21:46:00Z"/>
        </w:rPr>
      </w:pPr>
      <w:del w:id="596" w:author="Randy Turner" w:date="1996-06-25T21:4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99" w:author="Randy Turner" w:date="1996-06-25T21:46:00Z"/>
        </w:rPr>
      </w:pPr>
      <w:del w:id="598" w:author="Randy Turner" w:date="1996-06-25T21:4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01" w:author="Randy Turner" w:date="1996-06-25T21:46:00Z"/>
        </w:rPr>
      </w:pPr>
      <w:del w:id="600" w:author="Randy Turner" w:date="1996-06-25T21:4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03" w:author="Randy Turner" w:date="1996-06-25T21:46:00Z"/>
        </w:rPr>
      </w:pPr>
      <w:del w:id="602" w:author="Randy Turner" w:date="1996-06-25T21:46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16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05" w:author="Randy Turner" w:date="1996-06-25T21:46:00Z"/>
        </w:rPr>
      </w:pPr>
      <w:del w:id="604" w:author="Randy Turner" w:date="1996-06-25T21:4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0" w:author="Randy Turner" w:date="1996-06-25T21:46:00Z"/>
        </w:rPr>
      </w:pPr>
      <w:del w:id="606" w:author="Randy Turner" w:date="1996-06-25T21:46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60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608" w:author="Randy Turner" w:date="1996-06-25T21:4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609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12" w:author="Randy Turner" w:date="1996-06-25T21:46:00Z"/>
        </w:rPr>
      </w:pPr>
      <w:del w:id="611" w:author="Randy Turner" w:date="1996-06-25T21:4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lowPaper          0        warning(3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noPaper           1        down(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lowToner          2        warning(3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noToner           3        down(5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ins w:id="613" w:author="Randy Turner" w:date="1996-11-02T23:28:00Z">
        <w:r>
          <w:rPr>
            <w:rFonts w:eastAsia="Courier New" w:cs="Courier New" w:ascii="Courier New" w:hAnsi="Courier New"/>
            <w:sz w:val="18"/>
            <w:szCs w:val="18"/>
          </w:rPr>
          <w:t>cover</w:t>
        </w:r>
      </w:ins>
      <w:del w:id="614" w:author="Randy Turner" w:date="1996-11-02T23:28:00Z">
        <w:r>
          <w:rPr>
            <w:rFonts w:eastAsia="Courier New" w:cs="Courier New" w:ascii="Courier New" w:hAnsi="Courier New"/>
            <w:sz w:val="18"/>
            <w:szCs w:val="18"/>
          </w:rPr>
          <w:delText>door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Open         </w:t>
      </w:r>
      <w:del w:id="615" w:author="Randy Turner" w:date="1996-11-02T23:28:00Z">
        <w:r>
          <w:rPr>
            <w:rFonts w:eastAsia="Courier New" w:cs="Courier New" w:ascii="Courier New" w:hAnsi="Courier New"/>
            <w:sz w:val="18"/>
            <w:szCs w:val="18"/>
          </w:rPr>
          <w:delText xml:space="preserve"> </w:delText>
        </w:r>
      </w:del>
      <w:r>
        <w:rPr>
          <w:rFonts w:eastAsia="Courier New" w:cs="Courier New" w:ascii="Courier New" w:hAnsi="Courier New"/>
          <w:sz w:val="18"/>
          <w:szCs w:val="18"/>
        </w:rPr>
        <w:t>4        down(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jammed            5        down(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offline           6        down(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serviceRequested  7        warning(3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If multiple conditions are currently detected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the hrDeviceStatus would not otherwise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unknown(1) or testing(4), the hrDeviceStatus sha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correspond to the worst state of those indicate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here down(5) is worse than warning(3) which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orse than running(2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Bits are numbered starting with the mos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significant bit of the first byte being bit 0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least significant bit of the first byte being b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7, the most significant bit of the second by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being bit 8, and so on.  A one bit encode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the condition was detected, while a zero b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encodes that the condition was not detec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This object is useful for alerting an operator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specific warning or error conditions that m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occur, especially those requiring hum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interventio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::= { hrPrinter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13.2.2.  Sub-unit Stat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b-unit status is reported in the entries of the principle table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Group that represents the sub-unit. For sub-units that report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tus, there is a status column in the table and the value of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lumn is always an integer formed in the following wa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SubUnitStatus is an integer that is the sum of 5 distinct value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vailability, Non-Critical, Critical, On-line, and Transitioning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se values ar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Availability                          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Available and Idle              0       000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Available and Standby           2       010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Available and Active            4       100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Available and Busy              6       110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Unavailable and OnRequest       1       001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7" w:author="Randy Turner" w:date="1996-06-25T21:47:00Z"/>
        </w:rPr>
      </w:pPr>
      <w:del w:id="616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9" w:author="Randy Turner" w:date="1996-06-25T21:47:00Z"/>
        </w:rPr>
      </w:pPr>
      <w:del w:id="618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21" w:author="Randy Turner" w:date="1996-06-25T21:47:00Z"/>
        </w:rPr>
      </w:pPr>
      <w:del w:id="620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23" w:author="Randy Turner" w:date="1996-06-25T21:47:00Z"/>
        </w:rPr>
      </w:pPr>
      <w:del w:id="622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17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25" w:author="Randy Turner" w:date="1996-06-25T21:47:00Z"/>
        </w:rPr>
      </w:pPr>
      <w:del w:id="624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30" w:author="Randy Turner" w:date="1996-06-25T21:47:00Z"/>
        </w:rPr>
      </w:pPr>
      <w:del w:id="626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62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628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629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32" w:author="Randy Turner" w:date="1996-06-25T21:47:00Z"/>
        </w:rPr>
      </w:pPr>
      <w:del w:id="631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34" w:author="Randy Turner" w:date="1996-06-25T21:47:00Z"/>
        </w:rPr>
      </w:pPr>
      <w:del w:id="633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635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</w:delText>
        </w:r>
      </w:del>
      <w:ins w:id="636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r>
        <w:rPr>
          <w:rFonts w:eastAsia="Courier New" w:cs="Courier New" w:ascii="Courier New" w:hAnsi="Courier New"/>
          <w:sz w:val="18"/>
          <w:szCs w:val="18"/>
        </w:rPr>
        <w:t>Unavailable because Broken      3       011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Unknown                         5       101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Non-Crit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No Non-Critical Alerts          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Non-Critical Alerts             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Crit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No Critical Alerts              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Critical Alerts                 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n-Li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Intended state is On-Line       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Intended state is Off-Line      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Transition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At intended state               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Transitioning to intended state 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example, an input (tray) that jammed on the next to the last pa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y show a status of 27 (unavailable because broken (3) + a crit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te (16), jammed, and a noncritical state (8), low paper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13.3.  Alert Tabl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lert Group consists of a single table in which all active aler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represented.  This section provides and overview of the table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description of how it is managed.  The basic content of the ale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able is the severity (critical or non-critical) of the alert,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roup and entry where a state change caused the alert, addition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formation about the alert (a more detailed location, an alert cod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a description), and an indication of the level of training need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service the aler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lert Table contains some information that is redundant,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ample that an event has occurred, and some information that is 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resented in the Alert Table, for example the addition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formation.  A single table was used because a single entry in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roup could cause more than one alert, for example paper jams in m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n one place in a media path. Associating the addition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formation with the entry in the affected group would only allow 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ort where associating the additional information with the ale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kes multiple reports possi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38" w:author="Randy Turner" w:date="1996-06-25T21:47:00Z"/>
        </w:rPr>
      </w:pPr>
      <w:ins w:id="637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40" w:author="Randy Turner" w:date="1996-06-25T21:47:00Z"/>
        </w:rPr>
      </w:pPr>
      <w:del w:id="639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42" w:author="Randy Turner" w:date="1996-06-25T21:47:00Z"/>
        </w:rPr>
      </w:pPr>
      <w:del w:id="641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44" w:author="Randy Turner" w:date="1996-06-25T21:47:00Z"/>
        </w:rPr>
      </w:pPr>
      <w:del w:id="643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46" w:author="Randy Turner" w:date="1996-06-25T21:47:00Z"/>
        </w:rPr>
      </w:pPr>
      <w:del w:id="645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18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48" w:author="Randy Turner" w:date="1996-06-25T21:47:00Z"/>
        </w:rPr>
      </w:pPr>
      <w:del w:id="647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3" w:author="Randy Turner" w:date="1996-06-25T21:47:00Z"/>
        </w:rPr>
      </w:pPr>
      <w:del w:id="649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65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651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652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55" w:author="Randy Turner" w:date="1996-06-25T21:47:00Z"/>
        </w:rPr>
      </w:pPr>
      <w:del w:id="654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57" w:author="Randy Turner" w:date="1996-06-25T21:47:00Z"/>
        </w:rPr>
      </w:pPr>
      <w:del w:id="656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/>
      </w:pPr>
      <w:del w:id="658" w:author="Randy Turner" w:date="1996-06-25T21:4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r>
        <w:rPr>
          <w:rFonts w:eastAsia="Courier New" w:cs="Courier New" w:ascii="Courier New" w:hAnsi="Courier New"/>
          <w:sz w:val="18"/>
          <w:szCs w:val="18"/>
        </w:rPr>
        <w:t>Every time an alert occurs in the printer, the printer makes one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ore entries into the Alert Table. The printer determines if an ev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to be classified as critical or non-critical. If the severity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lert is "critical", the printer sends a trap or ev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tification to the host indicating that the table has chang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ether or not a trap is sent, the management application is expec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poll the printer on a regular basis and to read and pars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able to determine what conditions have changed, in order to provid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liable information to the management application us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2.13.4.  Alert Table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lert tables are sparsely populated tables. This means the tabl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ill only contain entries of the alerts that are currently active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number of rows, or entries in the table will be dynamic. M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n one event can be added or removed from the event tables at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ime depending on the implementation of the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re are basically two kinds of events that produce alerts: binar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change events and </w:t>
      </w:r>
      <w:ins w:id="659" w:author="Randy Turner" w:date="1996-04-10T15:00:00Z">
        <w:r>
          <w:rPr>
            <w:rFonts w:eastAsia="Courier New" w:cs="Courier New" w:ascii="Courier New" w:hAnsi="Courier New"/>
            <w:sz w:val="18"/>
            <w:szCs w:val="18"/>
          </w:rPr>
          <w:t>unary</w:t>
        </w:r>
      </w:ins>
      <w:del w:id="660" w:author="Randy Turner" w:date="1996-04-10T15:00:00Z">
        <w:r>
          <w:rPr>
            <w:rFonts w:eastAsia="Courier New" w:cs="Courier New" w:ascii="Courier New" w:hAnsi="Courier New"/>
            <w:sz w:val="18"/>
            <w:szCs w:val="18"/>
          </w:rPr>
          <w:delText>simple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change events. Binary change events come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irs: the leading edge event and the trailing edge event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eading edge event enters a state from which there is only one exit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example, going from running to stopped with a paper jam. The 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it from this state is fixing the paper jam and it is clear wh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is accomplished.  The trailing edge event is the event whic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its the state th</w:t>
      </w:r>
      <w:ins w:id="661" w:author="Randy Turner" w:date="1996-04-10T15:01:00Z">
        <w:r>
          <w:rPr>
            <w:rFonts w:eastAsia="Courier New" w:cs="Courier New" w:ascii="Courier New" w:hAnsi="Courier New"/>
            <w:sz w:val="18"/>
            <w:szCs w:val="18"/>
          </w:rPr>
          <w:t>at</w:t>
        </w:r>
      </w:ins>
      <w:del w:id="662" w:author="Randy Turner" w:date="1996-04-10T15:01:00Z">
        <w:r>
          <w:rPr>
            <w:rFonts w:eastAsia="Courier New" w:cs="Courier New" w:ascii="Courier New" w:hAnsi="Courier New"/>
            <w:sz w:val="18"/>
            <w:szCs w:val="18"/>
          </w:rPr>
          <w:delText>e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was entered by the leading edge event;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ample above fixing the paper jam is the trailing edge eve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t is relatively straightforward to manage binary change events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lert Table. Only the leading edge event makes an entry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ert table.  This entry persists in the Alert Table until th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railing edge event occurs at which point this event is signal</w:t>
      </w:r>
      <w:ins w:id="663" w:author="Randy Turner" w:date="1996-04-10T15:01:00Z">
        <w:r>
          <w:rPr>
            <w:rFonts w:eastAsia="Courier New" w:cs="Courier New" w:ascii="Courier New" w:hAnsi="Courier New"/>
            <w:sz w:val="18"/>
            <w:szCs w:val="18"/>
          </w:rPr>
          <w:t>ed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 b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moval of the leading edge event entry in the Alert Table.  That i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trailing edge event does not create an entry; it removes th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corresponding leading edge event. With binary </w:t>
      </w:r>
      <w:ins w:id="664" w:author="Randy Turner" w:date="1996-04-10T15:02:00Z">
        <w:r>
          <w:rPr>
            <w:rFonts w:eastAsia="Courier New" w:cs="Courier New" w:ascii="Courier New" w:hAnsi="Courier New"/>
            <w:sz w:val="18"/>
            <w:szCs w:val="18"/>
          </w:rPr>
          <w:t xml:space="preserve">change </w:t>
        </w:r>
      </w:ins>
      <w:r>
        <w:rPr>
          <w:rFonts w:eastAsia="Courier New" w:cs="Courier New" w:ascii="Courier New" w:hAnsi="Courier New"/>
          <w:sz w:val="18"/>
          <w:szCs w:val="18"/>
        </w:rPr>
        <w:t>events it is po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compute the maximum number that can occur at the same time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struct an Alert Table that would hold that many events. The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ould be no possibility of table overflow and no information abo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utstanding events would be los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nfortunately, there are some events that are not binary changes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This other category of event, the </w:t>
      </w:r>
      <w:ins w:id="665" w:author="Randy Turner" w:date="1996-04-10T15:02:00Z">
        <w:r>
          <w:rPr>
            <w:rFonts w:eastAsia="Courier New" w:cs="Courier New" w:ascii="Courier New" w:hAnsi="Courier New"/>
            <w:sz w:val="18"/>
            <w:szCs w:val="18"/>
          </w:rPr>
          <w:t>unary</w:t>
        </w:r>
      </w:ins>
      <w:del w:id="666" w:author="Randy Turner" w:date="1996-04-10T15:02:00Z">
        <w:r>
          <w:rPr>
            <w:rFonts w:eastAsia="Courier New" w:cs="Courier New" w:ascii="Courier New" w:hAnsi="Courier New"/>
            <w:sz w:val="18"/>
            <w:szCs w:val="18"/>
          </w:rPr>
          <w:delText>simple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change event, 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llustrated by the configuration change event. With this kind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vent the state of the machine has changed, but to a state which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(often) just as valid as the state that was left and from which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turn is necessary.  For example, an operator may change the pap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is in the primary input source from letter to legal. At so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ime in the future the paper may be changed back to letter, but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68" w:author="Randy Turner" w:date="1996-06-25T21:48:00Z"/>
        </w:rPr>
      </w:pPr>
      <w:ins w:id="667" w:author="Randy Turner" w:date="1996-06-25T21:48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70" w:author="Randy Turner" w:date="1996-06-25T21:48:00Z"/>
        </w:rPr>
      </w:pPr>
      <w:del w:id="669" w:author="Randy Turner" w:date="1996-06-25T21:4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72" w:author="Randy Turner" w:date="1996-06-25T21:48:00Z"/>
        </w:rPr>
      </w:pPr>
      <w:del w:id="671" w:author="Randy Turner" w:date="1996-06-25T21:4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74" w:author="Randy Turner" w:date="1996-06-25T21:48:00Z"/>
        </w:rPr>
      </w:pPr>
      <w:del w:id="673" w:author="Randy Turner" w:date="1996-06-25T21:48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19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76" w:author="Randy Turner" w:date="1996-06-25T21:48:00Z"/>
        </w:rPr>
      </w:pPr>
      <w:del w:id="675" w:author="Randy Turner" w:date="1996-06-25T21:4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81" w:author="Randy Turner" w:date="1996-06-25T21:48:00Z"/>
        </w:rPr>
      </w:pPr>
      <w:del w:id="677" w:author="Randy Turner" w:date="1996-06-25T21:48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678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679" w:author="Randy Turner" w:date="1996-06-25T21:4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68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83" w:author="Randy Turner" w:date="1996-06-25T21:48:00Z"/>
        </w:rPr>
      </w:pPr>
      <w:del w:id="682" w:author="Randy Turner" w:date="1996-06-25T21:4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85" w:author="Randy Turner" w:date="1996-06-25T21:48:00Z"/>
        </w:rPr>
      </w:pPr>
      <w:del w:id="684" w:author="Randy Turner" w:date="1996-06-25T21:4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/>
      </w:pPr>
      <w:del w:id="686" w:author="Randy Turner" w:date="1996-06-25T21:4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r>
        <w:rPr>
          <w:rFonts w:eastAsia="Courier New" w:cs="Courier New" w:ascii="Courier New" w:hAnsi="Courier New"/>
          <w:sz w:val="18"/>
          <w:szCs w:val="18"/>
        </w:rPr>
        <w:t>might be changed to executive instead.  This is where the proble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ccurs. It is not obvious how long to keep simple change even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ntries in the Alert Table. I</w:t>
      </w:r>
      <w:ins w:id="687" w:author="Randy Turner" w:date="1996-11-03T18:16:00Z">
        <w:r>
          <w:rPr>
            <w:rFonts w:eastAsia="Courier New" w:cs="Courier New" w:ascii="Courier New" w:hAnsi="Courier New"/>
            <w:sz w:val="18"/>
            <w:szCs w:val="18"/>
          </w:rPr>
          <w:t>f</w:t>
        </w:r>
      </w:ins>
      <w:del w:id="688" w:author="Randy Turner" w:date="1996-11-03T18:16:00Z">
        <w:r>
          <w:rPr>
            <w:rFonts w:eastAsia="Courier New" w:cs="Courier New" w:ascii="Courier New" w:hAnsi="Courier New"/>
            <w:sz w:val="18"/>
            <w:szCs w:val="18"/>
          </w:rPr>
          <w:delText>t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they were never removed, the Ale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able would continue to grow indefinitel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gent needs to have an algorithm implemented for the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the alert table, especially in the face of combinations of binar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and simple alerts that would overflow the storage </w:t>
      </w:r>
      <w:ins w:id="689" w:author="Binnur Al-Kazily" w:date="1996-01-13T12:35:00Z">
        <w:r>
          <w:rPr>
            <w:rFonts w:eastAsia="Courier New" w:cs="Courier New" w:ascii="Courier New" w:hAnsi="Courier New"/>
            <w:sz w:val="18"/>
            <w:szCs w:val="18"/>
          </w:rPr>
          <w:t>capacity</w:t>
        </w:r>
      </w:ins>
      <w:del w:id="690" w:author="Binnur Al-Kazily" w:date="1996-01-13T12:35:00Z">
        <w:r>
          <w:rPr>
            <w:rFonts w:eastAsia="Courier New" w:cs="Courier New" w:ascii="Courier New" w:hAnsi="Courier New"/>
            <w:sz w:val="18"/>
            <w:szCs w:val="18"/>
          </w:rPr>
          <w:delText>capaciity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able.  When the table is full and a new alert needs to be added,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ld alert needs to be deleted.  The alert to be deleted should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osen using the following rule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1. Find a non-critical simple alert and delete it.  If there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multiple non-critical simple alerts, it is suggested tha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oldest one be chosen.  If there are no non-critical simp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lerts, the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2. Find a non-critical binary alert and delete it.  If there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multiple non-critical binary alerts, it is suggested tha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oldest one be chosen.  If there are no non-critical bina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lerts, the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3. Find a critical (binary) alert and delete it.  If there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multiple critical alerts, it is suggested tha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oldest one be chosen.  Agent implementors are encourage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provide at least enough storage space for the maximum numb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of critical alerts that could occur simultaneously.  Note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ll critical alerts are bina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te that because the Alert Index is a monotonically increas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eger there will be gaps in the values in the table when an ale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deleted.  Such gaps can be detected by the management applic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indicate that the management application may want to re-acqui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rinter state and check for state changes it did not observe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Alert T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92" w:author="Binnur Al-Kazily" w:date="1996-01-13T12:38:00Z"/>
        </w:rPr>
      </w:pPr>
      <w:ins w:id="691" w:author="Binnur Al-Kazily" w:date="1996-01-13T12:38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94" w:author="Binnur Al-Kazily" w:date="1996-01-13T12:38:00Z"/>
        </w:rPr>
      </w:pPr>
      <w:ins w:id="693" w:author="Binnur Al-Kazily" w:date="1996-01-13T12:38:00Z">
        <w:r>
          <w:rPr>
            <w:rFonts w:eastAsia="Courier New" w:cs="Courier New" w:ascii="Courier New" w:hAnsi="Courier New"/>
            <w:sz w:val="18"/>
            <w:szCs w:val="18"/>
          </w:rPr>
          <w:t>2.2.13.5.  Traversing Alert Tabl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3.  Read-Write Objec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ome of the objects in the printer MIB report on the existence of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mount of a given resource used with the printer.  Some example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ch resources are the size and number of sheets of paper in a pap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ray or the existence of certain output options.  On some printer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re are sensors that allow these resources to be sensed.  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s, however, lack sensors that can detect (all of)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perties of the resource.  Because the printer needs to know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istence or properties of these resources for the printer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unction properly some other way of providing this information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eded.  The chosen way to solve this problem is to allow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96" w:author="Randy Turner" w:date="1996-06-25T21:48:00Z"/>
        </w:rPr>
      </w:pPr>
      <w:ins w:id="695" w:author="Randy Turner" w:date="1996-06-25T21:49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98" w:author="Randy Turner" w:date="1996-06-25T21:48:00Z"/>
        </w:rPr>
      </w:pPr>
      <w:del w:id="697" w:author="Randy Turner" w:date="1996-06-25T21:4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00" w:author="Randy Turner" w:date="1996-06-25T21:48:00Z"/>
        </w:rPr>
      </w:pPr>
      <w:del w:id="699" w:author="Randy Turner" w:date="1996-06-25T21:4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02" w:author="Randy Turner" w:date="1996-06-25T21:48:00Z"/>
        </w:rPr>
      </w:pPr>
      <w:del w:id="701" w:author="Randy Turner" w:date="1996-06-25T21:48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20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04" w:author="Randy Turner" w:date="1996-06-25T21:48:00Z"/>
        </w:rPr>
      </w:pPr>
      <w:del w:id="703" w:author="Randy Turner" w:date="1996-06-25T21:4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9" w:author="Randy Turner" w:date="1996-06-25T21:48:00Z"/>
        </w:rPr>
      </w:pPr>
      <w:del w:id="705" w:author="Randy Turner" w:date="1996-06-25T21:48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706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707" w:author="Randy Turner" w:date="1996-06-25T21:4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708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11" w:author="Randy Turner" w:date="1996-06-25T21:48:00Z"/>
        </w:rPr>
      </w:pPr>
      <w:del w:id="710" w:author="Randy Turner" w:date="1996-06-25T21:4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13" w:author="Randy Turner" w:date="1996-06-25T21:48:00Z"/>
        </w:rPr>
      </w:pPr>
      <w:del w:id="712" w:author="Randy Turner" w:date="1996-06-25T21:4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/>
      </w:pPr>
      <w:del w:id="714" w:author="Randy Turner" w:date="1996-06-25T21:4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r>
        <w:rPr>
          <w:rFonts w:eastAsia="Courier New" w:cs="Courier New" w:ascii="Courier New" w:hAnsi="Courier New"/>
          <w:sz w:val="18"/>
          <w:szCs w:val="18"/>
        </w:rPr>
        <w:t>management application to write into objects which hold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ptive or existence values for printers that cannot sens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lues.  Thus many of the objects in the MIB are given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ccess, but a printer implementation might only permit a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peration to change the value if the printer could not sens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lue itself.  Therefore, the ability to change the value of a read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rite object may depend on the implementation of the agent.  No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even though some objects explicitely state the behaviour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ditional ability to change values, any read-write object may ac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wa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enerally, an object is given read-write access in the Printer MI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pecification if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1.The object involves installation of a resource that so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inters cannot themselves detect.  Therefore, external mean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needed to inform the printer of the installation.  (Here extern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eans include using the operator console, or remote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application)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2.The printer will behave differently if the installation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resource is reported than the printer would if the install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were not reported; that is, the object is not to be u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as a place to put information not used by the printer, i.e., not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"PostIt".  Another way of saying this is that the printer believ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that information given it and acts as if the information we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true.  For example, on a printer that cannot sense the size, i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ne paper size is loaded, but another size is set into the pap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ize object, then the printer will use the size that w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et as its current paper size in its imaging and paper handling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rinter may get hints that it may not know about the existence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perties of certain resources.  For example, a paper tray may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moved and re-inserted.  When this removal and insertion happen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rinter may either assume that a property, such as the siz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per in the tray, has not changed or the printer may chang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lue of the associated object to "unknown", as might be done for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mount of paper in the tray.  As long as the printer acts accord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the value in  the object either strategy is accept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t is an implementation-specific matter as to whether or not MI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bject values are persistent across power cycles or cold starts. 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particularly important that the values of the prtMarkerLifeCou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bject persist throughout the lifetime of the printer.  Therefore, i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value of any MIB object persists across power cycles, the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15" w:author="Randy Turner" w:date="1996-06-25T21:49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tMarkerLifeCount object must also persis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17" w:author="Randy Turner" w:date="1996-06-25T21:49:00Z"/>
        </w:rPr>
      </w:pPr>
      <w:del w:id="716" w:author="Randy Turner" w:date="1996-06-25T21:4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19" w:author="Randy Turner" w:date="1996-06-25T21:49:00Z"/>
        </w:rPr>
      </w:pPr>
      <w:del w:id="718" w:author="Randy Turner" w:date="1996-06-25T21:4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21" w:author="Randy Turner" w:date="1996-06-25T21:49:00Z"/>
        </w:rPr>
      </w:pPr>
      <w:del w:id="720" w:author="Randy Turner" w:date="1996-06-25T21:4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23" w:author="Randy Turner" w:date="1996-06-25T21:49:00Z"/>
        </w:rPr>
      </w:pPr>
      <w:del w:id="722" w:author="Randy Turner" w:date="1996-06-25T21:4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25" w:author="Randy Turner" w:date="1996-06-25T21:49:00Z"/>
        </w:rPr>
      </w:pPr>
      <w:del w:id="724" w:author="Randy Turner" w:date="1996-06-25T21:4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27" w:author="Randy Turner" w:date="1996-06-25T21:49:00Z"/>
        </w:rPr>
      </w:pPr>
      <w:del w:id="726" w:author="Randy Turner" w:date="1996-06-25T21:49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21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29" w:author="Randy Turner" w:date="1996-06-25T21:49:00Z"/>
        </w:rPr>
      </w:pPr>
      <w:del w:id="728" w:author="Randy Turner" w:date="1996-06-25T21:4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34" w:author="Randy Turner" w:date="1996-06-25T21:49:00Z"/>
        </w:rPr>
      </w:pPr>
      <w:del w:id="730" w:author="Randy Turner" w:date="1996-06-25T21:49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731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732" w:author="Randy Turner" w:date="1996-06-25T21:4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73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6" w:author="Randy Turner" w:date="1996-06-25T21:49:00Z"/>
        </w:rPr>
      </w:pPr>
      <w:del w:id="735" w:author="Randy Turner" w:date="1996-06-25T21:4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8" w:author="Randy Turner" w:date="1996-06-25T21:49:00Z"/>
        </w:rPr>
      </w:pPr>
      <w:del w:id="737" w:author="Randy Turner" w:date="1996-06-25T21:4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4.  Enumera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numerations (enums) are sets of symbolic values defined for use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ne or more objects.  Some common enumeration sets are assigned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ymbolic data type name (textual convention).  These enumeration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isted at the beginning of this specific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2.4.1.  Registering Additional Enumerated Valu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working group has defined several type of enumerations.  The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numerations differ in the method employed to control the addition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ew enumerations.  Throughout this document, reference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"enumeration (n)", where n can be 1, 2 or 3 can be found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rious tables.  The definitions of these types of enumerations ar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enumeration (1)  All the values are defined in the Printer MIB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ins w:id="739" w:author="Randy Turner" w:date="1996-03-13T14:21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del w:id="740" w:author="ES Xerox" w:date="1996-03-13T14:21:00Z">
        <w:r>
          <w:rPr>
            <w:rFonts w:eastAsia="Courier New" w:cs="Courier New" w:ascii="Courier New" w:hAnsi="Courier New"/>
            <w:sz w:val="18"/>
            <w:szCs w:val="18"/>
          </w:rPr>
          <w:delText xml:space="preserve"> </w:delText>
        </w:r>
      </w:del>
      <w:r>
        <w:rPr>
          <w:rFonts w:eastAsia="Courier New" w:cs="Courier New" w:ascii="Courier New" w:hAnsi="Courier New"/>
          <w:sz w:val="18"/>
          <w:szCs w:val="18"/>
        </w:rPr>
        <w:t>specification (RFC for the Printer MIB).  Additional enumerated</w:t>
      </w:r>
    </w:p>
    <w:p>
      <w:pPr>
        <w:pStyle w:val="Normal"/>
        <w:rPr>
          <w:ins w:id="742" w:author="Randy Turner" w:date="1996-03-13T14:09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values require a new RFC.</w:t>
      </w:r>
      <w:ins w:id="741" w:author="Randy Turner" w:date="1996-03-13T14:09:00Z">
        <w:r>
          <w:rPr>
            <w:rFonts w:eastAsia="Courier New" w:cs="Courier New" w:ascii="Courier New" w:hAnsi="Courier New"/>
            <w:sz w:val="18"/>
            <w:szCs w:val="18"/>
          </w:rPr>
          <w:t xml:space="preserve"> Type 1 enumerations are typically used wher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46" w:author="Randy Turner" w:date="1996-03-13T14:09:00Z"/>
        </w:rPr>
      </w:pPr>
      <w:ins w:id="743" w:author="Randy Turner" w:date="1996-03-13T14:21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744" w:author="Randy Turner" w:date="1996-06-25T21:51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745" w:author="Randy Turner" w:date="1996-03-13T14:09:00Z">
        <w:r>
          <w:rPr>
            <w:rFonts w:eastAsia="Courier New" w:cs="Courier New" w:ascii="Courier New" w:hAnsi="Courier New"/>
            <w:sz w:val="18"/>
            <w:szCs w:val="18"/>
          </w:rPr>
          <w:t>changes to the enumeration are either unlikely or will have a significa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53" w:author="Randy Turner" w:date="1996-06-25T21:51:00Z"/>
        </w:rPr>
      </w:pPr>
      <w:ins w:id="747" w:author="Randy Turner" w:date="1996-03-13T14:09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748" w:author="Randy Turner" w:date="1996-06-25T21:5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749" w:author="Randy Turner" w:date="1996-06-25T21:51:00Z">
        <w:r>
          <w:rPr>
            <w:rFonts w:eastAsia="Courier New" w:cs="Courier New" w:ascii="Courier New" w:hAnsi="Courier New"/>
            <w:sz w:val="18"/>
            <w:szCs w:val="18"/>
          </w:rPr>
          <w:t xml:space="preserve">impact </w:t>
        </w:r>
      </w:ins>
      <w:ins w:id="750" w:author="Randy Turner" w:date="1996-03-13T14:09:00Z">
        <w:r>
          <w:rPr>
            <w:rFonts w:eastAsia="Courier New" w:cs="Courier New" w:ascii="Courier New" w:hAnsi="Courier New"/>
            <w:sz w:val="18"/>
            <w:szCs w:val="18"/>
          </w:rPr>
          <w:t>on the structure of the MIB or implemen</w:t>
        </w:r>
      </w:ins>
      <w:ins w:id="751" w:author="Randy Turner" w:date="1996-03-13T14:13:00Z">
        <w:r>
          <w:rPr>
            <w:rFonts w:eastAsia="Courier New" w:cs="Courier New" w:ascii="Courier New" w:hAnsi="Courier New"/>
            <w:sz w:val="18"/>
            <w:szCs w:val="18"/>
          </w:rPr>
          <w:t>t</w:t>
        </w:r>
      </w:ins>
      <w:ins w:id="752" w:author="Randy Turner" w:date="1996-03-13T14:09:00Z">
        <w:r>
          <w:rPr>
            <w:rFonts w:eastAsia="Courier New" w:cs="Courier New" w:ascii="Courier New" w:hAnsi="Courier New"/>
            <w:sz w:val="18"/>
            <w:szCs w:val="18"/>
          </w:rPr>
          <w:t xml:space="preserve">ation of the MIB in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56" w:author="Randy Turner" w:date="1996-06-25T21:52:00Z"/>
        </w:rPr>
      </w:pPr>
      <w:ins w:id="754" w:author="Randy Turner" w:date="1996-06-25T21:51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755" w:author="Randy Turner" w:date="1996-03-13T14:09:00Z">
        <w:r>
          <w:rPr>
            <w:rFonts w:eastAsia="Courier New" w:cs="Courier New" w:ascii="Courier New" w:hAnsi="Courier New"/>
            <w:sz w:val="18"/>
            <w:szCs w:val="18"/>
          </w:rPr>
          <w:t>management application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58" w:author="Randy Turner" w:date="1996-06-25T21:52:00Z"/>
        </w:rPr>
      </w:pPr>
      <w:ins w:id="757" w:author="Randy Turner" w:date="1996-06-25T21:52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62" w:author="Randy Turner" w:date="1996-03-13T14:09:00Z"/>
        </w:rPr>
      </w:pPr>
      <w:ins w:id="759" w:author="Randy Turner" w:date="1996-03-13T14:09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760" w:author="Randy Turner" w:date="1996-06-25T21:52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761" w:author="Randy Turner" w:date="1996-03-13T14:09:00Z">
        <w:r>
          <w:rPr>
            <w:rFonts w:eastAsia="Courier New" w:cs="Courier New" w:ascii="Courier New" w:hAnsi="Courier New"/>
            <w:sz w:val="18"/>
            <w:szCs w:val="18"/>
          </w:rPr>
          <w:t>Some criteria that suggest using a type 1 enumeration are: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64" w:author="Randy Turner" w:date="1996-03-13T14:09:00Z"/>
        </w:rPr>
      </w:pPr>
      <w:ins w:id="763" w:author="Randy Turner" w:date="1996-03-13T14:09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67" w:author="Randy Turner" w:date="1996-03-13T14:11:00Z"/>
        </w:rPr>
      </w:pPr>
      <w:ins w:id="765" w:author="Randy Turner" w:date="1996-06-25T21:53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766" w:author="Randy Turner" w:date="1996-03-13T14:11:00Z">
        <w:r>
          <w:rPr>
            <w:rFonts w:eastAsia="Courier New" w:cs="Courier New" w:ascii="Courier New" w:hAnsi="Courier New"/>
            <w:sz w:val="18"/>
            <w:szCs w:val="18"/>
          </w:rPr>
          <w:t>a) the set of values in the enumeration is thought to be known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71" w:author="Randy Turner" w:date="1996-06-25T21:53:00Z"/>
        </w:rPr>
      </w:pPr>
      <w:ins w:id="768" w:author="Randy Turner" w:date="1996-03-13T14:11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769" w:author="Randy Turner" w:date="1996-06-25T21:53:00Z">
        <w:r>
          <w:rPr>
            <w:rFonts w:eastAsia="Courier New" w:cs="Courier New" w:ascii="Courier New" w:hAnsi="Courier New"/>
            <w:sz w:val="18"/>
            <w:szCs w:val="18"/>
          </w:rPr>
          <w:t xml:space="preserve">       </w:t>
        </w:r>
      </w:ins>
      <w:ins w:id="770" w:author="Randy Turner" w:date="1996-03-13T14:11:00Z">
        <w:r>
          <w:rPr>
            <w:rFonts w:eastAsia="Courier New" w:cs="Courier New" w:ascii="Courier New" w:hAnsi="Courier New"/>
            <w:sz w:val="18"/>
            <w:szCs w:val="18"/>
          </w:rPr>
          <w:t>e.g., faceUp and faceDow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73" w:author="Randy Turner" w:date="1996-06-25T21:53:00Z"/>
        </w:rPr>
      </w:pPr>
      <w:ins w:id="772" w:author="Randy Turner" w:date="1996-06-25T21:53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77" w:author="Randy Turner" w:date="1996-03-13T14:11:00Z"/>
        </w:rPr>
      </w:pPr>
      <w:ins w:id="774" w:author="Randy Turner" w:date="1996-03-13T14:11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775" w:author="Randy Turner" w:date="1996-06-25T21:54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776" w:author="Randy Turner" w:date="1996-03-13T14:11:00Z">
        <w:r>
          <w:rPr>
            <w:rFonts w:eastAsia="Courier New" w:cs="Courier New" w:ascii="Courier New" w:hAnsi="Courier New"/>
            <w:sz w:val="18"/>
            <w:szCs w:val="18"/>
          </w:rPr>
          <w:t>b) the enumeration defines a set of units of measure which mus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81" w:author="Randy Turner" w:date="1996-03-13T14:11:00Z"/>
        </w:rPr>
      </w:pPr>
      <w:ins w:id="778" w:author="Randy Turner" w:date="1996-03-13T14:11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779" w:author="Randy Turner" w:date="1996-06-25T21:54:00Z">
        <w:r>
          <w:rPr>
            <w:rFonts w:eastAsia="Courier New" w:cs="Courier New" w:ascii="Courier New" w:hAnsi="Courier New"/>
            <w:sz w:val="18"/>
            <w:szCs w:val="18"/>
          </w:rPr>
          <w:t xml:space="preserve">       </w:t>
        </w:r>
      </w:ins>
      <w:ins w:id="780" w:author="Randy Turner" w:date="1996-03-13T14:11:00Z">
        <w:r>
          <w:rPr>
            <w:rFonts w:eastAsia="Courier New" w:cs="Courier New" w:ascii="Courier New" w:hAnsi="Courier New"/>
            <w:sz w:val="18"/>
            <w:szCs w:val="18"/>
          </w:rPr>
          <w:t>be understood by a management application to be able to correct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85" w:author="Randy Turner" w:date="1996-06-25T21:54:00Z"/>
        </w:rPr>
      </w:pPr>
      <w:ins w:id="782" w:author="Randy Turner" w:date="1996-03-13T14:11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783" w:author="Randy Turner" w:date="1996-06-25T21:54:00Z">
        <w:r>
          <w:rPr>
            <w:rFonts w:eastAsia="Courier New" w:cs="Courier New" w:ascii="Courier New" w:hAnsi="Courier New"/>
            <w:sz w:val="18"/>
            <w:szCs w:val="18"/>
          </w:rPr>
          <w:t xml:space="preserve">       </w:t>
        </w:r>
      </w:ins>
      <w:ins w:id="784" w:author="Randy Turner" w:date="1996-03-13T14:11:00Z">
        <w:r>
          <w:rPr>
            <w:rFonts w:eastAsia="Courier New" w:cs="Courier New" w:ascii="Courier New" w:hAnsi="Courier New"/>
            <w:sz w:val="18"/>
            <w:szCs w:val="18"/>
          </w:rPr>
          <w:t>display the value of an object that measurement unit controls; an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87" w:author="Randy Turner" w:date="1996-06-25T21:54:00Z"/>
        </w:rPr>
      </w:pPr>
      <w:ins w:id="786" w:author="Randy Turner" w:date="1996-06-25T21:54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91" w:author="Randy Turner" w:date="1996-03-13T14:11:00Z"/>
        </w:rPr>
      </w:pPr>
      <w:ins w:id="788" w:author="Randy Turner" w:date="1996-03-13T14:11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789" w:author="Randy Turner" w:date="1996-06-25T21:55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790" w:author="Randy Turner" w:date="1996-03-13T14:11:00Z">
        <w:r>
          <w:rPr>
            <w:rFonts w:eastAsia="Courier New" w:cs="Courier New" w:ascii="Courier New" w:hAnsi="Courier New"/>
            <w:sz w:val="18"/>
            <w:szCs w:val="18"/>
          </w:rPr>
          <w:t>c) the enumeration is tied to the structure of the MIB or the mode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95" w:author="Randy Turner" w:date="1996-03-13T14:11:00Z"/>
        </w:rPr>
      </w:pPr>
      <w:ins w:id="792" w:author="Randy Turner" w:date="1996-03-13T14:11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793" w:author="Randy Turner" w:date="1996-06-25T21:54:00Z">
        <w:r>
          <w:rPr>
            <w:rFonts w:eastAsia="Courier New" w:cs="Courier New" w:ascii="Courier New" w:hAnsi="Courier New"/>
            <w:sz w:val="18"/>
            <w:szCs w:val="18"/>
          </w:rPr>
          <w:t xml:space="preserve">       </w:t>
        </w:r>
      </w:ins>
      <w:ins w:id="794" w:author="Randy Turner" w:date="1996-03-13T14:11:00Z">
        <w:r>
          <w:rPr>
            <w:rFonts w:eastAsia="Courier New" w:cs="Courier New" w:ascii="Courier New" w:hAnsi="Courier New"/>
            <w:sz w:val="18"/>
            <w:szCs w:val="18"/>
          </w:rPr>
          <w:t>on which the MIB is based, e.g., the prtAlertGroup enume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796" w:author="Randy Turner" w:date="1996-03-13T14:11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797" w:author="Randy Turner" w:date="1996-06-25T21:55:00Z">
        <w:r>
          <w:rPr>
            <w:rFonts w:eastAsia="Courier New" w:cs="Courier New" w:ascii="Courier New" w:hAnsi="Courier New"/>
            <w:sz w:val="18"/>
            <w:szCs w:val="18"/>
          </w:rPr>
          <w:t xml:space="preserve">       </w:t>
        </w:r>
      </w:ins>
      <w:ins w:id="798" w:author="Randy Turner" w:date="1996-03-13T14:11:00Z">
        <w:r>
          <w:rPr>
            <w:rFonts w:eastAsia="Courier New" w:cs="Courier New" w:ascii="Courier New" w:hAnsi="Courier New"/>
            <w:sz w:val="18"/>
            <w:szCs w:val="18"/>
          </w:rPr>
          <w:t>is tied to the OIDs for the related table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enumeration (2)  An initial set of values are defined in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MIB specification.  Additional enumerated value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registered after review by this working group. The initi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versions of the MIB will contain the values registered so fa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After the MIB is approved, additional values will be</w:t>
      </w:r>
      <w:ins w:id="799" w:author="Randy Turner" w:date="1996-06-25T21:56:00Z">
        <w:r>
          <w:rPr>
            <w:rFonts w:eastAsia="Courier New" w:cs="Courier New" w:ascii="Courier New" w:hAnsi="Courier New"/>
            <w:sz w:val="18"/>
            <w:szCs w:val="18"/>
          </w:rPr>
          <w:t xml:space="preserve"> registered through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04" w:author="Randy Turner" w:date="1996-06-25T21:57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del w:id="800" w:author="Randy Turner" w:date="1996-06-25T21:56:00Z">
        <w:r>
          <w:rPr>
            <w:rFonts w:eastAsia="Courier New" w:cs="Courier New" w:ascii="Courier New" w:hAnsi="Courier New"/>
            <w:sz w:val="18"/>
            <w:szCs w:val="18"/>
          </w:rPr>
          <w:delText xml:space="preserve">registered through </w:delText>
        </w:r>
      </w:del>
      <w:r>
        <w:rPr>
          <w:rFonts w:eastAsia="Courier New" w:cs="Courier New" w:ascii="Courier New" w:hAnsi="Courier New"/>
          <w:sz w:val="18"/>
          <w:szCs w:val="18"/>
        </w:rPr>
        <w:t>IANA after approval by this working group.</w:t>
      </w:r>
      <w:ins w:id="801" w:author="Randy Turner" w:date="1996-03-13T14:14:00Z">
        <w:r>
          <w:rPr>
            <w:rFonts w:eastAsia="Courier New" w:cs="Courier New" w:ascii="Courier New" w:hAnsi="Courier New"/>
            <w:sz w:val="18"/>
            <w:szCs w:val="18"/>
          </w:rPr>
          <w:t xml:space="preserve"> The current</w:t>
        </w:r>
      </w:ins>
      <w:ins w:id="802" w:author="Randy Turner" w:date="1996-06-25T21:56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803" w:author="Randy Turner" w:date="1996-03-13T14:14:00Z">
        <w:r>
          <w:rPr>
            <w:rFonts w:eastAsia="Courier New" w:cs="Courier New" w:ascii="Courier New" w:hAnsi="Courier New"/>
            <w:sz w:val="18"/>
            <w:szCs w:val="18"/>
          </w:rPr>
          <w:t>set of approv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08" w:author="Randy Turner" w:date="1996-03-13T14:14:00Z"/>
        </w:rPr>
      </w:pPr>
      <w:ins w:id="805" w:author="Randy Turner" w:date="1996-06-25T21:57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06" w:author="Randy Turner" w:date="1996-03-13T14:14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807" w:author="Randy Turner" w:date="1996-03-13T14:14:00Z">
        <w:r>
          <w:rPr>
            <w:rFonts w:eastAsia="Courier New" w:cs="Courier New" w:ascii="Courier New" w:hAnsi="Courier New"/>
            <w:sz w:val="18"/>
            <w:szCs w:val="18"/>
          </w:rPr>
          <w:t>values should always be obtained from the IANA registry.</w:t>
        </w:r>
      </w:ins>
    </w:p>
    <w:p>
      <w:pPr>
        <w:pStyle w:val="Normal"/>
        <w:rPr>
          <w:ins w:id="812" w:author="Randy Turner" w:date="1996-03-13T14:14:00Z"/>
        </w:rPr>
      </w:pPr>
      <w:ins w:id="809" w:author="Randy Turner" w:date="1996-03-13T14:14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810" w:author="Randy Turner" w:date="1996-06-25T21:57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11" w:author="Randy Turner" w:date="1996-03-13T14:14:00Z">
        <w:r>
          <w:rPr>
            <w:rFonts w:eastAsia="Courier New" w:cs="Courier New" w:ascii="Courier New" w:hAnsi="Courier New"/>
            <w:sz w:val="18"/>
            <w:szCs w:val="18"/>
          </w:rPr>
          <w:t xml:space="preserve">Type 2 enumerations are typically used where it is important to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16" w:author="Randy Turner" w:date="1996-06-25T21:59:00Z"/>
        </w:rPr>
      </w:pPr>
      <w:ins w:id="813" w:author="Randy Turner" w:date="1996-06-25T21:58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814" w:author="Randy Turner" w:date="1996-06-25T21:58:00Z">
        <w:r>
          <w:rPr>
            <w:rFonts w:eastAsia="Courier New" w:cs="Courier New" w:ascii="Courier New" w:hAnsi="Courier New"/>
            <w:sz w:val="18"/>
            <w:szCs w:val="18"/>
          </w:rPr>
          <w:t xml:space="preserve">insure </w:t>
        </w:r>
      </w:ins>
      <w:ins w:id="815" w:author="Randy Turner" w:date="1996-03-13T14:14:00Z">
        <w:r>
          <w:rPr>
            <w:rFonts w:eastAsia="Courier New" w:cs="Courier New" w:ascii="Courier New" w:hAnsi="Courier New"/>
            <w:sz w:val="18"/>
            <w:szCs w:val="18"/>
          </w:rPr>
          <w:t>consistent usage of the enumeration values; that is, to insur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19" w:author="Randy Turner" w:date="1996-03-13T14:14:00Z"/>
        </w:rPr>
      </w:pPr>
      <w:ins w:id="817" w:author="Randy Turner" w:date="1996-06-25T21:59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818" w:author="Randy Turner" w:date="1996-03-13T14:14:00Z">
        <w:r>
          <w:rPr>
            <w:rFonts w:eastAsia="Courier New" w:cs="Courier New" w:ascii="Courier New" w:hAnsi="Courier New"/>
            <w:sz w:val="18"/>
            <w:szCs w:val="18"/>
          </w:rPr>
          <w:t>that the same entity does not get two different enumerations values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820" w:author="Randy Turner" w:date="1996-03-13T14:14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821" w:author="Randy Turner" w:date="1996-06-25T21:59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822" w:author="Randy Turner" w:date="1996-03-13T14:15:00Z">
        <w:r>
          <w:rPr>
            <w:rFonts w:eastAsia="Courier New" w:cs="Courier New" w:ascii="Courier New" w:hAnsi="Courier New"/>
            <w:sz w:val="18"/>
            <w:szCs w:val="18"/>
          </w:rPr>
          <w:t>or two different entities do not get the same enum value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enumeration (3)  An initial set of values are defined in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MIB specification.  Additional enumerated value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registered without working group review.  The initial version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the MIB will contain the values registered so far.  After the MI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is approved, additional values will be registe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24" w:author="Randy Turner" w:date="1996-06-25T22:00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through IANA without approval by this working group.</w:t>
      </w:r>
      <w:ins w:id="823" w:author="Randy Turner" w:date="1996-03-13T14:17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27" w:author="Randy Turner" w:date="1996-03-13T14:18:00Z"/>
        </w:rPr>
      </w:pPr>
      <w:ins w:id="825" w:author="Randy Turner" w:date="1996-06-25T22:00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826" w:author="Randy Turner" w:date="1996-03-13T14:18:00Z">
        <w:r>
          <w:rPr>
            <w:rFonts w:eastAsia="Courier New" w:cs="Courier New" w:ascii="Courier New" w:hAnsi="Courier New"/>
            <w:sz w:val="18"/>
            <w:szCs w:val="18"/>
          </w:rPr>
          <w:t>The current set of approved values should always be obtained from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31" w:author="Randy Turner" w:date="1996-03-13T14:18:00Z"/>
        </w:rPr>
      </w:pPr>
      <w:ins w:id="828" w:author="Randy Turner" w:date="1996-03-13T14:18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829" w:author="Randy Turner" w:date="1996-06-25T22:0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30" w:author="Randy Turner" w:date="1996-03-13T14:18:00Z">
        <w:r>
          <w:rPr>
            <w:rFonts w:eastAsia="Courier New" w:cs="Courier New" w:ascii="Courier New" w:hAnsi="Courier New"/>
            <w:sz w:val="18"/>
            <w:szCs w:val="18"/>
          </w:rPr>
          <w:t>IANA registry. Type 3 enumerations are used for enumerations tha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35" w:author="Randy Turner" w:date="1996-06-25T22:00:00Z"/>
        </w:rPr>
      </w:pPr>
      <w:ins w:id="832" w:author="Randy Turner" w:date="1996-03-13T14:18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833" w:author="Randy Turner" w:date="1996-06-25T22:0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34" w:author="Randy Turner" w:date="1996-03-13T14:18:00Z">
        <w:r>
          <w:rPr>
            <w:rFonts w:eastAsia="Courier New" w:cs="Courier New" w:ascii="Courier New" w:hAnsi="Courier New"/>
            <w:sz w:val="18"/>
            <w:szCs w:val="18"/>
          </w:rPr>
          <w:t>can be extended without any controls; an example is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38" w:author="Randy Turner" w:date="1996-06-25T22:01:00Z"/>
        </w:rPr>
      </w:pPr>
      <w:ins w:id="836" w:author="Randy Turner" w:date="1996-06-25T22:00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837" w:author="Randy Turner" w:date="1996-03-13T14:18:00Z">
        <w:r>
          <w:rPr>
            <w:rFonts w:eastAsia="Courier New" w:cs="Courier New" w:ascii="Courier New" w:hAnsi="Courier New"/>
            <w:sz w:val="18"/>
            <w:szCs w:val="18"/>
          </w:rPr>
          <w:t xml:space="preserve">prtMarkerSuppliesType, which can be extended as needed by any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839" w:author="Randy Turner" w:date="1996-06-25T22:01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840" w:author="Randy Turner" w:date="1996-03-13T14:19:00Z">
        <w:r>
          <w:rPr>
            <w:rFonts w:eastAsia="Courier New" w:cs="Courier New" w:ascii="Courier New" w:hAnsi="Courier New"/>
            <w:sz w:val="18"/>
            <w:szCs w:val="18"/>
          </w:rPr>
          <w:t>manufacturer to describe the supplies required by a new printer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3.  Objects from other MIB Specifica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is section lists the objects from other IETF MIB specifica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are mandatory for conformance to this Printer MIB specific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3.1.  System Group objec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l objects in the system group of MIB-II (RFC 1213) must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41" w:author="Randy Turner" w:date="1996-06-25T22:02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mplemen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43" w:author="Randy Turner" w:date="1996-06-24T10:40:00Z"/>
        </w:rPr>
      </w:pPr>
      <w:ins w:id="842" w:author="Randy Turner" w:date="1996-06-24T10:4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45" w:author="Randy Turner" w:date="1996-06-24T10:46:00Z"/>
        </w:rPr>
      </w:pPr>
      <w:del w:id="844" w:author="Randy Turner" w:date="1996-06-24T10:4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47" w:author="Randy Turner" w:date="1996-06-24T10:46:00Z"/>
        </w:rPr>
      </w:pPr>
      <w:del w:id="846" w:author="Randy Turner" w:date="1996-06-24T10:4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49" w:author="Randy Turner" w:date="1996-06-24T10:46:00Z"/>
        </w:rPr>
      </w:pPr>
      <w:del w:id="848" w:author="Randy Turner" w:date="1996-06-24T10:4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1" w:author="Randy Turner" w:date="1996-06-24T10:46:00Z"/>
        </w:rPr>
      </w:pPr>
      <w:del w:id="850" w:author="Randy Turner" w:date="1996-06-24T10:4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3" w:author="Randy Turner" w:date="1996-06-24T10:46:00Z"/>
        </w:rPr>
      </w:pPr>
      <w:del w:id="852" w:author="Randy Turner" w:date="1996-06-24T10:4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5" w:author="Randy Turner" w:date="1996-06-24T10:46:00Z"/>
        </w:rPr>
      </w:pPr>
      <w:del w:id="854" w:author="Randy Turner" w:date="1996-06-24T10:4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7" w:author="Randy Turner" w:date="1996-06-24T10:46:00Z"/>
        </w:rPr>
      </w:pPr>
      <w:del w:id="856" w:author="Randy Turner" w:date="1996-06-24T10:4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9" w:author="Randy Turner" w:date="1996-06-24T10:46:00Z"/>
        </w:rPr>
      </w:pPr>
      <w:del w:id="858" w:author="Randy Turner" w:date="1996-06-24T10:4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1" w:author="Randy Turner" w:date="1996-06-24T10:46:00Z"/>
        </w:rPr>
      </w:pPr>
      <w:del w:id="860" w:author="Randy Turner" w:date="1996-06-24T10:4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3" w:author="Randy Turner" w:date="1996-06-24T10:46:00Z"/>
        </w:rPr>
      </w:pPr>
      <w:del w:id="862" w:author="Randy Turner" w:date="1996-06-24T10:4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5" w:author="Randy Turner" w:date="1996-06-25T22:01:00Z"/>
        </w:rPr>
      </w:pPr>
      <w:del w:id="864" w:author="Randy Turner" w:date="1996-06-24T10:46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22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7" w:author="Randy Turner" w:date="1996-06-25T22:01:00Z"/>
        </w:rPr>
      </w:pPr>
      <w:del w:id="866" w:author="Randy Turner" w:date="1996-06-25T22:0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72" w:author="Randy Turner" w:date="1996-06-25T22:01:00Z"/>
        </w:rPr>
      </w:pPr>
      <w:del w:id="868" w:author="Randy Turner" w:date="1996-06-25T22:01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869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870" w:author="Randy Turner" w:date="1996-06-25T22:0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871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4" w:author="Randy Turner" w:date="1996-06-25T22:01:00Z"/>
        </w:rPr>
      </w:pPr>
      <w:del w:id="873" w:author="Randy Turner" w:date="1996-06-25T22:0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6" w:author="Randy Turner" w:date="1996-06-25T22:01:00Z"/>
        </w:rPr>
      </w:pPr>
      <w:del w:id="875" w:author="Randy Turner" w:date="1996-06-25T22:0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3.2.  System Controll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System Controller is represented by the Storage and Device Group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the Host Resources MIB (RFC 1514).  These are the only group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re required to be implemented.  Other Groups (System, Runn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oftware, Running Software Performance, and Installed Software) m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 implemented at the discretion of the implemento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3.3.  Interface Group objec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l objects in the Interfaces Group of MIB-II (RFC 1213) shall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mplemen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nter-MIB DEFINITIONS ::= BEG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877" w:author="Binnur Al-Kazily" w:date="1996-01-13T12:52:00Z">
        <w:r>
          <w:rPr>
            <w:rStyle w:val="AnnotationReference"/>
            <w:vanish w:val="false"/>
            <w:sz w:val="18"/>
            <w:szCs w:val="18"/>
          </w:rPr>
          <w:commentReference w:id="0"/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MPOR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ODULE-IDENTITY, OBJECT-TYPE, experimental, Counter32,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imeTicks, NOTIFICATION-TYPE, OBJECT-IDENTITY FROM SNMPv2-SM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TEXTUAL-CONVENTION FROM SNMPv2-TC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ODULE-COMPLIANCE, OBJECT-GROUP FROM SNMPv2-CON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hrDeviceIndex, hrStorageIndex FROM HOST-RESOURCES-MIB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ntmib MODULE-IDENTIT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LAST-UPDATED "9411250000Z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RGANIZATION "IETF Printer MIB Working Group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CONTACT-INF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"        Steven Waldbuss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 xml:space="preserve">Postal: </w:t>
      </w:r>
      <w:ins w:id="878" w:author="Randy Turner" w:date="1996-03-28T09:50:00Z">
        <w:r>
          <w:rPr>
            <w:rFonts w:eastAsia="Courier New" w:cs="Courier New" w:ascii="Courier New" w:hAnsi="Courier New"/>
            <w:sz w:val="18"/>
            <w:szCs w:val="18"/>
          </w:rPr>
          <w:t>International Network Services</w:t>
        </w:r>
      </w:ins>
      <w:del w:id="879" w:author="Randy Turner" w:date="1996-03-28T09:50:00Z">
        <w:r>
          <w:rPr>
            <w:rFonts w:eastAsia="Courier New" w:cs="Courier New" w:ascii="Courier New" w:hAnsi="Courier New"/>
            <w:sz w:val="18"/>
            <w:szCs w:val="18"/>
          </w:rPr>
          <w:delText>Carnegie Mellon University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ins w:id="880" w:author="Randy Turner" w:date="1996-03-28T09:51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881" w:author="Randy Turner" w:date="1996-03-28T09:51:00Z">
        <w:r>
          <w:rPr>
            <w:rFonts w:eastAsia="Courier New" w:cs="Courier New" w:ascii="Courier New" w:hAnsi="Courier New"/>
            <w:sz w:val="18"/>
            <w:szCs w:val="18"/>
          </w:rPr>
          <w:t>650 Castro Street Suite 260</w:t>
        </w:r>
      </w:ins>
      <w:del w:id="882" w:author="Randy Turner" w:date="1996-03-28T09:51:00Z">
        <w:r>
          <w:rPr>
            <w:rFonts w:eastAsia="Courier New" w:cs="Courier New" w:ascii="Courier New" w:hAnsi="Courier New"/>
            <w:sz w:val="18"/>
            <w:szCs w:val="18"/>
          </w:rPr>
          <w:delText xml:space="preserve"> 4910 Forbes Av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ins w:id="883" w:author="Randy Turner" w:date="1996-03-28T09:51:00Z">
        <w:r>
          <w:rPr>
            <w:rFonts w:eastAsia="Courier New" w:cs="Courier New" w:ascii="Courier New" w:hAnsi="Courier New"/>
            <w:sz w:val="18"/>
            <w:szCs w:val="18"/>
          </w:rPr>
          <w:t>Mountain View, CA 94041</w:t>
        </w:r>
      </w:ins>
      <w:del w:id="884" w:author="Randy Turner" w:date="1996-03-28T09:51:00Z">
        <w:r>
          <w:rPr>
            <w:rFonts w:eastAsia="Courier New" w:cs="Courier New" w:ascii="Courier New" w:hAnsi="Courier New"/>
            <w:sz w:val="18"/>
            <w:szCs w:val="18"/>
          </w:rPr>
          <w:delText>Pittsburgh, PA, 15213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del w:id="889" w:author="Randy Turner" w:date="1996-03-28T09:52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sz w:val="18"/>
          <w:szCs w:val="18"/>
        </w:rPr>
        <w:t>Tel: 41</w:t>
      </w:r>
      <w:ins w:id="885" w:author="Randy Turner" w:date="1996-03-28T09:52:00Z">
        <w:r>
          <w:rPr>
            <w:rFonts w:eastAsia="Courier New" w:cs="Courier New" w:ascii="Courier New" w:hAnsi="Courier New"/>
            <w:sz w:val="18"/>
            <w:szCs w:val="18"/>
          </w:rPr>
          <w:t>5-254</w:t>
        </w:r>
      </w:ins>
      <w:del w:id="886" w:author="Randy Turner" w:date="1996-03-28T09:52:00Z">
        <w:r>
          <w:rPr>
            <w:rFonts w:eastAsia="Courier New" w:cs="Courier New" w:ascii="Courier New" w:hAnsi="Courier New"/>
            <w:sz w:val="18"/>
            <w:szCs w:val="18"/>
          </w:rPr>
          <w:delText>2-268</w:delText>
        </w:r>
      </w:del>
      <w:r>
        <w:rPr>
          <w:rFonts w:eastAsia="Courier New" w:cs="Courier New" w:ascii="Courier New" w:hAnsi="Courier New"/>
          <w:sz w:val="18"/>
          <w:szCs w:val="18"/>
        </w:rPr>
        <w:t>-</w:t>
      </w:r>
      <w:ins w:id="887" w:author="Randy Turner" w:date="1996-03-28T09:52:00Z">
        <w:r>
          <w:rPr>
            <w:rFonts w:eastAsia="Courier New" w:cs="Courier New" w:ascii="Courier New" w:hAnsi="Courier New"/>
            <w:sz w:val="18"/>
            <w:szCs w:val="18"/>
          </w:rPr>
          <w:t>4251</w:t>
        </w:r>
      </w:ins>
      <w:del w:id="888" w:author="Randy Turner" w:date="1996-03-28T09:52:00Z">
        <w:r>
          <w:rPr>
            <w:rFonts w:eastAsia="Courier New" w:cs="Courier New" w:ascii="Courier New" w:hAnsi="Courier New"/>
            <w:sz w:val="18"/>
            <w:szCs w:val="18"/>
          </w:rPr>
          <w:delText>6628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del w:id="890" w:author="Randy Turner" w:date="1996-03-28T09:5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</w:delText>
        </w:r>
      </w:del>
      <w:del w:id="891" w:author="Randy Turner" w:date="1996-03-28T09:52:00Z">
        <w:r>
          <w:rPr>
            <w:rFonts w:eastAsia="Courier New" w:cs="Courier New" w:ascii="Courier New" w:hAnsi="Courier New"/>
            <w:sz w:val="18"/>
            <w:szCs w:val="18"/>
          </w:rPr>
          <w:delText>Fax: 412-268-4987</w:delText>
        </w:r>
      </w:del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E-mail: </w:t>
      </w:r>
      <w:ins w:id="892" w:author="Randy Turner" w:date="1996-03-28T09:50:00Z">
        <w:r>
          <w:rPr>
            <w:rFonts w:eastAsia="Courier New" w:cs="Courier New" w:ascii="Courier New" w:hAnsi="Courier New"/>
            <w:sz w:val="18"/>
            <w:szCs w:val="18"/>
          </w:rPr>
          <w:t>stevew</w:t>
        </w:r>
      </w:ins>
      <w:del w:id="893" w:author="Randy Turner" w:date="1996-03-28T09:50:00Z">
        <w:r>
          <w:rPr>
            <w:rFonts w:eastAsia="Courier New" w:cs="Courier New" w:ascii="Courier New" w:hAnsi="Courier New"/>
            <w:sz w:val="18"/>
            <w:szCs w:val="18"/>
          </w:rPr>
          <w:delText>waldbusser</w:delText>
        </w:r>
      </w:del>
      <w:r>
        <w:rPr>
          <w:rFonts w:eastAsia="Courier New" w:cs="Courier New" w:ascii="Courier New" w:hAnsi="Courier New"/>
          <w:sz w:val="18"/>
          <w:szCs w:val="18"/>
        </w:rPr>
        <w:t>@</w:t>
      </w:r>
      <w:ins w:id="894" w:author="Randy Turner" w:date="1996-03-28T09:50:00Z">
        <w:r>
          <w:rPr>
            <w:rFonts w:eastAsia="Courier New" w:cs="Courier New" w:ascii="Courier New" w:hAnsi="Courier New"/>
            <w:sz w:val="18"/>
            <w:szCs w:val="18"/>
          </w:rPr>
          <w:t>ins.com</w:t>
        </w:r>
      </w:ins>
      <w:del w:id="895" w:author="Randy Turner" w:date="1996-03-28T09:50:00Z">
        <w:r>
          <w:rPr>
            <w:rFonts w:eastAsia="Courier New" w:cs="Courier New" w:ascii="Courier New" w:hAnsi="Courier New"/>
            <w:sz w:val="18"/>
            <w:szCs w:val="18"/>
          </w:rPr>
          <w:delText>cmu.edu</w:delText>
        </w:r>
      </w:del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"The MIB module for management of printer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mib-2 4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97" w:author="Randy Turner" w:date="1996-06-25T19:22:00Z"/>
        </w:rPr>
      </w:pPr>
      <w:ins w:id="896" w:author="Randy Turner" w:date="1996-06-25T19:22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898" w:author="Randy Turner" w:date="1996-06-25T19:22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extual conventions for this MIB modu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00" w:author="Randy Turner" w:date="1996-06-25T19:22:00Z"/>
        </w:rPr>
      </w:pPr>
      <w:ins w:id="899" w:author="Randy Turner" w:date="1996-06-25T19:22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02" w:author="Randy Turner" w:date="1996-06-25T19:22:00Z"/>
        </w:rPr>
      </w:pPr>
      <w:ins w:id="901" w:author="Randy Turner" w:date="1996-06-25T19:22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04" w:author="Randy Turner" w:date="1996-06-25T19:22:00Z"/>
        </w:rPr>
      </w:pPr>
      <w:ins w:id="903" w:author="Randy Turner" w:date="1996-06-25T19:22:00Z">
        <w:r>
          <w:rPr>
            <w:rFonts w:eastAsia="Courier New" w:cs="Courier New" w:ascii="Courier New" w:hAnsi="Courier New"/>
            <w:sz w:val="18"/>
            <w:szCs w:val="18"/>
          </w:rPr>
          <w:t>-- Generic unspecific textual convention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06" w:author="Randy Turner" w:date="1996-06-25T19:22:00Z"/>
        </w:rPr>
      </w:pPr>
      <w:ins w:id="905" w:author="Randy Turner" w:date="1996-06-25T19:22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907" w:author="Binnur Al-Kazily" w:date="1996-01-13T12:53:00Z">
        <w:r>
          <w:rPr>
            <w:rStyle w:val="AnnotationReference"/>
            <w:vanish w:val="false"/>
            <w:sz w:val="18"/>
            <w:szCs w:val="18"/>
          </w:rPr>
          <w:commentReference w:id="1"/>
        </w:r>
      </w:ins>
    </w:p>
    <w:p>
      <w:pPr>
        <w:pStyle w:val="Normal"/>
        <w:rPr/>
      </w:pPr>
      <w:ins w:id="908" w:author="Randy Turner" w:date="1996-06-25T18:53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MediaUnit</w:t>
      </w:r>
      <w:ins w:id="909" w:author="Randy Turner" w:date="1996-06-25T18:53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 ::= TEXTUAL-CONVEN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"Units of measure for media dimension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is a type 1 enumer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tenThousandthsOfInches(3),  -- .00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10" w:author="Randy Turner" w:date="1996-06-25T19:24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micrometers(4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12" w:author="Randy Turner" w:date="1996-06-25T22:03:00Z"/>
        </w:rPr>
      </w:pPr>
      <w:ins w:id="911" w:author="Randy Turner" w:date="1996-06-25T19:24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14" w:author="Randy Turner" w:date="1996-06-25T19:35:00Z"/>
        </w:rPr>
      </w:pPr>
      <w:del w:id="913" w:author="Randy Turner" w:date="1996-06-25T19:3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16" w:author="Randy Turner" w:date="1996-06-25T19:23:00Z"/>
        </w:rPr>
      </w:pPr>
      <w:del w:id="915" w:author="Randy Turner" w:date="1996-06-25T19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18" w:author="Randy Turner" w:date="1996-06-25T19:23:00Z"/>
        </w:rPr>
      </w:pPr>
      <w:del w:id="917" w:author="Randy Turner" w:date="1996-06-25T19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20" w:author="Randy Turner" w:date="1996-06-25T19:23:00Z"/>
        </w:rPr>
      </w:pPr>
      <w:del w:id="919" w:author="Randy Turner" w:date="1996-06-25T19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22" w:author="Randy Turner" w:date="1996-06-25T19:23:00Z"/>
        </w:rPr>
      </w:pPr>
      <w:del w:id="921" w:author="Randy Turner" w:date="1996-06-25T19:23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23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27" w:author="Randy Turner" w:date="1996-06-25T22:03:00Z"/>
        </w:rPr>
      </w:pPr>
      <w:del w:id="923" w:author="Randy Turner" w:date="1996-06-25T22:03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924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925" w:author="Randy Turner" w:date="1996-06-25T22:0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926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29" w:author="Randy Turner" w:date="1996-06-25T22:03:00Z"/>
        </w:rPr>
      </w:pPr>
      <w:del w:id="928" w:author="Randy Turner" w:date="1996-06-25T22:0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31" w:author="Randy Turner" w:date="1996-06-25T19:24:00Z"/>
        </w:rPr>
      </w:pPr>
      <w:del w:id="930" w:author="Randy Turner" w:date="1996-06-25T19:2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34" w:author="Randy Turner" w:date="1996-06-25T19:24:00Z"/>
        </w:rPr>
      </w:pPr>
      <w:del w:id="932" w:author="Randy Turner" w:date="1996-06-25T19:2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</w:delText>
        </w:r>
      </w:del>
      <w:del w:id="933" w:author="Randy Turner" w:date="1996-06-25T19:24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36" w:author="Randy Turner" w:date="1996-06-25T22:03:00Z"/>
        </w:rPr>
      </w:pPr>
      <w:del w:id="935" w:author="Randy Turner" w:date="1996-06-25T22:0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ins w:id="937" w:author="Randy Turner" w:date="1996-06-25T18:56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CapacityUnit</w:t>
      </w:r>
      <w:ins w:id="938" w:author="Randy Turner" w:date="1996-06-25T18:56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 ::= TEXTUAL-CONVEN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"Units of measure for media capacity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is a type 1 enumer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tenThousandthsOfInches(3),  -- .00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micrometers(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sheets(8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feet(16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meters(17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9" w:author="Randy Turner" w:date="1996-06-25T19:39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1" w:author="Randy Turner" w:date="1996-06-25T19:39:00Z"/>
        </w:rPr>
      </w:pPr>
      <w:ins w:id="940" w:author="Randy Turner" w:date="1996-06-25T19:39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3" w:author="Randy Turner" w:date="1996-06-25T19:39:00Z"/>
        </w:rPr>
      </w:pPr>
      <w:ins w:id="942" w:author="Randy Turner" w:date="1996-06-25T19:39:00Z">
        <w:r>
          <w:rPr>
            <w:rFonts w:eastAsia="Courier New" w:cs="Courier New" w:ascii="Courier New" w:hAnsi="Courier New"/>
            <w:sz w:val="18"/>
            <w:szCs w:val="18"/>
          </w:rPr>
          <w:t>PrtSupplementaryPageContentTC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6" w:author="Randy Turner" w:date="1996-06-25T19:39:00Z"/>
        </w:rPr>
      </w:pPr>
      <w:ins w:id="944" w:author="Randy Turner" w:date="1996-06-25T19:39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945" w:author="Randy Turner" w:date="1996-06-25T19:39:00Z">
        <w:r>
          <w:rPr>
            <w:rFonts w:eastAsia="Courier New" w:cs="Courier New" w:ascii="Courier New" w:hAnsi="Courier New"/>
            <w:sz w:val="18"/>
            <w:szCs w:val="18"/>
          </w:rPr>
          <w:t>STATUS</w:t>
          <w:tab/>
          <w:t xml:space="preserve">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9" w:author="Randy Turner" w:date="1996-06-25T19:39:00Z"/>
        </w:rPr>
      </w:pPr>
      <w:ins w:id="947" w:author="Randy Turner" w:date="1996-06-25T19:39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948" w:author="Randy Turner" w:date="1996-06-25T19:39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51" w:author="Randy Turner" w:date="1996-06-25T19:39:00Z"/>
        </w:rPr>
      </w:pPr>
      <w:ins w:id="950" w:author="Randy Turner" w:date="1996-06-25T19:39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"Supplementary pages are added by the printing system and ar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53" w:author="Randy Turner" w:date="1996-06-25T19:39:00Z"/>
        </w:rPr>
      </w:pPr>
      <w:ins w:id="952" w:author="Randy Turner" w:date="1996-06-25T19:39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 not part of the actual print job. Examples include error an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55" w:author="Randy Turner" w:date="1996-06-25T19:39:00Z"/>
        </w:rPr>
      </w:pPr>
      <w:ins w:id="954" w:author="Randy Turner" w:date="1996-06-25T19:39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 banner pages. This textual convention is used to specify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57" w:author="Randy Turner" w:date="1996-06-25T19:39:00Z"/>
        </w:rPr>
      </w:pPr>
      <w:ins w:id="956" w:author="Randy Turner" w:date="1996-06-25T19:39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 information content of these pages."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60" w:author="Randy Turner" w:date="1996-06-25T19:39:00Z"/>
        </w:rPr>
      </w:pPr>
      <w:ins w:id="958" w:author="Randy Turner" w:date="1996-06-25T19:39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959" w:author="Randy Turner" w:date="1996-06-25T19:39:00Z">
        <w:r>
          <w:rPr>
            <w:rFonts w:eastAsia="Courier New" w:cs="Courier New" w:ascii="Courier New" w:hAnsi="Courier New"/>
            <w:sz w:val="18"/>
            <w:szCs w:val="18"/>
          </w:rPr>
          <w:t>SYNTAX</w:t>
          <w:tab/>
          <w:t xml:space="preserve">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62" w:author="Randy Turner" w:date="1996-06-25T19:39:00Z"/>
        </w:rPr>
      </w:pPr>
      <w:ins w:id="961" w:author="Randy Turner" w:date="1996-06-25T19:3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noPage(3),</w:t>
          <w:tab/>
          <w:tab/>
          <w:t>-- no page will be produc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64" w:author="Randy Turner" w:date="1996-06-25T19:39:00Z"/>
        </w:rPr>
      </w:pPr>
      <w:ins w:id="963" w:author="Randy Turner" w:date="1996-06-25T19:3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concise(4),</w:t>
          <w:tab/>
          <w:tab/>
          <w:t>-- content of page is concis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66" w:author="Randy Turner" w:date="1996-06-25T19:39:00Z"/>
        </w:rPr>
      </w:pPr>
      <w:ins w:id="965" w:author="Randy Turner" w:date="1996-06-25T19:3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verbose(5)</w:t>
          <w:tab/>
          <w:tab/>
          <w:t>-- content of page is verbos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68" w:author="Randy Turner" w:date="1996-06-25T19:39:00Z"/>
        </w:rPr>
      </w:pPr>
      <w:ins w:id="967" w:author="Randy Turner" w:date="1996-06-25T19:3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70" w:author="Randy Turner" w:date="1996-06-25T19:35:00Z"/>
        </w:rPr>
      </w:pPr>
      <w:ins w:id="969" w:author="Randy Turner" w:date="1996-06-25T19:35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72" w:author="Randy Turner" w:date="1996-06-25T19:35:00Z"/>
        </w:rPr>
      </w:pPr>
      <w:ins w:id="971" w:author="Randy Turner" w:date="1996-06-25T19:35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74" w:author="Randy Turner" w:date="1996-06-25T19:35:00Z"/>
        </w:rPr>
      </w:pPr>
      <w:ins w:id="973" w:author="Randy Turner" w:date="1996-06-25T19:35:00Z">
        <w:r>
          <w:rPr>
            <w:rFonts w:eastAsia="Courier New" w:cs="Courier New" w:ascii="Courier New" w:hAnsi="Courier New"/>
            <w:sz w:val="18"/>
            <w:szCs w:val="18"/>
          </w:rPr>
          <w:t>PrtPrintOrientationTC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77" w:author="Randy Turner" w:date="1996-06-25T19:35:00Z"/>
        </w:rPr>
      </w:pPr>
      <w:ins w:id="975" w:author="Randy Turner" w:date="1996-06-25T19:35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76" w:author="Randy Turner" w:date="1996-06-25T19:35:00Z">
        <w:r>
          <w:rPr>
            <w:rFonts w:eastAsia="Courier New" w:cs="Courier New" w:ascii="Courier New" w:hAnsi="Courier New"/>
            <w:sz w:val="18"/>
            <w:szCs w:val="18"/>
          </w:rPr>
          <w:t>-- This value is a type 1 enume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80" w:author="Randy Turner" w:date="1996-06-25T19:35:00Z"/>
        </w:rPr>
      </w:pPr>
      <w:ins w:id="978" w:author="Randy Turner" w:date="1996-06-25T19:35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79" w:author="Randy Turner" w:date="1996-06-25T19:35:00Z">
        <w:r>
          <w:rPr>
            <w:rFonts w:eastAsia="Courier New" w:cs="Courier New" w:ascii="Courier New" w:hAnsi="Courier New"/>
            <w:sz w:val="18"/>
            <w:szCs w:val="18"/>
          </w:rPr>
          <w:t>STATUS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83" w:author="Randy Turner" w:date="1996-06-25T19:35:00Z"/>
        </w:rPr>
      </w:pPr>
      <w:ins w:id="981" w:author="Randy Turner" w:date="1996-06-25T19:35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82" w:author="Randy Turner" w:date="1996-06-25T19:35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86" w:author="Randy Turner" w:date="1996-06-25T19:35:00Z"/>
        </w:rPr>
      </w:pPr>
      <w:ins w:id="984" w:author="Randy Turner" w:date="1996-06-25T19:35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85" w:author="Randy Turner" w:date="1996-06-25T19:35:00Z">
        <w:r>
          <w:rPr>
            <w:rFonts w:eastAsia="Courier New" w:cs="Courier New" w:ascii="Courier New" w:hAnsi="Courier New"/>
            <w:sz w:val="18"/>
            <w:szCs w:val="18"/>
          </w:rPr>
          <w:t>"A generic representation for printing orientation on a "page"."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89" w:author="Randy Turner" w:date="1996-06-25T19:35:00Z"/>
        </w:rPr>
      </w:pPr>
      <w:ins w:id="987" w:author="Randy Turner" w:date="1996-06-25T19:35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88" w:author="Randy Turner" w:date="1996-06-25T19:35:00Z">
        <w:r>
          <w:rPr>
            <w:rFonts w:eastAsia="Courier New" w:cs="Courier New" w:ascii="Courier New" w:hAnsi="Courier New"/>
            <w:sz w:val="18"/>
            <w:szCs w:val="18"/>
          </w:rPr>
          <w:t>SYNTAX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91" w:author="Randy Turner" w:date="1996-06-25T19:35:00Z"/>
        </w:rPr>
      </w:pPr>
      <w:ins w:id="990" w:author="Randy Turner" w:date="1996-06-25T19:3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>other(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93" w:author="Randy Turner" w:date="1996-06-25T19:35:00Z"/>
        </w:rPr>
      </w:pPr>
      <w:ins w:id="992" w:author="Randy Turner" w:date="1996-06-25T19:3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>portrait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95" w:author="Randy Turner" w:date="1996-06-25T19:35:00Z"/>
        </w:rPr>
      </w:pPr>
      <w:ins w:id="994" w:author="Randy Turner" w:date="1996-06-25T19:3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>landscape(4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97" w:author="Randy Turner" w:date="1996-06-25T19:35:00Z"/>
        </w:rPr>
      </w:pPr>
      <w:ins w:id="996" w:author="Randy Turner" w:date="1996-06-25T19:35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99" w:author="Randy Turner" w:date="1996-06-25T19:29:00Z"/>
        </w:rPr>
      </w:pPr>
      <w:ins w:id="998" w:author="Randy Turner" w:date="1996-06-25T19:29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01" w:author="Randy Turner" w:date="1996-06-25T19:29:00Z"/>
        </w:rPr>
      </w:pPr>
      <w:ins w:id="1000" w:author="Randy Turner" w:date="1996-06-25T19:29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03" w:author="Randy Turner" w:date="1996-06-25T19:29:00Z"/>
        </w:rPr>
      </w:pPr>
      <w:ins w:id="1002" w:author="Randy Turner" w:date="1996-06-25T19:29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05" w:author="Randy Turner" w:date="1996-06-25T19:29:00Z"/>
        </w:rPr>
      </w:pPr>
      <w:ins w:id="1004" w:author="Randy Turner" w:date="1996-06-25T19:29:00Z">
        <w:r>
          <w:rPr>
            <w:rFonts w:eastAsia="Courier New" w:cs="Courier New" w:ascii="Courier New" w:hAnsi="Courier New"/>
            <w:sz w:val="18"/>
            <w:szCs w:val="18"/>
          </w:rPr>
          <w:t>PrtCoverStatusTC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08" w:author="Randy Turner" w:date="1996-06-25T19:29:00Z"/>
        </w:rPr>
      </w:pPr>
      <w:ins w:id="1006" w:author="Randy Turner" w:date="1996-06-25T19:29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1007" w:author="Randy Turner" w:date="1996-06-25T19:29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11" w:author="Randy Turner" w:date="1996-06-25T19:29:00Z"/>
        </w:rPr>
      </w:pPr>
      <w:ins w:id="1009" w:author="Randy Turner" w:date="1996-06-25T19:29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1010" w:author="Randy Turner" w:date="1996-06-25T19:29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13" w:author="Randy Turner" w:date="1996-06-25T19:29:00Z"/>
        </w:rPr>
      </w:pPr>
      <w:ins w:id="1012" w:author="Randy Turner" w:date="1996-06-25T19:29:00Z">
        <w:r>
          <w:rPr>
            <w:rFonts w:eastAsia="Courier New" w:cs="Courier New" w:ascii="Courier New" w:hAnsi="Courier New"/>
            <w:sz w:val="18"/>
            <w:szCs w:val="18"/>
          </w:rPr>
          <w:tab/>
          <w:t>"Values for encoding the state of a particular cover or access pane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16" w:author="Randy Turner" w:date="1996-06-25T19:29:00Z"/>
        </w:rPr>
      </w:pPr>
      <w:ins w:id="1014" w:author="Randy Turner" w:date="1996-06-25T19:29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1015" w:author="Randy Turner" w:date="1996-06-25T19:29:00Z">
        <w:r>
          <w:rPr>
            <w:rFonts w:eastAsia="Courier New" w:cs="Courier New" w:ascii="Courier New" w:hAnsi="Courier New"/>
            <w:sz w:val="18"/>
            <w:szCs w:val="18"/>
          </w:rPr>
          <w:t>on the printer case or enclosure."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19" w:author="Randy Turner" w:date="1996-06-25T19:29:00Z"/>
        </w:rPr>
      </w:pPr>
      <w:ins w:id="1017" w:author="Randy Turner" w:date="1996-06-25T19:29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1018" w:author="Randy Turner" w:date="1996-06-25T19:29:00Z">
        <w:r>
          <w:rPr>
            <w:rFonts w:eastAsia="Courier New" w:cs="Courier New" w:ascii="Courier New" w:hAnsi="Courier New"/>
            <w:sz w:val="18"/>
            <w:szCs w:val="18"/>
          </w:rPr>
          <w:t>SYNTAX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21" w:author="Randy Turner" w:date="1996-06-25T19:29:00Z"/>
        </w:rPr>
      </w:pPr>
      <w:ins w:id="1020" w:author="Randy Turner" w:date="1996-06-25T19:2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 other(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23" w:author="Randy Turner" w:date="1996-06-25T19:29:00Z"/>
        </w:rPr>
      </w:pPr>
      <w:ins w:id="1022" w:author="Randy Turner" w:date="1996-06-25T19:2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 coverOpen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25" w:author="Randy Turner" w:date="1996-06-25T19:29:00Z"/>
        </w:rPr>
      </w:pPr>
      <w:ins w:id="1024" w:author="Randy Turner" w:date="1996-06-25T19:2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 coverClosed(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27" w:author="Randy Turner" w:date="1996-06-25T19:29:00Z"/>
        </w:rPr>
      </w:pPr>
      <w:ins w:id="1026" w:author="Randy Turner" w:date="1996-06-25T19:2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 interlockOpen(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29" w:author="Randy Turner" w:date="1996-06-25T19:29:00Z"/>
        </w:rPr>
      </w:pPr>
      <w:ins w:id="1028" w:author="Randy Turner" w:date="1996-06-25T19:2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 interlockClosed(6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31" w:author="Randy Turner" w:date="1996-06-25T19:29:00Z"/>
        </w:rPr>
      </w:pPr>
      <w:ins w:id="1030" w:author="Randy Turner" w:date="1996-06-25T19:2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ins w:id="1032" w:author="Randy Turner" w:date="1996-06-25T18:59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SubUnitStatus</w:t>
      </w:r>
      <w:ins w:id="1033" w:author="Randy Turner" w:date="1996-06-25T18:59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 ::= TEXTUAL-CONVEN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"Status of a printer sub-uni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The SubUnitStatus is an integer that is the sum of 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distinct values, Availability, Non-Critical, Critical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On-line, and Transitioning. These values ar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Availability                          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Available and Idle              0       000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Available and Standby           2       010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Available and Active            4       100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Available and Busy              6       110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Unavailable and OnRequest       1       001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Unavailable because Broken      3       011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Unknown                         5       101'b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Non-Crit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No Non-Critical Alerts          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Non-Critical Alerts             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Crit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No Critical Alerts              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Critical Alerts                 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n-Li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Intended state is On-Line       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Intended state is Off-Line      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35" w:author="Randy Turner" w:date="1996-06-25T22:04:00Z"/>
        </w:rPr>
      </w:pPr>
      <w:del w:id="1034" w:author="Randy Turner" w:date="1996-06-25T22:0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37" w:author="Randy Turner" w:date="1996-06-25T22:04:00Z"/>
        </w:rPr>
      </w:pPr>
      <w:del w:id="1036" w:author="Randy Turner" w:date="1996-06-25T22:0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39" w:author="Randy Turner" w:date="1996-06-25T22:04:00Z"/>
        </w:rPr>
      </w:pPr>
      <w:del w:id="1038" w:author="Randy Turner" w:date="1996-06-25T22:0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41" w:author="Randy Turner" w:date="1996-06-25T19:30:00Z"/>
        </w:rPr>
      </w:pPr>
      <w:del w:id="1040" w:author="Randy Turner" w:date="1996-06-25T19:30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24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43" w:author="Randy Turner" w:date="1996-06-25T22:04:00Z"/>
        </w:rPr>
      </w:pPr>
      <w:del w:id="1042" w:author="Randy Turner" w:date="1996-06-25T22:0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48" w:author="Randy Turner" w:date="1996-06-25T22:04:00Z"/>
        </w:rPr>
      </w:pPr>
      <w:del w:id="1044" w:author="Randy Turner" w:date="1996-06-25T22:04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104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1046" w:author="Randy Turner" w:date="1996-06-25T22:0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104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50" w:author="Randy Turner" w:date="1996-06-25T22:04:00Z"/>
        </w:rPr>
      </w:pPr>
      <w:del w:id="1049" w:author="Randy Turner" w:date="1996-06-25T22:0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Transition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At intended state               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Transitioning to intended state 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  INTEGER (0..126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esentOnOff ::= TEXTUAL-CONVEN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"Presence and configuration of a device or featur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is a type 1 enumer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other(1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on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off(4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notPresent(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51" w:author="Randy Turner" w:date="1996-06-25T19:26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53" w:author="Randy Turner" w:date="1996-06-25T19:26:00Z"/>
        </w:rPr>
      </w:pPr>
      <w:ins w:id="1052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55" w:author="Randy Turner" w:date="1996-06-25T19:26:00Z"/>
        </w:rPr>
      </w:pPr>
      <w:ins w:id="1054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CodedCharSet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58" w:author="Randy Turner" w:date="1996-06-25T19:26:00Z"/>
        </w:rPr>
      </w:pPr>
      <w:ins w:id="1056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</w:t>
        </w:r>
      </w:ins>
      <w:ins w:id="1057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61" w:author="Randy Turner" w:date="1996-06-25T19:26:00Z"/>
        </w:rPr>
      </w:pPr>
      <w:ins w:id="1059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</w:t>
        </w:r>
      </w:ins>
      <w:ins w:id="1060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64" w:author="Randy Turner" w:date="1996-06-25T19:26:00Z"/>
        </w:rPr>
      </w:pPr>
      <w:ins w:id="1062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</w:t>
        </w:r>
      </w:ins>
      <w:ins w:id="1063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"A coded character set value that specifies both a set of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67" w:author="Randy Turner" w:date="1996-06-25T19:26:00Z"/>
        </w:rPr>
      </w:pPr>
      <w:ins w:id="106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066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characters that may be used and an encoding (as one or mor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70" w:author="Randy Turner" w:date="1996-06-25T19:26:00Z"/>
        </w:rPr>
      </w:pPr>
      <w:ins w:id="106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069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octets) that is used to represent the characters in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73" w:author="Randy Turner" w:date="1996-06-25T19:26:00Z"/>
        </w:rPr>
      </w:pPr>
      <w:ins w:id="1071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072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set. These values are to be used to identify the encoding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76" w:author="Randy Turner" w:date="1996-06-25T19:26:00Z"/>
        </w:rPr>
      </w:pPr>
      <w:ins w:id="1074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07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employed for strings in the MIB where this is not fixed b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79" w:author="Randy Turner" w:date="1996-06-25T19:26:00Z"/>
        </w:rPr>
      </w:pPr>
      <w:ins w:id="1077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07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the MIB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81" w:author="Randy Turner" w:date="1996-06-25T19:26:00Z"/>
        </w:rPr>
      </w:pPr>
      <w:ins w:id="1080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84" w:author="Randy Turner" w:date="1996-06-25T19:26:00Z"/>
        </w:rPr>
      </w:pPr>
      <w:ins w:id="1082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083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Some objects that allow a choice of coded character se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87" w:author="Randy Turner" w:date="1996-06-25T19:26:00Z"/>
        </w:rPr>
      </w:pPr>
      <w:ins w:id="108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086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are: the prtLocalizationCharacterSet object in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90" w:author="Randy Turner" w:date="1996-06-25T19:26:00Z"/>
        </w:rPr>
      </w:pPr>
      <w:ins w:id="108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089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LocalizationTable and prtInterpreterDefaultCharSetIn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93" w:author="Randy Turner" w:date="1996-06-25T19:26:00Z"/>
        </w:rPr>
      </w:pPr>
      <w:ins w:id="1091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092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The prtGeneralCurrentLocalization and prtConsoleLocaliz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96" w:author="Randy Turner" w:date="1996-06-25T19:26:00Z"/>
        </w:rPr>
      </w:pPr>
      <w:ins w:id="1094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09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objects in turn contain the index in the LocalizationTabl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99" w:author="Randy Turner" w:date="1996-06-25T19:26:00Z"/>
        </w:rPr>
      </w:pPr>
      <w:ins w:id="1097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09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of the current localization (country, language, and cod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02" w:author="Randy Turner" w:date="1996-06-25T19:26:00Z"/>
        </w:rPr>
      </w:pPr>
      <w:ins w:id="1100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01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character set) of the `description' objects and the console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05" w:author="Randy Turner" w:date="1996-06-25T19:26:00Z"/>
        </w:rPr>
      </w:pPr>
      <w:ins w:id="1103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04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respectively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07" w:author="Randy Turner" w:date="1996-06-25T19:26:00Z"/>
        </w:rPr>
      </w:pPr>
      <w:ins w:id="1106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10" w:author="Randy Turner" w:date="1996-06-25T19:26:00Z"/>
        </w:rPr>
      </w:pPr>
      <w:ins w:id="110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09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The space of the coded character set enumeration has bee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13" w:author="Randy Turner" w:date="1996-06-25T19:26:00Z"/>
        </w:rPr>
      </w:pPr>
      <w:ins w:id="1111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12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divide into three regions. The first region (3-999) consist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16" w:author="Randy Turner" w:date="1996-06-25T19:26:00Z"/>
        </w:rPr>
      </w:pPr>
      <w:ins w:id="1114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1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of coded character sets that have been standardized by som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19" w:author="Randy Turner" w:date="1996-06-25T19:26:00Z"/>
        </w:rPr>
      </w:pPr>
      <w:ins w:id="1117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1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standard setting organization. This region is intended fo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22" w:author="Randy Turner" w:date="1996-06-25T19:26:00Z"/>
        </w:rPr>
      </w:pPr>
      <w:ins w:id="1120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21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standards that do not have subset implementations.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25" w:author="Randy Turner" w:date="1996-06-25T19:26:00Z"/>
        </w:rPr>
      </w:pPr>
      <w:ins w:id="1123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24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second region (1000-1999) is for the Unicode and ISO/IEC 10646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28" w:author="Randy Turner" w:date="1996-06-25T19:26:00Z"/>
        </w:rPr>
      </w:pPr>
      <w:ins w:id="1126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27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coded character sets together with a specification of a (se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31" w:author="Randy Turner" w:date="1996-06-25T19:26:00Z"/>
        </w:rPr>
      </w:pPr>
      <w:ins w:id="1129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30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of) sub-repetoires that may occur.  The third region (&gt;1999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34" w:author="Randy Turner" w:date="1996-06-25T19:26:00Z"/>
        </w:rPr>
      </w:pPr>
      <w:ins w:id="1132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33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is intended for vendor specific coded character set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36" w:author="Randy Turner" w:date="1996-06-25T19:26:00Z"/>
        </w:rPr>
      </w:pPr>
      <w:ins w:id="113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38" w:author="Randy Turner" w:date="1996-06-25T19:26:00Z"/>
        </w:rPr>
      </w:pPr>
      <w:ins w:id="1137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NOTE: Unicode and ISO 10646 character coded data may b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41" w:author="Randy Turner" w:date="1996-06-25T19:26:00Z"/>
        </w:rPr>
      </w:pPr>
      <w:ins w:id="1139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40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processed and stored in either Big Endian (most significa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44" w:author="Randy Turner" w:date="1996-06-25T19:26:00Z"/>
        </w:rPr>
      </w:pPr>
      <w:ins w:id="1142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43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octet first) or Little Endian (least significant octe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47" w:author="Randy Turner" w:date="1996-06-25T19:26:00Z"/>
        </w:rPr>
      </w:pPr>
      <w:ins w:id="114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46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first) order.  Intel x86, VAX, and Alpha/AXP architectures ar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50" w:author="Randy Turner" w:date="1996-06-25T19:26:00Z"/>
        </w:rPr>
      </w:pPr>
      <w:ins w:id="114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49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examples of Little Endian processor architecture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53" w:author="Randy Turner" w:date="1996-06-25T19:26:00Z"/>
        </w:rPr>
      </w:pPr>
      <w:ins w:id="1151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52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Furthermore, in environments where either order may occur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56" w:author="Randy Turner" w:date="1996-06-25T19:26:00Z"/>
        </w:rPr>
      </w:pPr>
      <w:ins w:id="1154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5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so-called Unicode BYTE ORDER MARK (BOM) character (which i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59" w:author="Randy Turner" w:date="1996-06-25T19:26:00Z"/>
        </w:rPr>
      </w:pPr>
      <w:ins w:id="1157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5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ISO 10646 ZERO WIDTH NO BREAK SPACE), coded as FEFF in two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62" w:author="Randy Turner" w:date="1996-06-25T19:26:00Z"/>
        </w:rPr>
      </w:pPr>
      <w:ins w:id="1160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61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octets and 0000FEFF in four octets is used at the beginning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65" w:author="Randy Turner" w:date="1996-06-25T19:26:00Z"/>
        </w:rPr>
      </w:pPr>
      <w:ins w:id="1163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64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of the data as a signature to indicate the order of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68" w:author="Randy Turner" w:date="1996-06-25T19:26:00Z"/>
        </w:rPr>
      </w:pPr>
      <w:ins w:id="1166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67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following data (See ISO 10646 Annex F).  Thus eithe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71" w:author="Randy Turner" w:date="1996-06-25T19:26:00Z"/>
        </w:rPr>
      </w:pPr>
      <w:ins w:id="1169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70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ordering and BOM may occur in print data streams sent to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74" w:author="Randy Turner" w:date="1996-06-25T19:26:00Z"/>
        </w:rPr>
      </w:pPr>
      <w:ins w:id="1172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73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interpreter.  However, ISO 8824/8825 (ASN.1/BER) used b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77" w:author="Randy Turner" w:date="1996-06-25T19:26:00Z"/>
        </w:rPr>
      </w:pPr>
      <w:ins w:id="117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76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SNMP is quite clear that Big Endian order shall be used an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80" w:author="Randy Turner" w:date="1996-06-25T19:26:00Z"/>
        </w:rPr>
      </w:pPr>
      <w:ins w:id="117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79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BOM shall NOT be used in transmission in the protocol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83" w:author="Randy Turner" w:date="1996-06-25T19:26:00Z"/>
        </w:rPr>
      </w:pPr>
      <w:ins w:id="1181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82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Transmitting Unicode in Big Endian order in SNMP shoul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86" w:author="Randy Turner" w:date="1996-06-25T19:26:00Z"/>
        </w:rPr>
      </w:pPr>
      <w:ins w:id="1184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8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not prove to be a hardship for Little Endian machines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89" w:author="Randy Turner" w:date="1996-06-25T19:26:00Z"/>
        </w:rPr>
      </w:pPr>
      <w:ins w:id="1187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8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since SNMP ASN.1/BER requires integers to be transmitt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92" w:author="Randy Turner" w:date="1996-06-25T19:26:00Z"/>
        </w:rPr>
      </w:pPr>
      <w:ins w:id="1190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91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in Big Endian order as well.  So SNMP implementations 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95" w:author="Randy Turner" w:date="1996-06-25T19:26:00Z"/>
        </w:rPr>
      </w:pPr>
      <w:ins w:id="1193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94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Little Endian machines are already reversing the order of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198" w:author="Randy Turner" w:date="1996-06-25T19:26:00Z"/>
        </w:rPr>
      </w:pPr>
      <w:ins w:id="1196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197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integers to make them Big Endian for transmission vi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01" w:author="Randy Turner" w:date="1996-06-25T19:26:00Z"/>
        </w:rPr>
      </w:pPr>
      <w:ins w:id="1199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00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SNMP.  Also Unicode characters are usually treated a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04" w:author="Randy Turner" w:date="1996-06-25T19:26:00Z"/>
        </w:rPr>
      </w:pPr>
      <w:ins w:id="1202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03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two-octet integers, not short text strings, so that it wil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07" w:author="Randy Turner" w:date="1996-06-25T19:26:00Z"/>
        </w:rPr>
      </w:pPr>
      <w:ins w:id="120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06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be straightforward for Little Endian machines to reverse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10" w:author="Randy Turner" w:date="1996-06-25T19:26:00Z"/>
        </w:rPr>
      </w:pPr>
      <w:ins w:id="120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09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order of Unicode character octets as well befor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13" w:author="Randy Turner" w:date="1996-06-25T19:26:00Z"/>
        </w:rPr>
      </w:pPr>
      <w:ins w:id="1211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12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transmitting them and after receiving them via the SNMP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16" w:author="Randy Turner" w:date="1996-06-25T19:26:00Z"/>
        </w:rPr>
      </w:pPr>
      <w:ins w:id="1214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1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protocol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18" w:author="Randy Turner" w:date="1996-06-25T19:26:00Z"/>
        </w:rPr>
      </w:pPr>
      <w:ins w:id="1217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21" w:author="Randy Turner" w:date="1996-06-25T19:26:00Z"/>
        </w:rPr>
      </w:pPr>
      <w:ins w:id="1219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20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Where a given coded character set may be known by more tha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24" w:author="Randy Turner" w:date="1996-06-25T19:26:00Z"/>
        </w:rPr>
      </w:pPr>
      <w:ins w:id="1222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23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one name, the most commonly known name is used as the nam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27" w:author="Randy Turner" w:date="1996-06-25T19:26:00Z"/>
        </w:rPr>
      </w:pPr>
      <w:ins w:id="122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26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of the enumeration and other names are shown in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30" w:author="Randy Turner" w:date="1996-06-25T19:26:00Z"/>
        </w:rPr>
      </w:pPr>
      <w:ins w:id="122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29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comments.  The comments also indicate where to find detail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33" w:author="Randy Turner" w:date="1996-06-25T19:26:00Z"/>
        </w:rPr>
      </w:pPr>
      <w:ins w:id="1231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32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information on the coded character set and brief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36" w:author="Randy Turner" w:date="1996-06-25T19:26:00Z"/>
        </w:rPr>
      </w:pPr>
      <w:ins w:id="1234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3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characterize its relationship to other similar cod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39" w:author="Randy Turner" w:date="1996-06-25T19:26:00Z"/>
        </w:rPr>
      </w:pPr>
      <w:ins w:id="1237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3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character set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41" w:author="Randy Turner" w:date="1996-06-25T19:26:00Z"/>
        </w:rPr>
      </w:pPr>
      <w:ins w:id="1240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44" w:author="Randy Turner" w:date="1996-06-25T19:26:00Z"/>
        </w:rPr>
      </w:pPr>
      <w:ins w:id="1242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43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The current list of character sets and their enumerat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47" w:author="Randy Turner" w:date="1996-06-25T19:26:00Z"/>
        </w:rPr>
      </w:pPr>
      <w:ins w:id="124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46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values used to reference them is contained in the IAN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50" w:author="Randy Turner" w:date="1996-06-25T19:26:00Z"/>
        </w:rPr>
      </w:pPr>
      <w:ins w:id="124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49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Character Set registry.  The enum value is indicated b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53" w:author="Randy Turner" w:date="1996-06-25T19:26:00Z"/>
        </w:rPr>
      </w:pPr>
      <w:ins w:id="1251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52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the MIBenum entry in the registry.  The enum symbol i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56" w:author="Randy Turner" w:date="1996-06-25T19:26:00Z"/>
        </w:rPr>
      </w:pPr>
      <w:ins w:id="1254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5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indicated by the Alias that starts with `cs' for characte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59" w:author="Randy Turner" w:date="1996-06-25T19:26:00Z"/>
        </w:rPr>
      </w:pPr>
      <w:ins w:id="1257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5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set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61" w:author="Randy Turner" w:date="1996-06-25T19:26:00Z"/>
        </w:rPr>
      </w:pPr>
      <w:ins w:id="1260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64" w:author="Randy Turner" w:date="1996-06-25T19:26:00Z"/>
        </w:rPr>
      </w:pPr>
      <w:ins w:id="1262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63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The IANA character sets registry is available vi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67" w:author="Randy Turner" w:date="1996-06-25T19:26:00Z"/>
        </w:rPr>
      </w:pPr>
      <w:ins w:id="126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66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anonymous ftp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69" w:author="Randy Turner" w:date="1996-06-25T19:26:00Z"/>
        </w:rPr>
      </w:pPr>
      <w:ins w:id="126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72" w:author="Randy Turner" w:date="1996-06-25T19:26:00Z"/>
        </w:rPr>
      </w:pPr>
      <w:ins w:id="1270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71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The ftp server is ftp.isi.edu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75" w:author="Randy Turner" w:date="1996-06-25T19:26:00Z"/>
        </w:rPr>
      </w:pPr>
      <w:ins w:id="1273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74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The subdirectory is /in-notes/iana/assignments/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77" w:author="Randy Turner" w:date="1996-06-25T19:26:00Z"/>
        </w:rPr>
      </w:pPr>
      <w:ins w:id="1276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80" w:author="Randy Turner" w:date="1996-06-25T19:26:00Z"/>
        </w:rPr>
      </w:pPr>
      <w:ins w:id="127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79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The file name is character-set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82" w:author="Randy Turner" w:date="1996-06-25T19:26:00Z"/>
        </w:rPr>
      </w:pPr>
      <w:ins w:id="1281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85" w:author="Randy Turner" w:date="1996-06-25T19:26:00Z"/>
        </w:rPr>
      </w:pPr>
      <w:ins w:id="1283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1284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To add a character set to the IANA Registry: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87" w:author="Randy Turner" w:date="1996-06-25T19:26:00Z"/>
        </w:rPr>
      </w:pPr>
      <w:ins w:id="1286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90" w:author="Randy Turner" w:date="1996-06-25T19:26:00Z"/>
        </w:rPr>
      </w:pPr>
      <w:ins w:id="128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</w:t>
        </w:r>
      </w:ins>
      <w:ins w:id="1289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1. Format an entry like those in the current list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93" w:author="Randy Turner" w:date="1996-06-25T19:26:00Z"/>
        </w:rPr>
      </w:pPr>
      <w:ins w:id="1291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</w:t>
        </w:r>
      </w:ins>
      <w:ins w:id="1292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omitting the MIBenum value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96" w:author="Randy Turner" w:date="1996-06-25T19:26:00Z"/>
        </w:rPr>
      </w:pPr>
      <w:ins w:id="1294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</w:t>
        </w:r>
      </w:ins>
      <w:ins w:id="129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2. Send the entry with a request to add the entr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299" w:author="Randy Turner" w:date="1996-06-25T19:26:00Z"/>
        </w:rPr>
      </w:pPr>
      <w:ins w:id="1297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</w:t>
        </w:r>
      </w:ins>
      <w:ins w:id="129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to the character set list to iana@ISI.EDU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02" w:author="Randy Turner" w:date="1996-06-25T19:26:00Z"/>
        </w:rPr>
      </w:pPr>
      <w:ins w:id="1300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</w:t>
        </w:r>
      </w:ins>
      <w:ins w:id="1301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3. The IANA will supply a unique MIBenum valu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05" w:author="Randy Turner" w:date="1996-06-25T19:26:00Z"/>
        </w:rPr>
      </w:pPr>
      <w:ins w:id="1303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</w:t>
        </w:r>
      </w:ins>
      <w:ins w:id="1304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and update the list."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07" w:author="Randy Turner" w:date="1996-06-25T19:26:00Z"/>
        </w:rPr>
      </w:pPr>
      <w:ins w:id="1306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10" w:author="Randy Turner" w:date="1996-06-25T19:26:00Z"/>
        </w:rPr>
      </w:pPr>
      <w:ins w:id="130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</w:t>
        </w:r>
      </w:ins>
      <w:ins w:id="1309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-- This is a type 3 enumeration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12" w:author="Randy Turner" w:date="1996-06-25T19:26:00Z"/>
        </w:rPr>
      </w:pPr>
      <w:ins w:id="1311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15" w:author="Randy Turner" w:date="1996-06-25T19:26:00Z"/>
        </w:rPr>
      </w:pPr>
      <w:ins w:id="1313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</w:t>
        </w:r>
      </w:ins>
      <w:ins w:id="1314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SYNTAX   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18" w:author="Randy Turner" w:date="1996-06-25T19:26:00Z"/>
        </w:rPr>
      </w:pPr>
      <w:ins w:id="1316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1317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other(1)               -- used if the designated cod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21" w:author="Randy Turner" w:date="1996-06-25T19:26:00Z"/>
        </w:rPr>
      </w:pPr>
      <w:ins w:id="1319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  </w:t>
        </w:r>
      </w:ins>
      <w:ins w:id="1320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-- character set is not currently i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24" w:author="Randy Turner" w:date="1996-06-25T19:26:00Z"/>
        </w:rPr>
      </w:pPr>
      <w:ins w:id="1322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  </w:t>
        </w:r>
      </w:ins>
      <w:ins w:id="1323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-- the enume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26" w:author="Randy Turner" w:date="1996-06-25T19:26:00Z"/>
        </w:rPr>
      </w:pPr>
      <w:ins w:id="132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29" w:author="Randy Turner" w:date="1996-06-25T19:26:00Z"/>
        </w:rPr>
      </w:pPr>
      <w:ins w:id="1327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</w:t>
        </w:r>
      </w:ins>
      <w:ins w:id="132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-- See IANA Registry for standard character sets in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32" w:author="Randy Turner" w:date="1996-06-25T19:26:00Z"/>
        </w:rPr>
      </w:pPr>
      <w:ins w:id="1330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</w:t>
        </w:r>
      </w:ins>
      <w:ins w:id="1331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-- MIBenum range of 3-999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34" w:author="Randy Turner" w:date="1996-06-25T19:26:00Z"/>
        </w:rPr>
      </w:pPr>
      <w:ins w:id="1333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37" w:author="Randy Turner" w:date="1996-06-25T19:26:00Z"/>
        </w:rPr>
      </w:pPr>
      <w:ins w:id="133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</w:t>
        </w:r>
      </w:ins>
      <w:ins w:id="1336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-- See IANA Registry for Unicode and vendor-suppli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40" w:author="Randy Turner" w:date="1996-06-25T19:26:00Z"/>
        </w:rPr>
      </w:pPr>
      <w:ins w:id="133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</w:t>
        </w:r>
      </w:ins>
      <w:ins w:id="1339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-- combinations of ISO collections and character sets bas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43" w:author="Randy Turner" w:date="1996-06-25T19:26:00Z"/>
        </w:rPr>
      </w:pPr>
      <w:ins w:id="1341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</w:t>
        </w:r>
      </w:ins>
      <w:ins w:id="1342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-- on Unicode in the MIBenum range of 1000-1999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46" w:author="Randy Turner" w:date="1996-06-25T19:26:00Z"/>
        </w:rPr>
      </w:pPr>
      <w:ins w:id="1344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</w:t>
        </w:r>
      </w:ins>
      <w:ins w:id="134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-- See IANA Registry for vendor developed character set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49" w:author="Randy Turner" w:date="1996-06-25T19:26:00Z"/>
        </w:rPr>
      </w:pPr>
      <w:ins w:id="1347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   </w:t>
        </w:r>
      </w:ins>
      <w:ins w:id="1348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-- in the MIBenum range of 2000-xxxx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52" w:author="Randy Turner" w:date="1996-06-25T19:26:00Z"/>
        </w:rPr>
      </w:pPr>
      <w:ins w:id="1350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1351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54" w:author="Randy Turner" w:date="1996-06-25T19:26:00Z"/>
        </w:rPr>
      </w:pPr>
      <w:ins w:id="1353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56" w:author="Randy Turner" w:date="1996-06-25T19:26:00Z"/>
        </w:rPr>
      </w:pPr>
      <w:ins w:id="1355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1357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59" w:author="Binnur Al-Kazily" w:date="1996-01-15T14:00:00Z"/>
        </w:rPr>
      </w:pPr>
      <w:ins w:id="1358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-- General Group textual-convention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61" w:author="Randy Turner" w:date="1996-06-25T19:26:00Z"/>
        </w:rPr>
      </w:pPr>
      <w:ins w:id="1360" w:author="Randy Turner" w:date="1996-06-25T19:26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63" w:author="Binnur Al-Kazily" w:date="1996-01-15T14:00:00Z"/>
        </w:rPr>
      </w:pPr>
      <w:ins w:id="1362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ins w:id="1367" w:author="Binnur Al-Kazily" w:date="1996-01-15T14:00:00Z"/>
        </w:rPr>
      </w:pPr>
      <w:ins w:id="1364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PrtGeneralReset</w:t>
        </w:r>
      </w:ins>
      <w:ins w:id="1365" w:author="Randy Turner" w:date="1996-01-30T13:28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ins w:id="1366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70" w:author="Binnur Al-Kazily" w:date="1996-01-15T14:00:00Z"/>
        </w:rPr>
      </w:pPr>
      <w:ins w:id="1368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1369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73" w:author="Binnur Al-Kazily" w:date="1996-01-15T14:00:00Z"/>
        </w:rPr>
      </w:pPr>
      <w:ins w:id="1371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1372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ins w:id="1376" w:author="Binnur Al-Kazily" w:date="1996-01-15T14:00:00Z"/>
        </w:rPr>
      </w:pPr>
      <w:ins w:id="1374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1375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Values for reading and writing the prtGeneralReset object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78" w:author="Binnur Al-Kazily" w:date="1996-01-15T14:00:00Z"/>
        </w:rPr>
      </w:pPr>
      <w:ins w:id="1377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81" w:author="Randy Turner" w:date="1996-08-24T21:55:00Z"/>
        </w:rPr>
      </w:pPr>
      <w:ins w:id="1379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</w:t>
        </w:r>
      </w:ins>
      <w:ins w:id="1380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This value is a type 3 enumeration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83" w:author="Randy Turner" w:date="1996-08-24T21:55:00Z"/>
        </w:rPr>
      </w:pPr>
      <w:ins w:id="1382" w:author="Randy Turner" w:date="1996-08-24T21:55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ins w:id="1385" w:author="Randy Turner" w:date="1996-08-24T21:55:00Z"/>
        </w:rPr>
      </w:pPr>
      <w:ins w:id="1384" w:author="Randy Turner" w:date="1996-08-24T21:55:00Z">
        <w:r>
          <w:rPr>
            <w:rFonts w:eastAsia="Courier New" w:cs="Courier New" w:ascii="Courier New" w:hAnsi="Courier New"/>
          </w:rPr>
          <w:t>If a device does not have NVRAM, the device shall none the less respond</w:t>
        </w:r>
      </w:ins>
    </w:p>
    <w:p>
      <w:pPr>
        <w:pStyle w:val="Normal"/>
        <w:rPr>
          <w:rFonts w:ascii="Courier New" w:hAnsi="Courier New" w:eastAsia="Courier New" w:cs="Courier New"/>
          <w:ins w:id="1387" w:author="Randy Turner" w:date="1996-08-24T21:55:00Z"/>
        </w:rPr>
      </w:pPr>
      <w:ins w:id="1386" w:author="Randy Turner" w:date="1996-08-24T21:55:00Z">
        <w:r>
          <w:rPr>
            <w:rFonts w:eastAsia="Courier New" w:cs="Courier New" w:ascii="Courier New" w:hAnsi="Courier New"/>
          </w:rPr>
          <w:t>to a SET with the value resetToNVRAM(5) with some sort of "warm reset"</w:t>
        </w:r>
      </w:ins>
    </w:p>
    <w:p>
      <w:pPr>
        <w:pStyle w:val="Normal"/>
        <w:rPr>
          <w:rFonts w:ascii="Courier New" w:hAnsi="Courier New" w:eastAsia="Courier New" w:cs="Courier New"/>
          <w:ins w:id="1389" w:author="Randy Turner" w:date="1996-08-24T21:55:00Z"/>
        </w:rPr>
      </w:pPr>
      <w:ins w:id="1388" w:author="Randy Turner" w:date="1996-08-24T21:55:00Z">
        <w:r>
          <w:rPr>
            <w:rFonts w:eastAsia="Courier New" w:cs="Courier New" w:ascii="Courier New" w:hAnsi="Courier New"/>
          </w:rPr>
          <w:t>that resets the device to some implementation-defined state that is</w:t>
        </w:r>
      </w:ins>
    </w:p>
    <w:p>
      <w:pPr>
        <w:pStyle w:val="Normal"/>
        <w:rPr>
          <w:rFonts w:ascii="Courier New" w:hAnsi="Courier New" w:eastAsia="Courier New" w:cs="Courier New"/>
          <w:ins w:id="1391" w:author="Randy Turner" w:date="1996-08-24T21:55:00Z"/>
        </w:rPr>
      </w:pPr>
      <w:ins w:id="1390" w:author="Randy Turner" w:date="1996-08-24T21:55:00Z">
        <w:r>
          <w:rPr>
            <w:rFonts w:eastAsia="Courier New" w:cs="Courier New" w:ascii="Courier New" w:hAnsi="Courier New"/>
          </w:rPr>
          <w:t>preferaby under control of the system administrator by some mean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93" w:author="Randy Turner" w:date="1996-08-24T21:55:00Z"/>
        </w:rPr>
      </w:pPr>
      <w:ins w:id="1392" w:author="Randy Turner" w:date="1996-08-24T21:55:00Z">
        <w:r>
          <w:rPr>
            <w:rFonts w:eastAsia="Courier New" w:cs="Courier New" w:ascii="Courier New" w:hAnsi="Courier New"/>
          </w:rPr>
          <w:t>outside the scope of this MIB specification.”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95" w:author="Binnur Al-Kazily" w:date="1996-01-15T14:00:00Z"/>
        </w:rPr>
      </w:pPr>
      <w:del w:id="1394" w:author="Randy Turner" w:date="1996-08-24T21:56:00Z">
        <w:r>
          <w:rPr>
            <w:rFonts w:eastAsia="Courier New" w:cs="Courier New" w:ascii="Courier New" w:hAnsi="Courier New"/>
            <w:sz w:val="18"/>
            <w:szCs w:val="18"/>
          </w:rPr>
          <w:delText>"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398" w:author="Binnur Al-Kazily" w:date="1996-01-15T14:00:00Z"/>
        </w:rPr>
      </w:pPr>
      <w:ins w:id="1396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1397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SYNTAX   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401" w:author="Binnur Al-Kazily" w:date="1996-01-15T14:00:00Z"/>
        </w:rPr>
      </w:pPr>
      <w:ins w:id="1399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400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notResetting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404" w:author="Binnur Al-Kazily" w:date="1996-01-15T14:00:00Z"/>
        </w:rPr>
      </w:pPr>
      <w:ins w:id="1402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403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powerCycleReset(4), -- Cold Star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407" w:author="Binnur Al-Kazily" w:date="1996-01-15T14:00:00Z"/>
        </w:rPr>
      </w:pPr>
      <w:ins w:id="1405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406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resetToNVRAM(5), -- Warm Star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410" w:author="Binnur Al-Kazily" w:date="1996-01-15T14:00:00Z"/>
        </w:rPr>
      </w:pPr>
      <w:ins w:id="1408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409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resetToFactoryDefaults(6) -- Reset contents of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413" w:author="Binnur Al-Kazily" w:date="1996-01-15T14:00:00Z"/>
        </w:rPr>
      </w:pPr>
      <w:ins w:id="1411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                </w:t>
        </w:r>
      </w:ins>
      <w:ins w:id="1412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-- NVRAM to factory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416" w:author="Binnur Al-Kazily" w:date="1996-01-15T14:00:00Z"/>
        </w:rPr>
      </w:pPr>
      <w:ins w:id="1414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                </w:t>
        </w:r>
      </w:ins>
      <w:ins w:id="1415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-- default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419" w:author="Randy Turner" w:date="1996-06-25T19:29:00Z"/>
        </w:rPr>
      </w:pPr>
      <w:ins w:id="1417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1418" w:author="Binnur Al-Kazily" w:date="1996-01-15T14:00:00Z">
        <w:r>
          <w:rPr>
            <w:rFonts w:eastAsia="Courier New" w:cs="Courier New" w:ascii="Courier New" w:hAnsi="Courier New"/>
            <w:sz w:val="18"/>
            <w:szCs w:val="18"/>
          </w:rPr>
          <w:t>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421" w:author="Randy Turner" w:date="1996-01-30T14:30:00Z"/>
        </w:rPr>
      </w:pPr>
      <w:ins w:id="1420" w:author="Randy Turner" w:date="1996-01-30T14:3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423" w:author="Randy Turner" w:date="1996-01-30T14:43:00Z"/>
        </w:rPr>
      </w:pPr>
      <w:del w:id="1422" w:author="Randy Turner" w:date="1996-06-25T19:28:00Z">
        <w:r>
          <w:rPr>
            <w:rFonts w:eastAsia="Courier New" w:cs="Courier New" w:ascii="Courier New" w:hAnsi="Courier New"/>
            <w:sz w:val="18"/>
            <w:szCs w:val="18"/>
          </w:rPr>
          <w:delText>""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del w:id="1424" w:author="Randy Turner" w:date="1996-06-25T19:13:00Z">
        <w:r>
          <w:rPr>
            <w:rFonts w:eastAsia="Courier New" w:cs="Courier New" w:ascii="Courier New" w:hAnsi="Courier New"/>
            <w:sz w:val="18"/>
            <w:szCs w:val="18"/>
          </w:rPr>
          <w:delText>""</w:delText>
        </w:r>
      </w:del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del w:id="1427" w:author="Randy Turner" w:date="1996-06-25T19:28:00Z"/>
        </w:rPr>
      </w:pPr>
      <w:ins w:id="1425" w:author="Randy Turner" w:date="1996-06-25T19:28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del w:id="1426" w:author="Randy Turner" w:date="1996-06-25T19:28:00Z">
        <w:r>
          <w:rPr>
            <w:rFonts w:eastAsia="Courier New" w:cs="Courier New" w:ascii="Courier New" w:hAnsi="Courier New"/>
            <w:sz w:val="18"/>
            <w:szCs w:val="18"/>
          </w:rPr>
          <w:delText>CodedCharSet ::= TEXTUAL-CONVENTION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430" w:author="Randy Turner" w:date="1996-06-25T19:25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del w:id="1428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142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STATUS     current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33" w:author="Randy Turner" w:date="1996-06-25T19:25:00Z"/>
        </w:rPr>
      </w:pPr>
      <w:del w:id="1431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</w:delText>
        </w:r>
      </w:del>
      <w:del w:id="143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DESCRIPTIO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36" w:author="Randy Turner" w:date="1996-06-25T19:25:00Z"/>
        </w:rPr>
      </w:pPr>
      <w:del w:id="143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</w:delText>
        </w:r>
      </w:del>
      <w:del w:id="1435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"A coded character set value that specifies both a set of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39" w:author="Randy Turner" w:date="1996-06-25T19:25:00Z"/>
        </w:rPr>
      </w:pPr>
      <w:del w:id="143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38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characters that may be used and an encoding (as one or mor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42" w:author="Randy Turner" w:date="1996-06-25T19:25:00Z"/>
        </w:rPr>
      </w:pPr>
      <w:del w:id="144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41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octets) that is used to represent the characters in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45" w:author="Randy Turner" w:date="1996-06-25T19:25:00Z"/>
        </w:rPr>
      </w:pPr>
      <w:del w:id="1443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4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set. These values are to be used to identify the encoding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48" w:author="Randy Turner" w:date="1996-06-25T19:25:00Z"/>
        </w:rPr>
      </w:pPr>
      <w:del w:id="1446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4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employed for strings in the MIB where this is not fixed by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51" w:author="Randy Turner" w:date="1996-06-25T19:25:00Z"/>
        </w:rPr>
      </w:pPr>
      <w:del w:id="144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5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the MIB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53" w:author="Randy Turner" w:date="1996-06-25T19:25:00Z"/>
        </w:rPr>
      </w:pPr>
      <w:del w:id="145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56" w:author="Randy Turner" w:date="1996-06-25T19:25:00Z"/>
        </w:rPr>
      </w:pPr>
      <w:del w:id="145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55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Some objects that allow a choice of coded character set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59" w:author="Randy Turner" w:date="1996-06-25T19:25:00Z"/>
        </w:rPr>
      </w:pPr>
      <w:del w:id="145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58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are: the prtLocalizationCharacterSet object in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62" w:author="Randy Turner" w:date="1996-06-25T19:25:00Z"/>
        </w:rPr>
      </w:pPr>
      <w:del w:id="146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61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LocalizationTable and prtInterpreterDefaultCharSetIn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65" w:author="Randy Turner" w:date="1996-06-25T19:25:00Z"/>
        </w:rPr>
      </w:pPr>
      <w:del w:id="1463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6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The prtGeneralCurrentLocalization and prtConsoleLocalizatio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68" w:author="Randy Turner" w:date="1996-06-25T19:25:00Z"/>
        </w:rPr>
      </w:pPr>
      <w:del w:id="1466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6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objects in turn contain the index in the LocalizationTabl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71" w:author="Randy Turner" w:date="1996-06-25T19:25:00Z"/>
        </w:rPr>
      </w:pPr>
      <w:del w:id="146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7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of the current localization (country, language, and code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74" w:author="Randy Turner" w:date="1996-06-25T19:25:00Z"/>
        </w:rPr>
      </w:pPr>
      <w:del w:id="147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73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character set) of the `description' objects and the console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77" w:author="Randy Turner" w:date="1996-06-25T19:25:00Z"/>
        </w:rPr>
      </w:pPr>
      <w:del w:id="1475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76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respectively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79" w:author="Randy Turner" w:date="1996-06-25T19:25:00Z"/>
        </w:rPr>
      </w:pPr>
      <w:del w:id="1478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82" w:author="Randy Turner" w:date="1996-06-25T19:25:00Z"/>
        </w:rPr>
      </w:pPr>
      <w:del w:id="148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81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The space of the coded character set enumeration has bee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85" w:author="Randy Turner" w:date="1996-06-25T19:25:00Z"/>
        </w:rPr>
      </w:pPr>
      <w:del w:id="1483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8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divide into three regions. The first region (3-999) consist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88" w:author="Randy Turner" w:date="1996-06-25T19:25:00Z"/>
        </w:rPr>
      </w:pPr>
      <w:del w:id="1486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8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of coded character sets that have been standardized by som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91" w:author="Randy Turner" w:date="1996-06-25T19:25:00Z"/>
        </w:rPr>
      </w:pPr>
      <w:del w:id="148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9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standard setting organization. This region is intended fo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94" w:author="Randy Turner" w:date="1996-06-25T19:25:00Z"/>
        </w:rPr>
      </w:pPr>
      <w:del w:id="149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93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standards that do not have subset implementations.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497" w:author="Randy Turner" w:date="1996-06-25T19:25:00Z"/>
        </w:rPr>
      </w:pPr>
      <w:del w:id="1495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96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second region (1000-1999) is for the Unicode and ISO/IEC 10646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00" w:author="Randy Turner" w:date="1996-06-25T19:25:00Z"/>
        </w:rPr>
      </w:pPr>
      <w:del w:id="1498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49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coded character sets together with a specification of a (set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03" w:author="Randy Turner" w:date="1996-06-25T19:25:00Z"/>
        </w:rPr>
      </w:pPr>
      <w:del w:id="1501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0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of) sub-repetoires that may occur.  The third region (&gt;1999)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06" w:author="Randy Turner" w:date="1996-06-25T19:25:00Z"/>
        </w:rPr>
      </w:pPr>
      <w:del w:id="150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05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is intended for vendor specific coded character sets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08" w:author="Randy Turner" w:date="1996-06-25T19:25:00Z"/>
        </w:rPr>
      </w:pPr>
      <w:del w:id="150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10" w:author="Randy Turner" w:date="1996-06-25T19:25:00Z"/>
        </w:rPr>
      </w:pPr>
      <w:del w:id="150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12" w:author="Randy Turner" w:date="1996-06-25T19:25:00Z"/>
        </w:rPr>
      </w:pPr>
      <w:del w:id="1511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1516" w:author="Randy Turner" w:date="1996-06-25T19:25:00Z"/>
        </w:rPr>
      </w:pPr>
      <w:del w:id="1513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2</w:delText>
        </w:r>
      </w:del>
      <w:del w:id="1514" w:author="Randy Turner" w:date="1996-06-24T10:49:00Z">
        <w:r>
          <w:rPr>
            <w:rFonts w:eastAsia="Courier New" w:cs="Courier New" w:ascii="Courier New" w:hAnsi="Courier New"/>
            <w:sz w:val="18"/>
            <w:szCs w:val="18"/>
          </w:rPr>
          <w:delText>5</w:delText>
        </w:r>
      </w:del>
      <w:del w:id="1515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18" w:author="Randy Turner" w:date="1996-06-25T19:25:00Z"/>
        </w:rPr>
      </w:pPr>
      <w:del w:id="151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523" w:author="Randy Turner" w:date="1996-06-25T19:25:00Z"/>
        </w:rPr>
      </w:pPr>
      <w:del w:id="151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152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1521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1522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25" w:author="Randy Turner" w:date="1996-06-25T19:25:00Z"/>
        </w:rPr>
      </w:pPr>
      <w:del w:id="152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27" w:author="Randy Turner" w:date="1996-06-25T19:25:00Z"/>
        </w:rPr>
      </w:pPr>
      <w:del w:id="1526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30" w:author="Randy Turner" w:date="1996-06-25T19:25:00Z"/>
        </w:rPr>
      </w:pPr>
      <w:del w:id="1528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2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NOTE: Unicode and ISO 10646 character coded data may b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33" w:author="Randy Turner" w:date="1996-06-25T19:25:00Z"/>
        </w:rPr>
      </w:pPr>
      <w:del w:id="1531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3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processed and stored in either Big Endian (most significant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36" w:author="Randy Turner" w:date="1996-06-25T19:25:00Z"/>
        </w:rPr>
      </w:pPr>
      <w:del w:id="153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35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octet first) or Little Endian (least significant octet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39" w:author="Randy Turner" w:date="1996-06-25T19:25:00Z"/>
        </w:rPr>
      </w:pPr>
      <w:del w:id="153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38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first) order.  Intel x86, VAX, and Alpha/AXP architectures ar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42" w:author="Randy Turner" w:date="1996-06-25T19:25:00Z"/>
        </w:rPr>
      </w:pPr>
      <w:del w:id="154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41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examples of Little Endian processor architectures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45" w:author="Randy Turner" w:date="1996-06-25T19:25:00Z"/>
        </w:rPr>
      </w:pPr>
      <w:del w:id="1543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4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Furthermore, in environments where either order may occur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48" w:author="Randy Turner" w:date="1996-06-25T19:25:00Z"/>
        </w:rPr>
      </w:pPr>
      <w:del w:id="1546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4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so-called Unicode BYTE ORDER MARK (BOM) character (which i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51" w:author="Randy Turner" w:date="1996-06-25T19:25:00Z"/>
        </w:rPr>
      </w:pPr>
      <w:del w:id="154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5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ISO 10646 ZERO WIDTH NO BREAK SPACE), coded as FEFF in two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54" w:author="Randy Turner" w:date="1996-06-25T19:25:00Z"/>
        </w:rPr>
      </w:pPr>
      <w:del w:id="155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53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octets and 0000FEFF in four octets is used at the beginning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57" w:author="Randy Turner" w:date="1996-06-25T19:25:00Z"/>
        </w:rPr>
      </w:pPr>
      <w:del w:id="1555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56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of the data as a signature to indicate the order of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60" w:author="Randy Turner" w:date="1996-06-25T19:25:00Z"/>
        </w:rPr>
      </w:pPr>
      <w:del w:id="1558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5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following data (See ISO 10646 Annex F).  Thus eithe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63" w:author="Randy Turner" w:date="1996-06-25T19:25:00Z"/>
        </w:rPr>
      </w:pPr>
      <w:del w:id="1561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6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ordering and BOM may occur in print data streams sent to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66" w:author="Randy Turner" w:date="1996-06-25T19:25:00Z"/>
        </w:rPr>
      </w:pPr>
      <w:del w:id="156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65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interpreter.  However, ISO 8824/8825 (ASN.1/BER) used by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69" w:author="Randy Turner" w:date="1996-06-25T19:25:00Z"/>
        </w:rPr>
      </w:pPr>
      <w:del w:id="156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68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SNMP is quite clear that Big Endian order shall be used an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72" w:author="Randy Turner" w:date="1996-06-25T19:25:00Z"/>
        </w:rPr>
      </w:pPr>
      <w:del w:id="157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71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BOM shall NOT be used in transmission in the protocol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75" w:author="Randy Turner" w:date="1996-06-25T19:25:00Z"/>
        </w:rPr>
      </w:pPr>
      <w:del w:id="1573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7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Transmitting Unicode in Big Endian order in SNMP shoul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78" w:author="Randy Turner" w:date="1996-06-25T19:25:00Z"/>
        </w:rPr>
      </w:pPr>
      <w:del w:id="1576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7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not prove to be a hardship for Little Endian machines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81" w:author="Randy Turner" w:date="1996-06-25T19:25:00Z"/>
        </w:rPr>
      </w:pPr>
      <w:del w:id="157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8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since SNMP ASN.1/BER requires integers to be transmitte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84" w:author="Randy Turner" w:date="1996-06-25T19:25:00Z"/>
        </w:rPr>
      </w:pPr>
      <w:del w:id="158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83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in Big Endian order as well.  So SNMP implementations o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87" w:author="Randy Turner" w:date="1996-06-25T19:25:00Z"/>
        </w:rPr>
      </w:pPr>
      <w:del w:id="1585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86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Little Endian machines are already reversing the order of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90" w:author="Randy Turner" w:date="1996-06-25T19:25:00Z"/>
        </w:rPr>
      </w:pPr>
      <w:del w:id="1588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8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integers to make them Big Endian for transmission via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93" w:author="Randy Turner" w:date="1996-06-25T19:25:00Z"/>
        </w:rPr>
      </w:pPr>
      <w:del w:id="1591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9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SNMP.  Also Unicode characters are usually treated a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96" w:author="Randy Turner" w:date="1996-06-25T19:25:00Z"/>
        </w:rPr>
      </w:pPr>
      <w:del w:id="159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95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two-octet integers, not short text strings, so that it will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599" w:author="Randy Turner" w:date="1996-06-25T19:25:00Z"/>
        </w:rPr>
      </w:pPr>
      <w:del w:id="159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598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be straightforward for Little Endian machines to reverse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02" w:author="Randy Turner" w:date="1996-06-25T19:25:00Z"/>
        </w:rPr>
      </w:pPr>
      <w:del w:id="160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01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order of Unicode character octets as well befor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05" w:author="Randy Turner" w:date="1996-06-25T19:25:00Z"/>
        </w:rPr>
      </w:pPr>
      <w:del w:id="1603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0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transmitting them and after receiving them via the SNMP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08" w:author="Randy Turner" w:date="1996-06-25T19:25:00Z"/>
        </w:rPr>
      </w:pPr>
      <w:del w:id="1606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0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protocol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10" w:author="Randy Turner" w:date="1996-06-25T19:25:00Z"/>
        </w:rPr>
      </w:pPr>
      <w:del w:id="160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13" w:author="Randy Turner" w:date="1996-06-25T19:25:00Z"/>
        </w:rPr>
      </w:pPr>
      <w:del w:id="1611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1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Where a given coded character set may be known by more tha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16" w:author="Randy Turner" w:date="1996-06-25T19:25:00Z"/>
        </w:rPr>
      </w:pPr>
      <w:del w:id="161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15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one name, the most commonly known name is used as the nam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19" w:author="Randy Turner" w:date="1996-06-25T19:25:00Z"/>
        </w:rPr>
      </w:pPr>
      <w:del w:id="161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18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of the enumeration and other names are shown in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22" w:author="Randy Turner" w:date="1996-06-25T19:25:00Z"/>
        </w:rPr>
      </w:pPr>
      <w:del w:id="162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21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comments.  The comments also indicate where to find detaile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25" w:author="Randy Turner" w:date="1996-06-25T19:25:00Z"/>
        </w:rPr>
      </w:pPr>
      <w:del w:id="1623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2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information on the coded character set and briefly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28" w:author="Randy Turner" w:date="1996-06-25T19:25:00Z"/>
        </w:rPr>
      </w:pPr>
      <w:del w:id="1626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2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characterize its relationship to other similar code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31" w:author="Randy Turner" w:date="1996-06-25T19:25:00Z"/>
        </w:rPr>
      </w:pPr>
      <w:del w:id="162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3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character sets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33" w:author="Randy Turner" w:date="1996-06-25T19:25:00Z"/>
        </w:rPr>
      </w:pPr>
      <w:del w:id="163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36" w:author="Randy Turner" w:date="1996-06-25T19:25:00Z"/>
        </w:rPr>
      </w:pPr>
      <w:del w:id="163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35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The current list of character sets and their enumerate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39" w:author="Randy Turner" w:date="1996-06-25T19:25:00Z"/>
        </w:rPr>
      </w:pPr>
      <w:del w:id="163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38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values used to reference them is contained in the IANA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42" w:author="Randy Turner" w:date="1996-06-25T19:25:00Z"/>
        </w:rPr>
      </w:pPr>
      <w:del w:id="164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41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Character Set registry.  The enum value is indicated by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45" w:author="Randy Turner" w:date="1996-06-25T19:25:00Z"/>
        </w:rPr>
      </w:pPr>
      <w:del w:id="1643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4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the MIBenum entry in the registry.  The enum symbol i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48" w:author="Randy Turner" w:date="1996-06-25T19:25:00Z"/>
        </w:rPr>
      </w:pPr>
      <w:del w:id="1646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4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indicated by the Alias that starts with `cs' for characte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51" w:author="Randy Turner" w:date="1996-06-25T19:25:00Z"/>
        </w:rPr>
      </w:pPr>
      <w:del w:id="164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5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set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53" w:author="Randy Turner" w:date="1996-06-25T19:25:00Z"/>
        </w:rPr>
      </w:pPr>
      <w:del w:id="165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56" w:author="Randy Turner" w:date="1996-06-25T19:25:00Z"/>
        </w:rPr>
      </w:pPr>
      <w:del w:id="165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55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The IANA character sets registry is available via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59" w:author="Randy Turner" w:date="1996-06-25T19:25:00Z"/>
        </w:rPr>
      </w:pPr>
      <w:del w:id="165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58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anonymous ftp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61" w:author="Randy Turner" w:date="1996-06-25T19:25:00Z"/>
        </w:rPr>
      </w:pPr>
      <w:del w:id="166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64" w:author="Randy Turner" w:date="1996-06-25T19:25:00Z"/>
        </w:rPr>
      </w:pPr>
      <w:del w:id="166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63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The ftp server is ftp.isi.edu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67" w:author="Randy Turner" w:date="1996-06-25T19:25:00Z"/>
        </w:rPr>
      </w:pPr>
      <w:del w:id="1665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66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The subdirectory is /in-notes/iana/assignments/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69" w:author="Randy Turner" w:date="1996-06-25T19:25:00Z"/>
        </w:rPr>
      </w:pPr>
      <w:del w:id="1668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71" w:author="Randy Turner" w:date="1996-06-25T19:25:00Z"/>
        </w:rPr>
      </w:pPr>
      <w:del w:id="167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73" w:author="Randy Turner" w:date="1996-06-25T19:25:00Z"/>
        </w:rPr>
      </w:pPr>
      <w:del w:id="167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1677" w:author="Randy Turner" w:date="1996-06-25T19:25:00Z"/>
        </w:rPr>
      </w:pPr>
      <w:del w:id="167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2</w:delText>
        </w:r>
      </w:del>
      <w:del w:id="1675" w:author="Randy Turner" w:date="1996-06-24T10:49:00Z">
        <w:r>
          <w:rPr>
            <w:rFonts w:eastAsia="Courier New" w:cs="Courier New" w:ascii="Courier New" w:hAnsi="Courier New"/>
            <w:sz w:val="18"/>
            <w:szCs w:val="18"/>
          </w:rPr>
          <w:delText>6</w:delText>
        </w:r>
      </w:del>
      <w:del w:id="1676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79" w:author="Randy Turner" w:date="1996-06-25T19:25:00Z"/>
        </w:rPr>
      </w:pPr>
      <w:del w:id="1678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684" w:author="Randy Turner" w:date="1996-06-25T19:25:00Z"/>
        </w:rPr>
      </w:pPr>
      <w:del w:id="168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1681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168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168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86" w:author="Randy Turner" w:date="1996-06-25T19:25:00Z"/>
        </w:rPr>
      </w:pPr>
      <w:del w:id="1685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88" w:author="Randy Turner" w:date="1996-06-25T19:25:00Z"/>
        </w:rPr>
      </w:pPr>
      <w:del w:id="168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91" w:author="Randy Turner" w:date="1996-06-25T19:25:00Z"/>
        </w:rPr>
      </w:pPr>
      <w:del w:id="168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9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The file name is character-sets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93" w:author="Randy Turner" w:date="1996-06-25T19:25:00Z"/>
        </w:rPr>
      </w:pPr>
      <w:del w:id="169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96" w:author="Randy Turner" w:date="1996-06-25T19:25:00Z"/>
        </w:rPr>
      </w:pPr>
      <w:del w:id="169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1695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To add a character set to the IANA Registry: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698" w:author="Randy Turner" w:date="1996-06-25T19:25:00Z"/>
        </w:rPr>
      </w:pPr>
      <w:del w:id="169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01" w:author="Randy Turner" w:date="1996-06-25T19:25:00Z"/>
        </w:rPr>
      </w:pPr>
      <w:del w:id="169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</w:delText>
        </w:r>
      </w:del>
      <w:del w:id="170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1. Format an entry like those in the current list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04" w:author="Randy Turner" w:date="1996-06-25T19:25:00Z"/>
        </w:rPr>
      </w:pPr>
      <w:del w:id="170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</w:delText>
        </w:r>
      </w:del>
      <w:del w:id="1703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omitting the MIBenum value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07" w:author="Randy Turner" w:date="1996-06-25T19:25:00Z"/>
        </w:rPr>
      </w:pPr>
      <w:del w:id="1705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</w:delText>
        </w:r>
      </w:del>
      <w:del w:id="1706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2. Send the entry with a request to add the entry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10" w:author="Randy Turner" w:date="1996-06-25T19:25:00Z"/>
        </w:rPr>
      </w:pPr>
      <w:del w:id="1708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</w:delText>
        </w:r>
      </w:del>
      <w:del w:id="170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to the character set list to iana@ISI.EDU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13" w:author="Randy Turner" w:date="1996-06-25T19:25:00Z"/>
        </w:rPr>
      </w:pPr>
      <w:del w:id="1711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</w:delText>
        </w:r>
      </w:del>
      <w:del w:id="171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3. The IANA will supply a unique MIBenum valu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16" w:author="Randy Turner" w:date="1996-06-25T19:25:00Z"/>
        </w:rPr>
      </w:pPr>
      <w:del w:id="171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</w:delText>
        </w:r>
      </w:del>
      <w:del w:id="1715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and update the list."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18" w:author="Randy Turner" w:date="1996-06-25T19:25:00Z"/>
        </w:rPr>
      </w:pPr>
      <w:del w:id="171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21" w:author="Randy Turner" w:date="1996-06-25T19:25:00Z"/>
        </w:rPr>
      </w:pPr>
      <w:del w:id="171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</w:delText>
        </w:r>
      </w:del>
      <w:del w:id="172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-- This is a type 3 enumeration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23" w:author="Randy Turner" w:date="1996-06-25T19:25:00Z"/>
        </w:rPr>
      </w:pPr>
      <w:del w:id="172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26" w:author="Randy Turner" w:date="1996-06-25T19:25:00Z"/>
        </w:rPr>
      </w:pPr>
      <w:del w:id="172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</w:delText>
        </w:r>
      </w:del>
      <w:del w:id="1725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SYNTAX     INTEGER {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29" w:author="Randy Turner" w:date="1996-06-25T19:25:00Z"/>
        </w:rPr>
      </w:pPr>
      <w:del w:id="172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1728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other(1)               -- used if the designated code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32" w:author="Randy Turner" w:date="1996-06-25T19:25:00Z"/>
        </w:rPr>
      </w:pPr>
      <w:del w:id="173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  </w:delText>
        </w:r>
      </w:del>
      <w:del w:id="1731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-- character set is not currently i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35" w:author="Randy Turner" w:date="1996-06-25T19:25:00Z"/>
        </w:rPr>
      </w:pPr>
      <w:del w:id="1733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  </w:delText>
        </w:r>
      </w:del>
      <w:del w:id="173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-- the enumeratio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37" w:author="Randy Turner" w:date="1996-06-25T19:25:00Z"/>
        </w:rPr>
      </w:pPr>
      <w:del w:id="1736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40" w:author="Randy Turner" w:date="1996-06-25T19:25:00Z"/>
        </w:rPr>
      </w:pPr>
      <w:del w:id="1738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</w:delText>
        </w:r>
      </w:del>
      <w:del w:id="173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-- See IANA Registry for standard character sets in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43" w:author="Randy Turner" w:date="1996-06-25T19:25:00Z"/>
        </w:rPr>
      </w:pPr>
      <w:del w:id="1741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</w:delText>
        </w:r>
      </w:del>
      <w:del w:id="174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-- MIBenum range of 3-999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45" w:author="Randy Turner" w:date="1996-06-25T19:25:00Z"/>
        </w:rPr>
      </w:pPr>
      <w:del w:id="1744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48" w:author="Randy Turner" w:date="1996-06-25T19:25:00Z"/>
        </w:rPr>
      </w:pPr>
      <w:del w:id="1746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</w:delText>
        </w:r>
      </w:del>
      <w:del w:id="1747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-- See IANA Registry for Unicode and vendor-supplie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51" w:author="Randy Turner" w:date="1996-06-25T19:25:00Z"/>
        </w:rPr>
      </w:pPr>
      <w:del w:id="174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</w:delText>
        </w:r>
      </w:del>
      <w:del w:id="1750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-- combinations of ISO collections and character sets base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54" w:author="Randy Turner" w:date="1996-06-25T19:25:00Z"/>
        </w:rPr>
      </w:pPr>
      <w:del w:id="175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</w:delText>
        </w:r>
      </w:del>
      <w:del w:id="1753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-- on Unicode in the MIBenum range of 1000-1999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57" w:author="Randy Turner" w:date="1996-06-25T19:25:00Z"/>
        </w:rPr>
      </w:pPr>
      <w:del w:id="1755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</w:delText>
        </w:r>
      </w:del>
      <w:del w:id="1756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-- See IANA Registry for vendor developed character set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760" w:author="Randy Turner" w:date="1996-06-25T19:25:00Z"/>
        </w:rPr>
      </w:pPr>
      <w:del w:id="1758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</w:delText>
        </w:r>
      </w:del>
      <w:del w:id="1759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-- in the MIBenum range of 2000-xxxx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del w:id="1761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762" w:author="Randy Turner" w:date="1996-06-25T19:25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764" w:author="Randy Turner" w:date="1996-06-25T19:20:00Z"/>
        </w:rPr>
      </w:pPr>
      <w:ins w:id="176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Channel Group textual-convention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766" w:author="Randy Turner" w:date="1996-06-25T19:20:00Z"/>
        </w:rPr>
      </w:pPr>
      <w:ins w:id="1765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768" w:author="Randy Turner" w:date="1996-06-25T19:20:00Z"/>
        </w:rPr>
      </w:pPr>
      <w:ins w:id="1767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770" w:author="Randy Turner" w:date="1996-06-25T19:20:00Z"/>
        </w:rPr>
      </w:pPr>
      <w:ins w:id="1769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t>PrtChannelStateTC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773" w:author="Randy Turner" w:date="1996-06-25T19:20:00Z"/>
        </w:rPr>
      </w:pPr>
      <w:ins w:id="1771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1772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t>-- This value is a type 1 enume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776" w:author="Randy Turner" w:date="1996-06-25T19:20:00Z"/>
        </w:rPr>
      </w:pPr>
      <w:ins w:id="1774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1775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t>STATUS</w:t>
          <w:tab/>
          <w:t xml:space="preserve">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779" w:author="Randy Turner" w:date="1996-06-25T19:20:00Z"/>
        </w:rPr>
      </w:pPr>
      <w:ins w:id="1777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1778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781" w:author="Randy Turner" w:date="1996-06-25T19:20:00Z"/>
        </w:rPr>
      </w:pPr>
      <w:ins w:id="1780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tab/>
          <w:t>"The state of this print job delivery channel. The value determine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783" w:author="Randy Turner" w:date="1996-06-25T19:20:00Z"/>
        </w:rPr>
      </w:pPr>
      <w:ins w:id="1782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whether control information and print data is allowed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785" w:author="Randy Turner" w:date="1996-06-25T19:20:00Z"/>
        </w:rPr>
      </w:pPr>
      <w:ins w:id="1784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through this channel."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788" w:author="Randy Turner" w:date="1996-06-25T19:20:00Z"/>
        </w:rPr>
      </w:pPr>
      <w:ins w:id="1786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1787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t>SYNTAX   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791" w:author="Randy Turner" w:date="1996-06-25T19:20:00Z"/>
        </w:rPr>
      </w:pPr>
      <w:ins w:id="1789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790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t>other(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794" w:author="Randy Turner" w:date="1996-06-25T19:20:00Z"/>
        </w:rPr>
      </w:pPr>
      <w:ins w:id="1792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793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t>printDataAccepted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797" w:author="Randy Turner" w:date="1996-06-25T19:20:00Z"/>
        </w:rPr>
      </w:pPr>
      <w:ins w:id="1795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796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t>noDataAccepted(4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00" w:author="Randy Turner" w:date="1996-06-25T19:20:00Z"/>
        </w:rPr>
      </w:pPr>
      <w:ins w:id="1798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1799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t>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02" w:author="Binnur Al-Kazily" w:date="1996-01-15T14:01:00Z"/>
        </w:rPr>
      </w:pPr>
      <w:ins w:id="180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04" w:author="Binnur Al-Kazily" w:date="1996-01-15T14:01:00Z"/>
        </w:rPr>
      </w:pPr>
      <w:ins w:id="180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ins w:id="1808" w:author="Binnur Al-Kazily" w:date="1996-01-15T14:01:00Z"/>
        </w:rPr>
      </w:pPr>
      <w:ins w:id="180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PrtChannelType</w:t>
        </w:r>
      </w:ins>
      <w:ins w:id="1806" w:author="Randy Turner" w:date="1996-01-30T13:29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ins w:id="180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11" w:author="Binnur Al-Kazily" w:date="1996-01-15T14:01:00Z"/>
        </w:rPr>
      </w:pPr>
      <w:ins w:id="180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181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14" w:author="Binnur Al-Kazily" w:date="1996-01-15T14:01:00Z"/>
        </w:rPr>
      </w:pPr>
      <w:ins w:id="181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181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ins w:id="1817" w:author="Binnur Al-Kazily" w:date="1996-01-15T14:01:00Z"/>
        </w:rPr>
      </w:pPr>
      <w:ins w:id="181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181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This enumeration indicates the type of channel that i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20" w:author="Binnur Al-Kazily" w:date="1996-01-15T14:01:00Z"/>
        </w:rPr>
      </w:pPr>
      <w:ins w:id="181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181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receiving job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22" w:author="Binnur Al-Kazily" w:date="1996-01-15T14:01:00Z"/>
        </w:rPr>
      </w:pPr>
      <w:ins w:id="182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25" w:author="Binnur Al-Kazily" w:date="1996-01-15T14:01:00Z"/>
        </w:rPr>
      </w:pPr>
      <w:ins w:id="182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182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This is a type 2 enum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28" w:author="Binnur Al-Kazily" w:date="1996-01-15T14:01:00Z"/>
        </w:rPr>
      </w:pPr>
      <w:ins w:id="182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182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SYNTAX   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31" w:author="Binnur Al-Kazily" w:date="1996-01-15T14:01:00Z"/>
        </w:rPr>
      </w:pPr>
      <w:ins w:id="182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83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other(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34" w:author="Binnur Al-Kazily" w:date="1996-01-15T14:01:00Z"/>
        </w:rPr>
      </w:pPr>
      <w:ins w:id="183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83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SerialPort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37" w:author="Binnur Al-Kazily" w:date="1996-01-15T14:01:00Z"/>
        </w:rPr>
      </w:pPr>
      <w:ins w:id="183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83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ParallelPort(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40" w:author="Binnur Al-Kazily" w:date="1996-01-15T14:01:00Z"/>
        </w:rPr>
      </w:pPr>
      <w:ins w:id="183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83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IEEE1284Port(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43" w:author="Binnur Al-Kazily" w:date="1996-01-15T14:01:00Z"/>
        </w:rPr>
      </w:pPr>
      <w:ins w:id="184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84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SCSIPort(6),</w:t>
        </w:r>
      </w:ins>
    </w:p>
    <w:p>
      <w:pPr>
        <w:pStyle w:val="Normal"/>
        <w:rPr>
          <w:ins w:id="1848" w:author="Binnur Al-Kazily" w:date="1996-01-15T14:01:00Z"/>
        </w:rPr>
      </w:pPr>
      <w:ins w:id="184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84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AppleTalkPAP(7),     -- AppleTalk Printer A</w:t>
        </w:r>
      </w:ins>
      <w:ins w:id="1846" w:author="Randy Turner" w:date="1996-08-27T23:35:00Z">
        <w:r>
          <w:rPr>
            <w:rFonts w:eastAsia="Courier New" w:cs="Courier New" w:ascii="Courier New" w:hAnsi="Courier New"/>
            <w:sz w:val="18"/>
            <w:szCs w:val="18"/>
          </w:rPr>
          <w:t>c</w:t>
        </w:r>
      </w:ins>
      <w:ins w:id="184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cess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52" w:author="Binnur Al-Kazily" w:date="1996-01-15T14:01:00Z"/>
        </w:rPr>
      </w:pPr>
      <w:ins w:id="184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             </w:t>
        </w:r>
      </w:ins>
      <w:ins w:id="185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rotocol</w:t>
        </w:r>
      </w:ins>
      <w:ins w:id="1851" w:author="Randy Turner" w:date="1996-08-27T23:42:00Z">
        <w:r>
          <w:rPr>
            <w:rFonts w:eastAsia="Courier New" w:cs="Courier New" w:ascii="Courier New" w:hAnsi="Courier New"/>
            <w:sz w:val="18"/>
            <w:szCs w:val="18"/>
          </w:rPr>
          <w:t xml:space="preserve"> (PAP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56" w:author="Binnur Al-Kazily" w:date="1996-01-15T14:01:00Z"/>
        </w:rPr>
      </w:pPr>
      <w:ins w:id="185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85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LPDServer(8),</w:t>
        </w:r>
      </w:ins>
      <w:ins w:id="1855" w:author="Randy Turner" w:date="1996-08-27T23:39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-- RFC 1179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60" w:author="Binnur Al-Kazily" w:date="1996-01-15T14:01:00Z"/>
        </w:rPr>
      </w:pPr>
      <w:ins w:id="185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85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NetwareRPrinter(9),  -- N</w:t>
        </w:r>
      </w:ins>
      <w:ins w:id="1859" w:author="Randy Turner" w:date="1996-08-27T23:34:00Z">
        <w:r>
          <w:rPr>
            <w:rFonts w:eastAsia="Courier New" w:cs="Courier New" w:ascii="Courier New" w:hAnsi="Courier New"/>
            <w:sz w:val="18"/>
            <w:szCs w:val="18"/>
          </w:rPr>
          <w:t>ovell, Inc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64" w:author="Binnur Al-Kazily" w:date="1996-01-15T14:01:00Z"/>
        </w:rPr>
      </w:pPr>
      <w:ins w:id="186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86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NetwarePServer(10),  -- N</w:t>
        </w:r>
      </w:ins>
      <w:ins w:id="1863" w:author="Randy Turner" w:date="1996-08-27T23:35:00Z">
        <w:r>
          <w:rPr>
            <w:rFonts w:eastAsia="Courier New" w:cs="Courier New" w:ascii="Courier New" w:hAnsi="Courier New"/>
            <w:sz w:val="18"/>
            <w:szCs w:val="18"/>
          </w:rPr>
          <w:t>ovell, Inc.</w:t>
        </w:r>
      </w:ins>
    </w:p>
    <w:p>
      <w:pPr>
        <w:pStyle w:val="Normal"/>
        <w:rPr>
          <w:ins w:id="1868" w:author="Randy Turner" w:date="1996-08-27T23:40:00Z"/>
        </w:rPr>
      </w:pPr>
      <w:ins w:id="186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86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Port9100(11),</w:t>
        </w:r>
      </w:ins>
      <w:ins w:id="1867" w:author="Randy Turner" w:date="1996-08-27T23:40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-- Bi-directional printing protoco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70" w:author="Randy Turner" w:date="1996-08-27T23:40:00Z"/>
        </w:rPr>
      </w:pPr>
      <w:ins w:id="1869" w:author="Randy Turner" w:date="1996-08-27T23:40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 xml:space="preserve">  -- utilizing TCP port 9101 for contro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72" w:author="Binnur Al-Kazily" w:date="1996-01-15T14:01:00Z"/>
        </w:rPr>
      </w:pPr>
      <w:ins w:id="1871" w:author="Randy Turner" w:date="1996-08-27T23:40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 xml:space="preserve">  -- and TCP port 9100 for data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76" w:author="Binnur Al-Kazily" w:date="1996-01-15T14:01:00Z"/>
        </w:rPr>
      </w:pPr>
      <w:ins w:id="187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87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chAppSocket(12),       -- </w:t>
        </w:r>
      </w:ins>
      <w:ins w:id="1875" w:author="Randy Turner" w:date="1996-08-27T23:41:00Z">
        <w:r>
          <w:rPr>
            <w:rFonts w:eastAsia="Courier New" w:cs="Courier New" w:ascii="Courier New" w:hAnsi="Courier New"/>
            <w:sz w:val="18"/>
            <w:szCs w:val="18"/>
          </w:rPr>
          <w:t>Adobe Systems, Inc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80" w:author="Binnur Al-Kazily" w:date="1996-01-15T14:01:00Z"/>
        </w:rPr>
      </w:pPr>
      <w:ins w:id="187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87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chFTP(13),             -- </w:t>
        </w:r>
      </w:ins>
      <w:r>
        <w:rPr>
          <w:rFonts w:eastAsia="Courier New" w:cs="Courier New" w:ascii="Courier New" w:hAnsi="Courier New"/>
          <w:sz w:val="18"/>
          <w:szCs w:val="18"/>
        </w:rPr>
        <w:t>RFC 959FTP "PUT" t</w:t>
      </w:r>
      <w:ins w:id="1879" w:author="Randy Turner" w:date="1996-08-27T23:41:00Z">
        <w:r>
          <w:rPr>
            <w:rFonts w:eastAsia="Courier New" w:cs="Courier New" w:ascii="Courier New" w:hAnsi="Courier New"/>
            <w:sz w:val="18"/>
            <w:szCs w:val="18"/>
          </w:rPr>
          <w:t>o printe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84" w:author="Binnur Al-Kazily" w:date="1996-01-15T14:01:00Z"/>
        </w:rPr>
      </w:pPr>
      <w:ins w:id="188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88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TFTP(14),</w:t>
        </w:r>
      </w:ins>
      <w:ins w:id="1883" w:author="Randy Turner" w:date="1996-08-27T23:42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-- RFC 1350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87" w:author="Binnur Al-Kazily" w:date="1996-01-15T14:01:00Z"/>
        </w:rPr>
      </w:pPr>
      <w:ins w:id="188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88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DLCLLCPort(1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91" w:author="Binnur Al-Kazily" w:date="1996-01-15T14:01:00Z"/>
        </w:rPr>
      </w:pPr>
      <w:ins w:id="188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88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IBM3270(16),</w:t>
        </w:r>
      </w:ins>
      <w:ins w:id="1890" w:author="Randy Turner" w:date="1996-10-07T11:5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-- IBM Coax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95" w:author="Binnur Al-Kazily" w:date="1996-01-15T14:01:00Z"/>
        </w:rPr>
      </w:pPr>
      <w:ins w:id="189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89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IBM5250(17),</w:t>
        </w:r>
      </w:ins>
      <w:ins w:id="1894" w:author="Randy Turner" w:date="1996-10-07T11:5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-- IBM Twinax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898" w:author="Randy Turner" w:date="1996-06-24T10:50:00Z"/>
        </w:rPr>
      </w:pPr>
      <w:ins w:id="189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89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Fax(18),</w:t>
        </w:r>
      </w:ins>
    </w:p>
    <w:p>
      <w:pPr>
        <w:pStyle w:val="Normal"/>
        <w:rPr>
          <w:ins w:id="1901" w:author="Binnur Al-Kazily" w:date="1996-01-15T14:01:00Z"/>
        </w:rPr>
      </w:pPr>
      <w:ins w:id="1899" w:author="Randy Turner" w:date="1996-06-25T19:30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</w:t>
        </w:r>
      </w:ins>
      <w:ins w:id="190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IEEE1394(19),</w:t>
        </w:r>
      </w:ins>
    </w:p>
    <w:p>
      <w:pPr>
        <w:pStyle w:val="Normal"/>
        <w:rPr>
          <w:ins w:id="1909" w:author="Randy Turner" w:date="1996-08-27T23:43:00Z"/>
        </w:rPr>
      </w:pPr>
      <w:ins w:id="190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90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chTransport1(20),        </w:t>
        </w:r>
      </w:ins>
      <w:ins w:id="1904" w:author="Binnur Al-Kazily" w:date="1996-01-15T14:27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190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-- </w:t>
        </w:r>
      </w:ins>
      <w:ins w:id="1906" w:author="Randy Turner" w:date="1996-08-27T23:35:00Z">
        <w:r>
          <w:rPr>
            <w:rFonts w:eastAsia="Courier New" w:cs="Courier New" w:ascii="Courier New" w:hAnsi="Courier New"/>
            <w:sz w:val="18"/>
            <w:szCs w:val="18"/>
          </w:rPr>
          <w:t xml:space="preserve">TCP </w:t>
        </w:r>
      </w:ins>
      <w:ins w:id="190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port 35</w:t>
        </w:r>
      </w:ins>
      <w:ins w:id="1908" w:author="Randy Turner" w:date="1996-08-27T23:43:00Z">
        <w:r>
          <w:rPr>
            <w:rFonts w:eastAsia="Courier New" w:cs="Courier New" w:ascii="Courier New" w:hAnsi="Courier New"/>
            <w:sz w:val="18"/>
            <w:szCs w:val="18"/>
          </w:rPr>
          <w:t>, see reserved</w:t>
        </w:r>
      </w:ins>
    </w:p>
    <w:p>
      <w:pPr>
        <w:pStyle w:val="Normal"/>
        <w:rPr>
          <w:ins w:id="1911" w:author="Randy Turner" w:date="1996-08-27T23:43:00Z"/>
        </w:rPr>
      </w:pPr>
      <w:ins w:id="1910" w:author="Randy Turner" w:date="1996-08-27T23:4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 xml:space="preserve">      -- TCP port list in RFC 1700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913" w:author="Randy Turner" w:date="1996-08-27T23:43:00Z"/>
        </w:rPr>
      </w:pPr>
      <w:ins w:id="1912" w:author="Randy Turner" w:date="1996-08-27T23:4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 xml:space="preserve">      -- or current “Assigned Numbers”</w:t>
        </w:r>
      </w:ins>
    </w:p>
    <w:p>
      <w:pPr>
        <w:pStyle w:val="Normal"/>
        <w:rPr>
          <w:ins w:id="1916" w:author="Randy Turner" w:date="1996-08-27T23:45:00Z"/>
        </w:rPr>
      </w:pPr>
      <w:ins w:id="1914" w:author="Randy Turner" w:date="1996-08-27T23:4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 xml:space="preserve">      -- RF</w:t>
        </w:r>
      </w:ins>
      <w:ins w:id="1915" w:author="Randy Turner" w:date="1996-08-27T23:45:00Z">
        <w:r>
          <w:rPr>
            <w:rFonts w:eastAsia="Courier New" w:cs="Courier New" w:ascii="Courier New" w:hAnsi="Courier New"/>
            <w:sz w:val="18"/>
            <w:szCs w:val="18"/>
          </w:rPr>
          <w:t>C. This RFC should also b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918" w:author="Randy Turner" w:date="1996-08-27T23:45:00Z"/>
        </w:rPr>
      </w:pPr>
      <w:ins w:id="1917" w:author="Randy Turner" w:date="1996-08-27T23:4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 xml:space="preserve">      -- referenced for other channe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920" w:author="Randy Turner" w:date="1996-08-27T23:45:00Z"/>
        </w:rPr>
      </w:pPr>
      <w:ins w:id="1919" w:author="Randy Turner" w:date="1996-08-27T23:4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 xml:space="preserve">      -- enumerations utilizing TCP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922" w:author="Binnur Al-Kazily" w:date="1996-01-15T14:01:00Z"/>
        </w:rPr>
      </w:pPr>
      <w:ins w:id="1921" w:author="Randy Turner" w:date="1996-08-27T23:4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 xml:space="preserve">      -- port numbers 0 through 1024.</w:t>
        </w:r>
      </w:ins>
    </w:p>
    <w:p>
      <w:pPr>
        <w:pStyle w:val="Normal"/>
        <w:rPr>
          <w:ins w:id="1930" w:author="Randy Turner" w:date="1996-08-27T23:43:00Z"/>
        </w:rPr>
      </w:pPr>
      <w:ins w:id="192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92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chCPAP(21),              </w:t>
        </w:r>
      </w:ins>
      <w:ins w:id="1925" w:author="Binnur Al-Kazily" w:date="1996-01-15T14:27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192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-- </w:t>
        </w:r>
      </w:ins>
      <w:ins w:id="1927" w:author="Randy Turner" w:date="1996-08-27T23:35:00Z">
        <w:r>
          <w:rPr>
            <w:rFonts w:eastAsia="Courier New" w:cs="Courier New" w:ascii="Courier New" w:hAnsi="Courier New"/>
            <w:sz w:val="18"/>
            <w:szCs w:val="18"/>
          </w:rPr>
          <w:t xml:space="preserve">TCP </w:t>
        </w:r>
      </w:ins>
      <w:ins w:id="192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port 170</w:t>
        </w:r>
      </w:ins>
      <w:ins w:id="1929" w:author="Randy Turner" w:date="1996-08-27T23:43:00Z">
        <w:r>
          <w:rPr>
            <w:rFonts w:eastAsia="Courier New" w:cs="Courier New" w:ascii="Courier New" w:hAnsi="Courier New"/>
            <w:sz w:val="18"/>
            <w:szCs w:val="18"/>
          </w:rPr>
          <w:t xml:space="preserve">, Digital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932" w:author="Binnur Al-Kazily" w:date="1996-01-15T14:01:00Z"/>
        </w:rPr>
      </w:pPr>
      <w:ins w:id="1931" w:author="Randy Turner" w:date="1996-08-27T23:4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 xml:space="preserve">      -- Equipment Corp.</w:t>
        </w:r>
      </w:ins>
    </w:p>
    <w:p>
      <w:pPr>
        <w:pStyle w:val="Normal"/>
        <w:rPr>
          <w:ins w:id="1937" w:author="Binnur Al-Kazily" w:date="1996-01-15T14:01:00Z"/>
        </w:rPr>
      </w:pPr>
      <w:ins w:id="193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93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chDCERemoteProcCall(22), </w:t>
        </w:r>
      </w:ins>
      <w:ins w:id="1935" w:author="Binnur Al-Kazily" w:date="1996-01-15T14:27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193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OSF</w:t>
        </w:r>
      </w:ins>
    </w:p>
    <w:p>
      <w:pPr>
        <w:pStyle w:val="Normal"/>
        <w:rPr>
          <w:ins w:id="1943" w:author="Randy Turner" w:date="1996-08-27T23:36:00Z"/>
        </w:rPr>
      </w:pPr>
      <w:ins w:id="193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93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chONCRemoteProcCall(23), </w:t>
        </w:r>
      </w:ins>
      <w:ins w:id="1940" w:author="Binnur Al-Kazily" w:date="1996-01-15T14:27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194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Sun Microsystems</w:t>
        </w:r>
      </w:ins>
      <w:ins w:id="1942" w:author="Randy Turner" w:date="1996-08-27T23:36:00Z">
        <w:r>
          <w:rPr>
            <w:rFonts w:eastAsia="Courier New" w:cs="Courier New" w:ascii="Courier New" w:hAnsi="Courier New"/>
            <w:sz w:val="18"/>
            <w:szCs w:val="18"/>
          </w:rPr>
          <w:t>, See also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945" w:author="Binnur Al-Kazily" w:date="1996-01-15T14:01:00Z"/>
        </w:rPr>
      </w:pPr>
      <w:ins w:id="1944" w:author="Randy Turner" w:date="1996-08-27T23:36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 xml:space="preserve">      -- RFC xxxx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951" w:author="Binnur Al-Kazily" w:date="1996-01-15T14:01:00Z"/>
        </w:rPr>
      </w:pPr>
      <w:ins w:id="194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94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chOLE(24),               </w:t>
        </w:r>
      </w:ins>
      <w:ins w:id="1948" w:author="Binnur Al-Kazily" w:date="1996-01-15T14:27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194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Microsoft</w:t>
        </w:r>
      </w:ins>
      <w:ins w:id="1950" w:author="Randy Turner" w:date="1996-08-27T23:46:00Z">
        <w:r>
          <w:rPr>
            <w:rFonts w:eastAsia="Courier New" w:cs="Courier New" w:ascii="Courier New" w:hAnsi="Courier New"/>
            <w:sz w:val="18"/>
            <w:szCs w:val="18"/>
          </w:rPr>
          <w:t>, Inc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955" w:author="Binnur Al-Kazily" w:date="1996-01-15T14:01:00Z"/>
        </w:rPr>
      </w:pPr>
      <w:ins w:id="195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95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NamedPipe(25),</w:t>
        </w:r>
      </w:ins>
      <w:ins w:id="1954" w:author="Randy Turner" w:date="1996-08-27T23:46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    -- Microsoft, Inc.</w:t>
        </w:r>
      </w:ins>
    </w:p>
    <w:p>
      <w:pPr>
        <w:pStyle w:val="Normal"/>
        <w:rPr>
          <w:ins w:id="1960" w:author="Binnur Al-Kazily" w:date="1996-01-15T14:01:00Z"/>
        </w:rPr>
      </w:pPr>
      <w:ins w:id="195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95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chPCPrint(26),           </w:t>
        </w:r>
      </w:ins>
      <w:ins w:id="1958" w:author="Binnur Al-Kazily" w:date="1996-01-15T14:27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195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Banya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963" w:author="Binnur Al-Kazily" w:date="1996-01-15T14:01:00Z"/>
        </w:rPr>
      </w:pPr>
      <w:ins w:id="196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96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ServerMessageBlock(27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966" w:author="Binnur Al-Kazily" w:date="1996-01-15T14:01:00Z"/>
        </w:rPr>
      </w:pPr>
      <w:ins w:id="196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</w:t>
        </w:r>
      </w:ins>
      <w:ins w:id="196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File/Print sharing protocol used b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969" w:author="Binnur Al-Kazily" w:date="1996-01-15T14:01:00Z"/>
        </w:rPr>
      </w:pPr>
      <w:ins w:id="196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</w:t>
        </w:r>
      </w:ins>
      <w:ins w:id="196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various network operating system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972" w:author="Binnur Al-Kazily" w:date="1996-01-15T14:01:00Z"/>
        </w:rPr>
      </w:pPr>
      <w:ins w:id="197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</w:t>
        </w:r>
      </w:ins>
      <w:ins w:id="197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from IBM 3Com, Microsoft and others</w:t>
        </w:r>
      </w:ins>
    </w:p>
    <w:p>
      <w:pPr>
        <w:pStyle w:val="Normal"/>
        <w:rPr>
          <w:ins w:id="1980" w:author="Binnur Al-Kazily" w:date="1996-01-15T14:01:00Z"/>
        </w:rPr>
      </w:pPr>
      <w:ins w:id="197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974" w:author="Binnur Al-Kazily" w:date="1996-01-15T14:26:00Z">
        <w:r>
          <w:rPr>
            <w:rFonts w:eastAsia="Courier New" w:cs="Courier New" w:ascii="Courier New" w:hAnsi="Courier New"/>
            <w:sz w:val="18"/>
            <w:szCs w:val="18"/>
          </w:rPr>
          <w:t>chPSM</w:t>
        </w:r>
      </w:ins>
      <w:ins w:id="197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(28),  </w:t>
        </w:r>
      </w:ins>
      <w:ins w:id="1976" w:author="Binnur Al-Kazily" w:date="1996-01-15T14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</w:t>
        </w:r>
      </w:ins>
      <w:ins w:id="197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-- </w:t>
        </w:r>
      </w:ins>
      <w:ins w:id="1978" w:author="Binnur Al-Kazily" w:date="1996-01-15T14:26:00Z">
        <w:r>
          <w:rPr>
            <w:rFonts w:eastAsia="Courier New" w:cs="Courier New" w:ascii="Courier New" w:hAnsi="Courier New"/>
            <w:sz w:val="18"/>
            <w:szCs w:val="18"/>
          </w:rPr>
          <w:t>Printing Systems Manager</w:t>
        </w:r>
      </w:ins>
      <w:ins w:id="197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, IB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986" w:author="Binnur Al-Kazily" w:date="1996-01-15T14:01:00Z"/>
        </w:rPr>
      </w:pPr>
      <w:ins w:id="198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98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chDLLAPI(29), </w:t>
        </w:r>
      </w:ins>
      <w:ins w:id="1983" w:author="Binnur Al-Kazily" w:date="1996-01-15T14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</w:t>
        </w:r>
      </w:ins>
      <w:ins w:id="198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Microsoft</w:t>
        </w:r>
      </w:ins>
      <w:ins w:id="1985" w:author="Randy Turner" w:date="1996-08-27T23:47:00Z">
        <w:r>
          <w:rPr>
            <w:rFonts w:eastAsia="Courier New" w:cs="Courier New" w:ascii="Courier New" w:hAnsi="Courier New"/>
            <w:sz w:val="18"/>
            <w:szCs w:val="18"/>
          </w:rPr>
          <w:t>, Inc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992" w:author="Binnur Al-Kazily" w:date="1996-01-15T14:01:00Z"/>
        </w:rPr>
      </w:pPr>
      <w:ins w:id="198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98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chVxDAPI(30), </w:t>
        </w:r>
      </w:ins>
      <w:ins w:id="1989" w:author="Binnur Al-Kazily" w:date="1996-01-15T14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</w:t>
        </w:r>
      </w:ins>
      <w:ins w:id="199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Microsoft</w:t>
        </w:r>
      </w:ins>
      <w:ins w:id="1991" w:author="Randy Turner" w:date="1996-08-27T23:48:00Z">
        <w:r>
          <w:rPr>
            <w:rFonts w:eastAsia="Courier New" w:cs="Courier New" w:ascii="Courier New" w:hAnsi="Courier New"/>
            <w:sz w:val="18"/>
            <w:szCs w:val="18"/>
          </w:rPr>
          <w:t>, Inc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995" w:author="Binnur Al-Kazily" w:date="1996-01-15T14:01:00Z"/>
        </w:rPr>
      </w:pPr>
      <w:ins w:id="199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99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SystemObjectManager(31), -- IB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998" w:author="Binnur Al-Kazily" w:date="1996-01-15T14:01:00Z"/>
        </w:rPr>
      </w:pPr>
      <w:ins w:id="199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199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DECLAT(32),              -- Digital Equipment Corp.</w:t>
        </w:r>
      </w:ins>
    </w:p>
    <w:p>
      <w:pPr>
        <w:pStyle w:val="Normal"/>
        <w:rPr>
          <w:ins w:id="2002" w:author="Binnur Al-Kazily" w:date="1996-01-15T14:26:00Z"/>
        </w:rPr>
      </w:pPr>
      <w:ins w:id="199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00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chNPAP(33)</w:t>
        </w:r>
      </w:ins>
      <w:ins w:id="2001" w:author="Binnur Al-Kazily" w:date="1996-01-15T14:26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007" w:author="Randy Turner" w:date="1996-04-17T11:46:00Z"/>
        </w:rPr>
      </w:pPr>
      <w:ins w:id="2003" w:author="Binnur Al-Kazily" w:date="1996-01-15T14:26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chUSB(34)</w:t>
        </w:r>
      </w:ins>
      <w:ins w:id="2004" w:author="Randy Turner" w:date="1996-04-17T11:46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  <w:ins w:id="2005" w:author="Binnur Al-Kazily" w:date="1996-01-15T14:28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2006" w:author="Binnur Al-Kazily" w:date="1996-01-15T14:2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-- Universal Serial Bu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009" w:author="Randy Turner" w:date="1996-04-17T11:46:00Z"/>
        </w:rPr>
      </w:pPr>
      <w:ins w:id="2008" w:author="Randy Turner" w:date="1996-04-17T11:46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chIRDA(35),</w:t>
          <w:tab/>
          <w:tab/>
          <w:tab/>
          <w:t>-- Infrared Data Assoc. Prot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011" w:author="Randy Turner" w:date="1996-04-17T11:46:00Z"/>
        </w:rPr>
      </w:pPr>
      <w:ins w:id="2010" w:author="Randy Turner" w:date="1996-04-17T11:46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chPrintXChange(36),</w:t>
          <w:tab/>
          <w:tab/>
          <w:t>-- PrintXChange Protocol</w:t>
        </w:r>
      </w:ins>
    </w:p>
    <w:p>
      <w:pPr>
        <w:pStyle w:val="Normal"/>
        <w:rPr>
          <w:ins w:id="2017" w:author="Randy Turner" w:date="1996-04-17T11:48:00Z"/>
        </w:rPr>
      </w:pPr>
      <w:ins w:id="2012" w:author="Randy Turner" w:date="1996-04-17T11:46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chPortTCP(37)</w:t>
        </w:r>
      </w:ins>
      <w:ins w:id="2013" w:author="Randy Turner" w:date="1996-04-17T11:49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  <w:ins w:id="2014" w:author="Randy Turner" w:date="1996-04-17T11:47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-- A unidirectional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2015" w:author="Randy Turner" w:date="1996-04-17T11:48:00Z">
        <w:r>
          <w:rPr>
            <w:rFonts w:eastAsia="Courier New" w:cs="Courier New" w:ascii="Courier New" w:hAnsi="Courier New"/>
            <w:sz w:val="18"/>
            <w:szCs w:val="18"/>
          </w:rPr>
          <w:t>raw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2016" w:author="Randy Turner" w:date="1996-04-17T11:48:00Z">
        <w:r>
          <w:rPr>
            <w:rFonts w:eastAsia="Courier New" w:cs="Courier New" w:ascii="Courier New" w:hAnsi="Courier New"/>
            <w:sz w:val="18"/>
            <w:szCs w:val="18"/>
          </w:rPr>
          <w:t xml:space="preserve"> TCP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019" w:author="Randy Turner" w:date="1996-04-17T11:48:00Z"/>
        </w:rPr>
      </w:pPr>
      <w:ins w:id="2018" w:author="Randy Turner" w:date="1996-04-17T11:48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 xml:space="preserve">-- channel that uses an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021" w:author="Randy Turner" w:date="1996-04-17T11:48:00Z"/>
        </w:rPr>
      </w:pPr>
      <w:ins w:id="2020" w:author="Randy Turner" w:date="1996-04-17T11:48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>-- administratively assigned TCP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023" w:author="Randy Turner" w:date="1996-04-17T11:48:00Z"/>
        </w:rPr>
      </w:pPr>
      <w:ins w:id="2022" w:author="Randy Turner" w:date="1996-04-17T11:48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>-- port addres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025" w:author="Randy Turner" w:date="1996-04-17T11:50:00Z"/>
        </w:rPr>
      </w:pPr>
      <w:ins w:id="2024" w:author="Randy Turner" w:date="1996-04-17T11:48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chBidirPortTCP(38),</w:t>
          <w:tab/>
          <w:t>-- A bidirectional version of chPortTCP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027" w:author="Randy Turner" w:date="1996-04-17T11:50:00Z"/>
        </w:rPr>
      </w:pPr>
      <w:ins w:id="2026" w:author="Randy Turner" w:date="1996-04-17T11:50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chUNPP(39)</w:t>
          <w:tab/>
          <w:tab/>
          <w:t>-- Universal Network Printing Protoco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029" w:author="Randy Turner" w:date="1996-04-17T11:52:00Z"/>
        </w:rPr>
      </w:pPr>
      <w:ins w:id="2028" w:author="Randy Turner" w:date="1996-04-17T11:52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>-- (UNPP). A bi-directional, multipor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031" w:author="Randy Turner" w:date="1996-04-17T11:52:00Z"/>
        </w:rPr>
      </w:pPr>
      <w:ins w:id="2030" w:author="Randy Turner" w:date="1996-04-17T11:52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 xml:space="preserve">-- network printing application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033" w:author="Randy Turner" w:date="1996-04-17T11:54:00Z"/>
        </w:rPr>
      </w:pPr>
      <w:ins w:id="2032" w:author="Randy Turner" w:date="1996-04-17T11:54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>-- protocol available on multiple</w:t>
        </w:r>
      </w:ins>
    </w:p>
    <w:p>
      <w:pPr>
        <w:pStyle w:val="Normal"/>
        <w:rPr>
          <w:ins w:id="2035" w:author="Randy Turner" w:date="1996-04-17T11:54:00Z"/>
        </w:rPr>
      </w:pPr>
      <w:ins w:id="2034" w:author="Randy Turner" w:date="1996-04-17T11:54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>-- transport protocols.</w:t>
        </w:r>
      </w:ins>
    </w:p>
    <w:p>
      <w:pPr>
        <w:pStyle w:val="Normal"/>
        <w:rPr>
          <w:ins w:id="2038" w:author="Randy Turner" w:date="1996-04-17T11:56:00Z"/>
        </w:rPr>
      </w:pPr>
      <w:ins w:id="2036" w:author="Randy Turner" w:date="1996-04-17T11:54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 xml:space="preserve">-- </w:t>
        </w:r>
      </w:ins>
      <w:ins w:id="2037" w:author="Randy Turner" w:date="1996-04-17T11:56:00Z">
        <w:r>
          <w:rPr>
            <w:rFonts w:eastAsia="Courier New" w:cs="Courier New" w:ascii="Courier New" w:hAnsi="Courier New"/>
            <w:sz w:val="18"/>
            <w:szCs w:val="18"/>
          </w:rPr>
          <w:t xml:space="preserve">Underscore, Inc.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040" w:author="Randy Turner" w:date="1996-08-24T22:13:00Z"/>
        </w:rPr>
      </w:pPr>
      <w:ins w:id="2039" w:author="Randy Turner" w:date="1996-04-17T11:56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>-- Contact: info@underscore.com</w:t>
        </w:r>
      </w:ins>
    </w:p>
    <w:p>
      <w:pPr>
        <w:pStyle w:val="Normal"/>
        <w:ind w:left="720" w:firstLine="720"/>
        <w:rPr>
          <w:rFonts w:ascii="Courier New" w:hAnsi="Courier New" w:eastAsia="Courier New" w:cs="Courier New"/>
          <w:sz w:val="18"/>
          <w:szCs w:val="18"/>
          <w:ins w:id="2043" w:author="Randy Turner" w:date="1996-08-24T22:13:00Z"/>
        </w:rPr>
      </w:pPr>
      <w:ins w:id="2041" w:author="Randy Turner" w:date="1996-08-24T22:13:00Z">
        <w:r>
          <w:rPr>
            <w:rFonts w:eastAsia="Courier New" w:cs="Courier New" w:ascii="Courier New" w:hAnsi="Courier New"/>
          </w:rPr>
          <w:t>chAppleTalkADSP(40),</w:t>
          <w:tab/>
          <w:t xml:space="preserve">-- </w:t>
        </w:r>
      </w:ins>
      <w:ins w:id="2042" w:author="Randy Turner" w:date="1996-08-24T22:13:00Z">
        <w:r>
          <w:rPr>
            <w:rFonts w:eastAsia="Courier New" w:cs="Courier New" w:ascii="Courier New" w:hAnsi="Courier New"/>
            <w:sz w:val="18"/>
            <w:szCs w:val="18"/>
          </w:rPr>
          <w:t>AppleTalk Data Stream</w:t>
        </w:r>
      </w:ins>
    </w:p>
    <w:p>
      <w:pPr>
        <w:pStyle w:val="Normal"/>
        <w:ind w:left="3600" w:firstLine="720"/>
        <w:rPr>
          <w:rFonts w:ascii="Courier New" w:hAnsi="Courier New" w:eastAsia="Courier New" w:cs="Courier New"/>
          <w:sz w:val="18"/>
          <w:szCs w:val="18"/>
          <w:ins w:id="2046" w:author="Randy Turner" w:date="1996-08-24T22:14:00Z"/>
        </w:rPr>
      </w:pPr>
      <w:ins w:id="2044" w:author="Randy Turner" w:date="1996-08-24T22:13:00Z">
        <w:r>
          <w:rPr>
            <w:rFonts w:eastAsia="Courier New" w:cs="Courier New" w:ascii="Courier New" w:hAnsi="Courier New"/>
            <w:sz w:val="18"/>
            <w:szCs w:val="18"/>
          </w:rPr>
          <w:t>-- Protocol</w:t>
        </w:r>
      </w:ins>
      <w:ins w:id="2045" w:author="Randy Turner" w:date="1996-08-24T22:16:00Z">
        <w:r>
          <w:rPr>
            <w:rFonts w:eastAsia="Courier New" w:cs="Courier New" w:ascii="Courier New" w:hAnsi="Courier New"/>
            <w:sz w:val="18"/>
            <w:szCs w:val="18"/>
          </w:rPr>
          <w:t>.</w:t>
        </w:r>
      </w:ins>
    </w:p>
    <w:p>
      <w:pPr>
        <w:pStyle w:val="Normal"/>
        <w:ind w:left="3600" w:firstLine="720"/>
        <w:rPr>
          <w:rFonts w:ascii="Courier New" w:hAnsi="Courier New" w:eastAsia="Courier New" w:cs="Courier New"/>
          <w:sz w:val="18"/>
          <w:szCs w:val="18"/>
          <w:ins w:id="2048" w:author="Randy Turner" w:date="1996-08-24T22:16:00Z"/>
        </w:rPr>
      </w:pPr>
      <w:ins w:id="2047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>-- ADSP is part of the AppleTalk</w:t>
        </w:r>
      </w:ins>
    </w:p>
    <w:p>
      <w:pPr>
        <w:pStyle w:val="Normal"/>
        <w:ind w:left="3600" w:firstLine="720"/>
        <w:rPr>
          <w:ins w:id="2051" w:author="Randy Turner" w:date="1996-08-24T22:14:00Z"/>
        </w:rPr>
      </w:pPr>
      <w:ins w:id="2049" w:author="Randy Turner" w:date="1996-08-24T22:16:00Z">
        <w:r>
          <w:rPr>
            <w:rFonts w:eastAsia="Courier New" w:cs="Courier New" w:ascii="Courier New" w:hAnsi="Courier New"/>
            <w:sz w:val="18"/>
            <w:szCs w:val="18"/>
          </w:rPr>
          <w:t xml:space="preserve">-- </w:t>
        </w:r>
      </w:ins>
      <w:ins w:id="2050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>suite of protocol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054" w:author="Randy Turner" w:date="1996-08-24T22:14:00Z"/>
        </w:rPr>
      </w:pPr>
      <w:ins w:id="2052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053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>-- It is a symmetric, connection-orient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057" w:author="Randy Turner" w:date="1996-08-24T22:14:00Z"/>
        </w:rPr>
      </w:pPr>
      <w:ins w:id="2055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056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>-- protocol that makes possibl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060" w:author="Randy Turner" w:date="1996-08-24T22:14:00Z"/>
        </w:rPr>
      </w:pPr>
      <w:ins w:id="2058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059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>-- the establishment and maintenance of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063" w:author="Randy Turner" w:date="1996-08-24T22:14:00Z"/>
        </w:rPr>
      </w:pPr>
      <w:ins w:id="2061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062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>-- full-duplex streams of data byte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066" w:author="Randy Turner" w:date="1996-08-24T22:14:00Z"/>
        </w:rPr>
      </w:pPr>
      <w:ins w:id="2064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065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>-- between two sockets in an AppleTalk</w:t>
        </w:r>
      </w:ins>
    </w:p>
    <w:p>
      <w:pPr>
        <w:pStyle w:val="Normal"/>
        <w:ind w:left="2880" w:hanging="0"/>
        <w:rPr>
          <w:ins w:id="2070" w:author="Randy Turner" w:date="1996-08-24T22:14:00Z"/>
        </w:rPr>
      </w:pPr>
      <w:ins w:id="2067" w:author="Randy Turner" w:date="1996-08-24T22:17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2068" w:author="Randy Turner" w:date="1996-08-24T22:17:00Z">
        <w:r>
          <w:rPr>
            <w:rFonts w:eastAsia="Courier New" w:cs="Courier New" w:ascii="Courier New" w:hAnsi="Courier New"/>
            <w:sz w:val="18"/>
            <w:szCs w:val="18"/>
          </w:rPr>
          <w:t xml:space="preserve">-- </w:t>
        </w:r>
      </w:ins>
      <w:ins w:id="2069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>internet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073" w:author="Randy Turner" w:date="1996-08-24T22:14:00Z"/>
        </w:rPr>
      </w:pPr>
      <w:ins w:id="2071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072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>-- See Inside AppleTalk, second Edition, b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076" w:author="Randy Turner" w:date="1996-08-24T22:14:00Z"/>
        </w:rPr>
      </w:pPr>
      <w:ins w:id="2074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075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>-- Sidhu, Andrews and Oppenheimer.</w:t>
        </w:r>
      </w:ins>
    </w:p>
    <w:p>
      <w:pPr>
        <w:pStyle w:val="Normal"/>
        <w:rPr>
          <w:ins w:id="2082" w:author="Randy Turner" w:date="1996-08-24T22:21:00Z"/>
        </w:rPr>
      </w:pPr>
      <w:ins w:id="2077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2078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>chPortSPX(41),       -- Sequenced Packet Exchange</w:t>
        </w:r>
      </w:ins>
      <w:ins w:id="2079" w:author="Randy Turner" w:date="1996-08-24T22:21:00Z">
        <w:r>
          <w:rPr>
            <w:rFonts w:eastAsia="Courier New" w:cs="Courier New" w:ascii="Courier New" w:hAnsi="Courier New"/>
            <w:sz w:val="18"/>
            <w:szCs w:val="18"/>
          </w:rPr>
          <w:t xml:space="preserve"> (SPX)</w:t>
        </w:r>
      </w:ins>
      <w:ins w:id="2080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 xml:space="preserve"> socket</w:t>
        </w:r>
      </w:ins>
      <w:ins w:id="2081" w:author="Randy Turner" w:date="1996-08-24T22:21:00Z">
        <w:r>
          <w:rPr>
            <w:rFonts w:eastAsia="Courier New" w:cs="Courier New" w:ascii="Courier New" w:hAnsi="Courier New"/>
            <w:sz w:val="18"/>
            <w:szCs w:val="18"/>
          </w:rPr>
          <w:t>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084" w:author="Randy Turner" w:date="1996-08-24T22:14:00Z"/>
        </w:rPr>
      </w:pPr>
      <w:ins w:id="2083" w:author="Randy Turner" w:date="1996-08-24T22:21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 xml:space="preserve">     -- Novell, Inc. Similar to TCP, a</w:t>
        </w:r>
      </w:ins>
    </w:p>
    <w:p>
      <w:pPr>
        <w:pStyle w:val="Normal"/>
        <w:rPr>
          <w:ins w:id="2089" w:author="Randy Turner" w:date="1996-08-24T22:14:00Z"/>
        </w:rPr>
      </w:pPr>
      <w:ins w:id="2085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086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 xml:space="preserve">-- </w:t>
        </w:r>
      </w:ins>
      <w:ins w:id="2087" w:author="Randy Turner" w:date="1996-08-27T23:38:00Z">
        <w:r>
          <w:rPr>
            <w:rFonts w:eastAsia="Courier New" w:cs="Courier New" w:ascii="Courier New" w:hAnsi="Courier New"/>
            <w:sz w:val="18"/>
            <w:szCs w:val="18"/>
          </w:rPr>
          <w:t>b</w:t>
        </w:r>
      </w:ins>
      <w:ins w:id="2088" w:author="Randy Turner" w:date="1996-08-24T22:14:00Z">
        <w:r>
          <w:rPr>
            <w:rFonts w:eastAsia="Courier New" w:cs="Courier New" w:ascii="Courier New" w:hAnsi="Courier New"/>
            <w:sz w:val="18"/>
            <w:szCs w:val="18"/>
          </w:rPr>
          <w:t xml:space="preserve">i-directional data pipe using Novell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091" w:author="Randy Turner" w:date="1996-08-24T22:14:00Z"/>
        </w:rPr>
      </w:pPr>
      <w:ins w:id="2090" w:author="Randy Turner" w:date="1996-08-27T23:38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 xml:space="preserve">     -- SPX as a transport.</w:t>
        </w:r>
      </w:ins>
    </w:p>
    <w:p>
      <w:pPr>
        <w:pStyle w:val="Normal"/>
        <w:rPr>
          <w:ins w:id="2096" w:author="Randy Turner" w:date="1996-08-24T22:14:00Z"/>
        </w:rPr>
      </w:pPr>
      <w:ins w:id="2092" w:author="Randy Turner" w:date="1996-08-24T22:14:00Z">
        <w:r>
          <w:rPr>
            <w:rFonts w:eastAsia="Courier New" w:cs="Courier New" w:ascii="Courier New" w:hAnsi="Courier New"/>
          </w:rPr>
          <w:t xml:space="preserve">        </w:t>
        </w:r>
      </w:ins>
      <w:ins w:id="2093" w:author="Randy Turner" w:date="1996-08-24T22:14:00Z">
        <w:r>
          <w:rPr>
            <w:rFonts w:eastAsia="Courier New" w:cs="Courier New" w:ascii="Courier New" w:hAnsi="Courier New"/>
          </w:rPr>
          <w:t>chPortHTTP(42)       -- Hypertext Transfer Protoco</w:t>
        </w:r>
      </w:ins>
      <w:ins w:id="2094" w:author="Randy Turner" w:date="1996-08-24T22:19:00Z">
        <w:r>
          <w:rPr>
            <w:rFonts w:eastAsia="Courier New" w:cs="Courier New" w:ascii="Courier New" w:hAnsi="Courier New"/>
          </w:rPr>
          <w:t>l.</w:t>
        </w:r>
      </w:ins>
      <w:ins w:id="2095" w:author="Randy Turner" w:date="1996-08-24T22:14:00Z">
        <w:r>
          <w:rPr>
            <w:rFonts w:eastAsia="Courier New" w:cs="Courier New" w:ascii="Courier New" w:hAnsi="Courier New"/>
          </w:rPr>
          <w:t xml:space="preserve"> See IETF</w:t>
        </w:r>
      </w:ins>
    </w:p>
    <w:p>
      <w:pPr>
        <w:pStyle w:val="Normal"/>
        <w:rPr>
          <w:rFonts w:ascii="Courier New" w:hAnsi="Courier New" w:eastAsia="Courier New" w:cs="Courier New"/>
          <w:ins w:id="2098" w:author="Randy Turner" w:date="1996-08-24T22:19:00Z"/>
        </w:rPr>
      </w:pPr>
      <w:ins w:id="2097" w:author="Randy Turner" w:date="1996-08-24T22:19:00Z">
        <w:r>
          <w:rPr>
            <w:rFonts w:eastAsia="Courier New" w:cs="Courier New" w:ascii="Courier New" w:hAnsi="Courier New"/>
          </w:rPr>
          <w:tab/>
          <w:tab/>
          <w:tab/>
          <w:tab/>
          <w:t xml:space="preserve">     -- documents relating to HTTP 1.0/1.1</w:t>
        </w:r>
      </w:ins>
    </w:p>
    <w:p>
      <w:pPr>
        <w:pStyle w:val="Normal"/>
        <w:rPr>
          <w:rFonts w:ascii="Courier New" w:hAnsi="Courier New" w:eastAsia="Courier New" w:cs="Courier New"/>
          <w:ins w:id="2100" w:author="Randy Turner" w:date="1996-08-24T22:14:00Z"/>
        </w:rPr>
      </w:pPr>
      <w:ins w:id="2099" w:author="Randy Turner" w:date="1996-08-24T22:19:00Z">
        <w:r>
          <w:rPr>
            <w:rFonts w:eastAsia="Courier New" w:cs="Courier New" w:ascii="Courier New" w:hAnsi="Courier New"/>
          </w:rPr>
          <w:tab/>
          <w:tab/>
          <w:tab/>
          <w:tab/>
          <w:t xml:space="preserve">     -- (RFCs XXXX,etc.)</w:t>
        </w:r>
      </w:ins>
    </w:p>
    <w:p>
      <w:pPr>
        <w:pStyle w:val="Normal"/>
        <w:rPr>
          <w:rFonts w:ascii="Courier New" w:hAnsi="Courier New" w:eastAsia="Courier New" w:cs="Courier New"/>
          <w:ins w:id="2103" w:author="Randy Turner" w:date="1996-08-24T22:14:00Z"/>
        </w:rPr>
      </w:pPr>
      <w:ins w:id="2101" w:author="Randy Turner" w:date="1996-08-24T22:14:00Z">
        <w:r>
          <w:rPr>
            <w:rFonts w:eastAsia="Courier New" w:cs="Courier New" w:ascii="Courier New" w:hAnsi="Courier New"/>
          </w:rPr>
          <w:t xml:space="preserve">    </w:t>
        </w:r>
      </w:ins>
      <w:ins w:id="2102" w:author="Randy Turner" w:date="1996-08-24T22:14:00Z">
        <w:r>
          <w:rPr>
            <w:rFonts w:eastAsia="Courier New" w:cs="Courier New" w:ascii="Courier New" w:hAnsi="Courier New"/>
          </w:rPr>
          <w:t>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05" w:author="Randy Turner" w:date="1996-08-24T22:11:00Z"/>
        </w:rPr>
      </w:pPr>
      <w:ins w:id="2104" w:author="Randy Turner" w:date="1996-08-24T22:1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07" w:author="Binnur Al-Kazily" w:date="1996-01-15T14:01:00Z"/>
        </w:rPr>
      </w:pPr>
      <w:ins w:id="210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09" w:author="Binnur Al-Kazily" w:date="1996-01-15T14:01:00Z"/>
        </w:rPr>
      </w:pPr>
      <w:ins w:id="210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nterpreter Group textual convention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11" w:author="Binnur Al-Kazily" w:date="1996-01-15T14:01:00Z"/>
        </w:rPr>
      </w:pPr>
      <w:ins w:id="211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ins w:id="2115" w:author="Binnur Al-Kazily" w:date="1996-01-15T14:01:00Z"/>
        </w:rPr>
      </w:pPr>
      <w:ins w:id="211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PrtInterpreterLangFamily</w:t>
        </w:r>
      </w:ins>
      <w:ins w:id="2113" w:author="Randy Turner" w:date="1996-06-25T19:04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ins w:id="211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18" w:author="Binnur Al-Kazily" w:date="1996-01-15T14:01:00Z"/>
        </w:rPr>
      </w:pPr>
      <w:ins w:id="211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211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21" w:author="Binnur Al-Kazily" w:date="1996-01-15T14:01:00Z"/>
        </w:rPr>
      </w:pPr>
      <w:ins w:id="211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212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ins w:id="2124" w:author="Binnur Al-Kazily" w:date="1996-01-15T14:01:00Z"/>
        </w:rPr>
      </w:pPr>
      <w:ins w:id="212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212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This enumeration indicates the type of interpreter that i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27" w:author="Binnur Al-Kazily" w:date="1996-01-15T14:01:00Z"/>
        </w:rPr>
      </w:pPr>
      <w:ins w:id="212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212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receiving job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29" w:author="Binnur Al-Kazily" w:date="1996-01-15T14:01:00Z"/>
        </w:rPr>
      </w:pPr>
      <w:ins w:id="212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32" w:author="Binnur Al-Kazily" w:date="1996-01-15T14:01:00Z"/>
        </w:rPr>
      </w:pPr>
      <w:ins w:id="213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213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This value is a type 2 enumeration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35" w:author="Binnur Al-Kazily" w:date="1996-01-15T14:01:00Z"/>
        </w:rPr>
      </w:pPr>
      <w:ins w:id="213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213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SYNTAX   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38" w:author="Binnur Al-Kazily" w:date="1996-01-15T14:01:00Z"/>
        </w:rPr>
      </w:pPr>
      <w:ins w:id="213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13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other(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41" w:author="Binnur Al-Kazily" w:date="1996-01-15T14:01:00Z"/>
        </w:rPr>
      </w:pPr>
      <w:ins w:id="213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14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PCL(3),        -- PCL.  Starting with PCL version 5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44" w:author="Binnur Al-Kazily" w:date="1996-01-15T14:01:00Z"/>
        </w:rPr>
      </w:pPr>
      <w:ins w:id="214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14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HP-GL/2 is included as part of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47" w:author="Binnur Al-Kazily" w:date="1996-01-15T14:01:00Z"/>
        </w:rPr>
      </w:pPr>
      <w:ins w:id="214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14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CL language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50" w:author="Binnur Al-Kazily" w:date="1996-01-15T14:01:00Z"/>
        </w:rPr>
      </w:pPr>
      <w:ins w:id="214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14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CL and HP-GL/2 are register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53" w:author="Binnur Al-Kazily" w:date="1996-01-15T14:01:00Z"/>
        </w:rPr>
      </w:pPr>
      <w:ins w:id="215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15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trademarks of Hewlett-Packard Company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56" w:author="Binnur Al-Kazily" w:date="1996-01-15T14:01:00Z"/>
        </w:rPr>
      </w:pPr>
      <w:ins w:id="215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15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HPGL(4),       -- Hewlett-Packard Graphics Language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59" w:author="Binnur Al-Kazily" w:date="1996-01-15T14:01:00Z"/>
        </w:rPr>
      </w:pPr>
      <w:ins w:id="215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15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HP-GL is a registered trademark of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62" w:author="Binnur Al-Kazily" w:date="1996-01-15T14:01:00Z"/>
        </w:rPr>
      </w:pPr>
      <w:ins w:id="216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16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Hewlett-Packard Company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65" w:author="Binnur Al-Kazily" w:date="1996-01-15T14:01:00Z"/>
        </w:rPr>
      </w:pPr>
      <w:ins w:id="216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16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PJL(5),        -- Peripheral Job Language. Appears in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68" w:author="Binnur Al-Kazily" w:date="1996-01-15T14:01:00Z"/>
        </w:rPr>
      </w:pPr>
      <w:ins w:id="216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16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ata stream between data intended for 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71" w:author="Binnur Al-Kazily" w:date="1996-01-15T14:01:00Z"/>
        </w:rPr>
      </w:pPr>
      <w:ins w:id="216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17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age description language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74" w:author="Binnur Al-Kazily" w:date="1996-01-15T14:01:00Z"/>
        </w:rPr>
      </w:pPr>
      <w:ins w:id="217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17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Hewlett-Packard Co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77" w:author="Binnur Al-Kazily" w:date="1996-01-15T14:01:00Z"/>
        </w:rPr>
      </w:pPr>
      <w:ins w:id="217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17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PS(6),         -- PostScript Language (tm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80" w:author="Binnur Al-Kazily" w:date="1996-01-15T14:01:00Z"/>
        </w:rPr>
      </w:pPr>
      <w:ins w:id="217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17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ostscript - a trademark of Adob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83" w:author="Binnur Al-Kazily" w:date="1996-01-15T14:01:00Z"/>
        </w:rPr>
      </w:pPr>
      <w:ins w:id="218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18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Systems Incorporated which may be</w:t>
        </w:r>
      </w:ins>
    </w:p>
    <w:p>
      <w:pPr>
        <w:pStyle w:val="Normal"/>
        <w:ind w:left="3120" w:hanging="0"/>
        <w:rPr>
          <w:rFonts w:ascii="Courier New" w:hAnsi="Courier New" w:eastAsia="Courier New" w:cs="Courier New"/>
          <w:sz w:val="18"/>
          <w:szCs w:val="18"/>
          <w:ins w:id="2186" w:author="Randy Turner" w:date="1996-06-24T10:51:00Z"/>
        </w:rPr>
      </w:pPr>
      <w:ins w:id="2184" w:author="Randy Turner" w:date="1996-06-25T19:31:00Z">
        <w:r>
          <w:rPr>
            <w:rFonts w:eastAsia="Courier New" w:cs="Courier New" w:ascii="Courier New" w:hAnsi="Courier New"/>
            <w:sz w:val="18"/>
            <w:szCs w:val="18"/>
          </w:rPr>
          <w:t xml:space="preserve">-- </w:t>
        </w:r>
      </w:ins>
      <w:ins w:id="218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registered in certain jurisdictions</w:t>
        </w:r>
      </w:ins>
    </w:p>
    <w:p>
      <w:pPr>
        <w:pStyle w:val="Normal"/>
        <w:rPr>
          <w:ins w:id="2189" w:author="Binnur Al-Kazily" w:date="1996-01-15T14:01:00Z"/>
        </w:rPr>
      </w:pPr>
      <w:ins w:id="2187" w:author="Randy Turner" w:date="1996-06-24T09:15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 </w:t>
        </w:r>
      </w:ins>
      <w:ins w:id="218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IPDS(7),       -- Intelligent Printer Data Strea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92" w:author="Binnur Al-Kazily" w:date="1996-01-15T14:01:00Z"/>
        </w:rPr>
      </w:pPr>
      <w:ins w:id="219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19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Bi-directional print data stream fo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95" w:author="Binnur Al-Kazily" w:date="1996-01-15T14:01:00Z"/>
        </w:rPr>
      </w:pPr>
      <w:ins w:id="219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19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ocuments consisting of data object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198" w:author="Binnur Al-Kazily" w:date="1996-01-15T14:01:00Z"/>
        </w:rPr>
      </w:pPr>
      <w:ins w:id="219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19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(text, image, graphics, bar codes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01" w:author="Binnur Al-Kazily" w:date="1996-01-15T14:01:00Z"/>
        </w:rPr>
      </w:pPr>
      <w:ins w:id="219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0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resources (fonts, overlays) and page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04" w:author="Binnur Al-Kazily" w:date="1996-01-15T14:01:00Z"/>
        </w:rPr>
      </w:pPr>
      <w:ins w:id="220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0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form and finishing instruction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07" w:author="Binnur Al-Kazily" w:date="1996-01-15T14:01:00Z"/>
        </w:rPr>
      </w:pPr>
      <w:ins w:id="220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0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Facilitates system level devic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10" w:author="Binnur Al-Kazily" w:date="1996-01-15T14:01:00Z"/>
        </w:rPr>
      </w:pPr>
      <w:ins w:id="220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0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control, document tracking and erro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13" w:author="Binnur Al-Kazily" w:date="1996-01-15T14:01:00Z"/>
        </w:rPr>
      </w:pPr>
      <w:ins w:id="221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1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recovery throughout the print proces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16" w:author="Binnur Al-Kazily" w:date="1996-01-15T14:01:00Z"/>
        </w:rPr>
      </w:pPr>
      <w:ins w:id="221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1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ennant Systems, IB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19" w:author="Binnur Al-Kazily" w:date="1996-01-15T14:01:00Z"/>
        </w:rPr>
      </w:pPr>
      <w:ins w:id="221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21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PPDS(8),       -- IBM Personal Printer Data Stream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22" w:author="Binnur Al-Kazily" w:date="1996-01-15T14:01:00Z"/>
        </w:rPr>
      </w:pPr>
      <w:ins w:id="222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2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Originally called IBM ASCII, the nam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25" w:author="Binnur Al-Kazily" w:date="1996-01-15T14:01:00Z"/>
        </w:rPr>
      </w:pPr>
      <w:ins w:id="222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2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was changed to PPDS when the Lase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28" w:author="Binnur Al-Kazily" w:date="1996-01-15T14:01:00Z"/>
        </w:rPr>
      </w:pPr>
      <w:ins w:id="222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2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rinter was introduced in 1989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31" w:author="Binnur Al-Kazily" w:date="1996-01-15T14:01:00Z"/>
        </w:rPr>
      </w:pPr>
      <w:ins w:id="222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3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Lexmark International, Inc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35" w:author="Binnur Al-Kazily" w:date="1996-01-15T14:01:00Z"/>
        </w:rPr>
      </w:pPr>
      <w:ins w:id="223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23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EscapeP(9),</w:t>
        </w:r>
      </w:ins>
      <w:ins w:id="2234" w:author="Randy Turner" w:date="1996-06-24T09:19:00Z">
        <w:r>
          <w:rPr>
            <w:rFonts w:eastAsia="Courier New" w:cs="Courier New" w:ascii="Courier New" w:hAnsi="Courier New"/>
            <w:sz w:val="18"/>
            <w:szCs w:val="18"/>
          </w:rPr>
          <w:t xml:space="preserve">    -- Epson Corp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38" w:author="Binnur Al-Kazily" w:date="1996-01-15T14:01:00Z"/>
        </w:rPr>
      </w:pPr>
      <w:ins w:id="223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23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Epson(10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41" w:author="Binnur Al-Kazily" w:date="1996-01-15T14:01:00Z"/>
        </w:rPr>
      </w:pPr>
      <w:ins w:id="223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24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DDIF(11),      -- Digital Document Interchange Forma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44" w:author="Binnur Al-Kazily" w:date="1996-01-15T14:01:00Z"/>
        </w:rPr>
      </w:pPr>
      <w:ins w:id="224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4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igital Equipment Corp., Maynard M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48" w:author="Binnur Al-Kazily" w:date="1996-01-15T14:01:00Z"/>
        </w:rPr>
      </w:pPr>
      <w:ins w:id="224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24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Interpress(12),</w:t>
        </w:r>
      </w:ins>
      <w:ins w:id="2247" w:author="Randy Turner" w:date="1996-06-24T09:19:00Z">
        <w:r>
          <w:rPr>
            <w:rFonts w:eastAsia="Courier New" w:cs="Courier New" w:ascii="Courier New" w:hAnsi="Courier New"/>
            <w:sz w:val="18"/>
            <w:szCs w:val="18"/>
          </w:rPr>
          <w:t xml:space="preserve"> -- Xerox Corp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51" w:author="Binnur Al-Kazily" w:date="1996-01-15T14:01:00Z"/>
        </w:rPr>
      </w:pPr>
      <w:ins w:id="224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25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ISO6429(13),   -- ISO 6429.  Control functions for Cod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54" w:author="Binnur Al-Kazily" w:date="1996-01-15T14:01:00Z"/>
        </w:rPr>
      </w:pPr>
      <w:ins w:id="225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5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Character Sets (has ASCII contro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57" w:author="Binnur Al-Kazily" w:date="1996-01-15T14:01:00Z"/>
        </w:rPr>
      </w:pPr>
      <w:ins w:id="225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5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characters, plus additional controls fo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60" w:author="Binnur Al-Kazily" w:date="1996-01-15T14:01:00Z"/>
        </w:rPr>
      </w:pPr>
      <w:ins w:id="225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5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character imaging devices.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63" w:author="Binnur Al-Kazily" w:date="1996-01-15T14:01:00Z"/>
        </w:rPr>
      </w:pPr>
      <w:ins w:id="226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6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SO Standard, Geneva, Switzerlan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66" w:author="Binnur Al-Kazily" w:date="1996-01-15T14:01:00Z"/>
        </w:rPr>
      </w:pPr>
      <w:ins w:id="226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26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LineData(14),  -- line-data:  Lines of data as separat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69" w:author="Binnur Al-Kazily" w:date="1996-01-15T14:01:00Z"/>
        </w:rPr>
      </w:pPr>
      <w:ins w:id="226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6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ASCII or EBCDIC records and containing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72" w:author="Binnur Al-Kazily" w:date="1996-01-15T14:01:00Z"/>
        </w:rPr>
      </w:pPr>
      <w:ins w:id="227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7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no control functions (no CR, LF, HT, FF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75" w:author="Binnur Al-Kazily" w:date="1996-01-15T14:01:00Z"/>
        </w:rPr>
      </w:pPr>
      <w:ins w:id="227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7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etc.). For use with traditional lin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78" w:author="Binnur Al-Kazily" w:date="1996-01-15T14:01:00Z"/>
        </w:rPr>
      </w:pPr>
      <w:ins w:id="227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7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rinters.  May use CR and/or LF to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81" w:author="Binnur Al-Kazily" w:date="1996-01-15T14:01:00Z"/>
        </w:rPr>
      </w:pPr>
      <w:ins w:id="227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8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elimit lines, instead of records.  Se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84" w:author="Binnur Al-Kazily" w:date="1996-01-15T14:01:00Z"/>
        </w:rPr>
      </w:pPr>
      <w:ins w:id="228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8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SO 10175 Document Printing Applic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87" w:author="Binnur Al-Kazily" w:date="1996-01-15T14:01:00Z"/>
        </w:rPr>
      </w:pPr>
      <w:ins w:id="228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8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(DPA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90" w:author="Binnur Al-Kazily" w:date="1996-01-15T14:01:00Z"/>
        </w:rPr>
      </w:pPr>
      <w:ins w:id="228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8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SO standard, Geneva, Switzerlan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93" w:author="Binnur Al-Kazily" w:date="1996-01-15T14:01:00Z"/>
        </w:rPr>
      </w:pPr>
      <w:ins w:id="229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29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MODCA(15),     -- Mixed Object Document Cont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96" w:author="Binnur Al-Kazily" w:date="1996-01-15T14:01:00Z"/>
        </w:rPr>
      </w:pPr>
      <w:ins w:id="229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9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Architectur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299" w:author="Binnur Al-Kazily" w:date="1996-01-15T14:01:00Z"/>
        </w:rPr>
      </w:pPr>
      <w:ins w:id="229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29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efinitions that allow the composition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02" w:author="Binnur Al-Kazily" w:date="1996-01-15T14:01:00Z"/>
        </w:rPr>
      </w:pPr>
      <w:ins w:id="230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0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nterchange, and presentation of fina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05" w:author="Binnur Al-Kazily" w:date="1996-01-15T14:01:00Z"/>
        </w:rPr>
      </w:pPr>
      <w:ins w:id="230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0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form documents as a collection of dat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08" w:author="Binnur Al-Kazily" w:date="1996-01-15T14:01:00Z"/>
        </w:rPr>
      </w:pPr>
      <w:ins w:id="230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0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objects (text, image, graphics, ba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11" w:author="Binnur Al-Kazily" w:date="1996-01-15T14:01:00Z"/>
        </w:rPr>
      </w:pPr>
      <w:ins w:id="230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1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codes), resources (fonts, overlays) an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14" w:author="Binnur Al-Kazily" w:date="1996-01-15T14:01:00Z"/>
        </w:rPr>
      </w:pPr>
      <w:ins w:id="231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1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age, form and finishing instruction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17" w:author="Binnur Al-Kazily" w:date="1996-01-15T14:01:00Z"/>
        </w:rPr>
      </w:pPr>
      <w:ins w:id="231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1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ennant Systems, IB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20" w:author="Binnur Al-Kazily" w:date="1996-01-15T14:01:00Z"/>
        </w:rPr>
      </w:pPr>
      <w:ins w:id="231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31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REGIS(16),     -- Remote Graphics Instruction Set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23" w:author="Binnur Al-Kazily" w:date="1996-01-15T14:01:00Z"/>
        </w:rPr>
      </w:pPr>
      <w:ins w:id="232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2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igital Equipment Corp., Maynard M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26" w:author="Binnur Al-Kazily" w:date="1996-01-15T14:01:00Z"/>
        </w:rPr>
      </w:pPr>
      <w:ins w:id="232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32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SCS(17),       -- SNA Character String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29" w:author="Binnur Al-Kazily" w:date="1996-01-15T14:01:00Z"/>
        </w:rPr>
      </w:pPr>
      <w:ins w:id="232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2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Bi-directional print data stream for SN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32" w:author="Binnur Al-Kazily" w:date="1996-01-15T14:01:00Z"/>
        </w:rPr>
      </w:pPr>
      <w:ins w:id="233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3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LU-1 mode of communication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35" w:author="Binnur Al-Kazily" w:date="1996-01-15T14:01:00Z"/>
        </w:rPr>
      </w:pPr>
      <w:ins w:id="233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3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B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38" w:author="Binnur Al-Kazily" w:date="1996-01-15T14:01:00Z"/>
        </w:rPr>
      </w:pPr>
      <w:ins w:id="233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33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SPDL(18),      -- ISO 10180 Standard Page 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41" w:author="Binnur Al-Kazily" w:date="1996-01-15T14:01:00Z"/>
        </w:rPr>
      </w:pPr>
      <w:ins w:id="233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4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Languag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44" w:author="Binnur Al-Kazily" w:date="1996-01-15T14:01:00Z"/>
        </w:rPr>
      </w:pPr>
      <w:ins w:id="234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4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SO Standar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48" w:author="Binnur Al-Kazily" w:date="1996-01-15T14:01:00Z"/>
        </w:rPr>
      </w:pPr>
      <w:ins w:id="234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34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TEK4014(19),</w:t>
        </w:r>
      </w:ins>
      <w:ins w:id="2347" w:author="Randy Turner" w:date="1996-06-24T09:20:00Z">
        <w:r>
          <w:rPr>
            <w:rFonts w:eastAsia="Courier New" w:cs="Courier New" w:ascii="Courier New" w:hAnsi="Courier New"/>
            <w:sz w:val="18"/>
            <w:szCs w:val="18"/>
          </w:rPr>
          <w:t xml:space="preserve">   -- Tektronix Corp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51" w:author="Binnur Al-Kazily" w:date="1996-01-15T14:01:00Z"/>
        </w:rPr>
      </w:pPr>
      <w:ins w:id="234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35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PDS(20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55" w:author="Binnur Al-Kazily" w:date="1996-01-15T14:01:00Z"/>
        </w:rPr>
      </w:pPr>
      <w:ins w:id="235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35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IGP(21),</w:t>
        </w:r>
      </w:ins>
      <w:ins w:id="2354" w:author="Randy Turner" w:date="1996-06-24T09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-- Printronix Corp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58" w:author="Binnur Al-Kazily" w:date="1996-01-15T14:01:00Z"/>
        </w:rPr>
      </w:pPr>
      <w:ins w:id="235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35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CodeV(22),     -- Magnum Code-V, Image and printer contro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61" w:author="Binnur Al-Kazily" w:date="1996-01-15T14:01:00Z"/>
        </w:rPr>
      </w:pPr>
      <w:ins w:id="235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6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language used to control impact/dot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64" w:author="Binnur Al-Kazily" w:date="1996-01-15T14:01:00Z"/>
        </w:rPr>
      </w:pPr>
      <w:ins w:id="236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6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matrix printer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67" w:author="Binnur Al-Kazily" w:date="1996-01-15T14:01:00Z"/>
        </w:rPr>
      </w:pPr>
      <w:ins w:id="236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6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QMS, Inc., Mobile A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70" w:author="Binnur Al-Kazily" w:date="1996-01-15T14:01:00Z"/>
        </w:rPr>
      </w:pPr>
      <w:ins w:id="236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36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DSCDSE(23),    -- DSC-DSE:  Data Stream Compatible an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73" w:author="Binnur Al-Kazily" w:date="1996-01-15T14:01:00Z"/>
        </w:rPr>
      </w:pPr>
      <w:ins w:id="237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7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Emulation Bi-directional print dat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76" w:author="Binnur Al-Kazily" w:date="1996-01-15T14:01:00Z"/>
        </w:rPr>
      </w:pPr>
      <w:ins w:id="237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7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stream for non-SNA (DSC) and SNA LU-3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79" w:author="Binnur Al-Kazily" w:date="1996-01-15T14:01:00Z"/>
        </w:rPr>
      </w:pPr>
      <w:ins w:id="237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7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3270 controller (DSE) communication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82" w:author="Randy Turner" w:date="1996-06-24T10:51:00Z"/>
        </w:rPr>
      </w:pPr>
      <w:ins w:id="238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8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BM</w:t>
        </w:r>
      </w:ins>
    </w:p>
    <w:p>
      <w:pPr>
        <w:pStyle w:val="Normal"/>
        <w:rPr>
          <w:ins w:id="2385" w:author="Binnur Al-Kazily" w:date="1996-01-15T14:01:00Z"/>
        </w:rPr>
      </w:pPr>
      <w:ins w:id="2383" w:author="Randy Turner" w:date="1996-06-25T19:32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 </w:t>
        </w:r>
      </w:ins>
      <w:ins w:id="238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WPS(24),       -- Windows Printing System, Resource bas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88" w:author="Binnur Al-Kazily" w:date="1996-01-15T14:01:00Z"/>
        </w:rPr>
      </w:pPr>
      <w:ins w:id="238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8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command/data stream used by Microsoft A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91" w:author="Binnur Al-Kazily" w:date="1996-01-15T14:01:00Z"/>
        </w:rPr>
      </w:pPr>
      <w:ins w:id="238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9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Work Peripheral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94" w:author="Binnur Al-Kazily" w:date="1996-01-15T14:01:00Z"/>
        </w:rPr>
      </w:pPr>
      <w:ins w:id="239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39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eveloped by the Microsoft Corporation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397" w:author="Binnur Al-Kazily" w:date="1996-01-15T14:01:00Z"/>
        </w:rPr>
      </w:pPr>
      <w:ins w:id="239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39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LN03(25),      -- Early DEC-PPL3, Digital Equipment Corp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00" w:author="Binnur Al-Kazily" w:date="1996-01-15T14:01:00Z"/>
        </w:rPr>
      </w:pPr>
      <w:ins w:id="239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39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CCITT(2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03" w:author="Binnur Al-Kazily" w:date="1996-01-15T14:01:00Z"/>
        </w:rPr>
      </w:pPr>
      <w:ins w:id="240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40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QUIC(27),      -- QUIC (Quality Information Code), Pag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06" w:author="Binnur Al-Kazily" w:date="1996-01-15T14:01:00Z"/>
        </w:rPr>
      </w:pPr>
      <w:ins w:id="240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0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escription Language for laser printer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09" w:author="Binnur Al-Kazily" w:date="1996-01-15T14:01:00Z"/>
        </w:rPr>
      </w:pPr>
      <w:ins w:id="240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0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ncluded graphics, printer contro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12" w:author="Binnur Al-Kazily" w:date="1996-01-15T14:01:00Z"/>
        </w:rPr>
      </w:pPr>
      <w:ins w:id="241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1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capability and emulation of other well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15" w:author="Binnur Al-Kazily" w:date="1996-01-15T14:01:00Z"/>
        </w:rPr>
      </w:pPr>
      <w:ins w:id="241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1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known printer 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18" w:author="Binnur Al-Kazily" w:date="1996-01-15T14:01:00Z"/>
        </w:rPr>
      </w:pPr>
      <w:ins w:id="241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1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QMS, Inc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21" w:author="Binnur Al-Kazily" w:date="1996-01-15T14:01:00Z"/>
        </w:rPr>
      </w:pPr>
      <w:ins w:id="241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42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CPAP(28),      -- Common Printer Access Protoco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24" w:author="Binnur Al-Kazily" w:date="1996-01-15T14:01:00Z"/>
        </w:rPr>
      </w:pPr>
      <w:ins w:id="242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2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igital Equipment Corp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27" w:author="Binnur Al-Kazily" w:date="1996-01-15T14:01:00Z"/>
        </w:rPr>
      </w:pPr>
      <w:ins w:id="242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42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DecPPL(29),    -- Digital ANSI-Compliant Printing Protoco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30" w:author="Binnur Al-Kazily" w:date="1996-01-15T14:01:00Z"/>
        </w:rPr>
      </w:pPr>
      <w:ins w:id="242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2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(DEC-PPL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33" w:author="Binnur Al-Kazily" w:date="1996-01-15T14:01:00Z"/>
        </w:rPr>
      </w:pPr>
      <w:ins w:id="243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3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igital Equipment Corp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36" w:author="Binnur Al-Kazily" w:date="1996-01-15T14:01:00Z"/>
        </w:rPr>
      </w:pPr>
      <w:ins w:id="243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43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SimpleText(30),-- simple-text:  character coded data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39" w:author="Binnur Al-Kazily" w:date="1996-01-15T14:01:00Z"/>
        </w:rPr>
      </w:pPr>
      <w:ins w:id="243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3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ncluding NUL, CR , LF, HT, and FF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42" w:author="Binnur Al-Kazily" w:date="1996-01-15T14:01:00Z"/>
        </w:rPr>
      </w:pPr>
      <w:ins w:id="244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4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control characters.  See ISO 10175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45" w:author="Binnur Al-Kazily" w:date="1996-01-15T14:01:00Z"/>
        </w:rPr>
      </w:pPr>
      <w:ins w:id="244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4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ocument Printing Application (DPA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48" w:author="Randy Turner" w:date="1996-01-30T13:35:00Z"/>
        </w:rPr>
      </w:pPr>
      <w:ins w:id="244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4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SO standard, Geneva, Switzerlan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52" w:author="Binnur Al-Kazily" w:date="1996-01-15T14:01:00Z"/>
        </w:rPr>
      </w:pPr>
      <w:ins w:id="244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45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NPAP(31),      -- Network Printer Alliance Protocol</w:t>
        </w:r>
      </w:ins>
      <w:ins w:id="2451" w:author="Randy Turner" w:date="1996-06-24T09:22:00Z">
        <w:r>
          <w:rPr>
            <w:rFonts w:eastAsia="Courier New" w:cs="Courier New" w:ascii="Courier New" w:hAnsi="Courier New"/>
            <w:sz w:val="18"/>
            <w:szCs w:val="18"/>
          </w:rPr>
          <w:t xml:space="preserve"> (NPAP).</w:t>
        </w:r>
      </w:ins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sz w:val="18"/>
          <w:szCs w:val="18"/>
        </w:rPr>
        <w:t>-- IEE</w:t>
      </w:r>
      <w:ins w:id="2453" w:author="Randy Turner" w:date="1996-01-30T13:34:00Z">
        <w:del w:id="2454" w:author="Randy Turner" w:date="1996-06-24T09:22:00Z">
          <w:r>
            <w:rPr>
              <w:rFonts w:eastAsia="Courier New" w:cs="Courier New" w:ascii="Courier New" w:hAnsi="Courier New"/>
              <w:sz w:val="18"/>
              <w:szCs w:val="18"/>
            </w:rPr>
            <w:delText>Thi</w:delText>
          </w:r>
        </w:del>
      </w:ins>
      <w:ins w:id="2455" w:author="Randy Turner" w:date="1996-01-30T13:34:00Z">
        <w:r>
          <w:rPr>
            <w:rFonts w:eastAsia="Courier New" w:cs="Courier New" w:ascii="Courier New" w:hAnsi="Courier New"/>
            <w:sz w:val="18"/>
            <w:szCs w:val="18"/>
          </w:rPr>
          <w:t>s protocol has been superseded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ind w:left="31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by the IEEE 1284.1 TIPSI standard.</w:t>
      </w:r>
    </w:p>
    <w:p>
      <w:pPr>
        <w:pStyle w:val="Normal"/>
        <w:ind w:left="3120" w:hanging="0"/>
        <w:rPr>
          <w:rFonts w:ascii="Courier New" w:hAnsi="Courier New" w:eastAsia="Courier New" w:cs="Courier New"/>
          <w:sz w:val="18"/>
          <w:szCs w:val="18"/>
          <w:ins w:id="2456" w:author="Randy Turner" w:date="1996-01-30T13:41:00Z"/>
        </w:rPr>
      </w:pPr>
      <w:r>
        <w:rPr>
          <w:rFonts w:eastAsia="Courier New" w:cs="Courier New" w:ascii="Courier New" w:hAnsi="Courier New"/>
          <w:sz w:val="18"/>
          <w:szCs w:val="18"/>
        </w:rPr>
        <w:t>-- (ref. LangTIPSI(49)).</w:t>
      </w:r>
    </w:p>
    <w:p>
      <w:pPr>
        <w:pStyle w:val="Normal"/>
        <w:rPr>
          <w:ins w:id="2458" w:author="Binnur Al-Kazily" w:date="1996-01-15T14:01:00Z"/>
        </w:rPr>
      </w:pPr>
      <w:r>
        <w:rPr>
          <w:rFonts w:eastAsia="Courier New" w:cs="Courier New" w:ascii="Courier New" w:hAnsi="Courier New"/>
          <w:sz w:val="18"/>
          <w:szCs w:val="18"/>
        </w:rPr>
        <w:tab/>
        <w:t xml:space="preserve">   </w:t>
      </w:r>
      <w:ins w:id="245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DOC(32),       -- Document Option Commands, Appears in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61" w:author="Binnur Al-Kazily" w:date="1996-01-15T14:01:00Z"/>
        </w:rPr>
      </w:pPr>
      <w:ins w:id="245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6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ata stream between data intended for 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64" w:author="Binnur Al-Kazily" w:date="1996-01-15T14:01:00Z"/>
        </w:rPr>
      </w:pPr>
      <w:ins w:id="246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6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age description 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67" w:author="Binnur Al-Kazily" w:date="1996-01-15T14:01:00Z"/>
        </w:rPr>
      </w:pPr>
      <w:ins w:id="246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6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QMS, Inc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70" w:author="Binnur Al-Kazily" w:date="1996-01-15T14:01:00Z"/>
        </w:rPr>
      </w:pPr>
      <w:ins w:id="246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46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imPress(33),   -- imPRESS, Page description languag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73" w:author="Binnur Al-Kazily" w:date="1996-01-15T14:01:00Z"/>
        </w:rPr>
      </w:pPr>
      <w:ins w:id="247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7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originally developed for the ImageServe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76" w:author="Binnur Al-Kazily" w:date="1996-01-15T14:01:00Z"/>
        </w:rPr>
      </w:pPr>
      <w:ins w:id="247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7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line of systems. A binary languag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79" w:author="Binnur Al-Kazily" w:date="1996-01-15T14:01:00Z"/>
        </w:rPr>
      </w:pPr>
      <w:ins w:id="247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7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providing representations for text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82" w:author="Binnur Al-Kazily" w:date="1996-01-15T14:01:00Z"/>
        </w:rPr>
      </w:pPr>
      <w:ins w:id="248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8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simple graphics (rules, lines, coni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85" w:author="Binnur Al-Kazily" w:date="1996-01-15T14:01:00Z"/>
        </w:rPr>
      </w:pPr>
      <w:ins w:id="248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8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sections), and some large forms (simpl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88" w:author="Binnur Al-Kazily" w:date="1996-01-15T14:01:00Z"/>
        </w:rPr>
      </w:pPr>
      <w:ins w:id="248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8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bit-map and CCITT group 3/4 encoded).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91" w:author="Binnur Al-Kazily" w:date="1996-01-15T14:01:00Z"/>
        </w:rPr>
      </w:pPr>
      <w:ins w:id="248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9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language was intended to be sent over a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94" w:author="Binnur Al-Kazily" w:date="1996-01-15T14:01:00Z"/>
        </w:rPr>
      </w:pPr>
      <w:ins w:id="249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9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8-bit channel and supported ear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497" w:author="Binnur Al-Kazily" w:date="1996-01-15T14:01:00Z"/>
        </w:rPr>
      </w:pPr>
      <w:ins w:id="249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9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ocument preparation languages (e.g. TeX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00" w:author="Binnur Al-Kazily" w:date="1996-01-15T14:01:00Z"/>
        </w:rPr>
      </w:pPr>
      <w:ins w:id="249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49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and TROFF)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03" w:author="Binnur Al-Kazily" w:date="1996-01-15T14:01:00Z"/>
        </w:rPr>
      </w:pPr>
      <w:ins w:id="250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50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QMS, Inc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06" w:author="Binnur Al-Kazily" w:date="1996-01-15T14:01:00Z"/>
        </w:rPr>
      </w:pPr>
      <w:ins w:id="250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50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Pinwriter(34), -- 24 wire dot matrix printer  fo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09" w:author="Binnur Al-Kazily" w:date="1996-01-15T14:01:00Z"/>
        </w:rPr>
      </w:pPr>
      <w:ins w:id="250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50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USA, Europe, and Asia except Japan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12" w:author="Binnur Al-Kazily" w:date="1996-01-15T14:01:00Z"/>
        </w:rPr>
      </w:pPr>
      <w:ins w:id="251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51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More widely used in Germany, and som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15" w:author="Binnur Al-Kazily" w:date="1996-01-15T14:01:00Z"/>
        </w:rPr>
      </w:pPr>
      <w:ins w:id="251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51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Asian countries than in U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18" w:author="Binnur Al-Kazily" w:date="1996-01-15T14:01:00Z"/>
        </w:rPr>
      </w:pPr>
      <w:ins w:id="251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51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NE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21" w:author="Binnur Al-Kazily" w:date="1996-01-15T14:01:00Z"/>
        </w:rPr>
      </w:pPr>
      <w:ins w:id="251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52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NPDL(35),      -- Page printer  for Japanes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24" w:author="Binnur Al-Kazily" w:date="1996-01-15T14:01:00Z"/>
        </w:rPr>
      </w:pPr>
      <w:ins w:id="252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52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market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27" w:author="Binnur Al-Kazily" w:date="1996-01-15T14:01:00Z"/>
        </w:rPr>
      </w:pPr>
      <w:ins w:id="252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52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NE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30" w:author="Binnur Al-Kazily" w:date="1996-01-15T14:01:00Z"/>
        </w:rPr>
      </w:pPr>
      <w:ins w:id="252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52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NEC201PL(36),  -- Serial printer language used in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33" w:author="Binnur Al-Kazily" w:date="1996-01-15T14:01:00Z"/>
        </w:rPr>
      </w:pPr>
      <w:ins w:id="253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53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Japanese market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36" w:author="Binnur Al-Kazily" w:date="1996-01-15T14:01:00Z"/>
        </w:rPr>
      </w:pPr>
      <w:ins w:id="253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53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NE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39" w:author="Binnur Al-Kazily" w:date="1996-01-15T14:01:00Z"/>
        </w:rPr>
      </w:pPr>
      <w:ins w:id="253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53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Automatic(37), -- Automatic PDL sensing.  Automati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42" w:author="Binnur Al-Kazily" w:date="1996-01-15T14:01:00Z"/>
        </w:rPr>
      </w:pPr>
      <w:ins w:id="254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54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sensing of the interpreter languag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45" w:author="Binnur Al-Kazily" w:date="1996-01-15T14:01:00Z"/>
        </w:rPr>
      </w:pPr>
      <w:ins w:id="254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54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family by the printer examining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48" w:author="Binnur Al-Kazily" w:date="1996-01-15T14:01:00Z"/>
        </w:rPr>
      </w:pPr>
      <w:ins w:id="254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54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ocument content.  Which actua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51" w:author="Binnur Al-Kazily" w:date="1996-01-15T14:01:00Z"/>
        </w:rPr>
      </w:pPr>
      <w:ins w:id="254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55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nterpreter language families are sens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54" w:author="Binnur Al-Kazily" w:date="1996-01-15T14:01:00Z"/>
        </w:rPr>
      </w:pPr>
      <w:ins w:id="255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55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depends on the printer implementation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57" w:author="Binnur Al-Kazily" w:date="1996-01-15T14:01:00Z"/>
        </w:rPr>
      </w:pPr>
      <w:ins w:id="255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55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Pages(38),     -- Page printer Advanced Graphic Escape Se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60" w:author="Randy Turner" w:date="1996-06-24T10:52:00Z"/>
        </w:rPr>
      </w:pPr>
      <w:ins w:id="255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55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BM Japan</w:t>
        </w:r>
      </w:ins>
    </w:p>
    <w:p>
      <w:pPr>
        <w:pStyle w:val="Normal"/>
        <w:rPr>
          <w:ins w:id="2563" w:author="Binnur Al-Kazily" w:date="1996-01-15T14:01:00Z"/>
        </w:rPr>
      </w:pPr>
      <w:ins w:id="2561" w:author="Randy Turner" w:date="1996-06-25T19:32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 </w:t>
        </w:r>
      </w:ins>
      <w:ins w:id="256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LIPS(39),      -- LBP Image Processing Syste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66" w:author="Binnur Al-Kazily" w:date="1996-01-15T14:01:00Z"/>
        </w:rPr>
      </w:pPr>
      <w:ins w:id="256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56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TIFF(40),      -- Tagged Image File Format (Aldus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69" w:author="Binnur Al-Kazily" w:date="1996-01-15T14:01:00Z"/>
        </w:rPr>
      </w:pPr>
      <w:ins w:id="256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56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Diagnostic(41),-- A hex dump of the input to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72" w:author="Randy Turner" w:date="1996-06-24T09:16:00Z"/>
        </w:rPr>
      </w:pPr>
      <w:ins w:id="257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57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interpreter</w:t>
        </w:r>
      </w:ins>
    </w:p>
    <w:p>
      <w:pPr>
        <w:pStyle w:val="Normal"/>
        <w:ind w:firstLine="720"/>
        <w:rPr>
          <w:rFonts w:ascii="Courier New" w:hAnsi="Courier New" w:eastAsia="Courier New" w:cs="Courier New"/>
          <w:sz w:val="18"/>
          <w:szCs w:val="18"/>
          <w:ins w:id="2575" w:author="Randy Turner" w:date="1996-06-24T09:16:00Z"/>
        </w:rPr>
      </w:pPr>
      <w:ins w:id="2573" w:author="Randy Turner" w:date="1996-06-24T09:16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2574" w:author="Randy Turner" w:date="1996-06-24T09:16:00Z">
        <w:r>
          <w:rPr>
            <w:rFonts w:eastAsia="Courier New" w:cs="Courier New" w:ascii="Courier New" w:hAnsi="Courier New"/>
            <w:sz w:val="18"/>
            <w:szCs w:val="18"/>
          </w:rPr>
          <w:t>langPSPrinter(42), -- The PostScript Language used fo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78" w:author="Randy Turner" w:date="1996-06-24T09:16:00Z"/>
        </w:rPr>
      </w:pPr>
      <w:ins w:id="2576" w:author="Randy Turner" w:date="1996-06-24T09:1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577" w:author="Randy Turner" w:date="1996-06-24T09:16:00Z">
        <w:r>
          <w:rPr>
            <w:rFonts w:eastAsia="Courier New" w:cs="Courier New" w:ascii="Courier New" w:hAnsi="Courier New"/>
            <w:sz w:val="18"/>
            <w:szCs w:val="18"/>
          </w:rPr>
          <w:t>-- control (with any PDLs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81" w:author="Binnur Al-Kazily" w:date="1996-01-15T14:01:00Z"/>
        </w:rPr>
      </w:pPr>
      <w:ins w:id="2579" w:author="Randy Turner" w:date="1996-06-24T09:1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580" w:author="Randy Turner" w:date="1996-06-24T09:16:00Z">
        <w:r>
          <w:rPr>
            <w:rFonts w:eastAsia="Courier New" w:cs="Courier New" w:ascii="Courier New" w:hAnsi="Courier New"/>
            <w:sz w:val="18"/>
            <w:szCs w:val="18"/>
          </w:rPr>
          <w:t>-- Adobe Systems Incorporat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84" w:author="Binnur Al-Kazily" w:date="1996-01-15T14:01:00Z"/>
        </w:rPr>
      </w:pPr>
      <w:ins w:id="258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58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CaPSL(43),     -- Canon Print Systems Languag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87" w:author="Binnur Al-Kazily" w:date="1996-01-15T14:01:00Z"/>
        </w:rPr>
      </w:pPr>
      <w:ins w:id="258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586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EXCL(44),      -- Extended Command Languag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90" w:author="Binnur Al-Kazily" w:date="1996-01-15T14:01:00Z"/>
        </w:rPr>
      </w:pPr>
      <w:ins w:id="258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589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Talaris Systems Inc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93" w:author="Binnur Al-Kazily" w:date="1996-01-15T14:01:00Z"/>
        </w:rPr>
      </w:pPr>
      <w:ins w:id="2591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59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LCDS(45),      -- Line Conditioned Data Strea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596" w:author="Binnur Al-Kazily" w:date="1996-01-15T14:01:00Z"/>
        </w:rPr>
      </w:pPr>
      <w:ins w:id="2594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595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Xerox Corporation</w:t>
        </w:r>
      </w:ins>
    </w:p>
    <w:p>
      <w:pPr>
        <w:pStyle w:val="Normal"/>
        <w:rPr>
          <w:ins w:id="2601" w:author="Binnur Al-Kazily" w:date="1996-01-15T14:01:00Z"/>
        </w:rPr>
      </w:pPr>
      <w:ins w:id="259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598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langXES(46)</w:t>
        </w:r>
      </w:ins>
      <w:ins w:id="2599" w:author="Randy Turner" w:date="1996-06-25T20:04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  <w:ins w:id="2600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-- Xerox Escape Sequence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604" w:author="Binnur Al-Kazily" w:date="1996-01-15T14:10:00Z"/>
        </w:rPr>
      </w:pPr>
      <w:ins w:id="2602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603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-- Xerox Corporation</w:t>
        </w:r>
      </w:ins>
    </w:p>
    <w:p>
      <w:pPr>
        <w:pStyle w:val="Normal"/>
        <w:rPr>
          <w:ins w:id="2609" w:author="Binnur Al-Kazily" w:date="1996-01-15T14:10:00Z"/>
        </w:rPr>
      </w:pPr>
      <w:ins w:id="2605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606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>langPCLXL(47)</w:t>
        </w:r>
      </w:ins>
      <w:ins w:id="2607" w:author="Randy Turner" w:date="1996-06-25T20:04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  <w:ins w:id="2608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-- Printer Control Language. Extended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612" w:author="Binnur Al-Kazily" w:date="1996-01-15T14:10:00Z"/>
        </w:rPr>
      </w:pPr>
      <w:ins w:id="2610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611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-- language features for printing, and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615" w:author="Binnur Al-Kazily" w:date="1996-01-15T14:10:00Z"/>
        </w:rPr>
      </w:pPr>
      <w:ins w:id="2613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614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-- printer control. Technical reference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618" w:author="Binnur Al-Kazily" w:date="1996-01-15T14:10:00Z"/>
        </w:rPr>
      </w:pPr>
      <w:ins w:id="2616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617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-- manual # TBD.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621" w:author="Binnur Al-Kazily" w:date="1996-01-15T14:10:00Z"/>
        </w:rPr>
      </w:pPr>
      <w:ins w:id="2619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620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>-- Hewlett-Packard Co.</w:t>
        </w:r>
      </w:ins>
    </w:p>
    <w:p>
      <w:pPr>
        <w:pStyle w:val="Normal"/>
        <w:rPr>
          <w:ins w:id="2626" w:author="Binnur Al-Kazily" w:date="1996-01-15T14:10:00Z"/>
        </w:rPr>
      </w:pPr>
      <w:ins w:id="2622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</w:t>
        </w:r>
      </w:ins>
      <w:ins w:id="2623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>langART(48)</w:t>
        </w:r>
      </w:ins>
      <w:ins w:id="2624" w:author="Randy Turner" w:date="1996-06-25T20:04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  <w:ins w:id="2625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-- Advanced Rendering Tools (ART). Page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629" w:author="Binnur Al-Kazily" w:date="1996-01-15T14:10:00Z"/>
        </w:rPr>
      </w:pPr>
      <w:ins w:id="2627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628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-- Description language originally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632" w:author="Binnur Al-Kazily" w:date="1996-01-15T14:10:00Z"/>
        </w:rPr>
      </w:pPr>
      <w:ins w:id="2630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631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-- developed for the Laser Press printers. </w:t>
        </w:r>
      </w:ins>
    </w:p>
    <w:p>
      <w:pPr>
        <w:pStyle w:val="Normal"/>
        <w:rPr>
          <w:ins w:id="2636" w:author="Binnur Al-Kazily" w:date="1996-01-15T14:10:00Z"/>
        </w:rPr>
      </w:pPr>
      <w:ins w:id="2633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634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-- Tehnical reference manual: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2635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ART IV </w:t>
        </w:r>
      </w:ins>
    </w:p>
    <w:p>
      <w:pPr>
        <w:pStyle w:val="Normal"/>
        <w:rPr>
          <w:ins w:id="2640" w:author="Binnur Al-Kazily" w:date="1996-01-15T14:10:00Z"/>
        </w:rPr>
      </w:pPr>
      <w:ins w:id="2637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638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>-- Reference Manual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2639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>, No F33M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643" w:author="Binnur Al-Kazily" w:date="1996-01-15T14:10:00Z"/>
        </w:rPr>
      </w:pPr>
      <w:ins w:id="2641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642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>-- Fuji Xerox Co., Ltd.</w:t>
        </w:r>
      </w:ins>
    </w:p>
    <w:p>
      <w:pPr>
        <w:pStyle w:val="Normal"/>
        <w:rPr>
          <w:ins w:id="2648" w:author="Binnur Al-Kazily" w:date="1996-01-15T14:10:00Z"/>
        </w:rPr>
      </w:pPr>
      <w:ins w:id="2644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  langTIPSI(49)</w:t>
        </w:r>
      </w:ins>
      <w:ins w:id="2645" w:author="Randy Turner" w:date="1996-06-25T20:04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  <w:ins w:id="2646" w:author="Randy Turner" w:date="1996-08-24T22:25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</w:t>
        </w:r>
      </w:ins>
      <w:ins w:id="2647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>-- Transport Independent Printer Syste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652" w:author="Randy Turner" w:date="1996-08-24T22:25:00Z"/>
        </w:rPr>
      </w:pPr>
      <w:ins w:id="2649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 </w:t>
        </w:r>
      </w:ins>
      <w:ins w:id="2650" w:author="Binnur Al-Kazily" w:date="1996-01-15T14:10:00Z">
        <w:r>
          <w:rPr>
            <w:rFonts w:eastAsia="Courier New" w:cs="Courier New" w:ascii="Courier New" w:hAnsi="Courier New"/>
            <w:sz w:val="18"/>
            <w:szCs w:val="18"/>
          </w:rPr>
          <w:t xml:space="preserve">-- Interface </w:t>
        </w:r>
      </w:ins>
      <w:ins w:id="2651" w:author="Randy Turner" w:date="1996-01-30T14:00:00Z">
        <w:r>
          <w:rPr>
            <w:rFonts w:eastAsia="Courier New" w:cs="Courier New" w:ascii="Courier New" w:hAnsi="Courier New"/>
            <w:sz w:val="18"/>
            <w:szCs w:val="18"/>
          </w:rPr>
          <w:t>(ref. IEEE Std. 1284.1)</w:t>
        </w:r>
      </w:ins>
    </w:p>
    <w:p>
      <w:pPr>
        <w:pStyle w:val="Normal"/>
        <w:ind w:left="720" w:hanging="0"/>
        <w:rPr>
          <w:ins w:id="2657" w:author="Randy Turner" w:date="1996-08-24T22:24:00Z"/>
        </w:rPr>
      </w:pPr>
      <w:ins w:id="2653" w:author="Randy Turner" w:date="1996-08-24T22:25:00Z">
        <w:r>
          <w:rPr>
            <w:rFonts w:eastAsia="Courier New" w:cs="Courier New" w:ascii="Courier New" w:hAnsi="Courier New"/>
          </w:rPr>
          <w:t xml:space="preserve">   </w:t>
        </w:r>
      </w:ins>
      <w:ins w:id="2654" w:author="Randy Turner" w:date="1996-08-24T22:25:00Z">
        <w:r>
          <w:rPr>
            <w:rFonts w:eastAsia="Courier New" w:cs="Courier New" w:ascii="Courier New" w:hAnsi="Courier New"/>
          </w:rPr>
          <w:t>langPrescribe(50),</w:t>
        </w:r>
      </w:ins>
      <w:ins w:id="2655" w:author="Randy Turner" w:date="1996-08-24T22:27:00Z">
        <w:r>
          <w:rPr>
            <w:rFonts w:eastAsia="Courier New" w:cs="Courier New" w:ascii="Courier New" w:hAnsi="Courier New"/>
          </w:rPr>
          <w:t xml:space="preserve">  </w:t>
        </w:r>
      </w:ins>
      <w:ins w:id="2656" w:author="Randy Turner" w:date="1996-08-24T22:24:00Z">
        <w:r>
          <w:rPr>
            <w:rFonts w:eastAsia="Courier New" w:cs="Courier New" w:ascii="Courier New" w:hAnsi="Courier New"/>
          </w:rPr>
          <w:t>-- Page description and printer control</w:t>
        </w:r>
      </w:ins>
    </w:p>
    <w:p>
      <w:pPr>
        <w:pStyle w:val="Normal"/>
        <w:rPr>
          <w:rFonts w:ascii="Courier New" w:hAnsi="Courier New" w:eastAsia="Courier New" w:cs="Courier New"/>
          <w:ins w:id="2660" w:author="Randy Turner" w:date="1996-08-24T22:24:00Z"/>
        </w:rPr>
      </w:pPr>
      <w:ins w:id="2658" w:author="Randy Turner" w:date="1996-08-24T22:24:00Z">
        <w:r>
          <w:rPr>
            <w:rFonts w:eastAsia="Courier New" w:cs="Courier New" w:ascii="Courier New" w:hAnsi="Courier New"/>
          </w:rPr>
          <w:t xml:space="preserve">                                </w:t>
        </w:r>
      </w:ins>
      <w:ins w:id="2659" w:author="Randy Turner" w:date="1996-08-24T22:24:00Z">
        <w:r>
          <w:rPr>
            <w:rFonts w:eastAsia="Courier New" w:cs="Courier New" w:ascii="Courier New" w:hAnsi="Courier New"/>
          </w:rPr>
          <w:t>-- language. It can be described with</w:t>
        </w:r>
      </w:ins>
    </w:p>
    <w:p>
      <w:pPr>
        <w:pStyle w:val="Normal"/>
        <w:rPr>
          <w:rFonts w:ascii="Courier New" w:hAnsi="Courier New" w:eastAsia="Courier New" w:cs="Courier New"/>
          <w:ins w:id="2663" w:author="Randy Turner" w:date="1996-08-24T22:24:00Z"/>
        </w:rPr>
      </w:pPr>
      <w:ins w:id="2661" w:author="Randy Turner" w:date="1996-08-24T22:24:00Z">
        <w:r>
          <w:rPr>
            <w:rFonts w:eastAsia="Courier New" w:cs="Courier New" w:ascii="Courier New" w:hAnsi="Courier New"/>
          </w:rPr>
          <w:t xml:space="preserve">                                </w:t>
        </w:r>
      </w:ins>
      <w:ins w:id="2662" w:author="Randy Turner" w:date="1996-08-24T22:24:00Z">
        <w:r>
          <w:rPr>
            <w:rFonts w:eastAsia="Courier New" w:cs="Courier New" w:ascii="Courier New" w:hAnsi="Courier New"/>
          </w:rPr>
          <w:t>-- ordinary ASCII characters.</w:t>
        </w:r>
      </w:ins>
    </w:p>
    <w:p>
      <w:pPr>
        <w:pStyle w:val="Normal"/>
        <w:rPr>
          <w:rFonts w:ascii="Courier New" w:hAnsi="Courier New" w:eastAsia="Courier New" w:cs="Courier New"/>
          <w:ins w:id="2666" w:author="Randy Turner" w:date="1996-08-24T22:24:00Z"/>
        </w:rPr>
      </w:pPr>
      <w:ins w:id="2664" w:author="Randy Turner" w:date="1996-08-24T22:24:00Z">
        <w:r>
          <w:rPr>
            <w:rFonts w:eastAsia="Courier New" w:cs="Courier New" w:ascii="Courier New" w:hAnsi="Courier New"/>
          </w:rPr>
          <w:t xml:space="preserve">                                </w:t>
        </w:r>
      </w:ins>
      <w:ins w:id="2665" w:author="Randy Turner" w:date="1996-08-24T22:24:00Z">
        <w:r>
          <w:rPr>
            <w:rFonts w:eastAsia="Courier New" w:cs="Courier New" w:ascii="Courier New" w:hAnsi="Courier New"/>
          </w:rPr>
          <w:t>-- Technical reference manual:</w:t>
        </w:r>
      </w:ins>
    </w:p>
    <w:p>
      <w:pPr>
        <w:pStyle w:val="Normal"/>
        <w:rPr>
          <w:rFonts w:ascii="Courier New" w:hAnsi="Courier New" w:eastAsia="Courier New" w:cs="Courier New"/>
          <w:ins w:id="2669" w:author="Randy Turner" w:date="1996-08-24T22:24:00Z"/>
        </w:rPr>
      </w:pPr>
      <w:ins w:id="2667" w:author="Randy Turner" w:date="1996-08-24T22:24:00Z">
        <w:r>
          <w:rPr>
            <w:rFonts w:eastAsia="Courier New" w:cs="Courier New" w:ascii="Courier New" w:hAnsi="Courier New"/>
          </w:rPr>
          <w:t xml:space="preserve">                                </w:t>
        </w:r>
      </w:ins>
      <w:ins w:id="2668" w:author="Randy Turner" w:date="1996-08-24T22:24:00Z">
        <w:r>
          <w:rPr>
            <w:rFonts w:eastAsia="Courier New" w:cs="Courier New" w:ascii="Courier New" w:hAnsi="Courier New"/>
          </w:rPr>
          <w:t>-- "PRESCRIBE II Programming Manual"</w:t>
        </w:r>
      </w:ins>
    </w:p>
    <w:p>
      <w:pPr>
        <w:pStyle w:val="Normal"/>
        <w:rPr>
          <w:rFonts w:ascii="Courier New" w:hAnsi="Courier New" w:eastAsia="Courier New" w:cs="Courier New"/>
          <w:ins w:id="2672" w:author="Randy Turner" w:date="1996-08-24T22:24:00Z"/>
        </w:rPr>
      </w:pPr>
      <w:ins w:id="2670" w:author="Randy Turner" w:date="1996-08-24T22:24:00Z">
        <w:r>
          <w:rPr>
            <w:rFonts w:eastAsia="Courier New" w:cs="Courier New" w:ascii="Courier New" w:hAnsi="Courier New"/>
          </w:rPr>
          <w:t xml:space="preserve">        </w:t>
        </w:r>
      </w:ins>
      <w:ins w:id="2671" w:author="Randy Turner" w:date="1996-08-24T22:24:00Z">
        <w:r>
          <w:rPr>
            <w:rFonts w:eastAsia="Courier New" w:cs="Courier New" w:ascii="Courier New" w:hAnsi="Courier New"/>
          </w:rPr>
          <w:t>langLinePrinter(51),    -- A simple-text character stream which</w:t>
        </w:r>
      </w:ins>
    </w:p>
    <w:p>
      <w:pPr>
        <w:pStyle w:val="Normal"/>
        <w:rPr>
          <w:rFonts w:ascii="Courier New" w:hAnsi="Courier New" w:eastAsia="Courier New" w:cs="Courier New"/>
          <w:ins w:id="2675" w:author="Randy Turner" w:date="1996-08-24T22:24:00Z"/>
        </w:rPr>
      </w:pPr>
      <w:ins w:id="2673" w:author="Randy Turner" w:date="1996-08-24T22:24:00Z">
        <w:r>
          <w:rPr>
            <w:rFonts w:eastAsia="Courier New" w:cs="Courier New" w:ascii="Courier New" w:hAnsi="Courier New"/>
          </w:rPr>
          <w:t xml:space="preserve">                                </w:t>
        </w:r>
      </w:ins>
      <w:ins w:id="2674" w:author="Randy Turner" w:date="1996-08-24T22:24:00Z">
        <w:r>
          <w:rPr>
            <w:rFonts w:eastAsia="Courier New" w:cs="Courier New" w:ascii="Courier New" w:hAnsi="Courier New"/>
          </w:rPr>
          <w:t>-- supports the control codes LF, VT,</w:t>
        </w:r>
      </w:ins>
    </w:p>
    <w:p>
      <w:pPr>
        <w:pStyle w:val="Normal"/>
        <w:rPr>
          <w:ins w:id="2680" w:author="Randy Turner" w:date="1996-08-24T22:24:00Z"/>
        </w:rPr>
      </w:pPr>
      <w:ins w:id="2676" w:author="Randy Turner" w:date="1996-08-24T22:24:00Z">
        <w:r>
          <w:rPr>
            <w:rFonts w:eastAsia="Courier New" w:cs="Courier New" w:ascii="Courier New" w:hAnsi="Courier New"/>
          </w:rPr>
          <w:t xml:space="preserve">                                </w:t>
        </w:r>
      </w:ins>
      <w:ins w:id="2677" w:author="Randy Turner" w:date="1996-08-24T22:24:00Z">
        <w:r>
          <w:rPr>
            <w:rFonts w:eastAsia="Courier New" w:cs="Courier New" w:ascii="Courier New" w:hAnsi="Courier New"/>
          </w:rPr>
          <w:t xml:space="preserve">-- </w:t>
        </w:r>
      </w:ins>
      <w:ins w:id="2678" w:author="Randy Turner" w:date="1996-08-24T22:27:00Z">
        <w:r>
          <w:rPr>
            <w:rFonts w:eastAsia="Courier New" w:cs="Courier New" w:ascii="Courier New" w:hAnsi="Courier New"/>
          </w:rPr>
          <w:t xml:space="preserve">FF </w:t>
        </w:r>
      </w:ins>
      <w:ins w:id="2679" w:author="Randy Turner" w:date="1996-08-24T22:24:00Z">
        <w:r>
          <w:rPr>
            <w:rFonts w:eastAsia="Courier New" w:cs="Courier New" w:ascii="Courier New" w:hAnsi="Courier New"/>
          </w:rPr>
          <w:t>and CR plus Centronics or</w:t>
        </w:r>
      </w:ins>
    </w:p>
    <w:p>
      <w:pPr>
        <w:pStyle w:val="Normal"/>
        <w:rPr>
          <w:rFonts w:ascii="Courier New" w:hAnsi="Courier New" w:eastAsia="Courier New" w:cs="Courier New"/>
          <w:ins w:id="2685" w:author="Randy Turner" w:date="1996-08-24T22:29:00Z"/>
        </w:rPr>
      </w:pPr>
      <w:ins w:id="2681" w:author="Randy Turner" w:date="1996-08-24T22:24:00Z">
        <w:r>
          <w:rPr>
            <w:rFonts w:eastAsia="Courier New" w:cs="Courier New" w:ascii="Courier New" w:hAnsi="Courier New"/>
          </w:rPr>
          <w:t xml:space="preserve">                                </w:t>
        </w:r>
      </w:ins>
      <w:ins w:id="2682" w:author="Randy Turner" w:date="1996-08-24T22:24:00Z">
        <w:r>
          <w:rPr>
            <w:rFonts w:eastAsia="Courier New" w:cs="Courier New" w:ascii="Courier New" w:hAnsi="Courier New"/>
          </w:rPr>
          <w:t xml:space="preserve">-- </w:t>
        </w:r>
      </w:ins>
      <w:ins w:id="2683" w:author="Randy Turner" w:date="1996-08-24T22:28:00Z">
        <w:r>
          <w:rPr>
            <w:rFonts w:eastAsia="Courier New" w:cs="Courier New" w:ascii="Courier New" w:hAnsi="Courier New"/>
          </w:rPr>
          <w:t xml:space="preserve">Dataproducts </w:t>
        </w:r>
      </w:ins>
      <w:ins w:id="2684" w:author="Randy Turner" w:date="1996-08-24T22:24:00Z">
        <w:r>
          <w:rPr>
            <w:rFonts w:eastAsia="Courier New" w:cs="Courier New" w:ascii="Courier New" w:hAnsi="Courier New"/>
          </w:rPr>
          <w:t xml:space="preserve">Vertical Format </w:t>
        </w:r>
      </w:ins>
    </w:p>
    <w:p>
      <w:pPr>
        <w:pStyle w:val="Normal"/>
        <w:ind w:left="2880" w:firstLine="720"/>
        <w:rPr>
          <w:ins w:id="2689" w:author="Randy Turner" w:date="1996-08-24T22:24:00Z"/>
        </w:rPr>
      </w:pPr>
      <w:ins w:id="2686" w:author="Randy Turner" w:date="1996-08-24T22:29:00Z">
        <w:r>
          <w:rPr>
            <w:rFonts w:eastAsia="Courier New" w:cs="Courier New" w:ascii="Courier New" w:hAnsi="Courier New"/>
          </w:rPr>
          <w:t xml:space="preserve">  </w:t>
        </w:r>
      </w:ins>
      <w:ins w:id="2687" w:author="Randy Turner" w:date="1996-08-24T22:29:00Z">
        <w:r>
          <w:rPr>
            <w:rFonts w:eastAsia="Courier New" w:cs="Courier New" w:ascii="Courier New" w:hAnsi="Courier New"/>
          </w:rPr>
          <w:t xml:space="preserve">-- </w:t>
        </w:r>
      </w:ins>
      <w:ins w:id="2688" w:author="Randy Turner" w:date="1996-08-24T22:24:00Z">
        <w:r>
          <w:rPr>
            <w:rFonts w:eastAsia="Courier New" w:cs="Courier New" w:ascii="Courier New" w:hAnsi="Courier New"/>
          </w:rPr>
          <w:t>Unit (VFU).</w:t>
        </w:r>
      </w:ins>
    </w:p>
    <w:p>
      <w:pPr>
        <w:pStyle w:val="Normal"/>
        <w:rPr>
          <w:rFonts w:ascii="Courier New" w:hAnsi="Courier New" w:eastAsia="Courier New" w:cs="Courier New"/>
          <w:ins w:id="2692" w:author="Randy Turner" w:date="1996-08-24T22:24:00Z"/>
        </w:rPr>
      </w:pPr>
      <w:ins w:id="2690" w:author="Randy Turner" w:date="1996-08-24T22:24:00Z">
        <w:r>
          <w:rPr>
            <w:rFonts w:eastAsia="Courier New" w:cs="Courier New" w:ascii="Courier New" w:hAnsi="Courier New"/>
          </w:rPr>
          <w:t xml:space="preserve">                                </w:t>
        </w:r>
      </w:ins>
      <w:ins w:id="2691" w:author="Randy Turner" w:date="1996-08-24T22:24:00Z">
        <w:r>
          <w:rPr>
            <w:rFonts w:eastAsia="Courier New" w:cs="Courier New" w:ascii="Courier New" w:hAnsi="Courier New"/>
          </w:rPr>
          <w:t>-- language is commonly used on many</w:t>
        </w:r>
      </w:ins>
    </w:p>
    <w:p>
      <w:pPr>
        <w:pStyle w:val="Normal"/>
        <w:rPr>
          <w:ins w:id="2697" w:author="Randy Turner" w:date="1996-08-24T22:24:00Z"/>
        </w:rPr>
      </w:pPr>
      <w:ins w:id="2693" w:author="Randy Turner" w:date="1996-08-24T22:24:00Z">
        <w:r>
          <w:rPr>
            <w:rFonts w:eastAsia="Courier New" w:cs="Courier New" w:ascii="Courier New" w:hAnsi="Courier New"/>
          </w:rPr>
          <w:t xml:space="preserve">                                </w:t>
        </w:r>
      </w:ins>
      <w:ins w:id="2694" w:author="Randy Turner" w:date="1996-08-24T22:24:00Z">
        <w:r>
          <w:rPr>
            <w:rFonts w:eastAsia="Courier New" w:cs="Courier New" w:ascii="Courier New" w:hAnsi="Courier New"/>
          </w:rPr>
          <w:t xml:space="preserve">-- </w:t>
        </w:r>
      </w:ins>
      <w:ins w:id="2695" w:author="Randy Turner" w:date="1996-08-24T22:29:00Z">
        <w:r>
          <w:rPr>
            <w:rFonts w:eastAsia="Courier New" w:cs="Courier New" w:ascii="Courier New" w:hAnsi="Courier New"/>
          </w:rPr>
          <w:t xml:space="preserve">older </w:t>
        </w:r>
      </w:ins>
      <w:ins w:id="2696" w:author="Randy Turner" w:date="1996-08-24T22:24:00Z">
        <w:r>
          <w:rPr>
            <w:rFonts w:eastAsia="Courier New" w:cs="Courier New" w:ascii="Courier New" w:hAnsi="Courier New"/>
          </w:rPr>
          <w:t>model line and matrix printers.</w:t>
        </w:r>
      </w:ins>
    </w:p>
    <w:p>
      <w:pPr>
        <w:pStyle w:val="Normal"/>
        <w:rPr>
          <w:rFonts w:ascii="Courier New" w:hAnsi="Courier New" w:eastAsia="Courier New" w:cs="Courier New"/>
          <w:ins w:id="2700" w:author="Randy Turner" w:date="1996-08-24T22:24:00Z"/>
        </w:rPr>
      </w:pPr>
      <w:ins w:id="2698" w:author="Randy Turner" w:date="1996-08-24T22:24:00Z">
        <w:r>
          <w:rPr>
            <w:rFonts w:eastAsia="Courier New" w:cs="Courier New" w:ascii="Courier New" w:hAnsi="Courier New"/>
          </w:rPr>
          <w:t xml:space="preserve">        </w:t>
        </w:r>
      </w:ins>
      <w:ins w:id="2699" w:author="Randy Turner" w:date="1996-08-24T22:24:00Z">
        <w:r>
          <w:rPr>
            <w:rFonts w:eastAsia="Courier New" w:cs="Courier New" w:ascii="Courier New" w:hAnsi="Courier New"/>
          </w:rPr>
          <w:t>langIDP(52)             -- Imaging Device Protoco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03" w:author="Randy Turner" w:date="1996-11-02T23:33:00Z"/>
        </w:rPr>
      </w:pPr>
      <w:ins w:id="2701" w:author="Randy Turner" w:date="1996-08-24T22:24:00Z">
        <w:r>
          <w:rPr>
            <w:rFonts w:eastAsia="Courier New" w:cs="Courier New" w:ascii="Courier New" w:hAnsi="Courier New"/>
          </w:rPr>
          <w:t xml:space="preserve">                                </w:t>
        </w:r>
      </w:ins>
      <w:ins w:id="2702" w:author="Randy Turner" w:date="1996-08-24T22:24:00Z">
        <w:r>
          <w:rPr>
            <w:rFonts w:eastAsia="Courier New" w:cs="Courier New" w:ascii="Courier New" w:hAnsi="Courier New"/>
          </w:rPr>
          <w:t>-- Apple Computer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06" w:author="Binnur Al-Kazily" w:date="1996-01-15T14:10:00Z"/>
        </w:rPr>
      </w:pPr>
      <w:ins w:id="2704" w:author="Randy Turner" w:date="1996-11-02T23:3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</w:t>
        </w:r>
      </w:ins>
      <w:ins w:id="2705" w:author="Randy Turner" w:date="1996-11-02T23:33:00Z">
        <w:r>
          <w:rPr>
            <w:rFonts w:eastAsia="Courier New" w:cs="Courier New" w:ascii="Courier New" w:hAnsi="Courier New"/>
            <w:sz w:val="18"/>
            <w:szCs w:val="18"/>
          </w:rPr>
          <w:t>LangXJCL(53)</w:t>
          <w:tab/>
          <w:t xml:space="preserve">         --  Xerox Corp.</w:t>
        </w:r>
      </w:ins>
    </w:p>
    <w:p>
      <w:pPr>
        <w:pStyle w:val="Normal"/>
        <w:rPr/>
      </w:pPr>
      <w:ins w:id="2707" w:author="Binnur Al-Kazily" w:date="1996-01-15T14:01:00Z">
        <w:r>
          <w:rPr>
            <w:rFonts w:eastAsia="Courier New" w:cs="Courier New" w:ascii="Courier New" w:hAnsi="Courier New"/>
            <w:sz w:val="18"/>
            <w:szCs w:val="18"/>
          </w:rPr>
          <w:t>}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09" w:author="Randy Turner" w:date="1996-06-25T19:15:00Z"/>
        </w:rPr>
      </w:pPr>
      <w:ins w:id="2708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11" w:author="Randy Turner" w:date="1996-06-25T19:15:00Z"/>
        </w:rPr>
      </w:pPr>
      <w:ins w:id="2710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13" w:author="Randy Turner" w:date="1996-06-25T19:15:00Z"/>
        </w:rPr>
      </w:pPr>
      <w:ins w:id="2712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15" w:author="Randy Turner" w:date="1996-06-25T19:15:00Z"/>
        </w:rPr>
      </w:pPr>
      <w:ins w:id="2714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>-- Input/Output Group Textual Convention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17" w:author="Randy Turner" w:date="1996-03-28T10:01:00Z"/>
        </w:rPr>
      </w:pPr>
      <w:ins w:id="2716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19" w:author="Randy Turner" w:date="1996-06-25T19:15:00Z"/>
        </w:rPr>
      </w:pPr>
      <w:ins w:id="2718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21" w:author="Randy Turner" w:date="1996-06-25T19:15:00Z"/>
        </w:rPr>
      </w:pPr>
      <w:ins w:id="2720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>PrtInputTypeTC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24" w:author="Randy Turner" w:date="1996-06-25T19:15:00Z"/>
        </w:rPr>
      </w:pPr>
      <w:ins w:id="2722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2723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>STATUS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27" w:author="Randy Turner" w:date="1996-06-25T19:15:00Z"/>
        </w:rPr>
      </w:pPr>
      <w:ins w:id="2725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2726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30" w:author="Randy Turner" w:date="1996-06-25T19:15:00Z"/>
        </w:rPr>
      </w:pPr>
      <w:ins w:id="2728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 xml:space="preserve">      </w:t>
        </w:r>
      </w:ins>
      <w:ins w:id="2729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>"The type of technology (discriminated primarily according to feede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33" w:author="Randy Turner" w:date="1996-06-25T19:15:00Z"/>
        </w:rPr>
      </w:pPr>
      <w:ins w:id="2731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 xml:space="preserve">       </w:t>
        </w:r>
      </w:ins>
      <w:ins w:id="2732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 xml:space="preserve">mechanism type) employed by a specific component or components."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36" w:author="Randy Turner" w:date="1996-06-25T19:15:00Z"/>
        </w:rPr>
      </w:pPr>
      <w:ins w:id="2734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2735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>SYNTAX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38" w:author="Randy Turner" w:date="1996-06-25T19:15:00Z"/>
        </w:rPr>
      </w:pPr>
      <w:ins w:id="2737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other(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41" w:author="Randy Turner" w:date="1996-06-25T19:15:00Z"/>
        </w:rPr>
      </w:pPr>
      <w:ins w:id="2739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</w:t>
        </w:r>
      </w:ins>
      <w:ins w:id="2740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>unknown(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44" w:author="Randy Turner" w:date="1996-06-25T19:15:00Z"/>
        </w:rPr>
      </w:pPr>
      <w:ins w:id="2742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</w:t>
        </w:r>
      </w:ins>
      <w:ins w:id="2743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>sheetFeedAutoRemovableTray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47" w:author="Randy Turner" w:date="1996-06-25T19:15:00Z"/>
        </w:rPr>
      </w:pPr>
      <w:ins w:id="2745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</w:t>
        </w:r>
      </w:ins>
      <w:ins w:id="2746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>sheetFeedAutoNonRemovableTray(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50" w:author="Randy Turner" w:date="1996-06-25T19:15:00Z"/>
        </w:rPr>
      </w:pPr>
      <w:ins w:id="2748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</w:t>
        </w:r>
      </w:ins>
      <w:ins w:id="2749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>sheetFeedManual(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53" w:author="Randy Turner" w:date="1996-06-25T19:15:00Z"/>
        </w:rPr>
      </w:pPr>
      <w:ins w:id="2751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</w:t>
        </w:r>
      </w:ins>
      <w:ins w:id="2752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>continuousRoll(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56" w:author="Randy Turner" w:date="1996-06-25T19:15:00Z"/>
        </w:rPr>
      </w:pPr>
      <w:ins w:id="2754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</w:t>
        </w:r>
      </w:ins>
      <w:ins w:id="2755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>continuousFanFold(7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59" w:author="Randy Turner" w:date="1996-06-25T19:15:00Z"/>
        </w:rPr>
      </w:pPr>
      <w:ins w:id="2757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758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  <w:t>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61" w:author="Randy Turner" w:date="1996-06-25T19:15:00Z"/>
        </w:rPr>
      </w:pPr>
      <w:ins w:id="2760" w:author="Randy Turner" w:date="1996-06-25T19:15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63" w:author="Randy Turner" w:date="1996-03-28T10:01:00Z"/>
        </w:rPr>
      </w:pPr>
      <w:ins w:id="2762" w:author="Randy Turner" w:date="1996-03-28T10:0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66" w:author="Randy Turner" w:date="1996-03-28T10:01:00Z"/>
        </w:rPr>
      </w:pPr>
      <w:ins w:id="2764" w:author="Randy Turner" w:date="1996-03-28T10:01:00Z">
        <w:r>
          <w:rPr>
            <w:rFonts w:eastAsia="Courier New" w:cs="Courier New" w:ascii="Courier New" w:hAnsi="Courier New"/>
            <w:sz w:val="18"/>
            <w:szCs w:val="18"/>
          </w:rPr>
          <w:t>PrtOutputTypeTC</w:t>
        </w:r>
      </w:ins>
      <w:ins w:id="2765" w:author="Randy Turner" w:date="1996-03-28T10:24:00Z">
        <w:r>
          <w:rPr>
            <w:rFonts w:eastAsia="Courier New" w:cs="Courier New" w:ascii="Courier New" w:hAnsi="Courier New"/>
            <w:sz w:val="18"/>
            <w:szCs w:val="18"/>
          </w:rPr>
          <w:t xml:space="preserve">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68" w:author="Randy Turner" w:date="1996-03-28T10:23:00Z"/>
        </w:rPr>
      </w:pPr>
      <w:ins w:id="2767" w:author="Randy Turner" w:date="1996-03-28T10:01:00Z">
        <w:r>
          <w:rPr>
            <w:rFonts w:eastAsia="Courier New" w:cs="Courier New" w:ascii="Courier New" w:hAnsi="Courier New"/>
            <w:sz w:val="18"/>
            <w:szCs w:val="18"/>
          </w:rPr>
          <w:t>-- This is a type 2 enume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70" w:author="Randy Turner" w:date="1996-03-28T10:23:00Z"/>
        </w:rPr>
      </w:pPr>
      <w:ins w:id="2769" w:author="Randy Turner" w:date="1996-03-28T10:23:00Z">
        <w:r>
          <w:rPr>
            <w:rFonts w:eastAsia="Courier New" w:cs="Courier New" w:ascii="Courier New" w:hAnsi="Courier New"/>
            <w:sz w:val="18"/>
            <w:szCs w:val="18"/>
          </w:rPr>
          <w:tab/>
          <w:t>STATUS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72" w:author="Randy Turner" w:date="1996-03-28T10:23:00Z"/>
        </w:rPr>
      </w:pPr>
      <w:ins w:id="2771" w:author="Randy Turner" w:date="1996-03-28T10:23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DESCRIPTION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75" w:author="Randy Turner" w:date="1996-03-28T10:01:00Z"/>
        </w:rPr>
      </w:pPr>
      <w:ins w:id="2773" w:author="Randy Turner" w:date="1996-03-28T10:23:00Z">
        <w:r>
          <w:rPr>
            <w:rFonts w:eastAsia="Courier New" w:cs="Courier New" w:ascii="Courier New" w:hAnsi="Courier New"/>
            <w:sz w:val="18"/>
            <w:szCs w:val="18"/>
          </w:rPr>
          <w:tab/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2774" w:author="Randy Turner" w:date="1996-03-28T10:23:00Z">
        <w:r>
          <w:rPr>
            <w:rFonts w:eastAsia="Courier New" w:cs="Courier New" w:ascii="Courier New" w:hAnsi="Courier New"/>
            <w:sz w:val="18"/>
            <w:szCs w:val="18"/>
          </w:rPr>
          <w:t>The Type of technology supported by this output sub-unit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77" w:author="Randy Turner" w:date="1996-03-28T10:01:00Z"/>
        </w:rPr>
      </w:pPr>
      <w:ins w:id="2776" w:author="Randy Turner" w:date="1996-03-28T10:01:00Z">
        <w:r>
          <w:rPr>
            <w:rFonts w:eastAsia="Courier New" w:cs="Courier New" w:ascii="Courier New" w:hAnsi="Courier New"/>
            <w:sz w:val="18"/>
            <w:szCs w:val="18"/>
          </w:rPr>
          <w:tab/>
          <w:t>SYNTAX INTEGER {</w:t>
        </w:r>
      </w:ins>
    </w:p>
    <w:p>
      <w:pPr>
        <w:pStyle w:val="Normal"/>
        <w:rPr>
          <w:ins w:id="2780" w:author="Randy Turner" w:date="1996-03-28T10:20:00Z"/>
        </w:rPr>
      </w:pPr>
      <w:ins w:id="2778" w:author="Randy Turner" w:date="1996-03-28T10:01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</w:r>
      </w:ins>
      <w:ins w:id="2779" w:author="Randy Turner" w:date="1996-03-28T10:20:00Z">
        <w:r>
          <w:rPr>
            <w:rFonts w:eastAsia="Courier New" w:cs="Courier New" w:ascii="Courier New" w:hAnsi="Courier New"/>
            <w:sz w:val="18"/>
            <w:szCs w:val="18"/>
          </w:rPr>
          <w:t>other(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82" w:author="Randy Turner" w:date="1996-03-28T10:20:00Z"/>
        </w:rPr>
      </w:pPr>
      <w:ins w:id="2781" w:author="Randy Turner" w:date="1996-03-28T10:20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unknown(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84" w:author="Randy Turner" w:date="1996-03-28T10:20:00Z"/>
        </w:rPr>
      </w:pPr>
      <w:ins w:id="2783" w:author="Randy Turner" w:date="1996-03-28T10:20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removableBin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86" w:author="Randy Turner" w:date="1996-03-28T10:20:00Z"/>
        </w:rPr>
      </w:pPr>
      <w:ins w:id="2785" w:author="Randy Turner" w:date="1996-03-28T10:20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unRemovableBin(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88" w:author="Randy Turner" w:date="1996-03-28T10:20:00Z"/>
        </w:rPr>
      </w:pPr>
      <w:ins w:id="2787" w:author="Randy Turner" w:date="1996-03-28T10:20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continuousRollDevice(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90" w:author="Randy Turner" w:date="1996-03-28T10:20:00Z"/>
        </w:rPr>
      </w:pPr>
      <w:ins w:id="2789" w:author="Randy Turner" w:date="1996-03-28T10:20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mailBox(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92" w:author="Randy Turner" w:date="1996-03-28T10:20:00Z"/>
        </w:rPr>
      </w:pPr>
      <w:ins w:id="2791" w:author="Randy Turner" w:date="1996-03-28T10:20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continousFanFold(7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94" w:author="Randy Turner" w:date="1996-03-28T10:51:00Z"/>
        </w:rPr>
      </w:pPr>
      <w:ins w:id="2793" w:author="Randy Turner" w:date="1996-03-28T10:20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96" w:author="Randy Turner" w:date="1996-03-28T10:51:00Z"/>
        </w:rPr>
      </w:pPr>
      <w:ins w:id="2795" w:author="Randy Turner" w:date="1996-03-28T10:5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798" w:author="Randy Turner" w:date="1996-03-28T10:51:00Z"/>
        </w:rPr>
      </w:pPr>
      <w:ins w:id="2797" w:author="Randy Turner" w:date="1996-03-28T10:51:00Z">
        <w:r>
          <w:rPr>
            <w:rFonts w:eastAsia="Courier New" w:cs="Courier New" w:ascii="Courier New" w:hAnsi="Courier New"/>
            <w:sz w:val="18"/>
            <w:szCs w:val="18"/>
          </w:rPr>
          <w:t>PrtOutputStackingOrderTC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00" w:author="Randy Turner" w:date="1996-03-28T10:51:00Z"/>
        </w:rPr>
      </w:pPr>
      <w:ins w:id="2799" w:author="Randy Turner" w:date="1996-03-28T10:51:00Z">
        <w:r>
          <w:rPr>
            <w:rFonts w:eastAsia="Courier New" w:cs="Courier New" w:ascii="Courier New" w:hAnsi="Courier New"/>
            <w:sz w:val="18"/>
            <w:szCs w:val="18"/>
          </w:rPr>
          <w:t>-- This is a type 1 enume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02" w:author="Randy Turner" w:date="1996-03-28T10:51:00Z"/>
        </w:rPr>
      </w:pPr>
      <w:ins w:id="2801" w:author="Randy Turner" w:date="1996-03-28T10:51:00Z">
        <w:r>
          <w:rPr>
            <w:rFonts w:eastAsia="Courier New" w:cs="Courier New" w:ascii="Courier New" w:hAnsi="Courier New"/>
            <w:sz w:val="18"/>
            <w:szCs w:val="18"/>
          </w:rPr>
          <w:tab/>
          <w:t>STATUS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04" w:author="Randy Turner" w:date="1996-03-28T10:51:00Z"/>
        </w:rPr>
      </w:pPr>
      <w:ins w:id="2803" w:author="Randy Turner" w:date="1996-03-28T10:51:00Z">
        <w:r>
          <w:rPr>
            <w:rFonts w:eastAsia="Courier New" w:cs="Courier New" w:ascii="Courier New" w:hAnsi="Courier New"/>
            <w:sz w:val="18"/>
            <w:szCs w:val="18"/>
          </w:rPr>
          <w:tab/>
          <w:t>DESCRIPTION</w:t>
        </w:r>
      </w:ins>
    </w:p>
    <w:p>
      <w:pPr>
        <w:pStyle w:val="Normal"/>
        <w:rPr>
          <w:ins w:id="2807" w:author="Randy Turner" w:date="1996-03-28T10:52:00Z"/>
        </w:rPr>
      </w:pPr>
      <w:ins w:id="2805" w:author="Randy Turner" w:date="1996-03-28T10:51:00Z">
        <w:r>
          <w:rPr>
            <w:rFonts w:eastAsia="Courier New" w:cs="Courier New" w:ascii="Courier New" w:hAnsi="Courier New"/>
            <w:sz w:val="18"/>
            <w:szCs w:val="18"/>
          </w:rPr>
          <w:tab/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2806" w:author="Randy Turner" w:date="1996-03-28T10:52:00Z">
        <w:r>
          <w:rPr>
            <w:rFonts w:eastAsia="Courier New" w:cs="Courier New" w:ascii="Courier New" w:hAnsi="Courier New"/>
            <w:sz w:val="18"/>
            <w:szCs w:val="18"/>
          </w:rPr>
          <w:t>The current state of the stacking order for the associated output</w:t>
        </w:r>
      </w:ins>
    </w:p>
    <w:p>
      <w:pPr>
        <w:pStyle w:val="Normal"/>
        <w:rPr>
          <w:ins w:id="2811" w:author="Randy Turner" w:date="1996-03-28T10:55:00Z"/>
        </w:rPr>
      </w:pPr>
      <w:ins w:id="2808" w:author="Randy Turner" w:date="1996-03-28T10:52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sub-unit. 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2809" w:author="Randy Turner" w:date="1996-03-28T10:55:00Z">
        <w:r>
          <w:rPr>
            <w:rFonts w:eastAsia="Courier New" w:cs="Courier New" w:ascii="Courier New" w:hAnsi="Courier New"/>
            <w:sz w:val="18"/>
            <w:szCs w:val="18"/>
          </w:rPr>
          <w:t>firstToLast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2810" w:author="Randy Turner" w:date="1996-03-28T10:55:00Z">
        <w:r>
          <w:rPr>
            <w:rFonts w:eastAsia="Courier New" w:cs="Courier New" w:ascii="Courier New" w:hAnsi="Courier New"/>
            <w:sz w:val="18"/>
            <w:szCs w:val="18"/>
          </w:rPr>
          <w:t xml:space="preserve"> means that as pages are output, the fro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13" w:author="Randy Turner" w:date="1996-03-28T10:55:00Z"/>
        </w:rPr>
      </w:pPr>
      <w:ins w:id="2812" w:author="Randy Turner" w:date="1996-03-28T10:55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of the next page is placed against the back of the previous page.</w:t>
        </w:r>
      </w:ins>
    </w:p>
    <w:p>
      <w:pPr>
        <w:pStyle w:val="Normal"/>
        <w:rPr>
          <w:ins w:id="2817" w:author="Randy Turner" w:date="1996-03-28T10:58:00Z"/>
        </w:rPr>
      </w:pPr>
      <w:ins w:id="2814" w:author="Randy Turner" w:date="1996-03-28T10:58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2815" w:author="Randy Turner" w:date="1996-03-28T10:58:00Z">
        <w:r>
          <w:rPr>
            <w:rFonts w:eastAsia="Courier New" w:cs="Courier New" w:ascii="Courier New" w:hAnsi="Courier New"/>
            <w:sz w:val="18"/>
            <w:szCs w:val="18"/>
          </w:rPr>
          <w:t>lastToFirst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2816" w:author="Randy Turner" w:date="1996-03-28T10:58:00Z">
        <w:r>
          <w:rPr>
            <w:rFonts w:eastAsia="Courier New" w:cs="Courier New" w:ascii="Courier New" w:hAnsi="Courier New"/>
            <w:sz w:val="18"/>
            <w:szCs w:val="18"/>
          </w:rPr>
          <w:t xml:space="preserve"> means that as pages are output, the back of the nex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19" w:author="Randy Turner" w:date="1996-03-28T10:59:00Z"/>
        </w:rPr>
      </w:pPr>
      <w:ins w:id="2818" w:author="Randy Turner" w:date="1996-03-28T10:58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page is placed against the front of the previous page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21" w:author="Randy Turner" w:date="1996-03-28T10:59:00Z"/>
        </w:rPr>
      </w:pPr>
      <w:ins w:id="2820" w:author="Randy Turner" w:date="1996-03-28T10:59:00Z">
        <w:r>
          <w:rPr>
            <w:rFonts w:eastAsia="Courier New" w:cs="Courier New" w:ascii="Courier New" w:hAnsi="Courier New"/>
            <w:sz w:val="18"/>
            <w:szCs w:val="18"/>
          </w:rPr>
          <w:tab/>
          <w:t>SYNTAX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23" w:author="Randy Turner" w:date="1996-03-28T10:59:00Z"/>
        </w:rPr>
      </w:pPr>
      <w:ins w:id="2822" w:author="Randy Turner" w:date="1996-03-28T10:5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unknown(2),</w:t>
        </w:r>
      </w:ins>
    </w:p>
    <w:p>
      <w:pPr>
        <w:pStyle w:val="Normal"/>
        <w:rPr>
          <w:ins w:id="2825" w:author="Randy Turner" w:date="1996-03-28T10:59:00Z"/>
        </w:rPr>
      </w:pPr>
      <w:ins w:id="2824" w:author="Randy Turner" w:date="1996-03-28T10:5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firstToLast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27" w:author="Randy Turner" w:date="1996-03-28T10:59:00Z"/>
        </w:rPr>
      </w:pPr>
      <w:ins w:id="2826" w:author="Randy Turner" w:date="1996-03-28T10:5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lastToFirst(4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29" w:author="Randy Turner" w:date="1996-03-28T10:59:00Z"/>
        </w:rPr>
      </w:pPr>
      <w:ins w:id="2828" w:author="Randy Turner" w:date="1996-03-28T10:5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31" w:author="Randy Turner" w:date="1996-06-24T10:53:00Z"/>
        </w:rPr>
      </w:pPr>
      <w:ins w:id="2830" w:author="Randy Turner" w:date="1996-06-24T10:53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33" w:author="Randy Turner" w:date="1996-06-24T10:53:00Z"/>
        </w:rPr>
      </w:pPr>
      <w:ins w:id="2832" w:author="Randy Turner" w:date="1996-06-24T10:53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35" w:author="Randy Turner" w:date="1996-06-24T10:53:00Z"/>
        </w:rPr>
      </w:pPr>
      <w:ins w:id="2834" w:author="Randy Turner" w:date="1996-06-24T10:53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37" w:author="Randy Turner" w:date="1996-03-28T11:01:00Z"/>
        </w:rPr>
      </w:pPr>
      <w:ins w:id="2836" w:author="Randy Turner" w:date="1996-03-28T11:01:00Z">
        <w:r>
          <w:rPr>
            <w:rFonts w:eastAsia="Courier New" w:cs="Courier New" w:ascii="Courier New" w:hAnsi="Courier New"/>
            <w:sz w:val="18"/>
            <w:szCs w:val="18"/>
          </w:rPr>
          <w:t>PrtOutputPageDeliveryOrientationTC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39" w:author="Randy Turner" w:date="1996-03-28T11:01:00Z"/>
        </w:rPr>
      </w:pPr>
      <w:ins w:id="2838" w:author="Randy Turner" w:date="1996-03-28T11:01:00Z">
        <w:r>
          <w:rPr>
            <w:rFonts w:eastAsia="Courier New" w:cs="Courier New" w:ascii="Courier New" w:hAnsi="Courier New"/>
            <w:sz w:val="18"/>
            <w:szCs w:val="18"/>
          </w:rPr>
          <w:t>-- This is a type 1 enume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41" w:author="Randy Turner" w:date="1996-03-28T11:01:00Z"/>
        </w:rPr>
      </w:pPr>
      <w:ins w:id="2840" w:author="Randy Turner" w:date="1996-03-28T11:01:00Z">
        <w:r>
          <w:rPr>
            <w:rFonts w:eastAsia="Courier New" w:cs="Courier New" w:ascii="Courier New" w:hAnsi="Courier New"/>
            <w:sz w:val="18"/>
            <w:szCs w:val="18"/>
          </w:rPr>
          <w:tab/>
          <w:t>STATUS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43" w:author="Randy Turner" w:date="1996-03-28T11:01:00Z"/>
        </w:rPr>
      </w:pPr>
      <w:ins w:id="2842" w:author="Randy Turner" w:date="1996-03-28T11:01:00Z">
        <w:r>
          <w:rPr>
            <w:rFonts w:eastAsia="Courier New" w:cs="Courier New" w:ascii="Courier New" w:hAnsi="Courier New"/>
            <w:sz w:val="18"/>
            <w:szCs w:val="18"/>
          </w:rPr>
          <w:tab/>
          <w:t>DESCRIPTION</w:t>
        </w:r>
      </w:ins>
    </w:p>
    <w:p>
      <w:pPr>
        <w:pStyle w:val="Normal"/>
        <w:rPr>
          <w:ins w:id="2848" w:author="Randy Turner" w:date="1996-03-28T11:02:00Z"/>
        </w:rPr>
      </w:pPr>
      <w:ins w:id="2844" w:author="Randy Turner" w:date="1996-03-28T11:01:00Z">
        <w:r>
          <w:rPr>
            <w:rFonts w:eastAsia="Courier New" w:cs="Courier New" w:ascii="Courier New" w:hAnsi="Courier New"/>
            <w:sz w:val="18"/>
            <w:szCs w:val="18"/>
          </w:rPr>
          <w:tab/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2845" w:author="Randy Turner" w:date="1996-03-28T11:02:00Z">
        <w:r>
          <w:rPr>
            <w:rFonts w:eastAsia="Courier New" w:cs="Courier New" w:ascii="Courier New" w:hAnsi="Courier New"/>
            <w:sz w:val="18"/>
            <w:szCs w:val="18"/>
          </w:rPr>
          <w:t xml:space="preserve">The reading surface that will be 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2846" w:author="Randy Turner" w:date="1996-03-28T11:02:00Z">
        <w:r>
          <w:rPr>
            <w:rFonts w:eastAsia="Courier New" w:cs="Courier New" w:ascii="Courier New" w:hAnsi="Courier New"/>
            <w:sz w:val="18"/>
            <w:szCs w:val="18"/>
          </w:rPr>
          <w:t>up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2847" w:author="Randy Turner" w:date="1996-03-28T11:02:00Z">
        <w:r>
          <w:rPr>
            <w:rFonts w:eastAsia="Courier New" w:cs="Courier New" w:ascii="Courier New" w:hAnsi="Courier New"/>
            <w:sz w:val="18"/>
            <w:szCs w:val="18"/>
          </w:rPr>
          <w:t xml:space="preserve"> when pages are delivered to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50" w:author="Randy Turner" w:date="1996-03-28T11:02:00Z"/>
        </w:rPr>
      </w:pPr>
      <w:ins w:id="2849" w:author="Randy Turner" w:date="1996-03-28T11:02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the associated output sub-unit. Values are Face-Up and Face-Down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52" w:author="Randy Turner" w:date="1996-03-28T11:02:00Z"/>
        </w:rPr>
      </w:pPr>
      <w:ins w:id="2851" w:author="Randy Turner" w:date="1996-03-28T11:02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(Note: interpretation of these values is, in general, context-</w:t>
        </w:r>
      </w:ins>
    </w:p>
    <w:p>
      <w:pPr>
        <w:pStyle w:val="Normal"/>
        <w:rPr>
          <w:ins w:id="2855" w:author="Randy Turner" w:date="1996-03-28T11:04:00Z"/>
        </w:rPr>
      </w:pPr>
      <w:ins w:id="2853" w:author="Randy Turner" w:date="1996-03-28T11:02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dependent based on locale; presentation</w:t>
        </w:r>
      </w:ins>
      <w:ins w:id="2854" w:author="Randy Turner" w:date="1996-03-28T11:04:00Z">
        <w:r>
          <w:rPr>
            <w:rFonts w:eastAsia="Courier New" w:cs="Courier New" w:ascii="Courier New" w:hAnsi="Courier New"/>
            <w:sz w:val="18"/>
            <w:szCs w:val="18"/>
          </w:rPr>
          <w:t xml:space="preserve"> of these values to a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57" w:author="Randy Turner" w:date="1996-03-28T11:04:00Z"/>
        </w:rPr>
      </w:pPr>
      <w:ins w:id="2856" w:author="Randy Turner" w:date="1996-03-28T11:04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end-user should be normalized to the expectations of the user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ins w:id="2859" w:author="Randy Turner" w:date="1996-03-28T11:04:00Z"/>
        </w:rPr>
      </w:pPr>
      <w:ins w:id="2858" w:author="Randy Turner" w:date="1996-03-28T11:04:00Z">
        <w:r>
          <w:rPr>
            <w:rFonts w:eastAsia="Courier New" w:cs="Courier New" w:ascii="Courier New" w:hAnsi="Courier New"/>
            <w:sz w:val="18"/>
            <w:szCs w:val="18"/>
          </w:rPr>
          <w:tab/>
          <w:t>SYNTAX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61" w:author="Randy Turner" w:date="1996-03-28T11:04:00Z"/>
        </w:rPr>
      </w:pPr>
      <w:ins w:id="2860" w:author="Randy Turner" w:date="1996-03-28T11:04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faceUp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63" w:author="Randy Turner" w:date="1996-03-28T11:04:00Z"/>
        </w:rPr>
      </w:pPr>
      <w:ins w:id="2862" w:author="Randy Turner" w:date="1996-03-28T11:04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faceDown(4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65" w:author="Randy Turner" w:date="1996-06-25T19:17:00Z"/>
        </w:rPr>
      </w:pPr>
      <w:ins w:id="2864" w:author="Randy Turner" w:date="1996-03-28T11:04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67" w:author="Randy Turner" w:date="1996-06-25T19:17:00Z"/>
        </w:rPr>
      </w:pPr>
      <w:ins w:id="2866" w:author="Randy Turner" w:date="1996-06-25T19:17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69" w:author="Randy Turner" w:date="1996-06-25T19:17:00Z"/>
        </w:rPr>
      </w:pPr>
      <w:ins w:id="2868" w:author="Randy Turner" w:date="1996-06-25T19:17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71" w:author="Randy Turner" w:date="1996-06-25T19:17:00Z"/>
        </w:rPr>
      </w:pPr>
      <w:ins w:id="2870" w:author="Randy Turner" w:date="1996-06-25T19:17:00Z">
        <w:r>
          <w:rPr>
            <w:rFonts w:eastAsia="Courier New" w:cs="Courier New" w:ascii="Courier New" w:hAnsi="Courier New"/>
            <w:sz w:val="18"/>
            <w:szCs w:val="18"/>
          </w:rPr>
          <w:t>-- Marker Group Textual Convention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73" w:author="Randy Turner" w:date="1996-06-25T19:17:00Z"/>
        </w:rPr>
      </w:pPr>
      <w:ins w:id="2872" w:author="Randy Turner" w:date="1996-06-25T19:17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75" w:author="Randy Turner" w:date="1996-03-28T11:14:00Z"/>
        </w:rPr>
      </w:pPr>
      <w:ins w:id="2874" w:author="Randy Turner" w:date="1996-03-28T11:14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77" w:author="Randy Turner" w:date="1996-03-28T11:14:00Z"/>
        </w:rPr>
      </w:pPr>
      <w:ins w:id="2876" w:author="Randy Turner" w:date="1996-03-28T11:14:00Z">
        <w:r>
          <w:rPr>
            <w:rFonts w:eastAsia="Courier New" w:cs="Courier New" w:ascii="Courier New" w:hAnsi="Courier New"/>
            <w:sz w:val="18"/>
            <w:szCs w:val="18"/>
          </w:rPr>
          <w:t>PrtMarkerMarkTechTC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79" w:author="Randy Turner" w:date="1996-03-28T11:14:00Z"/>
        </w:rPr>
      </w:pPr>
      <w:ins w:id="2878" w:author="Randy Turner" w:date="1996-03-28T11:14:00Z">
        <w:r>
          <w:rPr>
            <w:rFonts w:eastAsia="Courier New" w:cs="Courier New" w:ascii="Courier New" w:hAnsi="Courier New"/>
            <w:sz w:val="18"/>
            <w:szCs w:val="18"/>
          </w:rPr>
          <w:t>-- This value is a type 2 enume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81" w:author="Randy Turner" w:date="1996-03-28T11:14:00Z"/>
        </w:rPr>
      </w:pPr>
      <w:ins w:id="2880" w:author="Randy Turner" w:date="1996-03-28T11:14:00Z">
        <w:r>
          <w:rPr>
            <w:rFonts w:eastAsia="Courier New" w:cs="Courier New" w:ascii="Courier New" w:hAnsi="Courier New"/>
            <w:sz w:val="18"/>
            <w:szCs w:val="18"/>
          </w:rPr>
          <w:t>STATUS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83" w:author="Randy Turner" w:date="1996-03-28T11:14:00Z"/>
        </w:rPr>
      </w:pPr>
      <w:ins w:id="2882" w:author="Randy Turner" w:date="1996-03-28T11:14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85" w:author="Randy Turner" w:date="1996-03-28T11:15:00Z"/>
        </w:rPr>
      </w:pPr>
      <w:r>
        <w:rPr>
          <w:rFonts w:eastAsia="Courier New" w:cs="Courier New" w:ascii="Courier New" w:hAnsi="Courier New"/>
          <w:sz w:val="18"/>
          <w:szCs w:val="18"/>
        </w:rPr>
        <w:t>"</w:t>
      </w:r>
      <w:ins w:id="2884" w:author="Randy Turner" w:date="1996-03-28T11:15:00Z">
        <w:r>
          <w:rPr>
            <w:rFonts w:eastAsia="Courier New" w:cs="Courier New" w:ascii="Courier New" w:hAnsi="Courier New"/>
            <w:sz w:val="18"/>
            <w:szCs w:val="18"/>
          </w:rPr>
          <w:t>The type of marking technology used for this marking sub-unit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87" w:author="Randy Turner" w:date="1996-03-28T11:17:00Z"/>
        </w:rPr>
      </w:pPr>
      <w:ins w:id="2886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SYNTAX   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90" w:author="Randy Turner" w:date="1996-03-28T11:17:00Z"/>
        </w:rPr>
      </w:pPr>
      <w:ins w:id="2888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889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other(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93" w:author="Randy Turner" w:date="1996-03-28T11:17:00Z"/>
        </w:rPr>
      </w:pPr>
      <w:ins w:id="2891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892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unknown(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96" w:author="Randy Turner" w:date="1996-03-28T11:17:00Z"/>
        </w:rPr>
      </w:pPr>
      <w:ins w:id="2894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895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electrophotographicLED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899" w:author="Randy Turner" w:date="1996-03-28T11:17:00Z"/>
        </w:rPr>
      </w:pPr>
      <w:ins w:id="2897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898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electrophotographicLaser(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02" w:author="Randy Turner" w:date="1996-03-28T11:17:00Z"/>
        </w:rPr>
      </w:pPr>
      <w:ins w:id="2900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01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electrophotographicOther(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05" w:author="Randy Turner" w:date="1996-03-28T11:17:00Z"/>
        </w:rPr>
      </w:pPr>
      <w:ins w:id="2903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04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impactMovingHeadDotMatrix9pin(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08" w:author="Randy Turner" w:date="1996-03-28T11:17:00Z"/>
        </w:rPr>
      </w:pPr>
      <w:ins w:id="2906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07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impactMovingHeadDotMatrix24pin(7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11" w:author="Randy Turner" w:date="1996-03-28T11:17:00Z"/>
        </w:rPr>
      </w:pPr>
      <w:ins w:id="2909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10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impactMovingHeadDotMatrixOther(8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14" w:author="Randy Turner" w:date="1996-03-28T11:17:00Z"/>
        </w:rPr>
      </w:pPr>
      <w:ins w:id="2912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13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impactMovingHeadFullyFormed(9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17" w:author="Randy Turner" w:date="1996-03-28T11:17:00Z"/>
        </w:rPr>
      </w:pPr>
      <w:ins w:id="2915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16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impactBand(10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20" w:author="Randy Turner" w:date="1996-03-28T11:17:00Z"/>
        </w:rPr>
      </w:pPr>
      <w:ins w:id="2918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19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impactOther(1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23" w:author="Randy Turner" w:date="1996-03-28T11:17:00Z"/>
        </w:rPr>
      </w:pPr>
      <w:ins w:id="2921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22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inkjetAqueous(1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26" w:author="Randy Turner" w:date="1996-03-28T11:17:00Z"/>
        </w:rPr>
      </w:pPr>
      <w:ins w:id="2924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25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inkjetSolid(1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29" w:author="Randy Turner" w:date="1996-03-28T11:17:00Z"/>
        </w:rPr>
      </w:pPr>
      <w:ins w:id="2927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28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inkjetOther(1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32" w:author="Randy Turner" w:date="1996-03-28T11:17:00Z"/>
        </w:rPr>
      </w:pPr>
      <w:ins w:id="2930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31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pen(1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35" w:author="Randy Turner" w:date="1996-03-28T11:17:00Z"/>
        </w:rPr>
      </w:pPr>
      <w:ins w:id="2933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34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thermalTransfer(1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38" w:author="Randy Turner" w:date="1996-03-28T11:17:00Z"/>
        </w:rPr>
      </w:pPr>
      <w:ins w:id="2936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37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thermalSensitive(17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41" w:author="Randy Turner" w:date="1996-03-28T11:17:00Z"/>
        </w:rPr>
      </w:pPr>
      <w:ins w:id="2939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40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thermalDiffusion(18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44" w:author="Randy Turner" w:date="1996-03-28T11:17:00Z"/>
        </w:rPr>
      </w:pPr>
      <w:ins w:id="2942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43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thermalOther(19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47" w:author="Randy Turner" w:date="1996-03-28T11:17:00Z"/>
        </w:rPr>
      </w:pPr>
      <w:ins w:id="2945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46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electroerosion(20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50" w:author="Randy Turner" w:date="1996-03-28T11:17:00Z"/>
        </w:rPr>
      </w:pPr>
      <w:ins w:id="2948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49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electrostatic(2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53" w:author="Randy Turner" w:date="1996-06-25T20:23:00Z"/>
        </w:rPr>
      </w:pPr>
      <w:ins w:id="2951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52" w:author="Randy Turner" w:date="1996-03-28T11:17:00Z">
        <w:r>
          <w:rPr>
            <w:rFonts w:eastAsia="Courier New" w:cs="Courier New" w:ascii="Courier New" w:hAnsi="Courier New"/>
            <w:sz w:val="18"/>
            <w:szCs w:val="18"/>
          </w:rPr>
          <w:t>photographicMicrofiche(22),</w:t>
        </w:r>
      </w:ins>
    </w:p>
    <w:p>
      <w:pPr>
        <w:pStyle w:val="Normal"/>
        <w:rPr>
          <w:ins w:id="2956" w:author="Randy Turner" w:date="1996-03-28T11:18:00Z"/>
        </w:rPr>
      </w:pPr>
      <w:ins w:id="2954" w:author="Randy Turner" w:date="1996-06-25T20:2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55" w:author="Randy Turner" w:date="1996-03-28T11:18:00Z">
        <w:r>
          <w:rPr>
            <w:rFonts w:eastAsia="Courier New" w:cs="Courier New" w:ascii="Courier New" w:hAnsi="Courier New"/>
            <w:sz w:val="18"/>
            <w:szCs w:val="18"/>
          </w:rPr>
          <w:t>photographicImagesetter(2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59" w:author="Randy Turner" w:date="1996-03-28T11:18:00Z"/>
        </w:rPr>
      </w:pPr>
      <w:ins w:id="2957" w:author="Randy Turner" w:date="1996-03-28T11:18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58" w:author="Randy Turner" w:date="1996-03-28T11:18:00Z">
        <w:r>
          <w:rPr>
            <w:rFonts w:eastAsia="Courier New" w:cs="Courier New" w:ascii="Courier New" w:hAnsi="Courier New"/>
            <w:sz w:val="18"/>
            <w:szCs w:val="18"/>
          </w:rPr>
          <w:t>photographicOther(2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62" w:author="Randy Turner" w:date="1996-03-28T11:18:00Z"/>
        </w:rPr>
      </w:pPr>
      <w:ins w:id="2960" w:author="Randy Turner" w:date="1996-03-28T11:18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61" w:author="Randy Turner" w:date="1996-03-28T11:18:00Z">
        <w:r>
          <w:rPr>
            <w:rFonts w:eastAsia="Courier New" w:cs="Courier New" w:ascii="Courier New" w:hAnsi="Courier New"/>
            <w:sz w:val="18"/>
            <w:szCs w:val="18"/>
          </w:rPr>
          <w:t>ionDeposition(2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65" w:author="Randy Turner" w:date="1996-03-28T11:18:00Z"/>
        </w:rPr>
      </w:pPr>
      <w:ins w:id="2963" w:author="Randy Turner" w:date="1996-03-28T11:18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64" w:author="Randy Turner" w:date="1996-03-28T11:18:00Z">
        <w:r>
          <w:rPr>
            <w:rFonts w:eastAsia="Courier New" w:cs="Courier New" w:ascii="Courier New" w:hAnsi="Courier New"/>
            <w:sz w:val="18"/>
            <w:szCs w:val="18"/>
          </w:rPr>
          <w:t>eBeam(2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68" w:author="Randy Turner" w:date="1996-03-28T11:18:00Z"/>
        </w:rPr>
      </w:pPr>
      <w:ins w:id="2966" w:author="Randy Turner" w:date="1996-03-28T11:18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2967" w:author="Randy Turner" w:date="1996-03-28T11:18:00Z">
        <w:r>
          <w:rPr>
            <w:rFonts w:eastAsia="Courier New" w:cs="Courier New" w:ascii="Courier New" w:hAnsi="Courier New"/>
            <w:sz w:val="18"/>
            <w:szCs w:val="18"/>
          </w:rPr>
          <w:t>typesetter(27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71" w:author="Randy Turner" w:date="1996-03-28T11:20:00Z"/>
        </w:rPr>
      </w:pPr>
      <w:ins w:id="2969" w:author="Randy Turner" w:date="1996-03-28T11:18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2970" w:author="Randy Turner" w:date="1996-03-28T11:18:00Z">
        <w:r>
          <w:rPr>
            <w:rFonts w:eastAsia="Courier New" w:cs="Courier New" w:ascii="Courier New" w:hAnsi="Courier New"/>
            <w:sz w:val="18"/>
            <w:szCs w:val="18"/>
          </w:rPr>
          <w:t>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73" w:author="Randy Turner" w:date="1996-03-28T11:20:00Z"/>
        </w:rPr>
      </w:pPr>
      <w:ins w:id="2972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ins w:id="2977" w:author="Randy Turner" w:date="1996-03-28T11:20:00Z"/>
        </w:rPr>
      </w:pPr>
      <w:ins w:id="2974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>PrtMarkerCounterUnit</w:t>
        </w:r>
      </w:ins>
      <w:ins w:id="2975" w:author="Randy Turner" w:date="1996-03-28T11:24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ins w:id="2976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 xml:space="preserve">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80" w:author="Randy Turner" w:date="1996-03-28T11:20:00Z"/>
        </w:rPr>
      </w:pPr>
      <w:ins w:id="2978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2979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>-- This value is a type 1 enume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83" w:author="Randy Turner" w:date="1996-03-28T11:20:00Z"/>
        </w:rPr>
      </w:pPr>
      <w:ins w:id="2981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2982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86" w:author="Randy Turner" w:date="1996-03-28T11:20:00Z"/>
        </w:rPr>
      </w:pPr>
      <w:ins w:id="2984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2985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ins w:id="2989" w:author="Randy Turner" w:date="1996-03-28T11:21:00Z"/>
        </w:rPr>
      </w:pPr>
      <w:ins w:id="2987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2988" w:author="Randy Turner" w:date="1996-03-28T11:21:00Z">
        <w:r>
          <w:rPr>
            <w:rFonts w:eastAsia="Courier New" w:cs="Courier New" w:ascii="Courier New" w:hAnsi="Courier New"/>
            <w:sz w:val="18"/>
            <w:szCs w:val="18"/>
          </w:rPr>
          <w:t>The unit that will be used by the printer when reporting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92" w:author="Randy Turner" w:date="1996-03-28T11:21:00Z"/>
        </w:rPr>
      </w:pPr>
      <w:ins w:id="2990" w:author="Randy Turner" w:date="1996-03-28T11:21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2991" w:author="Randy Turner" w:date="1996-03-28T11:21:00Z">
        <w:r>
          <w:rPr>
            <w:rFonts w:eastAsia="Courier New" w:cs="Courier New" w:ascii="Courier New" w:hAnsi="Courier New"/>
            <w:sz w:val="18"/>
            <w:szCs w:val="18"/>
          </w:rPr>
          <w:t>counter values for this marking sub-unit. 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95" w:author="Randy Turner" w:date="1996-03-28T11:21:00Z"/>
        </w:rPr>
      </w:pPr>
      <w:ins w:id="2993" w:author="Randy Turner" w:date="1996-03-28T11:21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2994" w:author="Randy Turner" w:date="1996-03-28T11:21:00Z">
        <w:r>
          <w:rPr>
            <w:rFonts w:eastAsia="Courier New" w:cs="Courier New" w:ascii="Courier New" w:hAnsi="Courier New"/>
            <w:sz w:val="18"/>
            <w:szCs w:val="18"/>
          </w:rPr>
          <w:t>time units of measure are provided for a device like 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2998" w:author="Randy Turner" w:date="1996-03-28T11:21:00Z"/>
        </w:rPr>
      </w:pPr>
      <w:ins w:id="2996" w:author="Randy Turner" w:date="1996-03-28T11:21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2997" w:author="Randy Turner" w:date="1996-03-28T11:21:00Z">
        <w:r>
          <w:rPr>
            <w:rFonts w:eastAsia="Courier New" w:cs="Courier New" w:ascii="Courier New" w:hAnsi="Courier New"/>
            <w:sz w:val="18"/>
            <w:szCs w:val="18"/>
          </w:rPr>
          <w:t>strip recorder that does not or cannot track the physica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01" w:author="Randy Turner" w:date="1996-03-28T11:21:00Z"/>
        </w:rPr>
      </w:pPr>
      <w:ins w:id="2999" w:author="Randy Turner" w:date="1996-03-28T11:21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3000" w:author="Randy Turner" w:date="1996-03-28T11:21:00Z">
        <w:r>
          <w:rPr>
            <w:rFonts w:eastAsia="Courier New" w:cs="Courier New" w:ascii="Courier New" w:hAnsi="Courier New"/>
            <w:sz w:val="18"/>
            <w:szCs w:val="18"/>
          </w:rPr>
          <w:t>dimensions of the media and does not use characters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04" w:author="Randy Turner" w:date="1996-03-28T11:20:00Z"/>
        </w:rPr>
      </w:pPr>
      <w:ins w:id="3002" w:author="Randy Turner" w:date="1996-03-28T11:21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3003" w:author="Randy Turner" w:date="1996-03-28T11:21:00Z">
        <w:r>
          <w:rPr>
            <w:rFonts w:eastAsia="Courier New" w:cs="Courier New" w:ascii="Courier New" w:hAnsi="Courier New"/>
            <w:sz w:val="18"/>
            <w:szCs w:val="18"/>
          </w:rPr>
          <w:t>lines or sheets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06" w:author="Randy Turner" w:date="1996-03-28T11:20:00Z"/>
        </w:rPr>
      </w:pPr>
      <w:ins w:id="3005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09" w:author="Randy Turner" w:date="1996-03-28T11:20:00Z"/>
        </w:rPr>
      </w:pPr>
      <w:ins w:id="3007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008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>SYNTAX   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12" w:author="Randy Turner" w:date="1996-03-28T11:20:00Z"/>
        </w:rPr>
      </w:pPr>
      <w:ins w:id="3010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011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>tenThousandthsOfInches(3),  -- .0001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15" w:author="Randy Turner" w:date="1996-03-28T11:20:00Z"/>
        </w:rPr>
      </w:pPr>
      <w:ins w:id="3013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014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>micrometers(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18" w:author="Randy Turner" w:date="1996-03-28T11:20:00Z"/>
        </w:rPr>
      </w:pPr>
      <w:ins w:id="3016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017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>characters(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21" w:author="Randy Turner" w:date="1996-03-28T11:20:00Z"/>
        </w:rPr>
      </w:pPr>
      <w:ins w:id="3019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020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>lines(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24" w:author="Randy Turner" w:date="1996-06-24T10:54:00Z"/>
        </w:rPr>
      </w:pPr>
      <w:ins w:id="3022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023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>impressions(7),</w:t>
        </w:r>
      </w:ins>
    </w:p>
    <w:p>
      <w:pPr>
        <w:pStyle w:val="Normal"/>
        <w:ind w:left="1440" w:hanging="0"/>
        <w:rPr>
          <w:ins w:id="3027" w:author="Randy Turner" w:date="1996-03-28T11:20:00Z"/>
        </w:rPr>
      </w:pPr>
      <w:ins w:id="3025" w:author="Randy Turner" w:date="1996-06-25T19:18:00Z">
        <w:r>
          <w:rPr>
            <w:rFonts w:eastAsia="Courier New" w:cs="Courier New" w:ascii="Courier New" w:hAnsi="Courier New"/>
            <w:sz w:val="18"/>
            <w:szCs w:val="18"/>
          </w:rPr>
          <w:t xml:space="preserve">      </w:t>
        </w:r>
      </w:ins>
      <w:ins w:id="3026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>sheets(8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30" w:author="Randy Turner" w:date="1996-03-28T11:20:00Z"/>
        </w:rPr>
      </w:pPr>
      <w:ins w:id="3028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029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>dotRow(9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33" w:author="Randy Turner" w:date="1996-03-28T11:20:00Z"/>
        </w:rPr>
      </w:pPr>
      <w:ins w:id="3031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032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>hours(1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36" w:author="Randy Turner" w:date="1996-03-28T11:20:00Z"/>
        </w:rPr>
      </w:pPr>
      <w:ins w:id="3034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035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>feet(1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39" w:author="Randy Turner" w:date="1996-03-28T11:20:00Z"/>
        </w:rPr>
      </w:pPr>
      <w:ins w:id="3037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038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>meters(17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42" w:author="Randy Turner" w:date="1996-03-28T14:34:00Z"/>
        </w:rPr>
      </w:pPr>
      <w:ins w:id="3040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3041" w:author="Randy Turner" w:date="1996-03-28T11:20:00Z">
        <w:r>
          <w:rPr>
            <w:rFonts w:eastAsia="Courier New" w:cs="Courier New" w:ascii="Courier New" w:hAnsi="Courier New"/>
            <w:sz w:val="18"/>
            <w:szCs w:val="18"/>
          </w:rPr>
          <w:t>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44" w:author="Randy Turner" w:date="1996-03-28T14:34:00Z"/>
        </w:rPr>
      </w:pPr>
      <w:ins w:id="3043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46" w:author="Randy Turner" w:date="1996-03-28T14:34:00Z"/>
        </w:rPr>
      </w:pPr>
      <w:ins w:id="3045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>PrtMarkerSuppliesTypeTC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49" w:author="Randy Turner" w:date="1996-03-28T14:34:00Z"/>
        </w:rPr>
      </w:pPr>
      <w:ins w:id="3047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048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>--   This value is a type 3 enume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52" w:author="Randy Turner" w:date="1996-03-28T14:34:00Z"/>
        </w:rPr>
      </w:pPr>
      <w:ins w:id="3050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051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55" w:author="Randy Turner" w:date="1996-03-28T14:34:00Z"/>
        </w:rPr>
      </w:pPr>
      <w:ins w:id="3053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054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58" w:author="Randy Turner" w:date="1996-03-28T14:34:00Z"/>
        </w:rPr>
      </w:pPr>
      <w:ins w:id="3056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3057" w:author="Randy Turner" w:date="1996-03-28T14:35:00Z">
        <w:r>
          <w:rPr>
            <w:rFonts w:eastAsia="Courier New" w:cs="Courier New" w:ascii="Courier New" w:hAnsi="Courier New"/>
            <w:sz w:val="18"/>
            <w:szCs w:val="18"/>
          </w:rPr>
          <w:t>The type of this supply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60" w:author="Randy Turner" w:date="1996-03-28T14:34:00Z"/>
        </w:rPr>
      </w:pPr>
      <w:ins w:id="3059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63" w:author="Randy Turner" w:date="1996-03-28T14:34:00Z"/>
        </w:rPr>
      </w:pPr>
      <w:ins w:id="3061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062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>SYNTAX   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66" w:author="Randy Turner" w:date="1996-03-28T14:34:00Z"/>
        </w:rPr>
      </w:pPr>
      <w:ins w:id="3064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065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>other(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69" w:author="Randy Turner" w:date="1996-03-28T14:34:00Z"/>
        </w:rPr>
      </w:pPr>
      <w:ins w:id="3067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068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>unknown(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72" w:author="Randy Turner" w:date="1996-03-28T14:34:00Z"/>
        </w:rPr>
      </w:pPr>
      <w:ins w:id="3070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071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>toner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75" w:author="Randy Turner" w:date="1996-03-28T14:34:00Z"/>
        </w:rPr>
      </w:pPr>
      <w:ins w:id="3073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074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>wasteToner(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78" w:author="Randy Turner" w:date="1996-03-28T14:34:00Z"/>
        </w:rPr>
      </w:pPr>
      <w:ins w:id="3076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077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>ink(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81" w:author="Randy Turner" w:date="1996-03-28T14:34:00Z"/>
        </w:rPr>
      </w:pPr>
      <w:ins w:id="3079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080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>inkCartridge(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84" w:author="Randy Turner" w:date="1996-03-28T14:34:00Z"/>
        </w:rPr>
      </w:pPr>
      <w:ins w:id="3082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083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>inkRibbon(7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87" w:author="Randy Turner" w:date="1996-03-28T14:34:00Z"/>
        </w:rPr>
      </w:pPr>
      <w:ins w:id="3085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086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>wasteInk(8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91" w:author="Randy Turner" w:date="1996-03-28T14:34:00Z"/>
        </w:rPr>
      </w:pPr>
      <w:ins w:id="3088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089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>opc(9),</w:t>
        </w:r>
      </w:ins>
      <w:ins w:id="3090" w:author="Randy Turner" w:date="1996-04-10T15:04:00Z">
        <w:r>
          <w:rPr>
            <w:rFonts w:eastAsia="Courier New" w:cs="Courier New" w:ascii="Courier New" w:hAnsi="Courier New"/>
            <w:sz w:val="18"/>
            <w:szCs w:val="18"/>
          </w:rPr>
          <w:t xml:space="preserve"> -- photo conducto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94" w:author="Randy Turner" w:date="1996-03-28T14:34:00Z"/>
        </w:rPr>
      </w:pPr>
      <w:ins w:id="3092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093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>developer(10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097" w:author="Randy Turner" w:date="1996-03-28T14:34:00Z"/>
        </w:rPr>
      </w:pPr>
      <w:ins w:id="3095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096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>fuserOil(1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00" w:author="Randy Turner" w:date="1996-03-28T14:34:00Z"/>
        </w:rPr>
      </w:pPr>
      <w:ins w:id="3098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099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>solidWax(1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03" w:author="Randy Turner" w:date="1996-03-28T14:34:00Z"/>
        </w:rPr>
      </w:pPr>
      <w:ins w:id="3101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102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>ribbonWax(1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06" w:author="Randy Turner" w:date="1996-03-28T14:34:00Z"/>
        </w:rPr>
      </w:pPr>
      <w:ins w:id="3104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105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>wasteWax(1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08" w:author="Randy Turner" w:date="1996-03-28T14:34:00Z"/>
        </w:rPr>
      </w:pPr>
      <w:ins w:id="3107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fuser(15),</w:t>
        </w:r>
      </w:ins>
    </w:p>
    <w:p>
      <w:pPr>
        <w:pStyle w:val="Normal"/>
        <w:rPr>
          <w:ins w:id="3111" w:author="Randy Turner" w:date="1996-04-10T15:04:00Z"/>
        </w:rPr>
      </w:pPr>
      <w:ins w:id="3109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coronaWire(16)</w:t>
        </w:r>
      </w:ins>
      <w:ins w:id="3110" w:author="Randy Turner" w:date="1996-04-10T15:04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</w:p>
    <w:p>
      <w:pPr>
        <w:pStyle w:val="Normal"/>
        <w:rPr>
          <w:ins w:id="3113" w:author="Randy Turner" w:date="1996-04-10T15:04:00Z"/>
        </w:rPr>
      </w:pPr>
      <w:ins w:id="3112" w:author="Randy Turner" w:date="1996-04-10T15:04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fuserOilWick(17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15" w:author="Randy Turner" w:date="1996-04-10T15:04:00Z"/>
        </w:rPr>
      </w:pPr>
      <w:ins w:id="3114" w:author="Randy Turner" w:date="1996-04-10T15:04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cleanerUnit(18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17" w:author="Randy Turner" w:date="1996-04-10T15:04:00Z"/>
        </w:rPr>
      </w:pPr>
      <w:ins w:id="3116" w:author="Randy Turner" w:date="1996-04-10T15:04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fuserCleaningPad(19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19" w:author="Randy Turner" w:date="1996-04-10T15:04:00Z"/>
        </w:rPr>
      </w:pPr>
      <w:ins w:id="3118" w:author="Randy Turner" w:date="1996-04-10T15:04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transferUnit(20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21" w:author="Randy Turner" w:date="1996-04-10T15:06:00Z"/>
        </w:rPr>
      </w:pPr>
      <w:ins w:id="3120" w:author="Randy Turner" w:date="1996-04-10T15:04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tonerCartridge(2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23" w:author="Randy Turner" w:date="1996-03-28T14:34:00Z"/>
        </w:rPr>
      </w:pPr>
      <w:ins w:id="3122" w:author="Randy Turner" w:date="1996-04-10T15:06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fuserOiler(22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26" w:author="Randy Turner" w:date="1996-03-28T15:11:00Z"/>
        </w:rPr>
      </w:pPr>
      <w:ins w:id="3124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3125" w:author="Randy Turner" w:date="1996-03-28T14:34:00Z">
        <w:r>
          <w:rPr>
            <w:rFonts w:eastAsia="Courier New" w:cs="Courier New" w:ascii="Courier New" w:hAnsi="Courier New"/>
            <w:sz w:val="18"/>
            <w:szCs w:val="18"/>
          </w:rPr>
          <w:t>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28" w:author="Randy Turner" w:date="1996-03-28T15:11:00Z"/>
        </w:rPr>
      </w:pPr>
      <w:ins w:id="3127" w:author="Randy Turner" w:date="1996-03-28T15:1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30" w:author="Randy Turner" w:date="1996-03-28T15:11:00Z"/>
        </w:rPr>
      </w:pPr>
      <w:ins w:id="3129" w:author="Randy Turner" w:date="1996-03-28T15:11:00Z">
        <w:r>
          <w:rPr>
            <w:rFonts w:eastAsia="Courier New" w:cs="Courier New" w:ascii="Courier New" w:hAnsi="Courier New"/>
            <w:sz w:val="18"/>
            <w:szCs w:val="18"/>
          </w:rPr>
          <w:t>PrtMarkerSuppliesSupplyUnitTC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32" w:author="Randy Turner" w:date="1996-03-28T15:11:00Z"/>
        </w:rPr>
      </w:pPr>
      <w:ins w:id="3131" w:author="Randy Turner" w:date="1996-03-28T15:11:00Z">
        <w:r>
          <w:rPr>
            <w:rFonts w:eastAsia="Courier New" w:cs="Courier New" w:ascii="Courier New" w:hAnsi="Courier New"/>
            <w:sz w:val="18"/>
            <w:szCs w:val="18"/>
          </w:rPr>
          <w:t>-- This value is a type 1 enume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35" w:author="Randy Turner" w:date="1996-03-28T15:11:00Z"/>
        </w:rPr>
      </w:pPr>
      <w:ins w:id="3133" w:author="Randy Turner" w:date="1996-03-28T15:1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134" w:author="Randy Turner" w:date="1996-03-28T15:11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38" w:author="Randy Turner" w:date="1996-03-28T15:11:00Z"/>
        </w:rPr>
      </w:pPr>
      <w:ins w:id="3136" w:author="Randy Turner" w:date="1996-03-28T15:1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137" w:author="Randy Turner" w:date="1996-03-28T15:11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41" w:author="Randy Turner" w:date="1996-03-28T15:13:00Z"/>
        </w:rPr>
      </w:pPr>
      <w:ins w:id="3139" w:author="Randy Turner" w:date="1996-03-28T15:11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3140" w:author="Randy Turner" w:date="1996-03-28T15:12:00Z">
        <w:r>
          <w:rPr>
            <w:rFonts w:eastAsia="Courier New" w:cs="Courier New" w:ascii="Courier New" w:hAnsi="Courier New"/>
            <w:sz w:val="18"/>
            <w:szCs w:val="18"/>
          </w:rPr>
          <w:t>Unit of this marker supply container/receptacle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44" w:author="Randy Turner" w:date="1996-03-28T15:13:00Z"/>
        </w:rPr>
      </w:pPr>
      <w:ins w:id="3142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143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>SYNTAX   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47" w:author="Randy Turner" w:date="1996-03-28T15:13:00Z"/>
        </w:rPr>
      </w:pPr>
      <w:ins w:id="3145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146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>tenThousandthsOfInches(3),  -- .0001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50" w:author="Randy Turner" w:date="1996-03-28T15:13:00Z"/>
        </w:rPr>
      </w:pPr>
      <w:ins w:id="3148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149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>micrometers(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53" w:author="Randy Turner" w:date="1996-03-28T15:13:00Z"/>
        </w:rPr>
      </w:pPr>
      <w:ins w:id="3151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152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>impressions(7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56" w:author="Randy Turner" w:date="1996-03-28T15:13:00Z"/>
        </w:rPr>
      </w:pPr>
      <w:ins w:id="3154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155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>sheets(8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59" w:author="Randy Turner" w:date="1996-03-28T15:13:00Z"/>
        </w:rPr>
      </w:pPr>
      <w:ins w:id="3157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158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>thousandthsOfOunces(1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62" w:author="Randy Turner" w:date="1996-03-28T15:13:00Z"/>
        </w:rPr>
      </w:pPr>
      <w:ins w:id="3160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161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>hours(1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65" w:author="Randy Turner" w:date="1996-03-28T15:13:00Z"/>
        </w:rPr>
      </w:pPr>
      <w:ins w:id="3163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164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>tenthsOfGrams(1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68" w:author="Randy Turner" w:date="1996-03-28T15:13:00Z"/>
        </w:rPr>
      </w:pPr>
      <w:ins w:id="3166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167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>hundrethsOfFluidOunces(1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71" w:author="Randy Turner" w:date="1996-03-28T15:13:00Z"/>
        </w:rPr>
      </w:pPr>
      <w:ins w:id="3169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170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>tenthsOfMilliliters(1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74" w:author="Randy Turner" w:date="1996-03-28T15:13:00Z"/>
        </w:rPr>
      </w:pPr>
      <w:ins w:id="3172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173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>feet(1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77" w:author="Randy Turner" w:date="1996-03-28T15:13:00Z"/>
        </w:rPr>
      </w:pPr>
      <w:ins w:id="3175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176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 xml:space="preserve">meters(17)            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79" w:author="Randy Turner" w:date="1996-03-28T15:20:00Z"/>
        </w:rPr>
      </w:pPr>
      <w:ins w:id="3178" w:author="Randy Turner" w:date="1996-03-28T15:1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81" w:author="Randy Turner" w:date="1996-03-28T15:20:00Z"/>
        </w:rPr>
      </w:pPr>
      <w:ins w:id="3180" w:author="Randy Turner" w:date="1996-03-28T15:2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ins w:id="3185" w:author="Randy Turner" w:date="1996-03-28T15:20:00Z"/>
        </w:rPr>
      </w:pPr>
      <w:ins w:id="3182" w:author="Randy Turner" w:date="1996-03-28T15:20:00Z">
        <w:r>
          <w:rPr>
            <w:rFonts w:eastAsia="Courier New" w:cs="Courier New" w:ascii="Courier New" w:hAnsi="Courier New"/>
            <w:sz w:val="18"/>
            <w:szCs w:val="18"/>
          </w:rPr>
          <w:t>PrtMarkerSuppliesClass</w:t>
        </w:r>
      </w:ins>
      <w:ins w:id="3183" w:author="Randy Turner" w:date="1996-03-28T15:22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ins w:id="3184" w:author="Randy Turner" w:date="1996-03-28T15:20:00Z">
        <w:r>
          <w:rPr>
            <w:rFonts w:eastAsia="Courier New" w:cs="Courier New" w:ascii="Courier New" w:hAnsi="Courier New"/>
            <w:sz w:val="18"/>
            <w:szCs w:val="18"/>
          </w:rPr>
          <w:t xml:space="preserve">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88" w:author="Randy Turner" w:date="1996-03-28T15:20:00Z"/>
        </w:rPr>
      </w:pPr>
      <w:ins w:id="3186" w:author="Randy Turner" w:date="1996-03-28T15:2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187" w:author="Randy Turner" w:date="1996-03-28T15:20:00Z">
        <w:r>
          <w:rPr>
            <w:rFonts w:eastAsia="Courier New" w:cs="Courier New" w:ascii="Courier New" w:hAnsi="Courier New"/>
            <w:sz w:val="18"/>
            <w:szCs w:val="18"/>
          </w:rPr>
          <w:t>--  This value is a type 1 enume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91" w:author="Randy Turner" w:date="1996-03-28T15:20:00Z"/>
        </w:rPr>
      </w:pPr>
      <w:ins w:id="3189" w:author="Randy Turner" w:date="1996-03-28T15:2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190" w:author="Randy Turner" w:date="1996-03-28T15:20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194" w:author="Randy Turner" w:date="1996-03-28T15:20:00Z"/>
        </w:rPr>
      </w:pPr>
      <w:ins w:id="3192" w:author="Randy Turner" w:date="1996-03-28T15:2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193" w:author="Randy Turner" w:date="1996-03-28T15:20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ins w:id="3197" w:author="Randy Turner" w:date="1996-03-28T15:21:00Z"/>
        </w:rPr>
      </w:pPr>
      <w:ins w:id="3195" w:author="Randy Turner" w:date="1996-03-28T15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3196" w:author="Randy Turner" w:date="1996-03-28T15:21:00Z">
        <w:r>
          <w:rPr>
            <w:rFonts w:eastAsia="Courier New" w:cs="Courier New" w:ascii="Courier New" w:hAnsi="Courier New"/>
            <w:sz w:val="18"/>
            <w:szCs w:val="18"/>
          </w:rPr>
          <w:t>Indicates whether this supply entity represents a supp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00" w:author="Randy Turner" w:date="1996-06-24T10:55:00Z"/>
        </w:rPr>
      </w:pPr>
      <w:ins w:id="3198" w:author="Randy Turner" w:date="1996-03-28T15:21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3199" w:author="Randy Turner" w:date="1996-03-28T15:21:00Z">
        <w:r>
          <w:rPr>
            <w:rFonts w:eastAsia="Courier New" w:cs="Courier New" w:ascii="Courier New" w:hAnsi="Courier New"/>
            <w:sz w:val="18"/>
            <w:szCs w:val="18"/>
          </w:rPr>
          <w:t>that is consumed or a receptacle that is filled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ins w:id="3203" w:author="Randy Turner" w:date="1996-03-28T15:20:00Z"/>
        </w:rPr>
      </w:pPr>
      <w:ins w:id="3201" w:author="Randy Turner" w:date="1996-06-25T19:18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202" w:author="Randy Turner" w:date="1996-03-28T15:20:00Z">
        <w:r>
          <w:rPr>
            <w:rFonts w:eastAsia="Courier New" w:cs="Courier New" w:ascii="Courier New" w:hAnsi="Courier New"/>
            <w:sz w:val="18"/>
            <w:szCs w:val="18"/>
          </w:rPr>
          <w:t>SYNTAX   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06" w:author="Randy Turner" w:date="1996-03-28T15:20:00Z"/>
        </w:rPr>
      </w:pPr>
      <w:ins w:id="3204" w:author="Randy Turner" w:date="1996-03-28T15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205" w:author="Randy Turner" w:date="1996-03-28T15:20:00Z">
        <w:r>
          <w:rPr>
            <w:rFonts w:eastAsia="Courier New" w:cs="Courier New" w:ascii="Courier New" w:hAnsi="Courier New"/>
            <w:sz w:val="18"/>
            <w:szCs w:val="18"/>
          </w:rPr>
          <w:t>other(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09" w:author="Randy Turner" w:date="1996-03-28T15:20:00Z"/>
        </w:rPr>
      </w:pPr>
      <w:ins w:id="3207" w:author="Randy Turner" w:date="1996-03-28T15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208" w:author="Randy Turner" w:date="1996-03-28T15:20:00Z">
        <w:r>
          <w:rPr>
            <w:rFonts w:eastAsia="Courier New" w:cs="Courier New" w:ascii="Courier New" w:hAnsi="Courier New"/>
            <w:sz w:val="18"/>
            <w:szCs w:val="18"/>
          </w:rPr>
          <w:t>supplyThatIsConsumed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12" w:author="Randy Turner" w:date="1996-03-28T15:20:00Z"/>
        </w:rPr>
      </w:pPr>
      <w:ins w:id="3210" w:author="Randy Turner" w:date="1996-03-28T15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211" w:author="Randy Turner" w:date="1996-03-28T15:20:00Z">
        <w:r>
          <w:rPr>
            <w:rFonts w:eastAsia="Courier New" w:cs="Courier New" w:ascii="Courier New" w:hAnsi="Courier New"/>
            <w:sz w:val="18"/>
            <w:szCs w:val="18"/>
          </w:rPr>
          <w:t>receptacleThatIsFilled(4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15" w:author="Randy Turner" w:date="1996-03-28T15:25:00Z"/>
        </w:rPr>
      </w:pPr>
      <w:ins w:id="3213" w:author="Randy Turner" w:date="1996-03-28T15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3214" w:author="Randy Turner" w:date="1996-03-28T15:20:00Z">
        <w:r>
          <w:rPr>
            <w:rFonts w:eastAsia="Courier New" w:cs="Courier New" w:ascii="Courier New" w:hAnsi="Courier New"/>
            <w:sz w:val="18"/>
            <w:szCs w:val="18"/>
          </w:rPr>
          <w:t>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17" w:author="Randy Turner" w:date="1996-03-28T15:25:00Z"/>
        </w:rPr>
      </w:pPr>
      <w:ins w:id="3216" w:author="Randy Turner" w:date="1996-03-28T15:25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ins w:id="3221" w:author="Randy Turner" w:date="1996-03-28T15:25:00Z"/>
        </w:rPr>
      </w:pPr>
      <w:ins w:id="3218" w:author="Randy Turner" w:date="1996-03-28T15:25:00Z">
        <w:r>
          <w:rPr>
            <w:rFonts w:eastAsia="Courier New" w:cs="Courier New" w:ascii="Courier New" w:hAnsi="Courier New"/>
            <w:sz w:val="18"/>
            <w:szCs w:val="18"/>
          </w:rPr>
          <w:t>PrtMarkerColorantRole</w:t>
        </w:r>
      </w:ins>
      <w:ins w:id="3219" w:author="Randy Turner" w:date="1996-03-28T15:28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ins w:id="3220" w:author="Randy Turner" w:date="1996-03-28T15:25:00Z">
        <w:r>
          <w:rPr>
            <w:rFonts w:eastAsia="Courier New" w:cs="Courier New" w:ascii="Courier New" w:hAnsi="Courier New"/>
            <w:sz w:val="18"/>
            <w:szCs w:val="18"/>
          </w:rPr>
          <w:t xml:space="preserve">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24" w:author="Randy Turner" w:date="1996-03-28T15:25:00Z"/>
        </w:rPr>
      </w:pPr>
      <w:ins w:id="3222" w:author="Randy Turner" w:date="1996-03-28T15:25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223" w:author="Randy Turner" w:date="1996-03-28T15:25:00Z">
        <w:r>
          <w:rPr>
            <w:rFonts w:eastAsia="Courier New" w:cs="Courier New" w:ascii="Courier New" w:hAnsi="Courier New"/>
            <w:sz w:val="18"/>
            <w:szCs w:val="18"/>
          </w:rPr>
          <w:t>-- This value is a type 1 enume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27" w:author="Randy Turner" w:date="1996-03-28T15:25:00Z"/>
        </w:rPr>
      </w:pPr>
      <w:ins w:id="3225" w:author="Randy Turner" w:date="1996-03-28T15:25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226" w:author="Randy Turner" w:date="1996-03-28T15:25:00Z">
        <w:r>
          <w:rPr>
            <w:rFonts w:eastAsia="Courier New" w:cs="Courier New" w:ascii="Courier New" w:hAnsi="Courier New"/>
            <w:sz w:val="18"/>
            <w:szCs w:val="18"/>
          </w:rPr>
          <w:t xml:space="preserve">STATUS </w:t>
          <w:tab/>
          <w:t xml:space="preserve">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30" w:author="Randy Turner" w:date="1996-03-28T15:25:00Z"/>
        </w:rPr>
      </w:pPr>
      <w:ins w:id="3228" w:author="Randy Turner" w:date="1996-03-28T15:25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229" w:author="Randy Turner" w:date="1996-03-28T15:25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33" w:author="Randy Turner" w:date="1996-03-28T15:25:00Z"/>
        </w:rPr>
      </w:pPr>
      <w:ins w:id="3231" w:author="Randy Turner" w:date="1996-03-28T15:25:00Z">
        <w:r>
          <w:rPr>
            <w:rFonts w:eastAsia="Courier New" w:cs="Courier New" w:ascii="Courier New" w:hAnsi="Courier New"/>
            <w:sz w:val="18"/>
            <w:szCs w:val="18"/>
          </w:rPr>
          <w:tab/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3232" w:author="Randy Turner" w:date="1996-03-28T15:26:00Z">
        <w:r>
          <w:rPr>
            <w:rFonts w:eastAsia="Courier New" w:cs="Courier New" w:ascii="Courier New" w:hAnsi="Courier New"/>
            <w:sz w:val="18"/>
            <w:szCs w:val="18"/>
          </w:rPr>
          <w:t>The role played by this colorant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36" w:author="Randy Turner" w:date="1996-03-28T15:25:00Z"/>
        </w:rPr>
      </w:pPr>
      <w:ins w:id="3234" w:author="Randy Turner" w:date="1996-03-28T15:25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235" w:author="Randy Turner" w:date="1996-03-28T15:25:00Z">
        <w:r>
          <w:rPr>
            <w:rFonts w:eastAsia="Courier New" w:cs="Courier New" w:ascii="Courier New" w:hAnsi="Courier New"/>
            <w:sz w:val="18"/>
            <w:szCs w:val="18"/>
          </w:rPr>
          <w:t>SYNTAX     INTEGER { --  Colorant Rol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39" w:author="Randy Turner" w:date="1996-03-28T15:25:00Z"/>
        </w:rPr>
      </w:pPr>
      <w:ins w:id="3237" w:author="Randy Turner" w:date="1996-03-28T15:2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238" w:author="Randy Turner" w:date="1996-03-28T15:25:00Z">
        <w:r>
          <w:rPr>
            <w:rFonts w:eastAsia="Courier New" w:cs="Courier New" w:ascii="Courier New" w:hAnsi="Courier New"/>
            <w:sz w:val="18"/>
            <w:szCs w:val="18"/>
          </w:rPr>
          <w:t>other(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42" w:author="Randy Turner" w:date="1996-03-28T15:25:00Z"/>
        </w:rPr>
      </w:pPr>
      <w:ins w:id="3240" w:author="Randy Turner" w:date="1996-03-28T15:2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241" w:author="Randy Turner" w:date="1996-03-28T15:25:00Z">
        <w:r>
          <w:rPr>
            <w:rFonts w:eastAsia="Courier New" w:cs="Courier New" w:ascii="Courier New" w:hAnsi="Courier New"/>
            <w:sz w:val="18"/>
            <w:szCs w:val="18"/>
          </w:rPr>
          <w:t>process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45" w:author="Randy Turner" w:date="1996-03-28T15:25:00Z"/>
        </w:rPr>
      </w:pPr>
      <w:ins w:id="3243" w:author="Randy Turner" w:date="1996-03-28T15:2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244" w:author="Randy Turner" w:date="1996-03-28T15:25:00Z">
        <w:r>
          <w:rPr>
            <w:rFonts w:eastAsia="Courier New" w:cs="Courier New" w:ascii="Courier New" w:hAnsi="Courier New"/>
            <w:sz w:val="18"/>
            <w:szCs w:val="18"/>
          </w:rPr>
          <w:t>spot(4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48" w:author="Randy Turner" w:date="1996-03-28T15:30:00Z"/>
        </w:rPr>
      </w:pPr>
      <w:ins w:id="3246" w:author="Randy Turner" w:date="1996-03-28T15:2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3247" w:author="Randy Turner" w:date="1996-03-28T15:25:00Z">
        <w:r>
          <w:rPr>
            <w:rFonts w:eastAsia="Courier New" w:cs="Courier New" w:ascii="Courier New" w:hAnsi="Courier New"/>
            <w:sz w:val="18"/>
            <w:szCs w:val="18"/>
          </w:rPr>
          <w:t>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50" w:author="Randy Turner" w:date="1996-06-25T19:22:00Z"/>
        </w:rPr>
      </w:pPr>
      <w:ins w:id="3249" w:author="Randy Turner" w:date="1996-06-25T19:22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52" w:author="Randy Turner" w:date="1996-06-25T19:22:00Z"/>
        </w:rPr>
      </w:pPr>
      <w:ins w:id="3251" w:author="Randy Turner" w:date="1996-06-25T19:22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54" w:author="Randy Turner" w:date="1996-06-25T19:22:00Z"/>
        </w:rPr>
      </w:pPr>
      <w:ins w:id="3253" w:author="Randy Turner" w:date="1996-06-25T19:22:00Z">
        <w:r>
          <w:rPr>
            <w:rFonts w:eastAsia="Courier New" w:cs="Courier New" w:ascii="Courier New" w:hAnsi="Courier New"/>
            <w:sz w:val="18"/>
            <w:szCs w:val="18"/>
          </w:rPr>
          <w:t>-- Media Path Textual Convention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56" w:author="Randy Turner" w:date="1996-06-25T19:22:00Z"/>
        </w:rPr>
      </w:pPr>
      <w:ins w:id="3255" w:author="Randy Turner" w:date="1996-06-25T19:22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58" w:author="Randy Turner" w:date="1996-03-28T15:30:00Z"/>
        </w:rPr>
      </w:pPr>
      <w:ins w:id="3257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60" w:author="Randy Turner" w:date="1996-03-28T15:30:00Z"/>
        </w:rPr>
      </w:pPr>
      <w:ins w:id="3259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>PrtMediaPathMaxSpeedPrintUnitTC OBJECT-TYP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63" w:author="Randy Turner" w:date="1996-03-28T15:30:00Z"/>
        </w:rPr>
      </w:pPr>
      <w:ins w:id="3261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262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>-- This value is a type 1 enume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66" w:author="Randy Turner" w:date="1996-03-28T15:30:00Z"/>
        </w:rPr>
      </w:pPr>
      <w:ins w:id="3264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265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>STATUS</w:t>
          <w:tab/>
          <w:t xml:space="preserve">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69" w:author="Randy Turner" w:date="1996-03-28T15:30:00Z"/>
        </w:rPr>
      </w:pPr>
      <w:ins w:id="3267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268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ins w:id="3272" w:author="Randy Turner" w:date="1996-03-28T15:31:00Z"/>
        </w:rPr>
      </w:pPr>
      <w:ins w:id="3270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ab/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3271" w:author="Randy Turner" w:date="1996-03-28T15:31:00Z">
        <w:r>
          <w:rPr>
            <w:rFonts w:eastAsia="Courier New" w:cs="Courier New" w:ascii="Courier New" w:hAnsi="Courier New"/>
            <w:sz w:val="18"/>
            <w:szCs w:val="18"/>
          </w:rPr>
          <w:t>The unit of measure used in specifying the speed of al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74" w:author="Randy Turner" w:date="1996-03-28T15:30:00Z"/>
        </w:rPr>
      </w:pPr>
      <w:ins w:id="3273" w:author="Randy Turner" w:date="1996-03-28T15:36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media paths in the printer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77" w:author="Randy Turner" w:date="1996-03-28T15:30:00Z"/>
        </w:rPr>
      </w:pPr>
      <w:ins w:id="3275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276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>SYNTAX   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80" w:author="Randy Turner" w:date="1996-03-28T15:30:00Z"/>
        </w:rPr>
      </w:pPr>
      <w:ins w:id="3278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279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>tenThousandthsOfInchesPerHour(3),   -- .0001/hou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83" w:author="Randy Turner" w:date="1996-03-28T15:30:00Z"/>
        </w:rPr>
      </w:pPr>
      <w:ins w:id="3281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282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>micrometersPerHour(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86" w:author="Randy Turner" w:date="1996-03-28T15:30:00Z"/>
        </w:rPr>
      </w:pPr>
      <w:ins w:id="3284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285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>charactersPerHour(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89" w:author="Randy Turner" w:date="1996-03-28T15:30:00Z"/>
        </w:rPr>
      </w:pPr>
      <w:ins w:id="3287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288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>linesPerHour(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92" w:author="Randy Turner" w:date="1996-03-28T15:30:00Z"/>
        </w:rPr>
      </w:pPr>
      <w:ins w:id="3290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291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>impressionsPerHour(7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95" w:author="Randy Turner" w:date="1996-03-28T15:30:00Z"/>
        </w:rPr>
      </w:pPr>
      <w:ins w:id="3293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294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>sheetsPerHour(8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298" w:author="Randy Turner" w:date="1996-03-28T15:30:00Z"/>
        </w:rPr>
      </w:pPr>
      <w:ins w:id="3296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297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>dotRowPerHour(9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01" w:author="Randy Turner" w:date="1996-03-28T15:30:00Z"/>
        </w:rPr>
      </w:pPr>
      <w:ins w:id="3299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300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>feetPerHour(1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04" w:author="Randy Turner" w:date="1996-03-28T15:30:00Z"/>
        </w:rPr>
      </w:pPr>
      <w:ins w:id="3302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303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>metersPerHour(17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07" w:author="Randy Turner" w:date="1996-03-28T15:41:00Z"/>
        </w:rPr>
      </w:pPr>
      <w:ins w:id="3305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3306" w:author="Randy Turner" w:date="1996-03-28T15:30:00Z">
        <w:r>
          <w:rPr>
            <w:rFonts w:eastAsia="Courier New" w:cs="Courier New" w:ascii="Courier New" w:hAnsi="Courier New"/>
            <w:sz w:val="18"/>
            <w:szCs w:val="18"/>
          </w:rPr>
          <w:t>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09" w:author="Randy Turner" w:date="1996-03-28T15:41:00Z"/>
        </w:rPr>
      </w:pPr>
      <w:ins w:id="3308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ins w:id="3311" w:author="Randy Turner" w:date="1996-03-28T15:41:00Z"/>
        </w:rPr>
      </w:pPr>
      <w:ins w:id="3310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>PrtMediaPathTypeTC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14" w:author="Randy Turner" w:date="1996-03-28T15:41:00Z"/>
        </w:rPr>
      </w:pPr>
      <w:ins w:id="3312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313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>--   This value is a type 2 enume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17" w:author="Randy Turner" w:date="1996-03-28T15:41:00Z"/>
        </w:rPr>
      </w:pPr>
      <w:ins w:id="3315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316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20" w:author="Randy Turner" w:date="1996-03-28T15:41:00Z"/>
        </w:rPr>
      </w:pPr>
      <w:ins w:id="3318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319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23" w:author="Randy Turner" w:date="1996-03-28T15:41:00Z"/>
        </w:rPr>
      </w:pPr>
      <w:ins w:id="3321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3322" w:author="Randy Turner" w:date="1996-03-28T15:42:00Z">
        <w:r>
          <w:rPr>
            <w:rFonts w:eastAsia="Courier New" w:cs="Courier New" w:ascii="Courier New" w:hAnsi="Courier New"/>
            <w:sz w:val="18"/>
            <w:szCs w:val="18"/>
          </w:rPr>
          <w:t>The type of the media path for this media path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26" w:author="Randy Turner" w:date="1996-03-28T15:41:00Z"/>
        </w:rPr>
      </w:pPr>
      <w:ins w:id="3324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325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>SYNTAX   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29" w:author="Randy Turner" w:date="1996-03-28T15:41:00Z"/>
        </w:rPr>
      </w:pPr>
      <w:ins w:id="3327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328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>other(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32" w:author="Randy Turner" w:date="1996-03-28T15:41:00Z"/>
        </w:rPr>
      </w:pPr>
      <w:ins w:id="3330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331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>unknown(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35" w:author="Randy Turner" w:date="1996-03-28T15:41:00Z"/>
        </w:rPr>
      </w:pPr>
      <w:ins w:id="3333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334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>longEdgeBindingDuplex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38" w:author="Randy Turner" w:date="1996-03-28T15:41:00Z"/>
        </w:rPr>
      </w:pPr>
      <w:ins w:id="3336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337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>shortEdgeBindingDuplex(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41" w:author="Randy Turner" w:date="1996-03-28T15:41:00Z"/>
        </w:rPr>
      </w:pPr>
      <w:ins w:id="3339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340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>simplex(5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44" w:author="Randy Turner" w:date="1996-03-28T15:45:00Z"/>
        </w:rPr>
      </w:pPr>
      <w:ins w:id="3342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3343" w:author="Randy Turner" w:date="1996-03-28T15:41:00Z">
        <w:r>
          <w:rPr>
            <w:rFonts w:eastAsia="Courier New" w:cs="Courier New" w:ascii="Courier New" w:hAnsi="Courier New"/>
            <w:sz w:val="18"/>
            <w:szCs w:val="18"/>
          </w:rPr>
          <w:t>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46" w:author="Randy Turner" w:date="1996-03-28T15:45:00Z"/>
        </w:rPr>
      </w:pPr>
      <w:ins w:id="3345" w:author="Randy Turner" w:date="1996-03-28T15:45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48" w:author="Randy Turner" w:date="1996-06-25T19:36:00Z"/>
        </w:rPr>
      </w:pPr>
      <w:ins w:id="3347" w:author="Randy Turner" w:date="1996-06-25T19:36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50" w:author="Randy Turner" w:date="1996-06-25T19:36:00Z"/>
        </w:rPr>
      </w:pPr>
      <w:ins w:id="3349" w:author="Randy Turner" w:date="1996-06-25T19:36:00Z">
        <w:r>
          <w:rPr>
            <w:rFonts w:eastAsia="Courier New" w:cs="Courier New" w:ascii="Courier New" w:hAnsi="Courier New"/>
            <w:sz w:val="18"/>
            <w:szCs w:val="18"/>
          </w:rPr>
          <w:t>-- Interpreter Group Textual Convention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53" w:author="Randy Turner" w:date="1996-06-24T09:31:00Z"/>
        </w:rPr>
      </w:pPr>
      <w:ins w:id="3351" w:author="Randy Turner" w:date="1996-06-25T19:36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  <w:del w:id="3352" w:author="Randy Turner" w:date="1996-06-25T19:20:00Z">
        <w:r>
          <w:rPr>
            <w:rFonts w:eastAsia="Courier New" w:cs="Courier New" w:ascii="Courier New" w:hAnsi="Courier New"/>
            <w:sz w:val="18"/>
            <w:szCs w:val="18"/>
          </w:rPr>
          <w:delText>""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55" w:author="Randy Turner" w:date="1996-03-28T15:53:00Z"/>
        </w:rPr>
      </w:pPr>
      <w:ins w:id="3354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57" w:author="Randy Turner" w:date="1996-03-28T15:53:00Z"/>
        </w:rPr>
      </w:pPr>
      <w:ins w:id="3356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>PrtInterpreterDefaultOrientationTC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60" w:author="Randy Turner" w:date="1996-03-28T15:53:00Z"/>
        </w:rPr>
      </w:pPr>
      <w:ins w:id="3358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359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>-- This value is a type 1 enume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63" w:author="Randy Turner" w:date="1996-03-28T15:53:00Z"/>
        </w:rPr>
      </w:pPr>
      <w:ins w:id="3361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362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66" w:author="Randy Turner" w:date="1996-03-28T15:53:00Z"/>
        </w:rPr>
      </w:pPr>
      <w:ins w:id="3364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365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ins w:id="3369" w:author="Randy Turner" w:date="1996-03-28T15:53:00Z"/>
        </w:rPr>
      </w:pPr>
      <w:ins w:id="3367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3368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>The current orientation default for this interpreter.  Thi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72" w:author="Randy Turner" w:date="1996-03-28T15:53:00Z"/>
        </w:rPr>
      </w:pPr>
      <w:ins w:id="3370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3371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>value may be overridden for a particular job (e.g., by 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75" w:author="Randy Turner" w:date="1996-03-28T15:53:00Z"/>
        </w:rPr>
      </w:pPr>
      <w:ins w:id="3373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3374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>command in the input data stream)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78" w:author="Randy Turner" w:date="1996-03-28T15:53:00Z"/>
        </w:rPr>
      </w:pPr>
      <w:ins w:id="3376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377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>SYNTAX   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81" w:author="Randy Turner" w:date="1996-03-28T15:53:00Z"/>
        </w:rPr>
      </w:pPr>
      <w:ins w:id="3379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380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>other(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84" w:author="Randy Turner" w:date="1996-03-28T15:53:00Z"/>
        </w:rPr>
      </w:pPr>
      <w:ins w:id="3382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383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>portrait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87" w:author="Randy Turner" w:date="1996-03-28T15:53:00Z"/>
        </w:rPr>
      </w:pPr>
      <w:ins w:id="3385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386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>landscape(4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90" w:author="Randy Turner" w:date="1996-03-28T16:06:00Z"/>
        </w:rPr>
      </w:pPr>
      <w:ins w:id="3388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3389" w:author="Randy Turner" w:date="1996-03-28T15:53:00Z">
        <w:r>
          <w:rPr>
            <w:rFonts w:eastAsia="Courier New" w:cs="Courier New" w:ascii="Courier New" w:hAnsi="Courier New"/>
            <w:sz w:val="18"/>
            <w:szCs w:val="18"/>
          </w:rPr>
          <w:t>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92" w:author="Randy Turner" w:date="1996-03-28T16:06:00Z"/>
        </w:rPr>
      </w:pPr>
      <w:ins w:id="3391" w:author="Randy Turner" w:date="1996-03-28T16:0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94" w:author="Randy Turner" w:date="1996-03-28T16:06:00Z"/>
        </w:rPr>
      </w:pPr>
      <w:ins w:id="3393" w:author="Randy Turner" w:date="1996-03-28T16:06:00Z">
        <w:r>
          <w:rPr>
            <w:rFonts w:eastAsia="Courier New" w:cs="Courier New" w:ascii="Courier New" w:hAnsi="Courier New"/>
            <w:sz w:val="18"/>
            <w:szCs w:val="18"/>
          </w:rPr>
          <w:t>PrtInterpreterTwoWayTC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96" w:author="Randy Turner" w:date="1996-03-28T16:06:00Z"/>
        </w:rPr>
      </w:pPr>
      <w:ins w:id="3395" w:author="Randy Turner" w:date="1996-03-28T16:06:00Z">
        <w:r>
          <w:rPr>
            <w:rFonts w:eastAsia="Courier New" w:cs="Courier New" w:ascii="Courier New" w:hAnsi="Courier New"/>
            <w:sz w:val="18"/>
            <w:szCs w:val="18"/>
          </w:rPr>
          <w:t>-- This is a type 1 enume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398" w:author="Randy Turner" w:date="1996-03-28T16:06:00Z"/>
        </w:rPr>
      </w:pPr>
      <w:ins w:id="3397" w:author="Randy Turner" w:date="1996-03-28T16:06:00Z">
        <w:r>
          <w:rPr>
            <w:rFonts w:eastAsia="Courier New" w:cs="Courier New" w:ascii="Courier New" w:hAnsi="Courier New"/>
            <w:sz w:val="18"/>
            <w:szCs w:val="18"/>
          </w:rPr>
          <w:t>STATUS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00" w:author="Randy Turner" w:date="1996-03-28T16:06:00Z"/>
        </w:rPr>
      </w:pPr>
      <w:ins w:id="3399" w:author="Randy Turner" w:date="1996-03-28T16:06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ins w:id="3403" w:author="Randy Turner" w:date="1996-03-28T16:07:00Z"/>
        </w:rPr>
      </w:pPr>
      <w:ins w:id="3401" w:author="Randy Turner" w:date="1996-03-28T16:06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3402" w:author="Randy Turner" w:date="1996-03-28T16:07:00Z">
        <w:r>
          <w:rPr>
            <w:rFonts w:eastAsia="Courier New" w:cs="Courier New" w:ascii="Courier New" w:hAnsi="Courier New"/>
            <w:sz w:val="18"/>
            <w:szCs w:val="18"/>
          </w:rPr>
          <w:t>Indicates whether or not this interpreter returns inform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06" w:author="Randy Turner" w:date="1996-03-28T16:07:00Z"/>
        </w:rPr>
      </w:pPr>
      <w:ins w:id="3404" w:author="Randy Turner" w:date="1996-03-28T16:07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3405" w:author="Randy Turner" w:date="1996-03-28T16:07:00Z">
        <w:r>
          <w:rPr>
            <w:rFonts w:eastAsia="Courier New" w:cs="Courier New" w:ascii="Courier New" w:hAnsi="Courier New"/>
            <w:sz w:val="18"/>
            <w:szCs w:val="18"/>
          </w:rPr>
          <w:t>back to the host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08" w:author="Randy Turner" w:date="1996-03-28T16:07:00Z"/>
        </w:rPr>
      </w:pPr>
      <w:ins w:id="3407" w:author="Randy Turner" w:date="1996-03-28T16:07:00Z">
        <w:r>
          <w:rPr>
            <w:rFonts w:eastAsia="Courier New" w:cs="Courier New" w:ascii="Courier New" w:hAnsi="Courier New"/>
            <w:sz w:val="18"/>
            <w:szCs w:val="18"/>
          </w:rPr>
          <w:t>SYNTAX</w:t>
          <w:tab/>
          <w:tab/>
          <w:t>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10" w:author="Randy Turner" w:date="1996-03-28T16:07:00Z"/>
        </w:rPr>
      </w:pPr>
      <w:ins w:id="3409" w:author="Randy Turner" w:date="1996-03-28T16:07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yes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12" w:author="Randy Turner" w:date="1996-03-28T16:07:00Z"/>
        </w:rPr>
      </w:pPr>
      <w:ins w:id="3411" w:author="Randy Turner" w:date="1996-03-28T16:07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no(4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14" w:author="Randy Turner" w:date="1996-03-28T16:07:00Z"/>
        </w:rPr>
      </w:pPr>
      <w:ins w:id="3413" w:author="Randy Turner" w:date="1996-03-28T16:07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16" w:author="Randy Turner" w:date="1996-06-25T19:37:00Z"/>
        </w:rPr>
      </w:pPr>
      <w:ins w:id="3415" w:author="Randy Turner" w:date="1996-06-25T19:37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18" w:author="Randy Turner" w:date="1996-06-25T19:37:00Z"/>
        </w:rPr>
      </w:pPr>
      <w:ins w:id="3417" w:author="Randy Turner" w:date="1996-06-25T19:37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20" w:author="Randy Turner" w:date="1996-06-25T19:37:00Z"/>
        </w:rPr>
      </w:pPr>
      <w:ins w:id="3419" w:author="Randy Turner" w:date="1996-06-25T19:37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22" w:author="Randy Turner" w:date="1996-06-25T19:37:00Z"/>
        </w:rPr>
      </w:pPr>
      <w:ins w:id="3421" w:author="Randy Turner" w:date="1996-06-25T19:37:00Z">
        <w:r>
          <w:rPr>
            <w:rFonts w:eastAsia="Courier New" w:cs="Courier New" w:ascii="Courier New" w:hAnsi="Courier New"/>
            <w:sz w:val="18"/>
            <w:szCs w:val="18"/>
          </w:rPr>
          <w:t>-- Console Group Textual Convention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24" w:author="Randy Turner" w:date="1996-06-25T19:37:00Z"/>
        </w:rPr>
      </w:pPr>
      <w:ins w:id="3423" w:author="Randy Turner" w:date="1996-06-25T19:37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26" w:author="Randy Turner" w:date="1996-03-28T17:07:00Z"/>
        </w:rPr>
      </w:pPr>
      <w:ins w:id="3425" w:author="Randy Turner" w:date="1996-03-28T17:07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ins w:id="3430" w:author="Randy Turner" w:date="1996-03-28T17:07:00Z"/>
        </w:rPr>
      </w:pPr>
      <w:ins w:id="3427" w:author="Randy Turner" w:date="1996-03-28T17:07:00Z">
        <w:r>
          <w:rPr>
            <w:rFonts w:eastAsia="Courier New" w:cs="Courier New" w:ascii="Courier New" w:hAnsi="Courier New"/>
            <w:sz w:val="18"/>
            <w:szCs w:val="18"/>
          </w:rPr>
          <w:t>PrtConsoleColor</w:t>
        </w:r>
      </w:ins>
      <w:ins w:id="3428" w:author="Randy Turner" w:date="1996-03-28T17:09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ins w:id="3429" w:author="Randy Turner" w:date="1996-03-28T17:07:00Z">
        <w:r>
          <w:rPr>
            <w:rFonts w:eastAsia="Courier New" w:cs="Courier New" w:ascii="Courier New" w:hAnsi="Courier New"/>
            <w:sz w:val="18"/>
            <w:szCs w:val="18"/>
          </w:rPr>
          <w:t xml:space="preserve">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33" w:author="Randy Turner" w:date="1996-03-28T17:09:00Z"/>
        </w:rPr>
      </w:pPr>
      <w:ins w:id="3431" w:author="Randy Turner" w:date="1996-03-28T17:07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432" w:author="Randy Turner" w:date="1996-03-28T17:07:00Z">
        <w:r>
          <w:rPr>
            <w:rFonts w:eastAsia="Courier New" w:cs="Courier New" w:ascii="Courier New" w:hAnsi="Courier New"/>
            <w:sz w:val="18"/>
            <w:szCs w:val="18"/>
          </w:rPr>
          <w:t>-- This value is a type 2 enume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36" w:author="Randy Turner" w:date="1996-03-28T17:09:00Z"/>
        </w:rPr>
      </w:pPr>
      <w:ins w:id="3434" w:author="Randy Turner" w:date="1996-03-28T17:09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435" w:author="Randy Turner" w:date="1996-03-28T17:09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39" w:author="Randy Turner" w:date="1996-03-28T17:09:00Z"/>
        </w:rPr>
      </w:pPr>
      <w:ins w:id="3437" w:author="Randy Turner" w:date="1996-03-28T17:09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438" w:author="Randy Turner" w:date="1996-03-28T17:09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42" w:author="Randy Turner" w:date="1996-03-28T17:07:00Z"/>
        </w:rPr>
      </w:pPr>
      <w:ins w:id="3440" w:author="Randy Turner" w:date="1996-03-28T17:09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3441" w:author="Randy Turner" w:date="1996-03-28T17:09:00Z">
        <w:r>
          <w:rPr>
            <w:rFonts w:eastAsia="Courier New" w:cs="Courier New" w:ascii="Courier New" w:hAnsi="Courier New"/>
            <w:sz w:val="18"/>
            <w:szCs w:val="18"/>
          </w:rPr>
          <w:t>The color of this light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45" w:author="Randy Turner" w:date="1996-03-28T17:07:00Z"/>
        </w:rPr>
      </w:pPr>
      <w:ins w:id="3443" w:author="Randy Turner" w:date="1996-03-28T17:07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444" w:author="Randy Turner" w:date="1996-03-28T17:07:00Z">
        <w:r>
          <w:rPr>
            <w:rFonts w:eastAsia="Courier New" w:cs="Courier New" w:ascii="Courier New" w:hAnsi="Courier New"/>
            <w:sz w:val="18"/>
            <w:szCs w:val="18"/>
          </w:rPr>
          <w:t>SYNTAX   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48" w:author="Randy Turner" w:date="1996-03-28T17:07:00Z"/>
        </w:rPr>
      </w:pPr>
      <w:ins w:id="3446" w:author="Randy Turner" w:date="1996-03-28T17:0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447" w:author="Randy Turner" w:date="1996-03-28T17:07:00Z">
        <w:r>
          <w:rPr>
            <w:rFonts w:eastAsia="Courier New" w:cs="Courier New" w:ascii="Courier New" w:hAnsi="Courier New"/>
            <w:sz w:val="18"/>
            <w:szCs w:val="18"/>
          </w:rPr>
          <w:t>other(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51" w:author="Randy Turner" w:date="1996-03-28T17:07:00Z"/>
        </w:rPr>
      </w:pPr>
      <w:ins w:id="3449" w:author="Randy Turner" w:date="1996-03-28T17:0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450" w:author="Randy Turner" w:date="1996-03-28T17:07:00Z">
        <w:r>
          <w:rPr>
            <w:rFonts w:eastAsia="Courier New" w:cs="Courier New" w:ascii="Courier New" w:hAnsi="Courier New"/>
            <w:sz w:val="18"/>
            <w:szCs w:val="18"/>
          </w:rPr>
          <w:t>unknown(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54" w:author="Randy Turner" w:date="1996-03-28T17:07:00Z"/>
        </w:rPr>
      </w:pPr>
      <w:ins w:id="3452" w:author="Randy Turner" w:date="1996-03-28T17:0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453" w:author="Randy Turner" w:date="1996-03-28T17:07:00Z">
        <w:r>
          <w:rPr>
            <w:rFonts w:eastAsia="Courier New" w:cs="Courier New" w:ascii="Courier New" w:hAnsi="Courier New"/>
            <w:sz w:val="18"/>
            <w:szCs w:val="18"/>
          </w:rPr>
          <w:t>white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57" w:author="Randy Turner" w:date="1996-03-28T17:07:00Z"/>
        </w:rPr>
      </w:pPr>
      <w:ins w:id="3455" w:author="Randy Turner" w:date="1996-03-28T17:0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456" w:author="Randy Turner" w:date="1996-03-28T17:07:00Z">
        <w:r>
          <w:rPr>
            <w:rFonts w:eastAsia="Courier New" w:cs="Courier New" w:ascii="Courier New" w:hAnsi="Courier New"/>
            <w:sz w:val="18"/>
            <w:szCs w:val="18"/>
          </w:rPr>
          <w:t>red(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59" w:author="Randy Turner" w:date="1996-03-28T17:09:00Z"/>
        </w:rPr>
      </w:pPr>
      <w:ins w:id="3458" w:author="Randy Turner" w:date="1996-03-28T17:0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green(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62" w:author="Randy Turner" w:date="1996-03-28T17:09:00Z"/>
        </w:rPr>
      </w:pPr>
      <w:ins w:id="3460" w:author="Randy Turner" w:date="1996-03-28T17:09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461" w:author="Randy Turner" w:date="1996-03-28T17:09:00Z">
        <w:r>
          <w:rPr>
            <w:rFonts w:eastAsia="Courier New" w:cs="Courier New" w:ascii="Courier New" w:hAnsi="Courier New"/>
            <w:sz w:val="18"/>
            <w:szCs w:val="18"/>
          </w:rPr>
          <w:t>blue(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65" w:author="Randy Turner" w:date="1996-03-28T17:09:00Z"/>
        </w:rPr>
      </w:pPr>
      <w:ins w:id="3463" w:author="Randy Turner" w:date="1996-03-28T17:09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464" w:author="Randy Turner" w:date="1996-03-28T17:09:00Z">
        <w:r>
          <w:rPr>
            <w:rFonts w:eastAsia="Courier New" w:cs="Courier New" w:ascii="Courier New" w:hAnsi="Courier New"/>
            <w:sz w:val="18"/>
            <w:szCs w:val="18"/>
          </w:rPr>
          <w:t>cyan(7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68" w:author="Randy Turner" w:date="1996-03-28T17:09:00Z"/>
        </w:rPr>
      </w:pPr>
      <w:ins w:id="3466" w:author="Randy Turner" w:date="1996-03-28T17:09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467" w:author="Randy Turner" w:date="1996-03-28T17:09:00Z">
        <w:r>
          <w:rPr>
            <w:rFonts w:eastAsia="Courier New" w:cs="Courier New" w:ascii="Courier New" w:hAnsi="Courier New"/>
            <w:sz w:val="18"/>
            <w:szCs w:val="18"/>
          </w:rPr>
          <w:t>magenta(8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71" w:author="Randy Turner" w:date="1996-03-28T17:09:00Z"/>
        </w:rPr>
      </w:pPr>
      <w:ins w:id="3469" w:author="Randy Turner" w:date="1996-03-28T17:09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470" w:author="Randy Turner" w:date="1996-03-28T17:09:00Z">
        <w:r>
          <w:rPr>
            <w:rFonts w:eastAsia="Courier New" w:cs="Courier New" w:ascii="Courier New" w:hAnsi="Courier New"/>
            <w:sz w:val="18"/>
            <w:szCs w:val="18"/>
          </w:rPr>
          <w:t>yellow(9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74" w:author="Randy Turner" w:date="1996-04-11T16:05:00Z"/>
        </w:rPr>
      </w:pPr>
      <w:ins w:id="3472" w:author="Randy Turner" w:date="1996-03-28T17:09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3473" w:author="Randy Turner" w:date="1996-03-28T17:09:00Z">
        <w:r>
          <w:rPr>
            <w:rFonts w:eastAsia="Courier New" w:cs="Courier New" w:ascii="Courier New" w:hAnsi="Courier New"/>
            <w:sz w:val="18"/>
            <w:szCs w:val="18"/>
          </w:rPr>
          <w:t>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76" w:author="Randy Turner" w:date="1996-04-11T16:05:00Z"/>
        </w:rPr>
      </w:pPr>
      <w:ins w:id="3475" w:author="Randy Turner" w:date="1996-04-11T16:05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78" w:author="Randy Turner" w:date="1996-03-28T17:12:00Z"/>
        </w:rPr>
      </w:pPr>
      <w:del w:id="3477" w:author="Randy Turner" w:date="1996-06-25T19:39:00Z">
        <w:r>
          <w:rPr>
            <w:rFonts w:eastAsia="Courier New" w:cs="Courier New" w:ascii="Courier New" w:hAnsi="Courier New"/>
            <w:sz w:val="18"/>
            <w:szCs w:val="18"/>
          </w:rPr>
          <w:delText>""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80" w:author="Randy Turner" w:date="1996-06-25T19:37:00Z"/>
        </w:rPr>
      </w:pPr>
      <w:ins w:id="3479" w:author="Randy Turner" w:date="1996-06-25T19:37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82" w:author="Randy Turner" w:date="1996-06-25T19:37:00Z"/>
        </w:rPr>
      </w:pPr>
      <w:ins w:id="3481" w:author="Randy Turner" w:date="1996-06-25T19:37:00Z">
        <w:r>
          <w:rPr>
            <w:rFonts w:eastAsia="Courier New" w:cs="Courier New" w:ascii="Courier New" w:hAnsi="Courier New"/>
            <w:sz w:val="18"/>
            <w:szCs w:val="18"/>
          </w:rPr>
          <w:t>-- Alert Group Textual Convention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84" w:author="Randy Turner" w:date="1996-06-25T19:37:00Z"/>
        </w:rPr>
      </w:pPr>
      <w:ins w:id="3483" w:author="Randy Turner" w:date="1996-06-25T19:37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86" w:author="Randy Turner" w:date="1996-06-24T10:56:00Z"/>
        </w:rPr>
      </w:pPr>
      <w:ins w:id="3485" w:author="Randy Turner" w:date="1996-06-24T10:5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88" w:author="Randy Turner" w:date="1996-03-28T17:12:00Z"/>
        </w:rPr>
      </w:pPr>
      <w:ins w:id="3487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>PrtAlertSeverityLevelTC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91" w:author="Randy Turner" w:date="1996-03-28T17:12:00Z"/>
        </w:rPr>
      </w:pPr>
      <w:ins w:id="3489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490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>-- This value is a type 1 enume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94" w:author="Randy Turner" w:date="1996-03-28T17:12:00Z"/>
        </w:rPr>
      </w:pPr>
      <w:ins w:id="3492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493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497" w:author="Randy Turner" w:date="1996-03-28T17:12:00Z"/>
        </w:rPr>
      </w:pPr>
      <w:ins w:id="3495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496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ins w:id="3500" w:author="Randy Turner" w:date="1996-03-28T17:12:00Z"/>
        </w:rPr>
      </w:pPr>
      <w:ins w:id="3498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3499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>The level of severity of this alert table entry.  The printe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03" w:author="Randy Turner" w:date="1996-03-28T17:12:00Z"/>
        </w:rPr>
      </w:pPr>
      <w:ins w:id="3501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3502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>determines the severity level assigned to each entry into the</w:t>
        </w:r>
      </w:ins>
    </w:p>
    <w:p>
      <w:pPr>
        <w:pStyle w:val="Normal"/>
        <w:rPr>
          <w:ins w:id="3507" w:author="Randy Turner" w:date="1996-04-10T15:14:00Z"/>
        </w:rPr>
      </w:pPr>
      <w:ins w:id="3504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3505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>table.</w:t>
        </w:r>
      </w:ins>
      <w:ins w:id="3506" w:author="Randy Turner" w:date="1996-04-10T15:14:00Z">
        <w:r>
          <w:rPr>
            <w:rFonts w:eastAsia="Courier New" w:cs="Courier New" w:ascii="Courier New" w:hAnsi="Courier New"/>
            <w:sz w:val="18"/>
            <w:szCs w:val="18"/>
          </w:rPr>
          <w:t xml:space="preserve"> A warning is defined to be a non-critical alert. The valu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09" w:author="Randy Turner" w:date="1996-04-10T15:14:00Z"/>
        </w:rPr>
      </w:pPr>
      <w:ins w:id="3508" w:author="Randy Turner" w:date="1996-04-10T15:14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also indicates whether the event is a binary change event or a unar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11" w:author="Randy Turner" w:date="1996-03-28T17:12:00Z"/>
        </w:rPr>
      </w:pPr>
      <w:ins w:id="3510" w:author="Randy Turner" w:date="1996-04-10T15:14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change event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14" w:author="Randy Turner" w:date="1996-03-28T17:12:00Z"/>
        </w:rPr>
      </w:pPr>
      <w:ins w:id="3512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513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>SYNTAX   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17" w:author="Randy Turner" w:date="1996-03-28T17:12:00Z"/>
        </w:rPr>
      </w:pPr>
      <w:ins w:id="3515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516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>other(1),</w:t>
        </w:r>
      </w:ins>
    </w:p>
    <w:p>
      <w:pPr>
        <w:pStyle w:val="Normal"/>
        <w:rPr>
          <w:ins w:id="3522" w:author="Randy Turner" w:date="1996-03-28T17:12:00Z"/>
        </w:rPr>
      </w:pPr>
      <w:ins w:id="3518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519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>critical</w:t>
        </w:r>
      </w:ins>
      <w:ins w:id="3520" w:author="Randy Turner" w:date="1996-04-10T15:12:00Z">
        <w:r>
          <w:rPr>
            <w:rFonts w:eastAsia="Courier New" w:cs="Courier New" w:ascii="Courier New" w:hAnsi="Courier New"/>
            <w:sz w:val="18"/>
            <w:szCs w:val="18"/>
          </w:rPr>
          <w:t>BinaryChangeEvent</w:t>
        </w:r>
      </w:ins>
      <w:ins w:id="3521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>(3),</w:t>
        </w:r>
      </w:ins>
    </w:p>
    <w:p>
      <w:pPr>
        <w:pStyle w:val="Normal"/>
        <w:rPr>
          <w:ins w:id="3528" w:author="Randy Turner" w:date="1996-04-10T15:12:00Z"/>
        </w:rPr>
      </w:pPr>
      <w:ins w:id="3523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524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>warning</w:t>
        </w:r>
      </w:ins>
      <w:ins w:id="3525" w:author="Randy Turner" w:date="1996-04-10T15:12:00Z">
        <w:r>
          <w:rPr>
            <w:rFonts w:eastAsia="Courier New" w:cs="Courier New" w:ascii="Courier New" w:hAnsi="Courier New"/>
            <w:sz w:val="18"/>
            <w:szCs w:val="18"/>
          </w:rPr>
          <w:t>UnaryChangeEvent</w:t>
        </w:r>
      </w:ins>
      <w:ins w:id="3526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>(4)</w:t>
        </w:r>
      </w:ins>
      <w:ins w:id="3527" w:author="Randy Turner" w:date="1996-04-10T15:12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30" w:author="Randy Turner" w:date="1996-03-28T17:12:00Z"/>
        </w:rPr>
      </w:pPr>
      <w:ins w:id="3529" w:author="Randy Turner" w:date="1996-04-10T15:12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warningBinaryChangeEvent(5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33" w:author="Randy Turner" w:date="1996-03-28T17:17:00Z"/>
        </w:rPr>
      </w:pPr>
      <w:ins w:id="3531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3532" w:author="Randy Turner" w:date="1996-03-28T17:12:00Z">
        <w:r>
          <w:rPr>
            <w:rFonts w:eastAsia="Courier New" w:cs="Courier New" w:ascii="Courier New" w:hAnsi="Courier New"/>
            <w:sz w:val="18"/>
            <w:szCs w:val="18"/>
          </w:rPr>
          <w:t>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35" w:author="Randy Turner" w:date="1996-03-28T17:17:00Z"/>
        </w:rPr>
      </w:pPr>
      <w:ins w:id="3534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ins w:id="3537" w:author="Randy Turner" w:date="1996-03-28T17:17:00Z"/>
        </w:rPr>
      </w:pPr>
      <w:ins w:id="3536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>PrtAlertTrainingLevelTC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40" w:author="Randy Turner" w:date="1996-03-28T17:17:00Z"/>
        </w:rPr>
      </w:pPr>
      <w:ins w:id="3538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539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>-- This value is a type 2 enumeration</w:t>
        </w:r>
      </w:ins>
    </w:p>
    <w:p>
      <w:pPr>
        <w:pStyle w:val="Normal"/>
        <w:rPr>
          <w:ins w:id="3543" w:author="Randy Turner" w:date="1996-03-28T17:17:00Z"/>
        </w:rPr>
      </w:pPr>
      <w:ins w:id="3541" w:author="Randy Turner" w:date="1996-03-28T17:2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542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46" w:author="Randy Turner" w:date="1996-03-28T17:17:00Z"/>
        </w:rPr>
      </w:pPr>
      <w:ins w:id="3544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545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ins w:id="3549" w:author="Randy Turner" w:date="1996-03-28T17:17:00Z"/>
        </w:rPr>
      </w:pPr>
      <w:ins w:id="3547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3548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>The level of training required to handle this alert, if huma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51" w:author="Randy Turner" w:date="1996-04-10T15:40:00Z"/>
        </w:rPr>
      </w:pPr>
      <w:ins w:id="3550" w:author="Randy Turner" w:date="1996-04-10T15:40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intervention is required. The noInterventionRequired value should</w:t>
        </w:r>
      </w:ins>
    </w:p>
    <w:p>
      <w:pPr>
        <w:pStyle w:val="Normal"/>
        <w:rPr>
          <w:ins w:id="3554" w:author="Randy Turner" w:date="1996-03-28T17:17:00Z"/>
        </w:rPr>
      </w:pPr>
      <w:ins w:id="3552" w:author="Randy Turner" w:date="1996-04-10T15:40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be used if the event does not require any human intervention.</w:t>
        </w:r>
      </w:ins>
      <w:ins w:id="3553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 xml:space="preserve">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57" w:author="Randy Turner" w:date="1996-03-28T17:17:00Z"/>
        </w:rPr>
      </w:pPr>
      <w:ins w:id="3555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3556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>training level is an enumeration that is determined an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60" w:author="Randy Turner" w:date="1996-03-28T17:17:00Z"/>
        </w:rPr>
      </w:pPr>
      <w:ins w:id="3558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3559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>assigned by the printer manufacturer based on the inform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63" w:author="Randy Turner" w:date="1996-03-28T17:17:00Z"/>
        </w:rPr>
      </w:pPr>
      <w:ins w:id="3561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3562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>or the training required to handle this alert.  The printe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66" w:author="Randy Turner" w:date="1996-03-28T17:17:00Z"/>
        </w:rPr>
      </w:pPr>
      <w:ins w:id="3564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3565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>will break alerts into these different training levels.  It i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69" w:author="Randy Turner" w:date="1996-03-28T17:17:00Z"/>
        </w:rPr>
      </w:pPr>
      <w:ins w:id="3567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3568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>the responsibility of the management application in the syste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72" w:author="Randy Turner" w:date="1996-03-28T17:17:00Z"/>
        </w:rPr>
      </w:pPr>
      <w:ins w:id="3570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3571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>to determine how a particular alert is handled and how and to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75" w:author="Randy Turner" w:date="1996-03-28T17:17:00Z"/>
        </w:rPr>
      </w:pPr>
      <w:ins w:id="3573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3574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>whom that alert is routed.  The following are the fou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78" w:author="Randy Turner" w:date="1996-03-28T17:17:00Z"/>
        </w:rPr>
      </w:pPr>
      <w:ins w:id="3576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3577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>training levels of alerts: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80" w:author="Randy Turner" w:date="1996-03-28T17:17:00Z"/>
        </w:rPr>
      </w:pPr>
      <w:ins w:id="3579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83" w:author="Randy Turner" w:date="1996-03-28T17:17:00Z"/>
        </w:rPr>
      </w:pPr>
      <w:ins w:id="3581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3582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>Field Service - Alerts that typically require advanc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86" w:author="Randy Turner" w:date="1996-03-28T17:17:00Z"/>
        </w:rPr>
      </w:pPr>
      <w:ins w:id="3584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</w:t>
        </w:r>
      </w:ins>
      <w:ins w:id="3585" w:author="Randy Turner" w:date="1996-03-28T17:17:00Z">
        <w:r>
          <w:rPr>
            <w:rFonts w:eastAsia="Courier New" w:cs="Courier New" w:ascii="Courier New" w:hAnsi="Courier New"/>
            <w:sz w:val="18"/>
            <w:szCs w:val="18"/>
          </w:rPr>
          <w:t>training and technical knowledge of the printe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88" w:author="Randy Turner" w:date="1996-03-28T17:20:00Z"/>
        </w:rPr>
      </w:pPr>
      <w:ins w:id="3587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 and its sub-units. An example of a technical</w:t>
        </w:r>
      </w:ins>
    </w:p>
    <w:p>
      <w:pPr>
        <w:pStyle w:val="Normal"/>
        <w:rPr>
          <w:ins w:id="3593" w:author="Randy Turner" w:date="1996-03-28T17:20:00Z"/>
        </w:rPr>
      </w:pPr>
      <w:ins w:id="3589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</w:t>
        </w:r>
      </w:ins>
      <w:ins w:id="3590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>person would be a manufactur</w:t>
        </w:r>
      </w:ins>
      <w:ins w:id="3591" w:author="Randy Turner" w:date="1996-11-03T18:18:00Z">
        <w:r>
          <w:rPr>
            <w:rFonts w:eastAsia="Courier New" w:cs="Courier New" w:ascii="Courier New" w:hAnsi="Courier New"/>
            <w:sz w:val="18"/>
            <w:szCs w:val="18"/>
          </w:rPr>
          <w:t>er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3592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>s Field Servic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96" w:author="Randy Turner" w:date="1996-03-28T17:20:00Z"/>
        </w:rPr>
      </w:pPr>
      <w:ins w:id="3594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</w:t>
        </w:r>
      </w:ins>
      <w:ins w:id="3595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>representative, or other person formal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599" w:author="Randy Turner" w:date="1996-03-28T17:20:00Z"/>
        </w:rPr>
      </w:pPr>
      <w:ins w:id="3597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</w:t>
        </w:r>
      </w:ins>
      <w:ins w:id="3598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>trained by the manufacturer or simila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02" w:author="Randy Turner" w:date="1996-03-28T17:20:00Z"/>
        </w:rPr>
      </w:pPr>
      <w:ins w:id="3600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</w:t>
        </w:r>
      </w:ins>
      <w:ins w:id="3601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>representative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05" w:author="Randy Turner" w:date="1996-03-28T17:20:00Z"/>
        </w:rPr>
      </w:pPr>
      <w:ins w:id="3603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3604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>Trained - Alerts that require an intermediate or moderat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08" w:author="Randy Turner" w:date="1996-03-28T17:20:00Z"/>
        </w:rPr>
      </w:pPr>
      <w:ins w:id="3606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</w:t>
        </w:r>
      </w:ins>
      <w:ins w:id="3607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>level of knowledge of the printer and it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11" w:author="Randy Turner" w:date="1996-03-28T17:20:00Z"/>
        </w:rPr>
      </w:pPr>
      <w:ins w:id="3609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</w:t>
        </w:r>
      </w:ins>
      <w:ins w:id="3610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>sub-units. A typical examples of alerts tha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14" w:author="Randy Turner" w:date="1996-03-28T17:20:00Z"/>
        </w:rPr>
      </w:pPr>
      <w:ins w:id="3612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</w:t>
        </w:r>
      </w:ins>
      <w:ins w:id="3613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>a trained operator can handle is replacing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17" w:author="Randy Turner" w:date="1996-03-28T17:20:00Z"/>
        </w:rPr>
      </w:pPr>
      <w:ins w:id="3615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</w:t>
        </w:r>
      </w:ins>
      <w:ins w:id="3616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>toner cartridge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20" w:author="Randy Turner" w:date="1996-03-28T17:20:00Z"/>
        </w:rPr>
      </w:pPr>
      <w:ins w:id="3618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3619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>Untrained - Alerts that can be fixed without prio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23" w:author="Randy Turner" w:date="1996-03-28T17:20:00Z"/>
        </w:rPr>
      </w:pPr>
      <w:ins w:id="3621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</w:t>
        </w:r>
      </w:ins>
      <w:ins w:id="3622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>training either because the action to correc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26" w:author="Randy Turner" w:date="1996-03-28T17:20:00Z"/>
        </w:rPr>
      </w:pPr>
      <w:ins w:id="3624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</w:t>
        </w:r>
      </w:ins>
      <w:ins w:id="3625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>the alert is obvious or the printer can help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29" w:author="Randy Turner" w:date="1996-03-28T17:20:00Z"/>
        </w:rPr>
      </w:pPr>
      <w:ins w:id="3627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</w:t>
        </w:r>
      </w:ins>
      <w:ins w:id="3628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>untrained person fix the problem. A typica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32" w:author="Randy Turner" w:date="1996-03-28T17:20:00Z"/>
        </w:rPr>
      </w:pPr>
      <w:ins w:id="3630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</w:t>
        </w:r>
      </w:ins>
      <w:ins w:id="3631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>example of such an alert is reloading pape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35" w:author="Randy Turner" w:date="1996-03-28T17:20:00Z"/>
        </w:rPr>
      </w:pPr>
      <w:ins w:id="3633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</w:t>
        </w:r>
      </w:ins>
      <w:ins w:id="3634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>trays and emptying output bins on a low en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38" w:author="Randy Turner" w:date="1996-03-28T17:20:00Z"/>
        </w:rPr>
      </w:pPr>
      <w:ins w:id="3636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</w:t>
        </w:r>
      </w:ins>
      <w:ins w:id="3637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>printer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41" w:author="Randy Turner" w:date="1996-03-28T17:20:00Z"/>
        </w:rPr>
      </w:pPr>
      <w:ins w:id="3639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3640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>Management - Alerts that have to do with overal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44" w:author="Randy Turner" w:date="1996-03-28T17:20:00Z"/>
        </w:rPr>
      </w:pPr>
      <w:ins w:id="3642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</w:t>
        </w:r>
      </w:ins>
      <w:ins w:id="3643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>operation of and configuration of the printer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47" w:author="Randy Turner" w:date="1996-03-28T17:20:00Z"/>
        </w:rPr>
      </w:pPr>
      <w:ins w:id="3645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</w:t>
        </w:r>
      </w:ins>
      <w:ins w:id="3646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>Examples of management events are configu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50" w:author="Randy Turner" w:date="1996-03-28T17:21:00Z"/>
        </w:rPr>
      </w:pPr>
      <w:ins w:id="3648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</w:t>
        </w:r>
      </w:ins>
      <w:ins w:id="3649" w:author="Randy Turner" w:date="1996-03-28T17:20:00Z">
        <w:r>
          <w:rPr>
            <w:rFonts w:eastAsia="Courier New" w:cs="Courier New" w:ascii="Courier New" w:hAnsi="Courier New"/>
            <w:sz w:val="18"/>
            <w:szCs w:val="18"/>
          </w:rPr>
          <w:t>change of sub-units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52" w:author="Randy Turner" w:date="1996-03-28T17:21:00Z"/>
        </w:rPr>
      </w:pPr>
      <w:ins w:id="3651" w:author="Randy Turner" w:date="1996-03-28T17:21:00Z">
        <w:r>
          <w:rPr>
            <w:rFonts w:eastAsia="Courier New" w:cs="Courier New" w:ascii="Courier New" w:hAnsi="Courier New"/>
            <w:sz w:val="18"/>
            <w:szCs w:val="18"/>
          </w:rPr>
          <w:t>SYNTAX   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55" w:author="Randy Turner" w:date="1996-03-28T17:21:00Z"/>
        </w:rPr>
      </w:pPr>
      <w:ins w:id="3653" w:author="Randy Turner" w:date="1996-03-28T17:2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654" w:author="Randy Turner" w:date="1996-03-28T17:21:00Z">
        <w:r>
          <w:rPr>
            <w:rFonts w:eastAsia="Courier New" w:cs="Courier New" w:ascii="Courier New" w:hAnsi="Courier New"/>
            <w:sz w:val="18"/>
            <w:szCs w:val="18"/>
          </w:rPr>
          <w:t>other(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58" w:author="Randy Turner" w:date="1996-03-28T17:21:00Z"/>
        </w:rPr>
      </w:pPr>
      <w:ins w:id="3656" w:author="Randy Turner" w:date="1996-03-28T17:2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657" w:author="Randy Turner" w:date="1996-03-28T17:21:00Z">
        <w:r>
          <w:rPr>
            <w:rFonts w:eastAsia="Courier New" w:cs="Courier New" w:ascii="Courier New" w:hAnsi="Courier New"/>
            <w:sz w:val="18"/>
            <w:szCs w:val="18"/>
          </w:rPr>
          <w:t>unknown(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61" w:author="Randy Turner" w:date="1996-03-28T17:21:00Z"/>
        </w:rPr>
      </w:pPr>
      <w:ins w:id="3659" w:author="Randy Turner" w:date="1996-03-28T17:2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660" w:author="Randy Turner" w:date="1996-03-28T17:21:00Z">
        <w:r>
          <w:rPr>
            <w:rFonts w:eastAsia="Courier New" w:cs="Courier New" w:ascii="Courier New" w:hAnsi="Courier New"/>
            <w:sz w:val="18"/>
            <w:szCs w:val="18"/>
          </w:rPr>
          <w:t>untrained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64" w:author="Randy Turner" w:date="1996-03-28T17:21:00Z"/>
        </w:rPr>
      </w:pPr>
      <w:ins w:id="3662" w:author="Randy Turner" w:date="1996-03-28T17:2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663" w:author="Randy Turner" w:date="1996-03-28T17:21:00Z">
        <w:r>
          <w:rPr>
            <w:rFonts w:eastAsia="Courier New" w:cs="Courier New" w:ascii="Courier New" w:hAnsi="Courier New"/>
            <w:sz w:val="18"/>
            <w:szCs w:val="18"/>
          </w:rPr>
          <w:t>trained(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67" w:author="Randy Turner" w:date="1996-03-28T17:21:00Z"/>
        </w:rPr>
      </w:pPr>
      <w:ins w:id="3665" w:author="Randy Turner" w:date="1996-03-28T17:2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666" w:author="Randy Turner" w:date="1996-03-28T17:21:00Z">
        <w:r>
          <w:rPr>
            <w:rFonts w:eastAsia="Courier New" w:cs="Courier New" w:ascii="Courier New" w:hAnsi="Courier New"/>
            <w:sz w:val="18"/>
            <w:szCs w:val="18"/>
          </w:rPr>
          <w:t>fieldService(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70" w:author="Randy Turner" w:date="1996-03-28T17:21:00Z"/>
        </w:rPr>
      </w:pPr>
      <w:ins w:id="3668" w:author="Randy Turner" w:date="1996-03-28T17:2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669" w:author="Randy Turner" w:date="1996-03-28T17:21:00Z">
        <w:r>
          <w:rPr>
            <w:rFonts w:eastAsia="Courier New" w:cs="Courier New" w:ascii="Courier New" w:hAnsi="Courier New"/>
            <w:sz w:val="18"/>
            <w:szCs w:val="18"/>
          </w:rPr>
          <w:t>management(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73" w:author="Randy Turner" w:date="1996-03-28T17:21:00Z"/>
        </w:rPr>
      </w:pPr>
      <w:ins w:id="3671" w:author="Randy Turner" w:date="1996-03-28T17:2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672" w:author="Randy Turner" w:date="1996-03-28T17:21:00Z">
        <w:r>
          <w:rPr>
            <w:rFonts w:eastAsia="Courier New" w:cs="Courier New" w:ascii="Courier New" w:hAnsi="Courier New"/>
            <w:sz w:val="18"/>
            <w:szCs w:val="18"/>
          </w:rPr>
          <w:t>noInterventionRequired(7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76" w:author="Randy Turner" w:date="1996-03-28T17:27:00Z"/>
        </w:rPr>
      </w:pPr>
      <w:ins w:id="3674" w:author="Randy Turner" w:date="1996-03-28T17:21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3675" w:author="Randy Turner" w:date="1996-03-28T17:21:00Z">
        <w:r>
          <w:rPr>
            <w:rFonts w:eastAsia="Courier New" w:cs="Courier New" w:ascii="Courier New" w:hAnsi="Courier New"/>
            <w:sz w:val="18"/>
            <w:szCs w:val="18"/>
          </w:rPr>
          <w:t>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78" w:author="Randy Turner" w:date="1996-06-24T10:57:00Z"/>
        </w:rPr>
      </w:pPr>
      <w:ins w:id="3677" w:author="Randy Turner" w:date="1996-06-24T10:57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80" w:author="Randy Turner" w:date="1996-06-24T10:57:00Z"/>
        </w:rPr>
      </w:pPr>
      <w:ins w:id="3679" w:author="Randy Turner" w:date="1996-06-24T10:57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82" w:author="Randy Turner" w:date="1996-03-28T17:27:00Z"/>
        </w:rPr>
      </w:pPr>
      <w:ins w:id="3681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>PrtAlertGroupTC ::= TEXTUAL-CONVENTION</w:t>
        </w:r>
      </w:ins>
    </w:p>
    <w:p>
      <w:pPr>
        <w:pStyle w:val="Normal"/>
        <w:rPr>
          <w:ins w:id="3686" w:author="Randy Turner" w:date="1996-04-10T15:54:00Z"/>
        </w:rPr>
      </w:pPr>
      <w:ins w:id="3683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684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>-- This value is a type 1 enumeration</w:t>
        </w:r>
      </w:ins>
      <w:ins w:id="3685" w:author="Randy Turner" w:date="1996-04-10T15:54:00Z">
        <w:r>
          <w:rPr>
            <w:rFonts w:eastAsia="Courier New" w:cs="Courier New" w:ascii="Courier New" w:hAnsi="Courier New"/>
            <w:sz w:val="18"/>
            <w:szCs w:val="18"/>
          </w:rPr>
          <w:t xml:space="preserve"> for values in the range 1 to 29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89" w:author="Randy Turner" w:date="1996-04-10T15:54:00Z"/>
        </w:rPr>
      </w:pPr>
      <w:ins w:id="3687" w:author="Randy Turner" w:date="1996-04-10T15:54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688" w:author="Randy Turner" w:date="1996-04-10T15:54:00Z">
        <w:r>
          <w:rPr>
            <w:rFonts w:eastAsia="Courier New" w:cs="Courier New" w:ascii="Courier New" w:hAnsi="Courier New"/>
            <w:sz w:val="18"/>
            <w:szCs w:val="18"/>
          </w:rPr>
          <w:t xml:space="preserve">-- Values of 30 and greater are type 2 enumerations and are for use in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92" w:author="Randy Turner" w:date="1996-04-10T15:54:00Z"/>
        </w:rPr>
      </w:pPr>
      <w:ins w:id="3690" w:author="Randy Turner" w:date="1996-04-10T15:54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691" w:author="Randy Turner" w:date="1996-04-10T15:54:00Z">
        <w:r>
          <w:rPr>
            <w:rFonts w:eastAsia="Courier New" w:cs="Courier New" w:ascii="Courier New" w:hAnsi="Courier New"/>
            <w:sz w:val="18"/>
            <w:szCs w:val="18"/>
          </w:rPr>
          <w:t>-- other MIBs that augment tables in the Printer MIB. Therefore, othe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95" w:author="Randy Turner" w:date="1996-04-10T15:54:00Z"/>
        </w:rPr>
      </w:pPr>
      <w:ins w:id="3693" w:author="Randy Turner" w:date="1996-04-10T15:54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694" w:author="Randy Turner" w:date="1996-04-10T15:54:00Z">
        <w:r>
          <w:rPr>
            <w:rFonts w:eastAsia="Courier New" w:cs="Courier New" w:ascii="Courier New" w:hAnsi="Courier New"/>
            <w:sz w:val="18"/>
            <w:szCs w:val="18"/>
          </w:rPr>
          <w:t>-- MIBs may assign alert codes of 30 or higher to use the alert tabl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698" w:author="Randy Turner" w:date="1996-04-10T15:56:00Z"/>
        </w:rPr>
      </w:pPr>
      <w:ins w:id="3696" w:author="Randy Turner" w:date="1996-04-10T15:56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697" w:author="Randy Turner" w:date="1996-04-10T15:56:00Z">
        <w:r>
          <w:rPr>
            <w:rFonts w:eastAsia="Courier New" w:cs="Courier New" w:ascii="Courier New" w:hAnsi="Courier New"/>
            <w:sz w:val="18"/>
            <w:szCs w:val="18"/>
          </w:rPr>
          <w:t>-- from the Printer MIB without requiring revising and re-publishing thi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01" w:author="Randy Turner" w:date="1996-03-28T17:28:00Z"/>
        </w:rPr>
      </w:pPr>
      <w:ins w:id="3699" w:author="Randy Turner" w:date="1996-04-10T15:56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700" w:author="Randy Turner" w:date="1996-04-10T15:56:00Z">
        <w:r>
          <w:rPr>
            <w:rFonts w:eastAsia="Courier New" w:cs="Courier New" w:ascii="Courier New" w:hAnsi="Courier New"/>
            <w:sz w:val="18"/>
            <w:szCs w:val="18"/>
          </w:rPr>
          <w:t>-- document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04" w:author="Randy Turner" w:date="1996-03-28T17:28:00Z"/>
        </w:rPr>
      </w:pPr>
      <w:ins w:id="3702" w:author="Randy Turner" w:date="1996-03-28T17:28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703" w:author="Randy Turner" w:date="1996-03-28T17:28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07" w:author="Randy Turner" w:date="1996-03-28T17:28:00Z"/>
        </w:rPr>
      </w:pPr>
      <w:ins w:id="3705" w:author="Randy Turner" w:date="1996-03-28T17:28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706" w:author="Randy Turner" w:date="1996-03-28T17:28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ins w:id="3710" w:author="Randy Turner" w:date="1996-03-28T17:28:00Z"/>
        </w:rPr>
      </w:pPr>
      <w:ins w:id="3708" w:author="Randy Turner" w:date="1996-03-28T17:28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3709" w:author="Randy Turner" w:date="1996-03-28T17:28:00Z">
        <w:r>
          <w:rPr>
            <w:rFonts w:eastAsia="Courier New" w:cs="Courier New" w:ascii="Courier New" w:hAnsi="Courier New"/>
            <w:sz w:val="18"/>
            <w:szCs w:val="18"/>
          </w:rPr>
          <w:t>The type of sub-unit within the printer model that this aler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13" w:author="Randy Turner" w:date="1996-03-28T17:28:00Z"/>
        </w:rPr>
      </w:pPr>
      <w:ins w:id="3711" w:author="Randy Turner" w:date="1996-03-28T17:28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3712" w:author="Randy Turner" w:date="1996-03-28T17:28:00Z">
        <w:r>
          <w:rPr>
            <w:rFonts w:eastAsia="Courier New" w:cs="Courier New" w:ascii="Courier New" w:hAnsi="Courier New"/>
            <w:sz w:val="18"/>
            <w:szCs w:val="18"/>
          </w:rPr>
          <w:t>is related.  Input, output, and markers are examples of</w:t>
        </w:r>
      </w:ins>
    </w:p>
    <w:p>
      <w:pPr>
        <w:pStyle w:val="Normal"/>
        <w:rPr>
          <w:ins w:id="3715" w:author="Randy Turner" w:date="1996-03-28T17:30:00Z"/>
        </w:rPr>
      </w:pPr>
      <w:ins w:id="3714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printer model groups, i.e., examples of types of sub-unit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18" w:author="Randy Turner" w:date="1996-03-28T17:30:00Z"/>
        </w:rPr>
      </w:pPr>
      <w:ins w:id="3716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3717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t>Wherever possible, these enumerations match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21" w:author="Randy Turner" w:date="1996-03-28T17:30:00Z"/>
        </w:rPr>
      </w:pPr>
      <w:ins w:id="3719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3720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t>sub-identifier that identifies the relevant table in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24" w:author="Randy Turner" w:date="1996-04-10T15:58:00Z"/>
        </w:rPr>
      </w:pPr>
      <w:ins w:id="3722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3723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t>printmib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26" w:author="Randy Turner" w:date="1996-04-10T15:58:00Z"/>
        </w:rPr>
      </w:pPr>
      <w:ins w:id="3725" w:author="Randy Turner" w:date="1996-04-10T15:58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ins w:id="3728" w:author="Randy Turner" w:date="1996-04-10T15:58:00Z"/>
        </w:rPr>
      </w:pPr>
      <w:ins w:id="3727" w:author="Randy Turner" w:date="1996-04-10T15:58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NOTE: Alert type codes have been added for the host resources MIB</w:t>
        </w:r>
      </w:ins>
    </w:p>
    <w:p>
      <w:pPr>
        <w:pStyle w:val="Normal"/>
        <w:rPr>
          <w:ins w:id="3735" w:author="Randy Turner" w:date="1996-04-10T16:02:00Z"/>
        </w:rPr>
      </w:pPr>
      <w:ins w:id="3729" w:author="Randy Turner" w:date="1996-04-10T15:58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>storage table and device table</w:t>
        </w:r>
      </w:ins>
      <w:ins w:id="3730" w:author="Randy Turner" w:date="1996-04-10T16:01:00Z">
        <w:r>
          <w:rPr>
            <w:rFonts w:eastAsia="Courier New" w:cs="Courier New" w:ascii="Courier New" w:hAnsi="Courier New"/>
            <w:sz w:val="18"/>
            <w:szCs w:val="18"/>
          </w:rPr>
          <w:t>. These additional types are</w:t>
        </w:r>
      </w:ins>
      <w:ins w:id="3731" w:author="Randy Turner" w:date="1996-04-10T15:59:00Z">
        <w:r>
          <w:rPr>
            <w:rFonts w:eastAsia="Courier New" w:cs="Courier New" w:ascii="Courier New" w:hAnsi="Courier New"/>
            <w:sz w:val="18"/>
            <w:szCs w:val="18"/>
          </w:rPr>
          <w:t xml:space="preserve"> for </w:t>
        </w:r>
      </w:ins>
      <w:ins w:id="3732" w:author="Randy Turner" w:date="1996-04-10T16:01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</w:r>
      </w:ins>
      <w:ins w:id="3733" w:author="Randy Turner" w:date="1996-04-10T15:59:00Z">
        <w:r>
          <w:rPr>
            <w:rFonts w:eastAsia="Courier New" w:cs="Courier New" w:ascii="Courier New" w:hAnsi="Courier New"/>
            <w:sz w:val="18"/>
            <w:szCs w:val="18"/>
          </w:rPr>
          <w:t>for situations in which the printer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3734" w:author="Randy Turner" w:date="1996-04-10T16:02:00Z">
        <w:r>
          <w:rPr>
            <w:rFonts w:eastAsia="Courier New" w:cs="Courier New" w:ascii="Courier New" w:hAnsi="Courier New"/>
            <w:sz w:val="18"/>
            <w:szCs w:val="18"/>
          </w:rPr>
          <w:t>s storage and device object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37" w:author="Randy Turner" w:date="1996-04-10T15:59:00Z"/>
        </w:rPr>
      </w:pPr>
      <w:ins w:id="3736" w:author="Randy Turner" w:date="1996-04-10T16:02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>must generate alerts (and possibly traps for critical alerts)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39" w:author="Randy Turner" w:date="1996-03-28T17:27:00Z"/>
        </w:rPr>
      </w:pPr>
      <w:ins w:id="3738" w:author="Randy Turner" w:date="1996-04-10T15:5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42" w:author="Randy Turner" w:date="1996-03-28T17:27:00Z"/>
        </w:rPr>
      </w:pPr>
      <w:ins w:id="3740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741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>SYNTAX   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45" w:author="Randy Turner" w:date="1996-03-28T17:27:00Z"/>
        </w:rPr>
      </w:pPr>
      <w:ins w:id="3743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744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>other(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48" w:author="Randy Turner" w:date="1996-03-28T17:27:00Z"/>
        </w:rPr>
      </w:pPr>
      <w:ins w:id="3746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747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>hostResourcesMIBStorageTable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51" w:author="Randy Turner" w:date="1996-03-28T17:27:00Z"/>
        </w:rPr>
      </w:pPr>
      <w:ins w:id="3749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750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>hostResourcesMIBDeviceTable(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54" w:author="Randy Turner" w:date="1996-03-28T17:27:00Z"/>
        </w:rPr>
      </w:pPr>
      <w:ins w:id="3752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753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>generalPrinter(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57" w:author="Randy Turner" w:date="1996-03-28T17:27:00Z"/>
        </w:rPr>
      </w:pPr>
      <w:ins w:id="3755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756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>cover(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60" w:author="Randy Turner" w:date="1996-03-28T17:27:00Z"/>
        </w:rPr>
      </w:pPr>
      <w:ins w:id="3758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759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>localization(7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63" w:author="Randy Turner" w:date="1996-03-28T17:27:00Z"/>
        </w:rPr>
      </w:pPr>
      <w:ins w:id="3761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762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>input(8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66" w:author="Randy Turner" w:date="1996-03-28T17:27:00Z"/>
        </w:rPr>
      </w:pPr>
      <w:ins w:id="3764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765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>output(9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69" w:author="Randy Turner" w:date="1996-03-28T17:27:00Z"/>
        </w:rPr>
      </w:pPr>
      <w:ins w:id="3767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768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>marker(10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72" w:author="Randy Turner" w:date="1996-03-28T17:27:00Z"/>
        </w:rPr>
      </w:pPr>
      <w:ins w:id="3770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771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>markerSupplies(1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75" w:author="Randy Turner" w:date="1996-03-28T17:27:00Z"/>
        </w:rPr>
      </w:pPr>
      <w:ins w:id="3773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774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>markerColorant(1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78" w:author="Randy Turner" w:date="1996-03-28T17:27:00Z"/>
        </w:rPr>
      </w:pPr>
      <w:ins w:id="3776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777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>mediaPath(1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81" w:author="Randy Turner" w:date="1996-03-28T17:27:00Z"/>
        </w:rPr>
      </w:pPr>
      <w:ins w:id="3779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780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>channel(1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84" w:author="Randy Turner" w:date="1996-03-28T17:27:00Z"/>
        </w:rPr>
      </w:pPr>
      <w:ins w:id="3782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783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>interpreter(1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87" w:author="Randy Turner" w:date="1996-03-28T17:27:00Z"/>
        </w:rPr>
      </w:pPr>
      <w:ins w:id="3785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786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>consoleDisplayBuffer(16),</w:t>
        </w:r>
      </w:ins>
    </w:p>
    <w:p>
      <w:pPr>
        <w:pStyle w:val="Normal"/>
        <w:rPr>
          <w:ins w:id="3791" w:author="Randy Turner" w:date="1996-04-10T15:53:00Z"/>
        </w:rPr>
      </w:pPr>
      <w:ins w:id="3788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789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>consoleLights(17)</w:t>
        </w:r>
      </w:ins>
      <w:ins w:id="3790" w:author="Randy Turner" w:date="1996-04-10T15:53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93" w:author="Randy Turner" w:date="1996-03-28T17:27:00Z"/>
        </w:rPr>
      </w:pPr>
      <w:ins w:id="3792" w:author="Randy Turner" w:date="1996-04-10T15:5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alert(18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96" w:author="Randy Turner" w:date="1996-03-28T17:33:00Z"/>
        </w:rPr>
      </w:pPr>
      <w:ins w:id="3794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3795" w:author="Randy Turner" w:date="1996-03-28T17:27:00Z">
        <w:r>
          <w:rPr>
            <w:rFonts w:eastAsia="Courier New" w:cs="Courier New" w:ascii="Courier New" w:hAnsi="Courier New"/>
            <w:sz w:val="18"/>
            <w:szCs w:val="18"/>
          </w:rPr>
          <w:t>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798" w:author="Randy Turner" w:date="1996-03-28T17:33:00Z"/>
        </w:rPr>
      </w:pPr>
      <w:ins w:id="3797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00" w:author="Randy Turner" w:date="1996-03-28T17:33:00Z"/>
        </w:rPr>
      </w:pPr>
      <w:ins w:id="3799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>PrtAlertCodeTC ::= TEXTUAL-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03" w:author="Randy Turner" w:date="1996-03-28T17:39:00Z"/>
        </w:rPr>
      </w:pPr>
      <w:ins w:id="3801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802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>-- This value is a type 2 enume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06" w:author="Randy Turner" w:date="1996-03-28T17:39:00Z"/>
        </w:rPr>
      </w:pPr>
      <w:ins w:id="3804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805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09" w:author="Randy Turner" w:date="1996-03-28T17:39:00Z"/>
        </w:rPr>
      </w:pPr>
      <w:ins w:id="3807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808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ins w:id="3812" w:author="Randy Turner" w:date="1996-03-28T17:39:00Z"/>
        </w:rPr>
      </w:pPr>
      <w:ins w:id="3810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3811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t>The code that describes the type of alert for this entry i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16" w:author="Randy Turner" w:date="1996-04-10T16:52:00Z"/>
        </w:rPr>
      </w:pPr>
      <w:ins w:id="3813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3814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t>the table</w:t>
        </w:r>
      </w:ins>
      <w:ins w:id="3815" w:author="Randy Turner" w:date="1996-04-10T16:52:00Z">
        <w:r>
          <w:rPr>
            <w:rFonts w:eastAsia="Courier New" w:cs="Courier New" w:ascii="Courier New" w:hAnsi="Courier New"/>
            <w:sz w:val="18"/>
            <w:szCs w:val="18"/>
          </w:rPr>
          <w:t>. Binary change event alerts describe states of the subunit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18" w:author="Randy Turner" w:date="1996-04-10T16:52:00Z"/>
        </w:rPr>
      </w:pPr>
      <w:ins w:id="3817" w:author="Randy Turner" w:date="1996-04-10T16:52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while unary change event alerts describe a single event. The sam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20" w:author="Randy Turner" w:date="1996-04-10T16:52:00Z"/>
        </w:rPr>
      </w:pPr>
      <w:ins w:id="3819" w:author="Randy Turner" w:date="1996-04-10T16:52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alert code can be used for a binary change event or a unary change</w:t>
        </w:r>
      </w:ins>
    </w:p>
    <w:p>
      <w:pPr>
        <w:pStyle w:val="Normal"/>
        <w:rPr>
          <w:ins w:id="3823" w:author="Randy Turner" w:date="1996-04-10T16:54:00Z"/>
        </w:rPr>
      </w:pPr>
      <w:ins w:id="3821" w:author="Randy Turner" w:date="1996-04-10T16:52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event, depending on implementation. </w:t>
        </w:r>
      </w:ins>
      <w:ins w:id="3822" w:author="Randy Turner" w:date="1996-04-10T16:54:00Z">
        <w:r>
          <w:rPr>
            <w:rFonts w:eastAsia="Courier New" w:cs="Courier New" w:ascii="Courier New" w:hAnsi="Courier New"/>
            <w:sz w:val="18"/>
            <w:szCs w:val="18"/>
          </w:rPr>
          <w:t>Also, the same alert code can b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25" w:author="Randy Turner" w:date="1996-04-10T16:54:00Z"/>
        </w:rPr>
      </w:pPr>
      <w:ins w:id="3824" w:author="Randy Turner" w:date="1996-04-10T16:54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used to indicate a critical or a non-critical (warning) alert,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27" w:author="Randy Turner" w:date="1996-04-11T14:27:00Z"/>
        </w:rPr>
      </w:pPr>
      <w:ins w:id="3826" w:author="Randy Turner" w:date="1996-04-11T14:27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depending on implementation. The value of prtAlertSeverityLeve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29" w:author="Randy Turner" w:date="1996-04-11T14:27:00Z"/>
        </w:rPr>
      </w:pPr>
      <w:ins w:id="3828" w:author="Randy Turner" w:date="1996-04-11T14:27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specifies binary vs. unary and critical vs. non-critical for each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31" w:author="Randy Turner" w:date="1996-04-11T14:27:00Z"/>
        </w:rPr>
      </w:pPr>
      <w:ins w:id="3830" w:author="Randy Turner" w:date="1996-04-11T14:27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event for the implementation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33" w:author="Randy Turner" w:date="1996-04-11T14:27:00Z"/>
        </w:rPr>
      </w:pPr>
      <w:ins w:id="3832" w:author="Randy Turner" w:date="1996-04-11T14:27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35" w:author="Randy Turner" w:date="1996-04-11T14:27:00Z"/>
        </w:rPr>
      </w:pPr>
      <w:ins w:id="3834" w:author="Randy Turner" w:date="1996-04-11T14:27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While there are some specific codes for many subunits, the generi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37" w:author="Randy Turner" w:date="1996-04-11T14:29:00Z"/>
        </w:rPr>
      </w:pPr>
      <w:ins w:id="3836" w:author="Randy Turner" w:date="1996-04-11T14:29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codes should be used for most subunit alerts. The network managem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39" w:author="Randy Turner" w:date="1996-04-11T14:29:00Z"/>
        </w:rPr>
      </w:pPr>
      <w:ins w:id="3838" w:author="Randy Turner" w:date="1996-04-11T14:29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station can then query the subunit specified by prtAlertGroup to</w:t>
        </w:r>
      </w:ins>
    </w:p>
    <w:p>
      <w:pPr>
        <w:pStyle w:val="Normal"/>
        <w:rPr>
          <w:ins w:id="3841" w:author="Randy Turner" w:date="1996-04-11T14:29:00Z"/>
        </w:rPr>
      </w:pPr>
      <w:ins w:id="3840" w:author="Randy Turner" w:date="1996-04-11T14:29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determine further subunit status and other subunit information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43" w:author="Randy Turner" w:date="1996-04-11T14:29:00Z"/>
        </w:rPr>
      </w:pPr>
      <w:ins w:id="3842" w:author="Randy Turner" w:date="1996-04-11T14:29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45" w:author="Randy Turner" w:date="1996-04-11T14:29:00Z"/>
        </w:rPr>
      </w:pPr>
      <w:ins w:id="3844" w:author="Randy Turner" w:date="1996-04-11T14:29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An agent shall not add two entries to the alert table for the sam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47" w:author="Randy Turner" w:date="1996-04-11T14:29:00Z"/>
        </w:rPr>
      </w:pPr>
      <w:ins w:id="3846" w:author="Randy Turner" w:date="1996-04-11T14:29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event, one containing a generic event code and the other containing 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49" w:author="Randy Turner" w:date="1996-04-11T14:29:00Z"/>
        </w:rPr>
      </w:pPr>
      <w:ins w:id="3848" w:author="Randy Turner" w:date="1996-04-11T14:29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specific event code; the agent shall add only one entry in the alert</w:t>
        </w:r>
      </w:ins>
    </w:p>
    <w:p>
      <w:pPr>
        <w:pStyle w:val="Normal"/>
        <w:rPr>
          <w:ins w:id="3852" w:author="Randy Turner" w:date="1996-04-11T14:31:00Z"/>
        </w:rPr>
      </w:pPr>
      <w:ins w:id="3850" w:author="Randy Turner" w:date="1996-04-11T14:29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table for each event</w:t>
        </w:r>
      </w:ins>
      <w:ins w:id="3851" w:author="Randy Turner" w:date="1996-04-11T14:31:00Z">
        <w:r>
          <w:rPr>
            <w:rFonts w:eastAsia="Courier New" w:cs="Courier New" w:ascii="Courier New" w:hAnsi="Courier New"/>
            <w:sz w:val="18"/>
            <w:szCs w:val="18"/>
          </w:rPr>
          <w:t>; either generic (preferred) or specific, no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54" w:author="Randy Turner" w:date="1996-04-11T14:31:00Z"/>
        </w:rPr>
      </w:pPr>
      <w:ins w:id="3853" w:author="Randy Turner" w:date="1996-04-11T14:31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both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56" w:author="Randy Turner" w:date="1996-04-11T14:31:00Z"/>
        </w:rPr>
      </w:pPr>
      <w:ins w:id="3855" w:author="Randy Turner" w:date="1996-04-11T14:3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58" w:author="Randy Turner" w:date="1996-04-11T14:31:00Z"/>
        </w:rPr>
      </w:pPr>
      <w:ins w:id="3857" w:author="Randy Turner" w:date="1996-04-11T14:31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Implementation of the unary change event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60" w:author="Randy Turner" w:date="1996-04-11T14:31:00Z"/>
        </w:rPr>
      </w:pPr>
      <w:ins w:id="3859" w:author="Randy Turner" w:date="1996-04-11T14:31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alertRemovalOfBinaryChangeEntry(1801) is optional. When implemented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62" w:author="Randy Turner" w:date="1996-04-11T14:31:00Z"/>
        </w:rPr>
      </w:pPr>
      <w:ins w:id="3861" w:author="Randy Turner" w:date="1996-04-11T14:31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this alert code shall indicate to network management stations tha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64" w:author="Randy Turner" w:date="1996-04-11T14:33:00Z"/>
        </w:rPr>
      </w:pPr>
      <w:ins w:id="3863" w:author="Randy Turner" w:date="1996-04-11T14:33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the trailing edge of a binary change event has occurred and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66" w:author="Randy Turner" w:date="1996-04-11T14:33:00Z"/>
        </w:rPr>
      </w:pPr>
      <w:ins w:id="3865" w:author="Randy Turner" w:date="1996-04-11T14:33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corresponding alert entry has been removed from the alert table. A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68" w:author="Randy Turner" w:date="1996-04-11T14:33:00Z"/>
        </w:rPr>
      </w:pPr>
      <w:ins w:id="3867" w:author="Randy Turner" w:date="1996-04-11T14:33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with all events, the alertRemovalOfBinaryChangeEntry(1801) alert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70" w:author="Randy Turner" w:date="1996-04-11T14:33:00Z"/>
        </w:rPr>
      </w:pPr>
      <w:ins w:id="3869" w:author="Randy Turner" w:date="1996-04-11T14:33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shall be placed at the end of the alert table. Such an alert tabl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72" w:author="Randy Turner" w:date="1996-04-11T14:33:00Z"/>
        </w:rPr>
      </w:pPr>
      <w:ins w:id="3871" w:author="Randy Turner" w:date="1996-04-11T14:33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entry shall specify the following information: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74" w:author="Randy Turner" w:date="1996-04-11T14:33:00Z"/>
        </w:rPr>
      </w:pPr>
      <w:ins w:id="3873" w:author="Randy Turner" w:date="1996-04-11T14:33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76" w:author="Randy Turner" w:date="1996-04-11T14:33:00Z"/>
        </w:rPr>
      </w:pPr>
      <w:ins w:id="3875" w:author="Randy Turner" w:date="1996-04-11T14:3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>prtAlertSeverityLevel</w:t>
          <w:tab/>
          <w:t>warningUnaryChangeEvent(4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78" w:author="Randy Turner" w:date="1996-04-11T14:33:00Z"/>
        </w:rPr>
      </w:pPr>
      <w:ins w:id="3877" w:author="Randy Turner" w:date="1996-04-11T14:3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>prtAlertTrainingLevel</w:t>
          <w:tab/>
          <w:t>noInterventionRequired(7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80" w:author="Randy Turner" w:date="1996-04-11T14:35:00Z"/>
        </w:rPr>
      </w:pPr>
      <w:ins w:id="3879" w:author="Randy Turner" w:date="1996-04-11T14:3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>prtAlertGroup</w:t>
          <w:tab/>
          <w:tab/>
          <w:tab/>
          <w:t>alert(18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82" w:author="Randy Turner" w:date="1996-04-11T14:35:00Z"/>
        </w:rPr>
      </w:pPr>
      <w:ins w:id="3881" w:author="Randy Turner" w:date="1996-04-11T14:3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>prtAlertGroupIndex</w:t>
          <w:tab/>
          <w:tab/>
          <w:t>the index of the row in the aler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84" w:author="Randy Turner" w:date="1996-04-11T14:35:00Z"/>
        </w:rPr>
      </w:pPr>
      <w:ins w:id="3883" w:author="Randy Turner" w:date="1996-04-11T14:3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>table of the binary change ev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86" w:author="Randy Turner" w:date="1996-04-11T14:35:00Z"/>
        </w:rPr>
      </w:pPr>
      <w:ins w:id="3885" w:author="Randy Turner" w:date="1996-04-11T14:3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>that this event has removed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88" w:author="Randy Turner" w:date="1996-04-11T14:35:00Z"/>
        </w:rPr>
      </w:pPr>
      <w:ins w:id="3887" w:author="Randy Turner" w:date="1996-04-11T14:3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>prtAlertLocation</w:t>
          <w:tab/>
          <w:tab/>
          <w:t>(-2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90" w:author="Randy Turner" w:date="1996-04-11T14:35:00Z"/>
        </w:rPr>
      </w:pPr>
      <w:ins w:id="3889" w:author="Randy Turner" w:date="1996-04-11T14:3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>prtAlertCode</w:t>
          <w:tab/>
          <w:tab/>
          <w:tab/>
          <w:t>alertRemovalOfBinaryChangeEntry(1801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92" w:author="Randy Turner" w:date="1996-04-11T14:35:00Z"/>
        </w:rPr>
      </w:pPr>
      <w:ins w:id="3891" w:author="Randy Turner" w:date="1996-04-11T14:3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>prtAlertDescription</w:t>
          <w:tab/>
          <w:tab/>
          <w:t>&lt;description or null string&gt;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94" w:author="Randy Turner" w:date="1996-04-11T14:35:00Z"/>
        </w:rPr>
      </w:pPr>
      <w:ins w:id="3893" w:author="Randy Turner" w:date="1996-04-11T14:3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>prtAlertTime</w:t>
          <w:tab/>
          <w:tab/>
          <w:tab/>
          <w:t>(Optional) the value of sysUpTime a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896" w:author="Randy Turner" w:date="1996-04-11T14:35:00Z"/>
        </w:rPr>
      </w:pPr>
      <w:ins w:id="3895" w:author="Randy Turner" w:date="1996-04-11T14:3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>the time of the removal of the binary</w:t>
        </w:r>
      </w:ins>
    </w:p>
    <w:p>
      <w:pPr>
        <w:pStyle w:val="Normal"/>
        <w:rPr>
          <w:ins w:id="3899" w:author="Randy Turner" w:date="1996-04-11T14:37:00Z"/>
        </w:rPr>
      </w:pPr>
      <w:ins w:id="3897" w:author="Randy Turner" w:date="1996-04-11T14:3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</w:r>
      </w:ins>
      <w:ins w:id="3898" w:author="Randy Turner" w:date="1996-04-11T14:37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>change event from the alert table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01" w:author="Randy Turner" w:date="1996-04-11T14:37:00Z"/>
        </w:rPr>
      </w:pPr>
      <w:ins w:id="3900" w:author="Randy Turner" w:date="1996-04-11T14:37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03" w:author="Randy Turner" w:date="1996-04-11T14:37:00Z"/>
        </w:rPr>
      </w:pPr>
      <w:ins w:id="3902" w:author="Randy Turner" w:date="1996-04-11T14:37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Optionally, the agent may generate a trap coincident with removing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05" w:author="Randy Turner" w:date="1996-04-11T14:37:00Z"/>
        </w:rPr>
      </w:pPr>
      <w:ins w:id="3904" w:author="Randy Turner" w:date="1996-04-11T14:37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the binary change event and placing the unary change ev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07" w:author="Randy Turner" w:date="1996-04-11T14:37:00Z"/>
        </w:rPr>
      </w:pPr>
      <w:ins w:id="3906" w:author="Randy Turner" w:date="1996-04-11T14:37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alertRemovalOfBinaryChangeEntry(1801) in the alert table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09" w:author="Randy Turner" w:date="1996-04-11T14:37:00Z"/>
        </w:rPr>
      </w:pPr>
      <w:ins w:id="3908" w:author="Randy Turner" w:date="1996-04-11T14:37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For such a trap, the prtAlertIndex sent with the above trap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11" w:author="Randy Turner" w:date="1996-04-11T14:37:00Z"/>
        </w:rPr>
      </w:pPr>
      <w:ins w:id="3910" w:author="Randy Turner" w:date="1996-04-11T14:37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parameters shall be the index of the alertRemovalOfBinaryChangeEvent</w:t>
        </w:r>
      </w:ins>
    </w:p>
    <w:p>
      <w:pPr>
        <w:pStyle w:val="Normal"/>
        <w:rPr>
          <w:ins w:id="3914" w:author="Randy Turner" w:date="1996-04-11T15:41:00Z"/>
        </w:rPr>
      </w:pPr>
      <w:ins w:id="3912" w:author="Randy Turner" w:date="1996-04-11T14:37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row that was added to the prtAlertTable; not the </w:t>
        </w:r>
      </w:ins>
      <w:ins w:id="3913" w:author="Randy Turner" w:date="1996-04-11T15:41:00Z">
        <w:r>
          <w:rPr>
            <w:rFonts w:eastAsia="Courier New" w:cs="Courier New" w:ascii="Courier New" w:hAnsi="Courier New"/>
            <w:sz w:val="18"/>
            <w:szCs w:val="18"/>
          </w:rPr>
          <w:t>index of the row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16" w:author="Randy Turner" w:date="1996-03-28T17:33:00Z"/>
        </w:rPr>
      </w:pPr>
      <w:ins w:id="3915" w:author="Randy Turner" w:date="1996-04-11T15:41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that was removed from the prtAlertTable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19" w:author="Randy Turner" w:date="1996-03-28T17:33:00Z"/>
        </w:rPr>
      </w:pPr>
      <w:ins w:id="3917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3918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>SYNTAX     INTEGER {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23" w:author="Randy Turner" w:date="1996-03-28T17:33:00Z"/>
        </w:rPr>
      </w:pPr>
      <w:ins w:id="3920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921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>other(1),</w:t>
        </w:r>
      </w:ins>
      <w:ins w:id="3922" w:author="Randy Turner" w:date="1996-04-10T16:05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  <w:tab/>
          <w:t xml:space="preserve">-- an event that is not represented by one of </w:t>
          <w:tab/>
          <w:tab/>
          <w:tab/>
          <w:tab/>
          <w:tab/>
          <w:t>-- the alert codes specified below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26" w:author="Randy Turner" w:date="1996-03-28T17:33:00Z"/>
        </w:rPr>
      </w:pPr>
      <w:ins w:id="3924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925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>unknown(2),</w:t>
        </w:r>
      </w:ins>
    </w:p>
    <w:p>
      <w:pPr>
        <w:pStyle w:val="Normal"/>
        <w:rPr>
          <w:ins w:id="3938" w:author="Randy Turner" w:date="1996-04-10T16:08:00Z"/>
        </w:rPr>
      </w:pPr>
      <w:ins w:id="3927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</w:t>
        </w:r>
      </w:ins>
      <w:ins w:id="3928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 xml:space="preserve">-- </w:t>
        </w:r>
      </w:ins>
      <w:ins w:id="3929" w:author="Randy Turner" w:date="1996-04-10T16:07:00Z">
        <w:r>
          <w:rPr>
            <w:rFonts w:eastAsia="Courier New" w:cs="Courier New" w:ascii="Courier New" w:hAnsi="Courier New"/>
            <w:sz w:val="18"/>
            <w:szCs w:val="18"/>
          </w:rPr>
          <w:t xml:space="preserve">The following generic </w:t>
        </w:r>
      </w:ins>
      <w:ins w:id="3930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 xml:space="preserve">codes </w:t>
        </w:r>
      </w:ins>
      <w:ins w:id="3931" w:author="Randy Turner" w:date="1996-04-10T16:07:00Z">
        <w:r>
          <w:rPr>
            <w:rFonts w:eastAsia="Courier New" w:cs="Courier New" w:ascii="Courier New" w:hAnsi="Courier New"/>
            <w:sz w:val="18"/>
            <w:szCs w:val="18"/>
          </w:rPr>
          <w:t xml:space="preserve">are </w:t>
        </w:r>
      </w:ins>
      <w:ins w:id="3932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>common to mu</w:t>
        </w:r>
      </w:ins>
      <w:ins w:id="3933" w:author="Randy Turner" w:date="1996-04-10T16:07:00Z">
        <w:r>
          <w:rPr>
            <w:rFonts w:eastAsia="Courier New" w:cs="Courier New" w:ascii="Courier New" w:hAnsi="Courier New"/>
            <w:sz w:val="18"/>
            <w:szCs w:val="18"/>
          </w:rPr>
          <w:t>ltiple</w:t>
        </w:r>
      </w:ins>
      <w:ins w:id="3934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3935" w:author="Randy Turner" w:date="1996-04-10T16:07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 xml:space="preserve">    -- </w:t>
        </w:r>
      </w:ins>
      <w:ins w:id="3936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>groups</w:t>
        </w:r>
      </w:ins>
      <w:ins w:id="3937" w:author="Randy Turner" w:date="1996-04-10T16:08:00Z">
        <w:r>
          <w:rPr>
            <w:rFonts w:eastAsia="Courier New" w:cs="Courier New" w:ascii="Courier New" w:hAnsi="Courier New"/>
            <w:sz w:val="18"/>
            <w:szCs w:val="18"/>
          </w:rPr>
          <w:t xml:space="preserve">. The NMS may examine the prtAlertGroup </w:t>
          <w:tab/>
          <w:tab/>
          <w:tab/>
          <w:tab/>
          <w:t xml:space="preserve">    -- object to determine what group to query for furthe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40" w:author="Randy Turner" w:date="1996-03-28T17:33:00Z"/>
        </w:rPr>
      </w:pPr>
      <w:ins w:id="3939" w:author="Randy Turner" w:date="1996-04-10T16:08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   -- information.</w:t>
        </w:r>
      </w:ins>
    </w:p>
    <w:p>
      <w:pPr>
        <w:pStyle w:val="Normal"/>
        <w:rPr>
          <w:ins w:id="3945" w:author="Randy Turner" w:date="1996-03-28T17:33:00Z"/>
        </w:rPr>
      </w:pPr>
      <w:ins w:id="3941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942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>coverOpen</w:t>
        </w:r>
      </w:ins>
      <w:ins w:id="3943" w:author="Randy Turner" w:date="1996-06-24T10:25:00Z">
        <w:r>
          <w:rPr>
            <w:rFonts w:eastAsia="Courier New" w:cs="Courier New" w:ascii="Courier New" w:hAnsi="Courier New"/>
            <w:sz w:val="18"/>
            <w:szCs w:val="18"/>
          </w:rPr>
          <w:t>ed</w:t>
        </w:r>
      </w:ins>
      <w:ins w:id="3944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>(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48" w:author="Randy Turner" w:date="1996-03-28T17:33:00Z"/>
        </w:rPr>
      </w:pPr>
      <w:ins w:id="3946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947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>coverClosed(4),</w:t>
        </w:r>
      </w:ins>
    </w:p>
    <w:p>
      <w:pPr>
        <w:pStyle w:val="Normal"/>
        <w:rPr>
          <w:ins w:id="3953" w:author="Randy Turner" w:date="1996-03-28T17:33:00Z"/>
        </w:rPr>
      </w:pPr>
      <w:ins w:id="3949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950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>interlockOpen</w:t>
        </w:r>
      </w:ins>
      <w:ins w:id="3951" w:author="Randy Turner" w:date="1996-06-24T10:25:00Z">
        <w:r>
          <w:rPr>
            <w:rFonts w:eastAsia="Courier New" w:cs="Courier New" w:ascii="Courier New" w:hAnsi="Courier New"/>
            <w:sz w:val="18"/>
            <w:szCs w:val="18"/>
          </w:rPr>
          <w:t>ed</w:t>
        </w:r>
      </w:ins>
      <w:ins w:id="3952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>(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56" w:author="Randy Turner" w:date="1996-03-28T17:35:00Z"/>
        </w:rPr>
      </w:pPr>
      <w:ins w:id="3954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955" w:author="Randy Turner" w:date="1996-03-28T17:33:00Z">
        <w:r>
          <w:rPr>
            <w:rFonts w:eastAsia="Courier New" w:cs="Courier New" w:ascii="Courier New" w:hAnsi="Courier New"/>
            <w:sz w:val="18"/>
            <w:szCs w:val="18"/>
          </w:rPr>
          <w:t>interlockClosed(6),</w:t>
        </w:r>
      </w:ins>
    </w:p>
    <w:p>
      <w:pPr>
        <w:pStyle w:val="Normal"/>
        <w:rPr>
          <w:ins w:id="3960" w:author="Randy Turner" w:date="1996-03-28T17:35:00Z"/>
        </w:rPr>
      </w:pPr>
      <w:ins w:id="3957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configurationChange</w:t>
        </w:r>
      </w:ins>
      <w:ins w:id="3958" w:author="Randy Turner" w:date="1996-06-24T10:25:00Z">
        <w:r>
          <w:rPr>
            <w:rFonts w:eastAsia="Courier New" w:cs="Courier New" w:ascii="Courier New" w:hAnsi="Courier New"/>
            <w:sz w:val="18"/>
            <w:szCs w:val="18"/>
          </w:rPr>
          <w:t>d</w:t>
        </w:r>
      </w:ins>
      <w:ins w:id="3959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(7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65" w:author="Randy Turner" w:date="1996-04-10T16:10:00Z"/>
        </w:rPr>
      </w:pPr>
      <w:ins w:id="3961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3962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jam</w:t>
        </w:r>
      </w:ins>
      <w:ins w:id="3963" w:author="Randy Turner" w:date="1996-04-10T16:10:00Z">
        <w:r>
          <w:rPr>
            <w:rFonts w:eastAsia="Courier New" w:cs="Courier New" w:ascii="Courier New" w:hAnsi="Courier New"/>
            <w:sz w:val="18"/>
            <w:szCs w:val="18"/>
          </w:rPr>
          <w:t>med</w:t>
        </w:r>
      </w:ins>
      <w:ins w:id="3964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(8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67" w:author="Randy Turner" w:date="1996-04-10T16:10:00Z"/>
        </w:rPr>
      </w:pPr>
      <w:ins w:id="3966" w:author="Randy Turner" w:date="1996-04-10T16:10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Missing(9),</w:t>
          <w:tab/>
          <w:tab/>
          <w:t xml:space="preserve">-- The subunit (tray,bin,etc.)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69" w:author="Randy Turner" w:date="1996-04-10T16:10:00Z"/>
        </w:rPr>
      </w:pPr>
      <w:ins w:id="3968" w:author="Randy Turner" w:date="1996-04-10T16:10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ab/>
          <w:t>-- has been removed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71" w:author="Randy Turner" w:date="1996-04-10T16:10:00Z"/>
        </w:rPr>
      </w:pPr>
      <w:ins w:id="3970" w:author="Randy Turner" w:date="1996-04-10T16:10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LifeAlmostOver(10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73" w:author="Randy Turner" w:date="1996-04-10T16:10:00Z"/>
        </w:rPr>
      </w:pPr>
      <w:ins w:id="3972" w:author="Randy Turner" w:date="1996-04-10T16:10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LifeOver(1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75" w:author="Randy Turner" w:date="1996-04-10T16:12:00Z"/>
        </w:rPr>
      </w:pPr>
      <w:ins w:id="3974" w:author="Randy Turner" w:date="1996-04-10T16:12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AlmostEmpty(1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77" w:author="Randy Turner" w:date="1996-04-10T16:12:00Z"/>
        </w:rPr>
      </w:pPr>
      <w:ins w:id="3976" w:author="Randy Turner" w:date="1996-04-10T16:12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Empty(1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79" w:author="Randy Turner" w:date="1996-04-10T16:12:00Z"/>
        </w:rPr>
      </w:pPr>
      <w:ins w:id="3978" w:author="Randy Turner" w:date="1996-04-10T16:12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AlmostFull(1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81" w:author="Randy Turner" w:date="1996-04-10T16:12:00Z"/>
        </w:rPr>
      </w:pPr>
      <w:ins w:id="3980" w:author="Randy Turner" w:date="1996-04-10T16:12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Full(15),</w:t>
        </w:r>
      </w:ins>
    </w:p>
    <w:p>
      <w:pPr>
        <w:pStyle w:val="Normal"/>
        <w:rPr>
          <w:ins w:id="3983" w:author="Randy Turner" w:date="1996-04-10T16:12:00Z"/>
        </w:rPr>
      </w:pPr>
      <w:ins w:id="3982" w:author="Randy Turner" w:date="1996-04-10T16:12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NearLimit(1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85" w:author="Randy Turner" w:date="1996-04-10T16:12:00Z"/>
        </w:rPr>
      </w:pPr>
      <w:ins w:id="3984" w:author="Randy Turner" w:date="1996-04-10T16:12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AtLimit(17),</w:t>
        </w:r>
      </w:ins>
    </w:p>
    <w:p>
      <w:pPr>
        <w:pStyle w:val="Normal"/>
        <w:rPr>
          <w:ins w:id="3989" w:author="Randy Turner" w:date="1996-04-10T16:13:00Z"/>
        </w:rPr>
      </w:pPr>
      <w:ins w:id="3986" w:author="Randy Turner" w:date="1996-04-10T16:12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Open</w:t>
        </w:r>
      </w:ins>
      <w:ins w:id="3987" w:author="Randy Turner" w:date="1996-06-24T10:26:00Z">
        <w:r>
          <w:rPr>
            <w:rFonts w:eastAsia="Courier New" w:cs="Courier New" w:ascii="Courier New" w:hAnsi="Courier New"/>
            <w:sz w:val="18"/>
            <w:szCs w:val="18"/>
          </w:rPr>
          <w:t>ed</w:t>
        </w:r>
      </w:ins>
      <w:ins w:id="3988" w:author="Randy Turner" w:date="1996-04-10T16:13:00Z">
        <w:r>
          <w:rPr>
            <w:rFonts w:eastAsia="Courier New" w:cs="Courier New" w:ascii="Courier New" w:hAnsi="Courier New"/>
            <w:sz w:val="18"/>
            <w:szCs w:val="18"/>
          </w:rPr>
          <w:t>(18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91" w:author="Randy Turner" w:date="1996-04-10T16:13:00Z"/>
        </w:rPr>
      </w:pPr>
      <w:ins w:id="3990" w:author="Randy Turner" w:date="1996-04-10T16:1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Closed(19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93" w:author="Randy Turner" w:date="1996-04-10T16:13:00Z"/>
        </w:rPr>
      </w:pPr>
      <w:ins w:id="3992" w:author="Randy Turner" w:date="1996-04-10T16:1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TurnedOn(20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95" w:author="Randy Turner" w:date="1996-04-10T16:13:00Z"/>
        </w:rPr>
      </w:pPr>
      <w:ins w:id="3994" w:author="Randy Turner" w:date="1996-04-10T16:1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TurnedOff(2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97" w:author="Randy Turner" w:date="1996-04-10T16:13:00Z"/>
        </w:rPr>
      </w:pPr>
      <w:ins w:id="3996" w:author="Randy Turner" w:date="1996-04-10T16:1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Offline(2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3999" w:author="Randy Turner" w:date="1996-04-10T16:13:00Z"/>
        </w:rPr>
      </w:pPr>
      <w:ins w:id="3998" w:author="Randy Turner" w:date="1996-04-10T16:1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PowerSaver(2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01" w:author="Randy Turner" w:date="1996-04-10T16:13:00Z"/>
        </w:rPr>
      </w:pPr>
      <w:ins w:id="4000" w:author="Randy Turner" w:date="1996-04-10T16:1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WarmingUp(2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03" w:author="Randy Turner" w:date="1996-04-10T16:13:00Z"/>
        </w:rPr>
      </w:pPr>
      <w:ins w:id="4002" w:author="Randy Turner" w:date="1996-04-10T16:1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Added(2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05" w:author="Randy Turner" w:date="1996-04-10T16:13:00Z"/>
        </w:rPr>
      </w:pPr>
      <w:ins w:id="4004" w:author="Randy Turner" w:date="1996-04-10T16:1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Removed(2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07" w:author="Randy Turner" w:date="1996-04-10T16:15:00Z"/>
        </w:rPr>
      </w:pPr>
      <w:ins w:id="4006" w:author="Randy Turner" w:date="1996-04-10T16:1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ResourceAdded(27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09" w:author="Randy Turner" w:date="1996-04-10T16:15:00Z"/>
        </w:rPr>
      </w:pPr>
      <w:ins w:id="4008" w:author="Randy Turner" w:date="1996-04-10T16:1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ResourceRemoved(28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11" w:author="Randy Turner" w:date="1996-04-10T16:15:00Z"/>
        </w:rPr>
      </w:pPr>
      <w:ins w:id="4010" w:author="Randy Turner" w:date="1996-04-10T16:1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RecoverableFailure(29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13" w:author="Randy Turner" w:date="1996-04-10T16:15:00Z"/>
        </w:rPr>
      </w:pPr>
      <w:ins w:id="4012" w:author="Randy Turner" w:date="1996-04-10T16:1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UnrecoverableFailure(30),</w:t>
        </w:r>
      </w:ins>
    </w:p>
    <w:p>
      <w:pPr>
        <w:pStyle w:val="Normal"/>
        <w:rPr>
          <w:ins w:id="4015" w:author="Randy Turner" w:date="1996-04-10T16:15:00Z"/>
        </w:rPr>
      </w:pPr>
      <w:ins w:id="4014" w:author="Randy Turner" w:date="1996-04-10T16:1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RecoverableStorageError(3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17" w:author="Randy Turner" w:date="1996-04-10T16:15:00Z"/>
        </w:rPr>
      </w:pPr>
      <w:ins w:id="4016" w:author="Randy Turner" w:date="1996-04-10T16:1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UnrecoverableStorageError(3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19" w:author="Randy Turner" w:date="1996-04-10T16:15:00Z"/>
        </w:rPr>
      </w:pPr>
      <w:ins w:id="4018" w:author="Randy Turner" w:date="1996-04-10T16:1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MotorFailure(3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21" w:author="Randy Turner" w:date="1996-03-28T17:35:00Z"/>
        </w:rPr>
      </w:pPr>
      <w:ins w:id="4020" w:author="Randy Turner" w:date="1996-04-10T16:1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subunitMemoryExhausted(3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24" w:author="Randy Turner" w:date="1996-03-28T17:35:00Z"/>
        </w:rPr>
      </w:pPr>
      <w:ins w:id="4022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</w:t>
        </w:r>
      </w:ins>
      <w:ins w:id="4023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-- general Printer group</w:t>
        </w:r>
      </w:ins>
    </w:p>
    <w:p>
      <w:pPr>
        <w:pStyle w:val="Normal"/>
        <w:rPr>
          <w:ins w:id="4029" w:author="Randy Turner" w:date="1996-03-28T17:35:00Z"/>
        </w:rPr>
      </w:pPr>
      <w:ins w:id="4025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026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coverOpen</w:t>
        </w:r>
      </w:ins>
      <w:ins w:id="4027" w:author="Randy Turner" w:date="1996-04-10T16:17:00Z">
        <w:r>
          <w:rPr>
            <w:rFonts w:eastAsia="Courier New" w:cs="Courier New" w:ascii="Courier New" w:hAnsi="Courier New"/>
            <w:sz w:val="18"/>
            <w:szCs w:val="18"/>
          </w:rPr>
          <w:t>ed</w:t>
        </w:r>
      </w:ins>
      <w:ins w:id="4028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(50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32" w:author="Randy Turner" w:date="1996-03-28T17:35:00Z"/>
        </w:rPr>
      </w:pPr>
      <w:ins w:id="4030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031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coverClosed(502),</w:t>
        </w:r>
      </w:ins>
    </w:p>
    <w:p>
      <w:pPr>
        <w:pStyle w:val="Normal"/>
        <w:rPr>
          <w:ins w:id="4037" w:author="Randy Turner" w:date="1996-03-28T17:35:00Z"/>
        </w:rPr>
      </w:pPr>
      <w:ins w:id="4033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034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power</w:t>
        </w:r>
      </w:ins>
      <w:ins w:id="4035" w:author="Randy Turner" w:date="1996-04-10T16:17:00Z">
        <w:r>
          <w:rPr>
            <w:rFonts w:eastAsia="Courier New" w:cs="Courier New" w:ascii="Courier New" w:hAnsi="Courier New"/>
            <w:sz w:val="18"/>
            <w:szCs w:val="18"/>
          </w:rPr>
          <w:t>ed</w:t>
        </w:r>
      </w:ins>
      <w:ins w:id="4036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Up(50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42" w:author="Randy Turner" w:date="1996-04-10T16:17:00Z"/>
        </w:rPr>
      </w:pPr>
      <w:ins w:id="4038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039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power</w:t>
        </w:r>
      </w:ins>
      <w:ins w:id="4040" w:author="Randy Turner" w:date="1996-04-10T16:17:00Z">
        <w:r>
          <w:rPr>
            <w:rFonts w:eastAsia="Courier New" w:cs="Courier New" w:ascii="Courier New" w:hAnsi="Courier New"/>
            <w:sz w:val="18"/>
            <w:szCs w:val="18"/>
          </w:rPr>
          <w:t>ed</w:t>
        </w:r>
      </w:ins>
      <w:ins w:id="4041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Down(504),</w:t>
        </w:r>
      </w:ins>
    </w:p>
    <w:p>
      <w:pPr>
        <w:pStyle w:val="Normal"/>
        <w:rPr>
          <w:ins w:id="4044" w:author="Randy Turner" w:date="1996-04-10T16:17:00Z"/>
        </w:rPr>
      </w:pPr>
      <w:ins w:id="4043" w:author="Randy Turner" w:date="1996-04-10T16:17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printerNMSReset(505),  -- The printer has been reset by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46" w:author="Randy Turner" w:date="1996-04-10T16:17:00Z"/>
        </w:rPr>
      </w:pPr>
      <w:ins w:id="4045" w:author="Randy Turner" w:date="1996-04-10T16:17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 xml:space="preserve">   -- some network management station</w:t>
        </w:r>
      </w:ins>
    </w:p>
    <w:p>
      <w:pPr>
        <w:pStyle w:val="Normal"/>
        <w:rPr>
          <w:ins w:id="4051" w:author="Randy Turner" w:date="1996-04-10T16:19:00Z"/>
        </w:rPr>
      </w:pPr>
      <w:ins w:id="4047" w:author="Randy Turner" w:date="1996-04-10T16:17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 xml:space="preserve">   -- (NMS)</w:t>
        </w:r>
      </w:ins>
      <w:ins w:id="4048" w:author="Randy Turner" w:date="1996-04-10T16:19:00Z">
        <w:r>
          <w:rPr>
            <w:rFonts w:eastAsia="Courier New" w:cs="Courier New" w:ascii="Courier New" w:hAnsi="Courier New"/>
            <w:sz w:val="18"/>
            <w:szCs w:val="18"/>
          </w:rPr>
          <w:t xml:space="preserve"> writing into </w:t>
          <w:tab/>
          <w:tab/>
          <w:tab/>
          <w:tab/>
          <w:tab/>
          <w:tab/>
          <w:tab/>
          <w:tab/>
          <w:tab/>
          <w:t xml:space="preserve">   -- 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4049" w:author="Randy Turner" w:date="1996-04-10T16:19:00Z">
        <w:r>
          <w:rPr>
            <w:rFonts w:eastAsia="Courier New" w:cs="Courier New" w:ascii="Courier New" w:hAnsi="Courier New"/>
            <w:sz w:val="18"/>
            <w:szCs w:val="18"/>
          </w:rPr>
          <w:t>prtGeneralReset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4050" w:author="Randy Turner" w:date="1996-04-10T16:19:00Z">
        <w:r>
          <w:rPr>
            <w:rFonts w:eastAsia="Courier New" w:cs="Courier New" w:ascii="Courier New" w:hAnsi="Courier New"/>
            <w:sz w:val="18"/>
            <w:szCs w:val="18"/>
          </w:rPr>
          <w:t xml:space="preserve">. The value </w:t>
          <w:tab/>
          <w:tab/>
          <w:tab/>
          <w:tab/>
          <w:tab/>
          <w:tab/>
          <w:tab/>
          <w:t xml:space="preserve">   -- written shall be stored as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53" w:author="Randy Turner" w:date="1996-04-10T16:19:00Z"/>
        </w:rPr>
      </w:pPr>
      <w:ins w:id="4052" w:author="Randy Turner" w:date="1996-04-10T16:1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 xml:space="preserve">   -- value of the prtAlertLoc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55" w:author="Randy Turner" w:date="1996-04-10T16:19:00Z"/>
        </w:rPr>
      </w:pPr>
      <w:ins w:id="4054" w:author="Randy Turner" w:date="1996-04-10T16:1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 xml:space="preserve">   -- object indicating the type of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57" w:author="Randy Turner" w:date="1996-04-10T16:19:00Z"/>
        </w:rPr>
      </w:pPr>
      <w:ins w:id="4056" w:author="Randy Turner" w:date="1996-04-10T16:1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 xml:space="preserve">   -- reset: powerCycleReset(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59" w:author="Randy Turner" w:date="1996-04-10T16:19:00Z"/>
        </w:rPr>
      </w:pPr>
      <w:ins w:id="4058" w:author="Randy Turner" w:date="1996-04-10T16:1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 xml:space="preserve">   -- resetToNVRAM(5),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61" w:author="Randy Turner" w:date="1996-04-10T16:21:00Z"/>
        </w:rPr>
      </w:pPr>
      <w:ins w:id="4060" w:author="Randy Turner" w:date="1996-04-10T16:21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ab/>
          <w:t xml:space="preserve">   -- resetToFactoryDefaults(6), etc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63" w:author="Randy Turner" w:date="1996-04-10T16:21:00Z"/>
        </w:rPr>
      </w:pPr>
      <w:ins w:id="4062" w:author="Randy Turner" w:date="1996-04-10T16:21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printerManualReset(50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65" w:author="Randy Turner" w:date="1996-04-10T16:21:00Z"/>
        </w:rPr>
      </w:pPr>
      <w:ins w:id="4064" w:author="Randy Turner" w:date="1996-04-10T16:21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>-- The printer has been reset manually.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67" w:author="Randy Turner" w:date="1996-04-10T16:21:00Z"/>
        </w:rPr>
      </w:pPr>
      <w:ins w:id="4066" w:author="Randy Turner" w:date="1996-04-10T16:21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 xml:space="preserve">-- value of prtAlertLocation may be used to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69" w:author="Randy Turner" w:date="1996-04-10T16:21:00Z"/>
        </w:rPr>
      </w:pPr>
      <w:ins w:id="4068" w:author="Randy Turner" w:date="1996-04-10T16:21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>-- indicate the type of reset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71" w:author="Randy Turner" w:date="1996-04-10T16:21:00Z"/>
        </w:rPr>
      </w:pPr>
      <w:ins w:id="4070" w:author="Randy Turner" w:date="1996-04-10T16:21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printerReadyToPrint(507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73" w:author="Randy Turner" w:date="1996-04-10T16:23:00Z"/>
        </w:rPr>
      </w:pPr>
      <w:ins w:id="4072" w:author="Randy Turner" w:date="1996-04-10T16:2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>-- The printer is ready to print. (i.e., no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75" w:author="Randy Turner" w:date="1996-04-10T16:23:00Z"/>
        </w:rPr>
      </w:pPr>
      <w:ins w:id="4074" w:author="Randy Turner" w:date="1996-04-10T16:2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>-- warming up, not in power save state, no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77" w:author="Randy Turner" w:date="1996-03-28T17:35:00Z"/>
        </w:rPr>
      </w:pPr>
      <w:ins w:id="4076" w:author="Randy Turner" w:date="1996-04-10T16:2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>-- adjusting print quality, etc.)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80" w:author="Randy Turner" w:date="1996-03-28T17:35:00Z"/>
        </w:rPr>
      </w:pPr>
      <w:ins w:id="4078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</w:t>
        </w:r>
      </w:ins>
      <w:ins w:id="4079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-- Input Group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83" w:author="Randy Turner" w:date="1996-03-28T17:35:00Z"/>
        </w:rPr>
      </w:pPr>
      <w:ins w:id="4081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082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inputMediaTrayMissing(80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86" w:author="Randy Turner" w:date="1996-03-28T17:35:00Z"/>
        </w:rPr>
      </w:pPr>
      <w:ins w:id="4084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085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inputMediaSizeChanged(80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89" w:author="Randy Turner" w:date="1996-03-28T17:35:00Z"/>
        </w:rPr>
      </w:pPr>
      <w:ins w:id="4087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088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inputMediaWeightChanged(80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92" w:author="Randy Turner" w:date="1996-03-28T17:35:00Z"/>
        </w:rPr>
      </w:pPr>
      <w:ins w:id="4090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091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inputMediaTypeChanged(80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95" w:author="Randy Turner" w:date="1996-03-28T17:35:00Z"/>
        </w:rPr>
      </w:pPr>
      <w:ins w:id="4093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094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inputMediaColorChanged(80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098" w:author="Randy Turner" w:date="1996-03-28T17:35:00Z"/>
        </w:rPr>
      </w:pPr>
      <w:ins w:id="4096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097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inputMediaFormPartsChange(80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01" w:author="Randy Turner" w:date="1996-03-28T17:35:00Z"/>
        </w:rPr>
      </w:pPr>
      <w:ins w:id="4099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100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inputMediaSupplyLow(807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04" w:author="Randy Turner" w:date="1996-04-10T16:25:00Z"/>
        </w:rPr>
      </w:pPr>
      <w:ins w:id="4102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103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inputMediaSupplyEmpty(808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06" w:author="Randy Turner" w:date="1996-04-10T16:25:00Z"/>
        </w:rPr>
      </w:pPr>
      <w:ins w:id="4105" w:author="Randy Turner" w:date="1996-04-10T16:2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inputMediaChangeRequest(809),</w:t>
        </w:r>
      </w:ins>
    </w:p>
    <w:p>
      <w:pPr>
        <w:pStyle w:val="Normal"/>
        <w:rPr>
          <w:ins w:id="4108" w:author="Randy Turner" w:date="1996-04-10T16:25:00Z"/>
        </w:rPr>
      </w:pPr>
      <w:ins w:id="4107" w:author="Randy Turner" w:date="1996-04-10T16:2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 xml:space="preserve">-- An interpreter has detected that a </w:t>
          <w:tab/>
          <w:tab/>
          <w:tab/>
          <w:tab/>
          <w:tab/>
          <w:tab/>
          <w:tab/>
          <w:t>-- different medium is need in this inpu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10" w:author="Randy Turner" w:date="1996-04-10T16:25:00Z"/>
        </w:rPr>
      </w:pPr>
      <w:ins w:id="4109" w:author="Randy Turner" w:date="1996-04-10T16:2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>-- tray subunit. The prtAlertDescription ma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12" w:author="Randy Turner" w:date="1996-04-10T16:25:00Z"/>
        </w:rPr>
      </w:pPr>
      <w:ins w:id="4111" w:author="Randy Turner" w:date="1996-04-10T16:2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>-- be used to convey a human readabl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14" w:author="Randy Turner" w:date="1996-04-10T16:25:00Z"/>
        </w:rPr>
      </w:pPr>
      <w:ins w:id="4113" w:author="Randy Turner" w:date="1996-04-10T16:2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>-- description of the medium required to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16" w:author="Randy Turner" w:date="1996-04-10T16:27:00Z"/>
        </w:rPr>
      </w:pPr>
      <w:ins w:id="4115" w:author="Randy Turner" w:date="1996-04-10T16:27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>-- satisfy the request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18" w:author="Randy Turner" w:date="1996-04-10T16:27:00Z"/>
        </w:rPr>
      </w:pPr>
      <w:ins w:id="4117" w:author="Randy Turner" w:date="1996-04-10T16:27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inputManualInputRequest(810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20" w:author="Randy Turner" w:date="1996-04-10T16:27:00Z"/>
        </w:rPr>
      </w:pPr>
      <w:ins w:id="4119" w:author="Randy Turner" w:date="1996-04-10T16:27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>-- An interpreter has detected that manual</w:t>
        </w:r>
      </w:ins>
    </w:p>
    <w:p>
      <w:pPr>
        <w:pStyle w:val="Normal"/>
        <w:rPr>
          <w:ins w:id="4122" w:author="Randy Turner" w:date="1996-04-10T16:27:00Z"/>
        </w:rPr>
      </w:pPr>
      <w:ins w:id="4121" w:author="Randy Turner" w:date="1996-04-10T16:27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>-- input is required in this subunit.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24" w:author="Randy Turner" w:date="1996-04-10T16:27:00Z"/>
        </w:rPr>
      </w:pPr>
      <w:ins w:id="4123" w:author="Randy Turner" w:date="1996-04-10T16:27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>-- prtAlertDescription may be used to conve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26" w:author="Randy Turner" w:date="1996-04-10T16:27:00Z"/>
        </w:rPr>
      </w:pPr>
      <w:ins w:id="4125" w:author="Randy Turner" w:date="1996-04-10T16:27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>-- a human readable description of the mediu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28" w:author="Randy Turner" w:date="1996-04-10T16:27:00Z"/>
        </w:rPr>
      </w:pPr>
      <w:ins w:id="4127" w:author="Randy Turner" w:date="1996-04-10T16:27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>-- required to satisfy the request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30" w:author="Randy Turner" w:date="1996-04-10T16:27:00Z"/>
        </w:rPr>
      </w:pPr>
      <w:ins w:id="4129" w:author="Randy Turner" w:date="1996-04-10T16:27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inputTrayPositionFailure(81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32" w:author="Randy Turner" w:date="1996-04-10T16:40:00Z"/>
        </w:rPr>
      </w:pPr>
      <w:ins w:id="4131" w:author="Randy Turner" w:date="1996-04-10T16:2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ab/>
          <w:t xml:space="preserve">-- The input tray failed to position </w:t>
          <w:tab/>
          <w:tab/>
          <w:tab/>
          <w:tab/>
          <w:tab/>
          <w:tab/>
          <w:tab/>
          <w:t>-- correctly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34" w:author="Randy Turner" w:date="1996-04-10T16:40:00Z"/>
        </w:rPr>
      </w:pPr>
      <w:ins w:id="4133" w:author="Randy Turner" w:date="1996-04-10T16:40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inputTrayElevationFailure(81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36" w:author="Randy Turner" w:date="1996-03-28T17:35:00Z"/>
        </w:rPr>
      </w:pPr>
      <w:ins w:id="4135" w:author="Randy Turner" w:date="1996-04-10T16:40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inputCannotFeedSizeSelected(81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39" w:author="Randy Turner" w:date="1996-03-28T17:35:00Z"/>
        </w:rPr>
      </w:pPr>
      <w:ins w:id="4137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</w:t>
        </w:r>
      </w:ins>
      <w:ins w:id="4138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-- Output Group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42" w:author="Randy Turner" w:date="1996-03-28T17:35:00Z"/>
        </w:rPr>
      </w:pPr>
      <w:ins w:id="4140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141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outputMediaTrayMissing(90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45" w:author="Randy Turner" w:date="1996-03-28T17:35:00Z"/>
        </w:rPr>
      </w:pPr>
      <w:ins w:id="4143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144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outputMediaTrayAlmostFull(90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48" w:author="Randy Turner" w:date="1996-04-10T16:41:00Z"/>
        </w:rPr>
      </w:pPr>
      <w:ins w:id="4146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147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outputMediaTrayFull(90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50" w:author="Randy Turner" w:date="1996-03-28T17:35:00Z"/>
        </w:rPr>
      </w:pPr>
      <w:ins w:id="4149" w:author="Randy Turner" w:date="1996-04-10T16:41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outputMailboxSelectFailure(90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53" w:author="Randy Turner" w:date="1996-03-28T17:35:00Z"/>
        </w:rPr>
      </w:pPr>
      <w:ins w:id="4151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</w:t>
        </w:r>
      </w:ins>
      <w:ins w:id="4152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-- Marker group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56" w:author="Randy Turner" w:date="1996-03-28T17:35:00Z"/>
        </w:rPr>
      </w:pPr>
      <w:ins w:id="4154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155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markerFuserUnderTemperature(100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59" w:author="Randy Turner" w:date="1996-04-10T16:42:00Z"/>
        </w:rPr>
      </w:pPr>
      <w:ins w:id="4157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158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markerFuserOverTemperature(100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61" w:author="Randy Turner" w:date="1996-04-10T16:42:00Z"/>
        </w:rPr>
      </w:pPr>
      <w:ins w:id="4160" w:author="Randy Turner" w:date="1996-04-10T16:42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markerFuserTimingFailure(100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63" w:author="Randy Turner" w:date="1996-04-10T16:42:00Z"/>
        </w:rPr>
      </w:pPr>
      <w:ins w:id="4162" w:author="Randy Turner" w:date="1996-04-10T16:42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markerFuserThermistorFailure(100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65" w:author="Randy Turner" w:date="1996-03-28T17:35:00Z"/>
        </w:rPr>
      </w:pPr>
      <w:ins w:id="4164" w:author="Randy Turner" w:date="1996-04-10T16:42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markerAdjustingPrintQuality(100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68" w:author="Randy Turner" w:date="1996-03-28T17:35:00Z"/>
        </w:rPr>
      </w:pPr>
      <w:ins w:id="4166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</w:t>
        </w:r>
      </w:ins>
      <w:ins w:id="4167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-- Marker Supplies group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71" w:author="Randy Turner" w:date="1996-03-28T17:35:00Z"/>
        </w:rPr>
      </w:pPr>
      <w:ins w:id="4169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170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markerTonerEmpty(110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74" w:author="Randy Turner" w:date="1996-03-28T17:35:00Z"/>
        </w:rPr>
      </w:pPr>
      <w:ins w:id="4172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173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markerInkEmpty(110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77" w:author="Randy Turner" w:date="1996-03-28T17:35:00Z"/>
        </w:rPr>
      </w:pPr>
      <w:ins w:id="4175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176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markerPrintRibbonEmpty(110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80" w:author="Randy Turner" w:date="1996-03-28T17:35:00Z"/>
        </w:rPr>
      </w:pPr>
      <w:ins w:id="4178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179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markerTonerAlmostEmpty(110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83" w:author="Randy Turner" w:date="1996-03-28T17:35:00Z"/>
        </w:rPr>
      </w:pPr>
      <w:ins w:id="4181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182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markerInkAlmostEmpty(110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86" w:author="Randy Turner" w:date="1996-03-28T17:35:00Z"/>
        </w:rPr>
      </w:pPr>
      <w:ins w:id="4184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185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markerPrintRibbonAlmostEmpty(110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89" w:author="Randy Turner" w:date="1996-03-28T17:35:00Z"/>
        </w:rPr>
      </w:pPr>
      <w:ins w:id="4187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188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markerWasteTonerReceptacleAlmostFull(1107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92" w:author="Randy Turner" w:date="1996-03-28T17:35:00Z"/>
        </w:rPr>
      </w:pPr>
      <w:ins w:id="4190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191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markerWasteInkReceptacleAlmostFull(1108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95" w:author="Randy Turner" w:date="1996-03-28T17:35:00Z"/>
        </w:rPr>
      </w:pPr>
      <w:ins w:id="4193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194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markerWasteTonerReceptacleFull(1109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198" w:author="Randy Turner" w:date="1996-03-28T17:35:00Z"/>
        </w:rPr>
      </w:pPr>
      <w:ins w:id="4196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197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markerWasteInkReceptacleFull(1110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01" w:author="Randy Turner" w:date="1996-03-28T17:35:00Z"/>
        </w:rPr>
      </w:pPr>
      <w:ins w:id="4199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200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markerOpcLifeAlmostOver(111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04" w:author="Randy Turner" w:date="1996-03-28T17:35:00Z"/>
        </w:rPr>
      </w:pPr>
      <w:ins w:id="4202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203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markerOpcLifeOver(111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07" w:author="Randy Turner" w:date="1996-03-28T17:35:00Z"/>
        </w:rPr>
      </w:pPr>
      <w:ins w:id="4205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206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markerDeveloperAlmostEmpty(111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10" w:author="Randy Turner" w:date="1996-06-24T10:20:00Z"/>
        </w:rPr>
      </w:pPr>
      <w:ins w:id="4208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209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markerDeveloperEmpty(111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12" w:author="Randy Turner" w:date="1996-03-28T17:35:00Z"/>
        </w:rPr>
      </w:pPr>
      <w:ins w:id="4211" w:author="Randy Turner" w:date="1996-06-24T10:20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markerTonerCartridgeMissing(111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15" w:author="Randy Turner" w:date="1996-03-28T17:35:00Z"/>
        </w:rPr>
      </w:pPr>
      <w:ins w:id="4213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</w:t>
        </w:r>
      </w:ins>
      <w:ins w:id="4214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-- Media Path Device Group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18" w:author="Randy Turner" w:date="1996-03-28T17:35:00Z"/>
        </w:rPr>
      </w:pPr>
      <w:ins w:id="4216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217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mediaPathMediaTrayMissing(130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21" w:author="Randy Turner" w:date="1996-03-28T17:35:00Z"/>
        </w:rPr>
      </w:pPr>
      <w:ins w:id="4219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220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mediaPathMediaTrayAlmostFull(130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24" w:author="Randy Turner" w:date="1996-03-28T17:35:00Z"/>
        </w:rPr>
      </w:pPr>
      <w:ins w:id="4222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223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mediaPathMediaTrayFull(130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27" w:author="Randy Turner" w:date="1996-03-28T17:35:00Z"/>
        </w:rPr>
      </w:pPr>
      <w:ins w:id="4225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</w:t>
        </w:r>
      </w:ins>
      <w:ins w:id="4226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-- interpreter Group</w:t>
        </w:r>
      </w:ins>
    </w:p>
    <w:p>
      <w:pPr>
        <w:pStyle w:val="Normal"/>
        <w:rPr>
          <w:ins w:id="4232" w:author="Randy Turner" w:date="1996-03-28T17:35:00Z"/>
        </w:rPr>
      </w:pPr>
      <w:ins w:id="4228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229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interpreterMemoryIncrease</w:t>
        </w:r>
      </w:ins>
      <w:ins w:id="4230" w:author="Randy Turner" w:date="1996-06-24T10:26:00Z">
        <w:r>
          <w:rPr>
            <w:rFonts w:eastAsia="Courier New" w:cs="Courier New" w:ascii="Courier New" w:hAnsi="Courier New"/>
            <w:sz w:val="18"/>
            <w:szCs w:val="18"/>
          </w:rPr>
          <w:t>d</w:t>
        </w:r>
      </w:ins>
      <w:ins w:id="4231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(1501),</w:t>
        </w:r>
      </w:ins>
    </w:p>
    <w:p>
      <w:pPr>
        <w:pStyle w:val="Normal"/>
        <w:rPr>
          <w:ins w:id="4237" w:author="Randy Turner" w:date="1996-03-28T17:35:00Z"/>
        </w:rPr>
      </w:pPr>
      <w:ins w:id="4233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234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interpreterMemoryDecrease</w:t>
        </w:r>
      </w:ins>
      <w:ins w:id="4235" w:author="Randy Turner" w:date="1996-06-24T10:26:00Z">
        <w:r>
          <w:rPr>
            <w:rFonts w:eastAsia="Courier New" w:cs="Courier New" w:ascii="Courier New" w:hAnsi="Courier New"/>
            <w:sz w:val="18"/>
            <w:szCs w:val="18"/>
          </w:rPr>
          <w:t>d</w:t>
        </w:r>
      </w:ins>
      <w:ins w:id="4236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(150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40" w:author="Randy Turner" w:date="1996-03-28T17:35:00Z"/>
        </w:rPr>
      </w:pPr>
      <w:ins w:id="4238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239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interpreterCartridgeAdded(150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43" w:author="Randy Turner" w:date="1996-03-28T17:35:00Z"/>
        </w:rPr>
      </w:pPr>
      <w:ins w:id="4241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242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interpreterCartridgeDeleted(1504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46" w:author="Randy Turner" w:date="1996-03-28T17:38:00Z"/>
        </w:rPr>
      </w:pPr>
      <w:ins w:id="4244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245" w:author="Randy Turner" w:date="1996-03-28T17:35:00Z">
        <w:r>
          <w:rPr>
            <w:rFonts w:eastAsia="Courier New" w:cs="Courier New" w:ascii="Courier New" w:hAnsi="Courier New"/>
            <w:sz w:val="18"/>
            <w:szCs w:val="18"/>
          </w:rPr>
          <w:t>interpreterResourceAdded(1505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48" w:author="Randy Turner" w:date="1996-03-28T17:38:00Z"/>
        </w:rPr>
      </w:pPr>
      <w:ins w:id="4247" w:author="Randy Turner" w:date="1996-03-28T17:38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interpreterResourceDeleted(1506),</w:t>
        </w:r>
      </w:ins>
    </w:p>
    <w:p>
      <w:pPr>
        <w:pStyle w:val="Normal"/>
        <w:rPr>
          <w:ins w:id="4252" w:author="Randy Turner" w:date="1996-04-10T16:44:00Z"/>
        </w:rPr>
      </w:pPr>
      <w:ins w:id="4249" w:author="Randy Turner" w:date="1996-03-28T17:38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4250" w:author="Randy Turner" w:date="1996-03-28T17:38:00Z">
        <w:r>
          <w:rPr>
            <w:rFonts w:eastAsia="Courier New" w:cs="Courier New" w:ascii="Courier New" w:hAnsi="Courier New"/>
            <w:sz w:val="18"/>
            <w:szCs w:val="18"/>
          </w:rPr>
          <w:t>interpreterResourceUnavailable(1507)</w:t>
        </w:r>
      </w:ins>
      <w:ins w:id="4251" w:author="Randy Turner" w:date="1996-04-10T16:44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</w:p>
    <w:p>
      <w:pPr>
        <w:pStyle w:val="Normal"/>
        <w:rPr>
          <w:ins w:id="4254" w:author="Randy Turner" w:date="1996-04-10T16:44:00Z"/>
        </w:rPr>
      </w:pPr>
      <w:ins w:id="4253" w:author="Randy Turner" w:date="1996-04-10T16:44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interpreterComplexPageEncountered(1509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56" w:author="Randy Turner" w:date="1996-04-10T16:44:00Z"/>
        </w:rPr>
      </w:pPr>
      <w:ins w:id="4255" w:author="Randy Turner" w:date="1996-04-10T16:44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-- The interpreter has encountered a page tha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58" w:author="Randy Turner" w:date="1996-04-10T16:44:00Z"/>
        </w:rPr>
      </w:pPr>
      <w:ins w:id="4257" w:author="Randy Turner" w:date="1996-04-10T16:44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-- is too complex for the resources that ar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60" w:author="Randy Turner" w:date="1996-04-10T16:44:00Z"/>
        </w:rPr>
      </w:pPr>
      <w:ins w:id="4259" w:author="Randy Turner" w:date="1996-04-10T16:44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-- available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62" w:author="Randy Turner" w:date="1996-04-10T16:46:00Z"/>
        </w:rPr>
      </w:pPr>
      <w:ins w:id="4261" w:author="Randy Turner" w:date="1996-04-10T16:46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interpreterContextSavingOn(1512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64" w:author="Randy Turner" w:date="1996-04-10T16:46:00Z"/>
        </w:rPr>
      </w:pPr>
      <w:ins w:id="4263" w:author="Randy Turner" w:date="1996-04-10T16:46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-- this value has been deprecated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66" w:author="Randy Turner" w:date="1996-04-10T16:46:00Z"/>
        </w:rPr>
      </w:pPr>
      <w:ins w:id="4265" w:author="Randy Turner" w:date="1996-04-10T16:46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interpreterContextSavingOff(1513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68" w:author="Randy Turner" w:date="1996-04-10T16:46:00Z"/>
        </w:rPr>
      </w:pPr>
      <w:ins w:id="4267" w:author="Randy Turner" w:date="1996-04-10T16:46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-- this value has been deprecated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70" w:author="Randy Turner" w:date="1996-04-10T16:46:00Z"/>
        </w:rPr>
      </w:pPr>
      <w:ins w:id="4269" w:author="Randy Turner" w:date="1996-04-10T16:46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  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72" w:author="Randy Turner" w:date="1996-04-10T16:46:00Z"/>
        </w:rPr>
      </w:pPr>
      <w:ins w:id="4271" w:author="Randy Turner" w:date="1996-04-10T16:46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  -- Alert Group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74" w:author="Randy Turner" w:date="1996-04-10T16:48:00Z"/>
        </w:rPr>
      </w:pPr>
      <w:ins w:id="4273" w:author="Randy Turner" w:date="1996-04-10T16:48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  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76" w:author="Randy Turner" w:date="1996-04-10T16:48:00Z"/>
        </w:rPr>
      </w:pPr>
      <w:ins w:id="4275" w:author="Randy Turner" w:date="1996-04-10T16:48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     alertRemovalOfBinaryChangeEntry(1801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78" w:author="Randy Turner" w:date="1996-04-10T16:48:00Z"/>
        </w:rPr>
      </w:pPr>
      <w:ins w:id="4277" w:author="Randy Turner" w:date="1996-04-10T16:48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-- A binary change event entry has been removed</w:t>
        </w:r>
      </w:ins>
    </w:p>
    <w:p>
      <w:pPr>
        <w:pStyle w:val="Normal"/>
        <w:rPr>
          <w:ins w:id="4280" w:author="Randy Turner" w:date="1996-04-10T16:48:00Z"/>
        </w:rPr>
      </w:pPr>
      <w:ins w:id="4279" w:author="Randy Turner" w:date="1996-04-10T16:48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-- from the alert table. This unary change aler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82" w:author="Randy Turner" w:date="1996-04-10T16:48:00Z"/>
        </w:rPr>
      </w:pPr>
      <w:ins w:id="4281" w:author="Randy Turner" w:date="1996-04-10T16:48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-- table entry is added to the end of the aler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84" w:author="Randy Turner" w:date="1996-03-28T17:38:00Z"/>
        </w:rPr>
      </w:pPr>
      <w:ins w:id="4283" w:author="Randy Turner" w:date="1996-04-10T16:48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ab/>
          <w:t>-- table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87" w:author="Randy Turner" w:date="1996-04-11T16:04:00Z"/>
        </w:rPr>
      </w:pPr>
      <w:ins w:id="4285" w:author="Randy Turner" w:date="1996-03-28T17:38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</w:t>
        </w:r>
      </w:ins>
      <w:ins w:id="4286" w:author="Randy Turner" w:date="1996-03-28T17:38:00Z">
        <w:r>
          <w:rPr>
            <w:rFonts w:eastAsia="Courier New" w:cs="Courier New" w:ascii="Courier New" w:hAnsi="Courier New"/>
            <w:sz w:val="18"/>
            <w:szCs w:val="18"/>
          </w:rPr>
          <w:t>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89" w:author="Randy Turner" w:date="1996-03-28T10:21:00Z"/>
        </w:rPr>
      </w:pPr>
      <w:ins w:id="4288" w:author="Randy Turner" w:date="1996-03-28T10:2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4290" w:author="Randy Turner" w:date="1996-03-28T10:21:00Z">
        <w:r>
          <w:rPr>
            <w:rFonts w:eastAsia="Courier New" w:cs="Courier New" w:ascii="Courier New" w:hAnsi="Courier New"/>
            <w:sz w:val="18"/>
            <w:szCs w:val="18"/>
          </w:rPr>
          <w:tab/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General Printer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general printer sub-unit is responsible for the overall contro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nd status of the printer.  There is exactly one general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sub-unit in a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mplementation of every object in this group is mandato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General  OBJECT IDENTIFIER ::= { printmib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General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General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291" w:author="Randy Turner" w:date="1996-06-24T10:58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293" w:author="Randy Turner" w:date="1996-06-25T22:06:00Z"/>
        </w:rPr>
      </w:pPr>
      <w:ins w:id="4292" w:author="Randy Turner" w:date="1996-06-25T22:06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</w:p>
    <w:p>
      <w:pPr>
        <w:pStyle w:val="Normal"/>
        <w:widowControl/>
        <w:bidi w:val="0"/>
        <w:rPr/>
      </w:pPr>
      <w:del w:id="4294" w:author="Randy Turner" w:date="1996-06-25T22:0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table of general information per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bjects in this table are defined in variou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laces in the MIB, nearby the group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295" w:author="Randy Turner" w:date="1996-06-24T10:59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hich they apply.  They are all defin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297" w:author="Randy Turner" w:date="1996-06-24T10:59:00Z"/>
        </w:rPr>
      </w:pPr>
      <w:del w:id="4296" w:author="Randy Turner" w:date="1996-06-24T10:5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299" w:author="Randy Turner" w:date="1996-06-24T10:59:00Z"/>
        </w:rPr>
      </w:pPr>
      <w:del w:id="4298" w:author="Randy Turner" w:date="1996-06-24T10:5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301" w:author="Randy Turner" w:date="1996-06-24T10:59:00Z"/>
        </w:rPr>
      </w:pPr>
      <w:del w:id="4300" w:author="Randy Turner" w:date="1996-06-24T10:5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303" w:author="Randy Turner" w:date="1996-06-24T10:59:00Z"/>
        </w:rPr>
      </w:pPr>
      <w:del w:id="4302" w:author="Randy Turner" w:date="1996-06-24T10:59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27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305" w:author="Randy Turner" w:date="1996-06-24T10:59:00Z"/>
        </w:rPr>
      </w:pPr>
      <w:del w:id="4304" w:author="Randy Turner" w:date="1996-06-24T10:5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310" w:author="Randy Turner" w:date="1996-06-24T10:59:00Z"/>
        </w:rPr>
      </w:pPr>
      <w:del w:id="4306" w:author="Randy Turner" w:date="1996-06-24T10:59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430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4308" w:author="Randy Turner" w:date="1996-06-24T10:5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4309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312" w:author="Randy Turner" w:date="1996-06-24T10:59:00Z"/>
        </w:rPr>
      </w:pPr>
      <w:del w:id="4311" w:author="Randy Turner" w:date="1996-06-24T10:5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here to minimize the number of tables that woul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therwise need to exis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General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 PrtGeneral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n entry exists in this table for ea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device entry in the hostmib device table </w:t>
      </w:r>
      <w:ins w:id="4313" w:author="Randy Turner" w:date="1996-06-24T18:17:00Z">
        <w:r>
          <w:rPr>
            <w:rFonts w:eastAsia="Courier New" w:cs="Courier New" w:ascii="Courier New" w:hAnsi="Courier New"/>
            <w:sz w:val="18"/>
            <w:szCs w:val="18"/>
          </w:rPr>
          <w:t>with a device type</w:t>
        </w:r>
      </w:ins>
      <w:del w:id="4314" w:author="Binnur Al-Kazily" w:date="1996-01-15T15:38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ty</w:t>
      </w:r>
      <w:del w:id="4315" w:author="Randy Turner" w:date="1996-06-24T18:16:00Z">
        <w:r>
          <w:rPr>
            <w:rFonts w:eastAsia="Courier New" w:cs="Courier New" w:ascii="Courier New" w:hAnsi="Courier New"/>
            <w:sz w:val="18"/>
            <w:szCs w:val="18"/>
          </w:rPr>
          <w:delText>p</w:delText>
        </w:r>
      </w:del>
      <w:r>
        <w:rPr>
          <w:rFonts w:eastAsia="Courier New" w:cs="Courier New" w:ascii="Courier New" w:hAnsi="Courier New"/>
          <w:sz w:val="18"/>
          <w:szCs w:val="18"/>
        </w:rPr>
        <w:t>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ins w:id="4316" w:author="Randy Turner" w:date="1996-06-24T18:17:00Z">
        <w:r>
          <w:rPr>
            <w:rFonts w:eastAsia="Courier New" w:cs="Courier New" w:ascii="Courier New" w:hAnsi="Courier New"/>
            <w:sz w:val="18"/>
            <w:szCs w:val="18"/>
          </w:rPr>
          <w:t>of</w:t>
        </w:r>
      </w:ins>
      <w:del w:id="4317" w:author="Randy Turner" w:date="1996-06-24T18:17:00Z">
        <w:r>
          <w:rPr>
            <w:rFonts w:eastAsia="Courier New" w:cs="Courier New" w:ascii="Courier New" w:hAnsi="Courier New"/>
            <w:sz w:val="18"/>
            <w:szCs w:val="18"/>
          </w:rPr>
          <w:delText>i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`printer'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General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Note that not all of the objects in this sequence are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general printer gro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GeneralConfigChanges         Count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GeneralCurrentLocalization   Integer32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prtGeneralReset                 </w:t>
      </w:r>
      <w:ins w:id="4318" w:author="Binnur Al-Kazily" w:date="1996-01-15T14:21:00Z">
        <w:r>
          <w:rPr>
            <w:rFonts w:eastAsia="Courier New" w:cs="Courier New" w:ascii="Courier New" w:hAnsi="Courier New"/>
            <w:sz w:val="18"/>
            <w:szCs w:val="18"/>
          </w:rPr>
          <w:t>PrtGeneralReset</w:t>
        </w:r>
      </w:ins>
      <w:ins w:id="4319" w:author="Randy Turner" w:date="1996-01-30T13:31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del w:id="4320" w:author="Binnur Al-Kazily" w:date="1996-01-15T14:21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GeneralCurrentOperator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GeneralServicePerson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putDefaultIndex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OutputDefaultIndex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arkerDefaultIndex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ediaPathDefaultIndex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nsoleLocalization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nsoleNumberOfDisplayLines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nsoleNumberOfDisplayChars  Integer32,</w:t>
      </w:r>
    </w:p>
    <w:p>
      <w:pPr>
        <w:pStyle w:val="Normal"/>
        <w:rPr>
          <w:ins w:id="4322" w:author="Randy Turner" w:date="1996-04-11T16:37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nsoleDisable               INTEGER</w:t>
      </w:r>
      <w:ins w:id="4321" w:author="Randy Turner" w:date="1996-04-11T16:37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325" w:author="Randy Turner" w:date="1996-04-11T16:37:00Z"/>
        </w:rPr>
      </w:pPr>
      <w:ins w:id="4323" w:author="Randy Turner" w:date="1996-04-11T16:37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4324" w:author="Randy Turner" w:date="1996-04-11T16:37:00Z">
        <w:r>
          <w:rPr>
            <w:rFonts w:eastAsia="Courier New" w:cs="Courier New" w:ascii="Courier New" w:hAnsi="Courier New"/>
            <w:sz w:val="18"/>
            <w:szCs w:val="18"/>
          </w:rPr>
          <w:t>prtGeneralStartupPage</w:t>
          <w:tab/>
          <w:tab/>
          <w:t xml:space="preserve">   PresentOnOff,</w:t>
        </w:r>
      </w:ins>
    </w:p>
    <w:p>
      <w:pPr>
        <w:pStyle w:val="Normal"/>
        <w:rPr>
          <w:ins w:id="4329" w:author="Randy Turner" w:date="1996-11-03T00:08:00Z"/>
        </w:rPr>
      </w:pPr>
      <w:ins w:id="4326" w:author="Randy Turner" w:date="1996-04-11T16:37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4327" w:author="Randy Turner" w:date="1996-04-11T16:37:00Z">
        <w:r>
          <w:rPr>
            <w:rFonts w:eastAsia="Courier New" w:cs="Courier New" w:ascii="Courier New" w:hAnsi="Courier New"/>
            <w:sz w:val="18"/>
            <w:szCs w:val="18"/>
          </w:rPr>
          <w:t>prtGeneralBannerPage</w:t>
          <w:tab/>
          <w:tab/>
          <w:t xml:space="preserve">   PresentOnOff</w:t>
        </w:r>
      </w:ins>
      <w:ins w:id="4328" w:author="Randy Turner" w:date="1996-11-03T00:08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332" w:author="Randy Turner" w:date="1996-11-03T00:08:00Z"/>
        </w:rPr>
      </w:pPr>
      <w:ins w:id="4330" w:author="Randy Turner" w:date="1996-11-03T00:08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4331" w:author="Randy Turner" w:date="1996-11-03T00:08:00Z">
        <w:r>
          <w:rPr>
            <w:rFonts w:eastAsia="Courier New" w:cs="Courier New" w:ascii="Courier New" w:hAnsi="Courier New"/>
            <w:sz w:val="18"/>
            <w:szCs w:val="18"/>
          </w:rPr>
          <w:t>prtGeneralAdminName</w:t>
          <w:tab/>
          <w:tab/>
          <w:t xml:space="preserve">   OCTET STRING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4333" w:author="Randy Turner" w:date="1996-11-03T00:08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4334" w:author="Randy Turner" w:date="1996-11-03T00:08:00Z">
        <w:r>
          <w:rPr>
            <w:rFonts w:eastAsia="Courier New" w:cs="Courier New" w:ascii="Courier New" w:hAnsi="Courier New"/>
            <w:sz w:val="18"/>
            <w:szCs w:val="18"/>
          </w:rPr>
          <w:t>prtGeneralSerialNumber</w:t>
          <w:tab/>
          <w:tab/>
          <w:t xml:space="preserve">   OCTET STRING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GeneralConfigChange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Count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Counts configuration changes that change the capabilitie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 printer, such as the addition/deletion of input/output bin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addition/deletion of interpreters, or changes in med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ize.  Such changes will often affect the capability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 to service certain types of print job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nagement applications may cache infrequently chang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figuration  information about sub-units on the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object should be incremented whenever the agent wis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ch applications to invalidate that cache and re-downloa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336" w:author="Randy Turner" w:date="1996-06-25T22:06:00Z"/>
        </w:rPr>
      </w:pPr>
      <w:ins w:id="4335" w:author="Randy Turner" w:date="1996-06-25T22:06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338" w:author="Randy Turner" w:date="1996-06-25T22:06:00Z"/>
        </w:rPr>
      </w:pPr>
      <w:del w:id="4337" w:author="Randy Turner" w:date="1996-06-25T22:0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340" w:author="Randy Turner" w:date="1996-06-25T22:06:00Z"/>
        </w:rPr>
      </w:pPr>
      <w:del w:id="4339" w:author="Randy Turner" w:date="1996-06-25T22:0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4344" w:author="Randy Turner" w:date="1996-06-25T22:06:00Z"/>
        </w:rPr>
      </w:pPr>
      <w:del w:id="4341" w:author="Randy Turner" w:date="1996-06-25T22:06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4342" w:author="Randy Turner" w:date="1996-06-24T13:56:00Z">
        <w:r>
          <w:rPr>
            <w:rFonts w:eastAsia="Courier New" w:cs="Courier New" w:ascii="Courier New" w:hAnsi="Courier New"/>
            <w:sz w:val="18"/>
            <w:szCs w:val="18"/>
          </w:rPr>
          <w:delText>28</w:delText>
        </w:r>
      </w:del>
      <w:del w:id="4343" w:author="Randy Turner" w:date="1996-06-25T22:06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346" w:author="Randy Turner" w:date="1996-06-25T22:06:00Z"/>
        </w:rPr>
      </w:pPr>
      <w:del w:id="4345" w:author="Randy Turner" w:date="1996-06-25T22:0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351" w:author="Randy Turner" w:date="1996-06-25T22:06:00Z"/>
        </w:rPr>
      </w:pPr>
      <w:del w:id="4347" w:author="Randy Turner" w:date="1996-06-25T22:06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4348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4349" w:author="Randy Turner" w:date="1996-06-25T22:0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435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353" w:author="Randy Turner" w:date="1996-06-25T22:06:00Z"/>
        </w:rPr>
      </w:pPr>
      <w:del w:id="4352" w:author="Randy Turner" w:date="1996-06-25T22:0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355" w:author="Randy Turner" w:date="1996-06-25T22:06:00Z"/>
        </w:rPr>
      </w:pPr>
      <w:del w:id="4354" w:author="Randy Turner" w:date="1996-06-25T22:0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/>
      </w:pPr>
      <w:del w:id="4356" w:author="Randy Turner" w:date="1996-06-25T22:0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all of this configuration information, thereby </w:t>
      </w:r>
      <w:ins w:id="4357" w:author="Binnur Al-Kazily" w:date="1996-01-13T13:28:00Z">
        <w:r>
          <w:rPr>
            <w:rFonts w:eastAsia="Courier New" w:cs="Courier New" w:ascii="Courier New" w:hAnsi="Courier New"/>
            <w:sz w:val="18"/>
            <w:szCs w:val="18"/>
          </w:rPr>
          <w:t>signaling</w:t>
        </w:r>
      </w:ins>
      <w:del w:id="4358" w:author="Binnur Al-Kazily" w:date="1996-01-13T13:28:00Z">
        <w:r>
          <w:rPr>
            <w:rFonts w:eastAsia="Courier New" w:cs="Courier New" w:ascii="Courier New" w:hAnsi="Courier New"/>
            <w:sz w:val="18"/>
            <w:szCs w:val="18"/>
          </w:rPr>
          <w:delText>signalling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hange in the printer's configur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or example, if an input tray that contained paper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fferent dimensions was added, this counter would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cremen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s an additional example, this counter would not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cremented when an input tray is removed or the level of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put device chang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GeneralCurrentLocaliza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359" w:author="Randy Turner" w:date="1996-11-03T17:50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4360" w:author="Randy Turner" w:date="1996-11-03T17:5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4361" w:author="Randy Turner" w:date="1996-11-03T17:50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the prtLocalizationIndex corresponding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urrent language, country, and character set to be used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ocalized string values that are identified as being depend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n the value of this object.  Note that this object does no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apply to localized strings in the prtConsole group or </w:t>
      </w:r>
      <w:ins w:id="4362" w:author="Randy Turner" w:date="1996-11-03T00:03:00Z">
        <w:r>
          <w:rPr>
            <w:rFonts w:eastAsia="Courier New" w:cs="Courier New" w:ascii="Courier New" w:hAnsi="Courier New"/>
            <w:sz w:val="18"/>
            <w:szCs w:val="18"/>
          </w:rPr>
          <w:t xml:space="preserve">to </w:t>
        </w:r>
      </w:ins>
      <w:r>
        <w:rPr>
          <w:rFonts w:eastAsia="Courier New" w:cs="Courier New" w:ascii="Courier New" w:hAnsi="Courier New"/>
          <w:sz w:val="18"/>
          <w:szCs w:val="18"/>
        </w:rPr>
        <w:t>an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364" w:author="Randy Turner" w:date="1996-11-03T00:03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object that </w:t>
      </w:r>
      <w:ins w:id="4363" w:author="Randy Turner" w:date="1996-11-03T00:03:00Z">
        <w:r>
          <w:rPr>
            <w:rFonts w:eastAsia="Courier New" w:cs="Courier New" w:ascii="Courier New" w:hAnsi="Courier New"/>
            <w:sz w:val="18"/>
            <w:szCs w:val="18"/>
          </w:rPr>
          <w:t>is not explicitly identified as being localized</w:t>
        </w:r>
      </w:ins>
    </w:p>
    <w:p>
      <w:pPr>
        <w:pStyle w:val="Normal"/>
        <w:rPr/>
      </w:pPr>
      <w:ins w:id="4365" w:author="Randy Turner" w:date="1996-11-03T00:03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4366" w:author="Randy Turner" w:date="1996-11-03T00:03:00Z">
        <w:r>
          <w:rPr>
            <w:rFonts w:eastAsia="Courier New" w:cs="Courier New" w:ascii="Courier New" w:hAnsi="Courier New"/>
            <w:sz w:val="18"/>
            <w:szCs w:val="18"/>
          </w:rPr>
          <w:t>according to prtGeneralCurrentLocalization</w:t>
        </w:r>
      </w:ins>
      <w:del w:id="4367" w:author="Randy Turner" w:date="1996-11-03T00:04:00Z">
        <w:r>
          <w:rPr>
            <w:rFonts w:eastAsia="Courier New" w:cs="Courier New" w:ascii="Courier New" w:hAnsi="Courier New"/>
            <w:sz w:val="18"/>
            <w:szCs w:val="18"/>
          </w:rPr>
          <w:delText>is not identified as above</w:delText>
        </w:r>
      </w:del>
      <w:r>
        <w:rPr>
          <w:rFonts w:eastAsia="Courier New" w:cs="Courier New" w:ascii="Courier New" w:hAnsi="Courier New"/>
          <w:sz w:val="18"/>
          <w:szCs w:val="18"/>
        </w:rPr>
        <w:t>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GeneralRese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3 enumeration</w:t>
      </w:r>
    </w:p>
    <w:p>
      <w:pPr>
        <w:pStyle w:val="Normal"/>
        <w:rPr>
          <w:del w:id="4372" w:author="Binnur Al-Kazily" w:date="1996-01-15T14:22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4368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t>PrtGeneralReset</w:t>
        </w:r>
      </w:ins>
      <w:r>
        <w:rPr>
          <w:rFonts w:eastAsia="Courier New" w:cs="Courier New" w:ascii="Courier New" w:hAnsi="Courier New"/>
          <w:sz w:val="18"/>
          <w:szCs w:val="18"/>
        </w:rPr>
        <w:t>TC</w:t>
      </w:r>
      <w:del w:id="4369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ins w:id="4370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tab/>
        </w:r>
      </w:ins>
      <w:del w:id="4371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>{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375" w:author="Binnur Al-Kazily" w:date="1996-01-15T14:22:00Z"/>
        </w:rPr>
      </w:pPr>
      <w:del w:id="4373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4374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>notResetting(3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378" w:author="Binnur Al-Kazily" w:date="1996-01-15T14:22:00Z"/>
        </w:rPr>
      </w:pPr>
      <w:del w:id="4376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4377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>powerCycleReset(4), -- Cold Start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381" w:author="Binnur Al-Kazily" w:date="1996-01-15T14:22:00Z"/>
        </w:rPr>
      </w:pPr>
      <w:del w:id="4379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4380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>resetToNVRAM(5), -- Warm Start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384" w:author="Binnur Al-Kazily" w:date="1996-01-15T14:22:00Z"/>
        </w:rPr>
      </w:pPr>
      <w:del w:id="4382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4383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>resetToFactoryDefaults(6) -- Reset contents of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387" w:author="Binnur Al-Kazily" w:date="1996-01-15T14:22:00Z"/>
        </w:rPr>
      </w:pPr>
      <w:del w:id="4385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                </w:delText>
        </w:r>
      </w:del>
      <w:del w:id="4386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>-- NVRAM to factory defaults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del w:id="4388" w:author="Binnur Al-Kazily" w:date="1996-01-15T14:2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Setting this value to `powerCycleReset', `resetToNVRAM',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`resetToFactoryDefaults' will result in the resetting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.  When read, this object will always have the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`notResetting(3)', and a SET of the value `notResetting' sha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have no effect on the printer.  Some of the defined value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ptional.  However, every implementation must support at leas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the values `notResetting' and </w:t>
      </w:r>
      <w:ins w:id="4389" w:author="Randy Turner" w:date="1996-06-25T20:08:00Z">
        <w:r>
          <w:rPr>
            <w:rFonts w:eastAsia="Courier New" w:cs="Courier New" w:ascii="Courier New" w:hAnsi="Courier New"/>
            <w:sz w:val="18"/>
            <w:szCs w:val="18"/>
          </w:rPr>
          <w:t>‘</w:t>
        </w:r>
      </w:ins>
      <w:r>
        <w:rPr>
          <w:rFonts w:eastAsia="Courier New" w:cs="Courier New" w:ascii="Courier New" w:hAnsi="Courier New"/>
          <w:sz w:val="18"/>
          <w:szCs w:val="18"/>
        </w:rPr>
        <w:t>resetToNVRAM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391" w:author="Randy Turner" w:date="1996-06-25T22:07:00Z"/>
        </w:rPr>
      </w:pPr>
      <w:del w:id="4390" w:author="Randy Turner" w:date="1996-06-25T22:0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393" w:author="Randy Turner" w:date="1996-06-25T22:07:00Z"/>
        </w:rPr>
      </w:pPr>
      <w:del w:id="4392" w:author="Randy Turner" w:date="1996-06-25T22:0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395" w:author="Randy Turner" w:date="1996-06-25T22:07:00Z"/>
        </w:rPr>
      </w:pPr>
      <w:del w:id="4394" w:author="Randy Turner" w:date="1996-06-25T22:0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397" w:author="Randy Turner" w:date="1996-06-25T22:07:00Z"/>
        </w:rPr>
      </w:pPr>
      <w:del w:id="4396" w:author="Randy Turner" w:date="1996-06-25T22:0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399" w:author="Randy Turner" w:date="1996-06-25T22:07:00Z"/>
        </w:rPr>
      </w:pPr>
      <w:del w:id="4398" w:author="Randy Turner" w:date="1996-06-25T22:0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del w:id="4403" w:author="Randy Turner" w:date="1996-06-25T22:07:00Z"/>
        </w:rPr>
      </w:pPr>
      <w:del w:id="4400" w:author="Randy Turner" w:date="1996-06-25T22:07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4401" w:author="Randy Turner" w:date="1996-06-24T13:56:00Z">
        <w:r>
          <w:rPr>
            <w:rFonts w:eastAsia="Courier New" w:cs="Courier New" w:ascii="Courier New" w:hAnsi="Courier New"/>
            <w:sz w:val="18"/>
            <w:szCs w:val="18"/>
          </w:rPr>
          <w:delText>29</w:delText>
        </w:r>
      </w:del>
      <w:del w:id="4402" w:author="Randy Turner" w:date="1996-06-25T22:07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405" w:author="Randy Turner" w:date="1996-06-25T22:07:00Z"/>
        </w:rPr>
      </w:pPr>
      <w:del w:id="4404" w:author="Randy Turner" w:date="1996-06-25T22:0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410" w:author="Randy Turner" w:date="1996-06-25T22:07:00Z"/>
        </w:rPr>
      </w:pPr>
      <w:del w:id="4406" w:author="Randy Turner" w:date="1996-06-25T22:07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440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4408" w:author="Randy Turner" w:date="1996-06-25T22:0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4409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412" w:author="Randy Turner" w:date="1996-06-25T22:07:00Z"/>
        </w:rPr>
      </w:pPr>
      <w:del w:id="4411" w:author="Randy Turner" w:date="1996-06-25T22:0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414" w:author="Randy Turner" w:date="1996-06-25T22:07:00Z"/>
        </w:rPr>
      </w:pPr>
      <w:del w:id="4413" w:author="Randy Turner" w:date="1996-06-25T22:0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Cover 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cover portion of the General print sub-unit describe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overs and interlocks of the printer.  The Cover Table has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entry for each cover and interlock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ver    OBJECT IDENTIFIER ::= { printmib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ver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Cover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table of the covers and interlocks of the prin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ver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ver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Cover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Information about a cover or interlock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dex w</w:t>
      </w:r>
      <w:ins w:id="4415" w:author="Randy Turner" w:date="1996-06-24T18:18:00Z">
        <w:r>
          <w:rPr>
            <w:rFonts w:eastAsia="Courier New" w:cs="Courier New" w:ascii="Courier New" w:hAnsi="Courier New"/>
            <w:sz w:val="18"/>
            <w:szCs w:val="18"/>
          </w:rPr>
          <w:t>ith a</w:t>
        </w:r>
      </w:ins>
      <w:del w:id="4416" w:author="Randy Turner" w:date="1996-06-24T18:18:00Z">
        <w:r>
          <w:rPr>
            <w:rFonts w:eastAsia="Courier New" w:cs="Courier New" w:ascii="Courier New" w:hAnsi="Courier New"/>
            <w:sz w:val="18"/>
            <w:szCs w:val="18"/>
          </w:rPr>
          <w:delText>hose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</w:t>
      </w:r>
      <w:ins w:id="4417" w:author="Randy Turner" w:date="1996-06-24T18:18:00Z">
        <w:r>
          <w:rPr>
            <w:rFonts w:eastAsia="Courier New" w:cs="Courier New" w:ascii="Courier New" w:hAnsi="Courier New"/>
            <w:sz w:val="18"/>
            <w:szCs w:val="18"/>
          </w:rPr>
          <w:t>of</w:t>
        </w:r>
      </w:ins>
      <w:del w:id="4418" w:author="Randy Turner" w:date="1996-06-24T18:18:00Z">
        <w:r>
          <w:rPr>
            <w:rFonts w:eastAsia="Courier New" w:cs="Courier New" w:ascii="Courier New" w:hAnsi="Courier New"/>
            <w:sz w:val="18"/>
            <w:szCs w:val="18"/>
          </w:rPr>
          <w:delText>i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`pri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Cover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ver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ver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verIndex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verDescription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verStatus           INTEG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ver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used by the printer to identify this Cov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.  Although these values may change due to a maj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configuration of the device (e.g. the addition of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ver sub-units to the printer), values are expecte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main stable across successive printer power 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ver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verDescrip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55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419" w:author="Randy Turner" w:date="1996-06-25T22:08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421" w:author="Randy Turner" w:date="1996-06-25T22:08:00Z"/>
        </w:rPr>
      </w:pPr>
      <w:del w:id="4420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423" w:author="Randy Turner" w:date="1996-06-25T22:08:00Z"/>
        </w:rPr>
      </w:pPr>
      <w:del w:id="4422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425" w:author="Randy Turner" w:date="1996-06-25T22:08:00Z"/>
        </w:rPr>
      </w:pPr>
      <w:del w:id="4424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4429" w:author="Randy Turner" w:date="1996-06-25T22:07:00Z"/>
        </w:rPr>
      </w:pPr>
      <w:del w:id="4426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4427" w:author="Randy Turner" w:date="1996-06-24T13:57:00Z">
        <w:r>
          <w:rPr>
            <w:rFonts w:eastAsia="Courier New" w:cs="Courier New" w:ascii="Courier New" w:hAnsi="Courier New"/>
            <w:sz w:val="18"/>
            <w:szCs w:val="18"/>
          </w:rPr>
          <w:delText>30</w:delText>
        </w:r>
      </w:del>
      <w:del w:id="4428" w:author="Randy Turner" w:date="1996-06-25T22:07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431" w:author="Randy Turner" w:date="1996-06-25T22:07:00Z"/>
        </w:rPr>
      </w:pPr>
      <w:del w:id="4430" w:author="Randy Turner" w:date="1996-06-25T22:0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436" w:author="Randy Turner" w:date="1996-06-25T22:07:00Z"/>
        </w:rPr>
      </w:pPr>
      <w:del w:id="4432" w:author="Randy Turner" w:date="1996-06-25T22:07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443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4434" w:author="Randy Turner" w:date="1996-06-25T22:0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443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438" w:author="Randy Turner" w:date="1996-06-25T22:07:00Z"/>
        </w:rPr>
      </w:pPr>
      <w:del w:id="4437" w:author="Randy Turner" w:date="1996-06-25T22:0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nufacturer provided cover sub-mechanism  name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ocalization specified by prtGeneralCurrentLocalizatio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ver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440" w:author="Randy Turner" w:date="1996-01-30T14:24:00Z"/>
        </w:rPr>
      </w:pPr>
      <w:ins w:id="4439" w:author="Randy Turner" w:date="1996-01-30T14:24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442" w:author="Randy Turner" w:date="1996-01-30T14:24:00Z"/>
        </w:rPr>
      </w:pPr>
      <w:ins w:id="4441" w:author="Randy Turner" w:date="1996-01-30T14:24:00Z">
        <w:r>
          <w:rPr>
            <w:rFonts w:eastAsia="Courier New" w:cs="Courier New" w:ascii="Courier New" w:hAnsi="Courier New"/>
            <w:sz w:val="18"/>
            <w:szCs w:val="18"/>
          </w:rPr>
          <w:t>prtCoverStatus  OBJECT-TYP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4443" w:author="Randy Turner" w:date="1996-01-30T14:24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4444" w:author="Randy Turner" w:date="1996-01-30T14:24:00Z">
        <w:r>
          <w:rPr>
            <w:rFonts w:eastAsia="Courier New" w:cs="Courier New" w:ascii="Courier New" w:hAnsi="Courier New"/>
            <w:sz w:val="18"/>
            <w:szCs w:val="18"/>
          </w:rPr>
          <w:t>SYNTAX     PrtCoverStatusT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446" w:author="Randy Turner" w:date="1996-01-30T14:25:00Z"/>
        </w:rPr>
      </w:pPr>
      <w:del w:id="4445" w:author="Randy Turner" w:date="1996-01-30T14:25:00Z">
        <w:r>
          <w:rPr>
            <w:rFonts w:eastAsia="Courier New" w:cs="Courier New" w:ascii="Courier New" w:hAnsi="Courier New"/>
            <w:sz w:val="18"/>
            <w:szCs w:val="18"/>
          </w:rPr>
          <w:delText>prtCoverStatus  OBJECT-TYPE</w:delText>
        </w:r>
      </w:del>
    </w:p>
    <w:p>
      <w:pPr>
        <w:pStyle w:val="Normal"/>
        <w:rPr/>
      </w:pPr>
      <w:del w:id="4447" w:author="Randy Turner" w:date="1996-01-30T14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--  This value is a type 2 enumeration</w:t>
      </w:r>
    </w:p>
    <w:p>
      <w:pPr>
        <w:pStyle w:val="Normal"/>
        <w:rPr>
          <w:del w:id="4451" w:author="Randy Turner" w:date="1996-01-30T14:26:00Z"/>
        </w:rPr>
      </w:pPr>
      <w:ins w:id="4448" w:author="Randy Turner" w:date="1996-01-30T14:26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del w:id="4449" w:author="Randy Turner" w:date="1996-01-30T14:2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del w:id="4450" w:author="Randy Turner" w:date="1996-01-30T14:26:00Z">
        <w:r>
          <w:rPr>
            <w:rFonts w:eastAsia="Courier New" w:cs="Courier New" w:ascii="Courier New" w:hAnsi="Courier New"/>
            <w:sz w:val="18"/>
            <w:szCs w:val="18"/>
          </w:rPr>
          <w:delText>SYNTAX     INTEGER {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454" w:author="Randy Turner" w:date="1996-01-30T14:26:00Z"/>
        </w:rPr>
      </w:pPr>
      <w:del w:id="4452" w:author="Randy Turner" w:date="1996-01-30T14:2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4453" w:author="Randy Turner" w:date="1996-01-30T14:26:00Z">
        <w:r>
          <w:rPr>
            <w:rFonts w:eastAsia="Courier New" w:cs="Courier New" w:ascii="Courier New" w:hAnsi="Courier New"/>
            <w:sz w:val="18"/>
            <w:szCs w:val="18"/>
          </w:rPr>
          <w:delText>other(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457" w:author="Randy Turner" w:date="1996-01-30T14:26:00Z"/>
        </w:rPr>
      </w:pPr>
      <w:del w:id="4455" w:author="Randy Turner" w:date="1996-01-30T14:2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4456" w:author="Randy Turner" w:date="1996-01-30T14:26:00Z">
        <w:r>
          <w:rPr>
            <w:rFonts w:eastAsia="Courier New" w:cs="Courier New" w:ascii="Courier New" w:hAnsi="Courier New"/>
            <w:sz w:val="18"/>
            <w:szCs w:val="18"/>
          </w:rPr>
          <w:delText>doorOpen(3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460" w:author="Randy Turner" w:date="1996-01-30T14:26:00Z"/>
        </w:rPr>
      </w:pPr>
      <w:del w:id="4458" w:author="Randy Turner" w:date="1996-01-30T14:2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4459" w:author="Randy Turner" w:date="1996-01-30T14:26:00Z">
        <w:r>
          <w:rPr>
            <w:rFonts w:eastAsia="Courier New" w:cs="Courier New" w:ascii="Courier New" w:hAnsi="Courier New"/>
            <w:sz w:val="18"/>
            <w:szCs w:val="18"/>
          </w:rPr>
          <w:delText>doorClosed(4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463" w:author="Randy Turner" w:date="1996-01-30T14:26:00Z"/>
        </w:rPr>
      </w:pPr>
      <w:del w:id="4461" w:author="Randy Turner" w:date="1996-01-30T14:2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4462" w:author="Randy Turner" w:date="1996-01-30T14:26:00Z">
        <w:r>
          <w:rPr>
            <w:rFonts w:eastAsia="Courier New" w:cs="Courier New" w:ascii="Courier New" w:hAnsi="Courier New"/>
            <w:sz w:val="18"/>
            <w:szCs w:val="18"/>
          </w:rPr>
          <w:delText>interlockOpen(5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466" w:author="Randy Turner" w:date="1996-01-30T14:26:00Z"/>
        </w:rPr>
      </w:pPr>
      <w:del w:id="4464" w:author="Randy Turner" w:date="1996-01-30T14:2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4465" w:author="Randy Turner" w:date="1996-01-30T14:26:00Z">
        <w:r>
          <w:rPr>
            <w:rFonts w:eastAsia="Courier New" w:cs="Courier New" w:ascii="Courier New" w:hAnsi="Courier New"/>
            <w:sz w:val="18"/>
            <w:szCs w:val="18"/>
          </w:rPr>
          <w:delText>interlockClosed(6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469" w:author="Randy Turner" w:date="1996-01-30T14:26:00Z"/>
        </w:rPr>
      </w:pPr>
      <w:del w:id="4467" w:author="Randy Turner" w:date="1996-01-30T14:2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4468" w:author="Randy Turner" w:date="1996-01-30T14:26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/>
      </w:pPr>
      <w:del w:id="4470" w:author="Randy Turner" w:date="1996-01-30T14:2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status of this cover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ver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Localization 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localization portion of the General printer sub-uni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responsible for identifying the natural language, country,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haracter set in which character strings are expressed. The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ay be one or more localizations supported per printer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vailable localizations are represented by the Localization t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Localization  OBJECT IDENTIFIER ::= { printmib 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Localization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Localization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available localizations in this prin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Localization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Localization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Localization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471" w:author="Randy Turner" w:date="1996-06-25T22:08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description of a localiza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473" w:author="Randy Turner" w:date="1996-06-25T22:08:00Z"/>
        </w:rPr>
      </w:pPr>
      <w:del w:id="4472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475" w:author="Randy Turner" w:date="1996-06-25T22:08:00Z"/>
        </w:rPr>
      </w:pPr>
      <w:del w:id="4474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477" w:author="Randy Turner" w:date="1996-06-25T22:08:00Z"/>
        </w:rPr>
      </w:pPr>
      <w:del w:id="4476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479" w:author="Randy Turner" w:date="1996-06-25T22:08:00Z"/>
        </w:rPr>
      </w:pPr>
      <w:del w:id="4478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4483" w:author="Randy Turner" w:date="1996-06-25T22:08:00Z"/>
        </w:rPr>
      </w:pPr>
      <w:del w:id="4480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4481" w:author="Randy Turner" w:date="1996-06-24T14:02:00Z">
        <w:r>
          <w:rPr>
            <w:rFonts w:eastAsia="Courier New" w:cs="Courier New" w:ascii="Courier New" w:hAnsi="Courier New"/>
            <w:sz w:val="18"/>
            <w:szCs w:val="18"/>
          </w:rPr>
          <w:delText>31</w:delText>
        </w:r>
      </w:del>
      <w:del w:id="4482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485" w:author="Randy Turner" w:date="1996-06-25T22:08:00Z"/>
        </w:rPr>
      </w:pPr>
      <w:del w:id="4484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490" w:author="Randy Turner" w:date="1996-06-25T22:08:00Z"/>
        </w:rPr>
      </w:pPr>
      <w:del w:id="4486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448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4488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4489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492" w:author="Randy Turner" w:date="1996-06-25T22:08:00Z"/>
        </w:rPr>
      </w:pPr>
      <w:del w:id="4491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4493" w:author="Randy Turner" w:date="1996-06-24T18:19:00Z">
        <w:r>
          <w:rPr>
            <w:rFonts w:eastAsia="Courier New" w:cs="Courier New" w:ascii="Courier New" w:hAnsi="Courier New"/>
            <w:sz w:val="18"/>
            <w:szCs w:val="18"/>
          </w:rPr>
          <w:t xml:space="preserve">with a </w:t>
        </w:r>
      </w:ins>
      <w:del w:id="4494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</w:t>
      </w:r>
      <w:del w:id="4495" w:author="Randy Turner" w:date="1996-06-24T18:18:00Z">
        <w:r>
          <w:rPr>
            <w:rFonts w:eastAsia="Courier New" w:cs="Courier New" w:ascii="Courier New" w:hAnsi="Courier New"/>
            <w:sz w:val="18"/>
            <w:szCs w:val="18"/>
          </w:rPr>
          <w:delText>c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e type ofis </w:t>
      </w:r>
      <w:ins w:id="4496" w:author="Randy Turner" w:date="1996-06-24T18:19:00Z">
        <w:r>
          <w:rPr>
            <w:rFonts w:eastAsia="Courier New" w:cs="Courier New" w:ascii="Courier New" w:hAnsi="Courier New"/>
            <w:sz w:val="18"/>
            <w:szCs w:val="18"/>
          </w:rPr>
          <w:t>`p</w:t>
        </w:r>
      </w:ins>
      <w:del w:id="4497" w:author="Randy Turner" w:date="1996-06-24T18:19:00Z">
        <w:r>
          <w:rPr>
            <w:rFonts w:eastAsia="Courier New" w:cs="Courier New" w:ascii="Courier New" w:hAnsi="Courier New"/>
            <w:sz w:val="18"/>
            <w:szCs w:val="18"/>
          </w:rPr>
          <w:delText>ri</w:delText>
        </w:r>
      </w:del>
      <w:r>
        <w:rPr>
          <w:rFonts w:eastAsia="Courier New" w:cs="Courier New" w:ascii="Courier New" w:hAnsi="Courier New"/>
          <w:sz w:val="18"/>
          <w:szCs w:val="18"/>
        </w:rPr>
        <w:t>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Localization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Localization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Localization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LocalizationIndex   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LocalizationLanguage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LocalizationCountry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LocalizationCharacterSet         CodedCharS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Localization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used by the printer to identify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ocalization entry.  Although these values may change due to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jor reconfiguration of the device (e.g., the addition of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ver sub-units to the printer), values are expected to rema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table across successive printer power 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Localization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LocalizationLanguag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two character language code from ISO 639.  Examples EN, GB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A, FR, D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Localization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LocalizationCou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two character country code from ISO 3166, a blank str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(two space characters) shall indicate that the country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not defined.  Examples: US, FR, DE, ..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Localization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LocalizationCharacterSe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CodedCharS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499" w:author="Randy Turner" w:date="1996-06-25T22:08:00Z"/>
        </w:rPr>
      </w:pPr>
      <w:ins w:id="4498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  <w:t xml:space="preserve">   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501" w:author="Randy Turner" w:date="1996-06-25T22:08:00Z"/>
        </w:rPr>
      </w:pPr>
      <w:del w:id="4500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503" w:author="Randy Turner" w:date="1996-06-25T22:08:00Z"/>
        </w:rPr>
      </w:pPr>
      <w:del w:id="4502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4507" w:author="Randy Turner" w:date="1996-06-25T22:08:00Z"/>
        </w:rPr>
      </w:pPr>
      <w:del w:id="4504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4505" w:author="Randy Turner" w:date="1996-06-24T14:02:00Z">
        <w:r>
          <w:rPr>
            <w:rFonts w:eastAsia="Courier New" w:cs="Courier New" w:ascii="Courier New" w:hAnsi="Courier New"/>
            <w:sz w:val="18"/>
            <w:szCs w:val="18"/>
          </w:rPr>
          <w:delText>32</w:delText>
        </w:r>
      </w:del>
      <w:del w:id="4506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509" w:author="Randy Turner" w:date="1996-06-25T22:08:00Z"/>
        </w:rPr>
      </w:pPr>
      <w:del w:id="4508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514" w:author="Randy Turner" w:date="1996-06-25T22:08:00Z"/>
        </w:rPr>
      </w:pPr>
      <w:del w:id="4510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4511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4512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451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516" w:author="Randy Turner" w:date="1996-06-25T22:08:00Z"/>
        </w:rPr>
      </w:pPr>
      <w:del w:id="4515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518" w:author="Randy Turner" w:date="1996-06-25T22:08:00Z"/>
        </w:rPr>
      </w:pPr>
      <w:del w:id="4517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/>
      </w:pPr>
      <w:del w:id="4519" w:author="Randy Turner" w:date="1996-06-25T22:0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r>
        <w:rPr>
          <w:rFonts w:eastAsia="Courier New" w:cs="Courier New" w:ascii="Courier New" w:hAnsi="Courier New"/>
          <w:sz w:val="18"/>
          <w:szCs w:val="18"/>
        </w:rPr>
        <w:t>"The coded character set used for this localizatio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Localization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System Resources Tabl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Printer MIB makes use of the Host MIB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define system resources by referencing the stora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nd device groups of the print group.  In order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determine, amongst multiple printers servic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one agent, which printer owns a particula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resource, the prtStorageRef and prtDeviceRef tabl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ssociate particular storage and device entries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rinter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StorageRef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StorageRef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StorageRef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StorageRef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table will have an entry for each entry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host MIB storage table that represents storage associ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ith a printer managed by this agen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    { hrStorageIndex, prtStorageRefSeqNumber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StorageRef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StorageRef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StorageRefSeqNumber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StorageRefIndex 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StorageRefSeqNumbe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value will be unique amongst all entries with a comm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 of hrStorageIndex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object allows a storage entry to point to the multip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 devices with which it is associated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521" w:author="Randy Turner" w:date="1996-06-25T22:09:00Z"/>
        </w:rPr>
      </w:pPr>
      <w:del w:id="4520" w:author="Randy Turner" w:date="1996-06-25T22:0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523" w:author="Randy Turner" w:date="1996-06-25T22:09:00Z"/>
        </w:rPr>
      </w:pPr>
      <w:del w:id="4522" w:author="Randy Turner" w:date="1996-06-25T22:0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525" w:author="Randy Turner" w:date="1996-06-25T22:09:00Z"/>
        </w:rPr>
      </w:pPr>
      <w:del w:id="4524" w:author="Randy Turner" w:date="1996-06-25T22:0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del w:id="4531" w:author="Randy Turner" w:date="1996-06-25T22:09:00Z"/>
        </w:rPr>
      </w:pPr>
      <w:del w:id="4526" w:author="Randy Turner" w:date="1996-06-25T22:09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</w:delText>
        </w:r>
      </w:del>
      <w:del w:id="4527" w:author="Randy Turner" w:date="1996-06-25T20:57:00Z">
        <w:r>
          <w:rPr>
            <w:rFonts w:eastAsia="Courier New" w:cs="Courier New" w:ascii="Courier New" w:hAnsi="Courier New"/>
            <w:sz w:val="18"/>
            <w:szCs w:val="18"/>
          </w:rPr>
          <w:delText>Gyl</w:delText>
        </w:r>
      </w:del>
      <w:del w:id="4528" w:author="Randy Turner" w:date="1996-06-25T22:09:00Z">
        <w:r>
          <w:rPr>
            <w:rFonts w:eastAsia="Courier New" w:cs="Courier New" w:ascii="Courier New" w:hAnsi="Courier New"/>
            <w:sz w:val="18"/>
            <w:szCs w:val="18"/>
          </w:rPr>
          <w:delText xml:space="preserve">lenskog                   [Page </w:delText>
        </w:r>
      </w:del>
      <w:del w:id="4529" w:author="Randy Turner" w:date="1996-06-25T20:57:00Z">
        <w:r>
          <w:rPr>
            <w:rFonts w:eastAsia="Courier New" w:cs="Courier New" w:ascii="Courier New" w:hAnsi="Courier New"/>
            <w:sz w:val="18"/>
            <w:szCs w:val="18"/>
          </w:rPr>
          <w:delText>33</w:delText>
        </w:r>
      </w:del>
      <w:del w:id="4530" w:author="Randy Turner" w:date="1996-06-25T22:09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533" w:author="Randy Turner" w:date="1996-06-25T22:09:00Z"/>
        </w:rPr>
      </w:pPr>
      <w:del w:id="4532" w:author="Randy Turner" w:date="1996-06-25T22:0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538" w:author="Randy Turner" w:date="1996-06-25T22:09:00Z"/>
        </w:rPr>
      </w:pPr>
      <w:del w:id="4534" w:author="Randy Turner" w:date="1996-06-25T22:09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453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4536" w:author="Randy Turner" w:date="1996-06-25T22:0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453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540" w:author="Randy Turner" w:date="1996-06-25T22:09:00Z"/>
        </w:rPr>
      </w:pPr>
      <w:del w:id="4539" w:author="Randy Turner" w:date="1996-06-25T22:0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StorageRef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StorageRef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the hrDeviceIndex of the printer device that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torageEntry is associated with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StorageRef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DeviceRef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DeviceRef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DeviceRef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DeviceRef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table will have an entry for each entry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host MIB device table that represents a device associ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ith a printer managed by this agen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    { hrDeviceIndex, prtDeviceRefSeqNumber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DeviceRef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DeviceRef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DeviceRefSeqNumber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DeviceRefIndex  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DeviceRefSeqNumbe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value will be unique amongst all entries with a comm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 of hrDeviceIndex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object allows a device entry to point to the multip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 devices with which it is associated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DeviceRef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541" w:author="Randy Turner" w:date="1996-06-25T22:09:00Z"/>
        </w:rPr>
      </w:pPr>
      <w:r>
        <w:rPr>
          <w:rFonts w:eastAsia="Courier New" w:cs="Courier New" w:ascii="Courier New" w:hAnsi="Courier New"/>
          <w:sz w:val="18"/>
          <w:szCs w:val="18"/>
        </w:rPr>
        <w:t>prtDeviceRef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543" w:author="Randy Turner" w:date="1996-06-25T22:09:00Z"/>
        </w:rPr>
      </w:pPr>
      <w:del w:id="4542" w:author="Randy Turner" w:date="1996-06-25T22:0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545" w:author="Randy Turner" w:date="1996-06-25T22:09:00Z"/>
        </w:rPr>
      </w:pPr>
      <w:del w:id="4544" w:author="Randy Turner" w:date="1996-06-25T22:0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547" w:author="Randy Turner" w:date="1996-06-25T22:09:00Z"/>
        </w:rPr>
      </w:pPr>
      <w:del w:id="4546" w:author="Randy Turner" w:date="1996-06-25T22:0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4553" w:author="Randy Turner" w:date="1996-06-25T22:09:00Z"/>
        </w:rPr>
      </w:pPr>
      <w:del w:id="4548" w:author="Randy Turner" w:date="1996-06-25T22:09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</w:delText>
        </w:r>
      </w:del>
      <w:del w:id="4549" w:author="Randy Turner" w:date="1996-06-25T20:57:00Z">
        <w:r>
          <w:rPr>
            <w:rFonts w:eastAsia="Courier New" w:cs="Courier New" w:ascii="Courier New" w:hAnsi="Courier New"/>
            <w:sz w:val="18"/>
            <w:szCs w:val="18"/>
          </w:rPr>
          <w:delText>Gyl</w:delText>
        </w:r>
      </w:del>
      <w:del w:id="4550" w:author="Randy Turner" w:date="1996-06-25T22:09:00Z">
        <w:r>
          <w:rPr>
            <w:rFonts w:eastAsia="Courier New" w:cs="Courier New" w:ascii="Courier New" w:hAnsi="Courier New"/>
            <w:sz w:val="18"/>
            <w:szCs w:val="18"/>
          </w:rPr>
          <w:delText xml:space="preserve">lenskog                   [Page </w:delText>
        </w:r>
      </w:del>
      <w:del w:id="4551" w:author="Randy Turner" w:date="1996-06-25T20:57:00Z">
        <w:r>
          <w:rPr>
            <w:rFonts w:eastAsia="Courier New" w:cs="Courier New" w:ascii="Courier New" w:hAnsi="Courier New"/>
            <w:sz w:val="18"/>
            <w:szCs w:val="18"/>
          </w:rPr>
          <w:delText>34</w:delText>
        </w:r>
      </w:del>
      <w:del w:id="4552" w:author="Randy Turner" w:date="1996-06-25T22:09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555" w:author="Randy Turner" w:date="1996-06-25T22:09:00Z"/>
        </w:rPr>
      </w:pPr>
      <w:del w:id="4554" w:author="Randy Turner" w:date="1996-06-25T22:0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560" w:author="Randy Turner" w:date="1996-06-25T22:09:00Z"/>
        </w:rPr>
      </w:pPr>
      <w:del w:id="4556" w:author="Randy Turner" w:date="1996-06-25T22:09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455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4558" w:author="Randy Turner" w:date="1996-06-25T22:0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4559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562" w:author="Randy Turner" w:date="1996-06-25T22:09:00Z"/>
        </w:rPr>
      </w:pPr>
      <w:del w:id="4561" w:author="Randy Turner" w:date="1996-06-25T22:0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the hrDeviceIndex of the printer device that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viceEntry is associated with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DeviceRef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Responsible Party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is group is optional.  However, to claim conformance to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group, it is necessary to implement every object in the gro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GeneralCurrentOperato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127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563" w:author="Randy Turner" w:date="1996-11-03T17:52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4564" w:author="Randy Turner" w:date="1996-11-03T17:52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4565" w:author="Randy Turner" w:date="1996-11-03T17:52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ame of the current human operator responsible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perating this printer. It is suggested that this str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clude information that would enable other humans to reach</w:t>
      </w:r>
    </w:p>
    <w:p>
      <w:pPr>
        <w:pStyle w:val="Normal"/>
        <w:rPr>
          <w:ins w:id="4567" w:author="Randy Turner" w:date="1996-04-11T16:21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operator, such as a phone number.</w:t>
      </w:r>
      <w:ins w:id="4566" w:author="Randy Turner" w:date="1996-04-11T16:21:00Z">
        <w:r>
          <w:rPr>
            <w:rFonts w:eastAsia="Courier New" w:cs="Courier New" w:ascii="Courier New" w:hAnsi="Courier New"/>
            <w:sz w:val="18"/>
            <w:szCs w:val="18"/>
          </w:rPr>
          <w:t xml:space="preserve"> As a convention to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569" w:author="Randy Turner" w:date="1996-04-11T16:21:00Z"/>
        </w:rPr>
      </w:pPr>
      <w:ins w:id="4568" w:author="Randy Turner" w:date="1996-04-11T16:21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facilitate automatic notification of the operator by the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571" w:author="Randy Turner" w:date="1996-04-11T16:21:00Z"/>
        </w:rPr>
      </w:pPr>
      <w:ins w:id="4570" w:author="Randy Turner" w:date="1996-04-11T16:21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agent or the network management station, the phone number,</w:t>
        </w:r>
      </w:ins>
    </w:p>
    <w:p>
      <w:pPr>
        <w:pStyle w:val="Normal"/>
        <w:rPr>
          <w:ins w:id="4575" w:author="Randy Turner" w:date="1996-04-11T16:21:00Z"/>
        </w:rPr>
      </w:pPr>
      <w:ins w:id="4572" w:author="Randy Turner" w:date="1996-04-11T16:21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fax number or email</w:t>
        </w:r>
      </w:ins>
      <w:ins w:id="4573" w:author="Randy Turner" w:date="1996-04-11T16:28:00Z">
        <w:r>
          <w:rPr>
            <w:rFonts w:eastAsia="Courier New" w:cs="Courier New" w:ascii="Courier New" w:hAnsi="Courier New"/>
            <w:sz w:val="18"/>
            <w:szCs w:val="18"/>
          </w:rPr>
          <w:t xml:space="preserve"> address</w:t>
        </w:r>
      </w:ins>
      <w:ins w:id="4574" w:author="Randy Turner" w:date="1996-04-11T16:21:00Z">
        <w:r>
          <w:rPr>
            <w:rFonts w:eastAsia="Courier New" w:cs="Courier New" w:ascii="Courier New" w:hAnsi="Courier New"/>
            <w:sz w:val="18"/>
            <w:szCs w:val="18"/>
          </w:rPr>
          <w:t xml:space="preserve"> should be placed on a separate lin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577" w:author="Randy Turner" w:date="1996-04-11T16:21:00Z"/>
        </w:rPr>
      </w:pPr>
      <w:ins w:id="4576" w:author="Randy Turner" w:date="1996-04-11T16:21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starting with ASCII LF (hex 0C) and the ASCII text string</w:t>
        </w:r>
      </w:ins>
    </w:p>
    <w:p>
      <w:pPr>
        <w:pStyle w:val="Normal"/>
        <w:rPr>
          <w:ins w:id="4585" w:author="Randy Turner" w:date="1996-04-11T16:23:00Z"/>
        </w:rPr>
      </w:pPr>
      <w:ins w:id="4578" w:author="Randy Turner" w:date="1996-04-11T16:21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(without the quotes): 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4579" w:author="Randy Turner" w:date="1996-04-11T16:23:00Z">
        <w:r>
          <w:rPr>
            <w:rFonts w:eastAsia="Courier New" w:cs="Courier New" w:ascii="Courier New" w:hAnsi="Courier New"/>
            <w:sz w:val="18"/>
            <w:szCs w:val="18"/>
          </w:rPr>
          <w:t xml:space="preserve">phone: 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4580" w:author="Randy Turner" w:date="1996-04-11T16:23:00Z">
        <w:r>
          <w:rPr>
            <w:rFonts w:eastAsia="Courier New" w:cs="Courier New" w:ascii="Courier New" w:hAnsi="Courier New"/>
            <w:sz w:val="18"/>
            <w:szCs w:val="18"/>
          </w:rPr>
          <w:t xml:space="preserve">, 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4581" w:author="Randy Turner" w:date="1996-04-11T16:23:00Z">
        <w:r>
          <w:rPr>
            <w:rFonts w:eastAsia="Courier New" w:cs="Courier New" w:ascii="Courier New" w:hAnsi="Courier New"/>
            <w:sz w:val="18"/>
            <w:szCs w:val="18"/>
          </w:rPr>
          <w:t xml:space="preserve">fax: 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4582" w:author="Randy Turner" w:date="1996-04-11T16:23:00Z">
        <w:r>
          <w:rPr>
            <w:rFonts w:eastAsia="Courier New" w:cs="Courier New" w:ascii="Courier New" w:hAnsi="Courier New"/>
            <w:sz w:val="18"/>
            <w:szCs w:val="18"/>
          </w:rPr>
          <w:t xml:space="preserve">, and 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4583" w:author="Randy Turner" w:date="1996-04-11T16:23:00Z">
        <w:r>
          <w:rPr>
            <w:rFonts w:eastAsia="Courier New" w:cs="Courier New" w:ascii="Courier New" w:hAnsi="Courier New"/>
            <w:sz w:val="18"/>
            <w:szCs w:val="18"/>
          </w:rPr>
          <w:t xml:space="preserve">email: 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4584" w:author="Randy Turner" w:date="1996-04-11T16:23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587" w:author="Randy Turner" w:date="1996-04-11T16:23:00Z"/>
        </w:rPr>
      </w:pPr>
      <w:ins w:id="4586" w:author="Randy Turner" w:date="1996-04-11T16:23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respectively. Phone numbers may contain digits, whitespace and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590" w:author="Randy Turner" w:date="1996-06-25T20:12:00Z"/>
        </w:rPr>
      </w:pPr>
      <w:ins w:id="4588" w:author="Randy Turner" w:date="1996-04-11T16:23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parentheses, which shall be ignored.</w:t>
        </w:r>
      </w:ins>
      <w:ins w:id="4589" w:author="Randy Turner" w:date="1996-06-25T20:12:00Z">
        <w:r>
          <w:rPr>
            <w:rFonts w:eastAsia="Courier New" w:cs="Courier New" w:ascii="Courier New" w:hAnsi="Courier New"/>
            <w:sz w:val="18"/>
            <w:szCs w:val="18"/>
          </w:rPr>
          <w:t xml:space="preserve"> Phone numbers may also includ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598" w:author="Randy Turner" w:date="1996-04-11T16:25:00Z"/>
        </w:rPr>
      </w:pPr>
      <w:del w:id="4591" w:author="Randy Turner" w:date="1996-06-25T20:12:00Z">
        <w:r>
          <w:rPr>
            <w:rFonts w:eastAsia="Courier New" w:cs="Courier New" w:ascii="Courier New" w:hAnsi="Courier New"/>
            <w:sz w:val="18"/>
            <w:szCs w:val="18"/>
          </w:rPr>
          <w:delText>'</w:delText>
        </w:r>
      </w:del>
      <w:ins w:id="4592" w:author="Randy Turner" w:date="1996-04-11T16:24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4593" w:author="Randy Turner" w:date="1996-06-25T20:13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</w:t>
        </w:r>
      </w:ins>
      <w:ins w:id="4594" w:author="Randy Turner" w:date="1996-04-11T16:25:00Z">
        <w:r>
          <w:rPr>
            <w:rFonts w:eastAsia="Courier New" w:cs="Courier New" w:ascii="Courier New" w:hAnsi="Courier New"/>
            <w:sz w:val="18"/>
            <w:szCs w:val="18"/>
          </w:rPr>
          <w:t>ASCII comma character</w:t>
        </w:r>
      </w:ins>
      <w:ins w:id="4595" w:author="Randy Turner" w:date="1996-06-25T20:13:00Z">
        <w:r>
          <w:rPr>
            <w:rFonts w:eastAsia="Courier New" w:cs="Courier New" w:ascii="Courier New" w:hAnsi="Courier New"/>
            <w:sz w:val="18"/>
            <w:szCs w:val="18"/>
          </w:rPr>
          <w:t>s</w:t>
        </w:r>
      </w:ins>
      <w:ins w:id="4596" w:author="Randy Turner" w:date="1996-04-11T16:25:00Z">
        <w:r>
          <w:rPr>
            <w:rFonts w:eastAsia="Courier New" w:cs="Courier New" w:ascii="Courier New" w:hAnsi="Courier New"/>
            <w:sz w:val="18"/>
            <w:szCs w:val="18"/>
          </w:rPr>
          <w:t xml:space="preserve">(hex 2C) that are used to </w:t>
        </w:r>
      </w:ins>
      <w:ins w:id="4597" w:author="Randy Turner" w:date="1996-06-25T20:13:00Z">
        <w:r>
          <w:rPr>
            <w:rFonts w:eastAsia="Courier New" w:cs="Courier New" w:ascii="Courier New" w:hAnsi="Courier New"/>
            <w:sz w:val="18"/>
            <w:szCs w:val="18"/>
          </w:rPr>
          <w:t>indicate a half-secon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00" w:author="Randy Turner" w:date="1996-04-11T16:30:00Z"/>
        </w:rPr>
      </w:pPr>
      <w:ins w:id="4599" w:author="Randy Turner" w:date="1996-04-11T16:25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pause during the dialing sequence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02" w:author="Randy Turner" w:date="1996-04-11T16:30:00Z"/>
        </w:rPr>
      </w:pPr>
      <w:ins w:id="4601" w:author="Randy Turner" w:date="1996-04-11T16:3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04" w:author="Randy Turner" w:date="1996-04-11T16:30:00Z"/>
        </w:rPr>
      </w:pPr>
      <w:ins w:id="4603" w:author="Randy Turner" w:date="1996-04-11T16:30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NOTE: For interoperability purposes, it is advisable to us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06" w:author="Randy Turner" w:date="1996-04-11T16:30:00Z"/>
        </w:rPr>
      </w:pPr>
      <w:ins w:id="4605" w:author="Randy Turner" w:date="1996-04-11T16:30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     email addresses formatted according to RFC 822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4607" w:author="Randy Turner" w:date="1996-04-11T16:30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>requirements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del w:id="4608" w:author="Randy Turner" w:date="1996-04-11T16:21:00Z">
        <w:r>
          <w:rPr>
            <w:rFonts w:eastAsia="Courier New" w:cs="Courier New" w:ascii="Courier New" w:hAnsi="Courier New"/>
            <w:sz w:val="18"/>
            <w:szCs w:val="18"/>
          </w:rPr>
          <w:delText>"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GeneralServicePers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127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09" w:author="Randy Turner" w:date="1996-11-03T17:52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4610" w:author="Randy Turner" w:date="1996-11-03T17:52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4611" w:author="Randy Turner" w:date="1996-11-03T17:52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ame of the last human responsible for servic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printer. It is suggested that this str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clude information that would enable other humans to reach</w:t>
      </w:r>
    </w:p>
    <w:p>
      <w:pPr>
        <w:pStyle w:val="Normal"/>
        <w:rPr>
          <w:ins w:id="4613" w:author="Randy Turner" w:date="1996-04-11T16:27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service person, such as a phone number.</w:t>
      </w:r>
      <w:ins w:id="4612" w:author="Randy Turner" w:date="1996-04-11T16:27:00Z">
        <w:r>
          <w:rPr>
            <w:rFonts w:eastAsia="Courier New" w:cs="Courier New" w:ascii="Courier New" w:hAnsi="Courier New"/>
            <w:sz w:val="18"/>
            <w:szCs w:val="18"/>
          </w:rPr>
          <w:t xml:space="preserve"> As a conven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15" w:author="Randy Turner" w:date="1996-04-11T16:27:00Z"/>
        </w:rPr>
      </w:pPr>
      <w:ins w:id="4614" w:author="Randy Turner" w:date="1996-04-11T16:27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to facilitate automatic notification of the service pers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17" w:author="Randy Turner" w:date="1996-04-11T16:27:00Z"/>
        </w:rPr>
      </w:pPr>
      <w:ins w:id="4616" w:author="Randy Turner" w:date="1996-04-11T16:27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by the agent or a network management station, the phon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19" w:author="Randy Turner" w:date="1996-04-11T16:27:00Z"/>
        </w:rPr>
      </w:pPr>
      <w:ins w:id="4618" w:author="Randy Turner" w:date="1996-04-11T16:27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number, fax number or email address should be placed on a</w:t>
        </w:r>
      </w:ins>
    </w:p>
    <w:p>
      <w:pPr>
        <w:pStyle w:val="Normal"/>
        <w:rPr>
          <w:ins w:id="4623" w:author="Randy Turner" w:date="1996-04-11T16:29:00Z"/>
        </w:rPr>
      </w:pPr>
      <w:ins w:id="4620" w:author="Randy Turner" w:date="1996-04-11T16:29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separate line star</w:t>
        </w:r>
      </w:ins>
      <w:ins w:id="4621" w:author="Randy Turner" w:date="1996-11-03T18:19:00Z">
        <w:r>
          <w:rPr>
            <w:rFonts w:eastAsia="Courier New" w:cs="Courier New" w:ascii="Courier New" w:hAnsi="Courier New"/>
            <w:sz w:val="18"/>
            <w:szCs w:val="18"/>
          </w:rPr>
          <w:t>t</w:t>
        </w:r>
      </w:ins>
      <w:ins w:id="4622" w:author="Randy Turner" w:date="1996-04-11T16:29:00Z">
        <w:r>
          <w:rPr>
            <w:rFonts w:eastAsia="Courier New" w:cs="Courier New" w:ascii="Courier New" w:hAnsi="Courier New"/>
            <w:sz w:val="18"/>
            <w:szCs w:val="18"/>
          </w:rPr>
          <w:t>ing with ASCII LF (hex 0C) and the ASCII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25" w:author="Randy Turner" w:date="1996-04-11T16:29:00Z"/>
        </w:rPr>
      </w:pPr>
      <w:ins w:id="4624" w:author="Randy Turner" w:date="1996-04-11T16:29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text string (without the quotes):</w:t>
        </w:r>
      </w:ins>
    </w:p>
    <w:p>
      <w:pPr>
        <w:pStyle w:val="Normal"/>
        <w:rPr>
          <w:ins w:id="4634" w:author="Randy Turner" w:date="1996-04-11T16:31:00Z"/>
        </w:rPr>
      </w:pPr>
      <w:ins w:id="4626" w:author="Randy Turner" w:date="1996-04-11T16:29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4627" w:author="Randy Turner" w:date="1996-04-11T16:29:00Z">
        <w:r>
          <w:rPr>
            <w:rFonts w:eastAsia="Courier New" w:cs="Courier New" w:ascii="Courier New" w:hAnsi="Courier New"/>
            <w:sz w:val="18"/>
            <w:szCs w:val="18"/>
          </w:rPr>
          <w:t xml:space="preserve">phone: 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4628" w:author="Randy Turner" w:date="1996-04-11T16:29:00Z">
        <w:r>
          <w:rPr>
            <w:rFonts w:eastAsia="Courier New" w:cs="Courier New" w:ascii="Courier New" w:hAnsi="Courier New"/>
            <w:sz w:val="18"/>
            <w:szCs w:val="18"/>
          </w:rPr>
          <w:t xml:space="preserve">, 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4629" w:author="Randy Turner" w:date="1996-04-11T16:29:00Z">
        <w:r>
          <w:rPr>
            <w:rFonts w:eastAsia="Courier New" w:cs="Courier New" w:ascii="Courier New" w:hAnsi="Courier New"/>
            <w:sz w:val="18"/>
            <w:szCs w:val="18"/>
          </w:rPr>
          <w:t xml:space="preserve">fax: 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4630" w:author="Randy Turner" w:date="1996-04-11T16:29:00Z">
        <w:r>
          <w:rPr>
            <w:rFonts w:eastAsia="Courier New" w:cs="Courier New" w:ascii="Courier New" w:hAnsi="Courier New"/>
            <w:sz w:val="18"/>
            <w:szCs w:val="18"/>
          </w:rPr>
          <w:t xml:space="preserve">, and 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4631" w:author="Randy Turner" w:date="1996-04-11T16:29:00Z">
        <w:r>
          <w:rPr>
            <w:rFonts w:eastAsia="Courier New" w:cs="Courier New" w:ascii="Courier New" w:hAnsi="Courier New"/>
            <w:sz w:val="18"/>
            <w:szCs w:val="18"/>
          </w:rPr>
          <w:t xml:space="preserve">email: 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4632" w:author="Randy Turner" w:date="1996-04-11T16:29:00Z">
        <w:r>
          <w:rPr>
            <w:rFonts w:eastAsia="Courier New" w:cs="Courier New" w:ascii="Courier New" w:hAnsi="Courier New"/>
            <w:sz w:val="18"/>
            <w:szCs w:val="18"/>
          </w:rPr>
          <w:t>, respectively</w:t>
        </w:r>
      </w:ins>
      <w:ins w:id="4633" w:author="Randy Turner" w:date="1996-04-11T16:31:00Z">
        <w:r>
          <w:rPr>
            <w:rFonts w:eastAsia="Courier New" w:cs="Courier New" w:ascii="Courier New" w:hAnsi="Courier New"/>
            <w:sz w:val="18"/>
            <w:szCs w:val="18"/>
          </w:rPr>
          <w:t>. Phone number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36" w:author="Randy Turner" w:date="1996-04-11T16:31:00Z"/>
        </w:rPr>
      </w:pPr>
      <w:ins w:id="4635" w:author="Randy Turner" w:date="1996-04-11T16:31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may contain digits, whitespace and parentheses, which shall be ignored. </w:t>
        </w:r>
      </w:ins>
    </w:p>
    <w:p>
      <w:pPr>
        <w:pStyle w:val="Normal"/>
        <w:rPr>
          <w:ins w:id="4639" w:author="Randy Turner" w:date="1996-04-11T16:33:00Z"/>
        </w:rPr>
      </w:pPr>
      <w:ins w:id="4637" w:author="Randy Turner" w:date="1996-04-11T16:31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Phone numbers can also include one or more ASCII comma character</w:t>
        </w:r>
      </w:ins>
      <w:ins w:id="4638" w:author="Randy Turner" w:date="1996-04-11T16:33:00Z">
        <w:r>
          <w:rPr>
            <w:rFonts w:eastAsia="Courier New" w:cs="Courier New" w:ascii="Courier New" w:hAnsi="Courier New"/>
            <w:sz w:val="18"/>
            <w:szCs w:val="18"/>
          </w:rPr>
          <w:t>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41" w:author="Randy Turner" w:date="1996-04-11T16:33:00Z"/>
        </w:rPr>
      </w:pPr>
      <w:ins w:id="4640" w:author="Randy Turner" w:date="1996-04-11T16:33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(hex 2C) to indicate a half-second pause during the dialing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43" w:author="Randy Turner" w:date="1996-04-11T16:33:00Z"/>
        </w:rPr>
      </w:pPr>
      <w:ins w:id="4642" w:author="Randy Turner" w:date="1996-04-11T16:33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sequence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45" w:author="Randy Turner" w:date="1996-04-11T16:35:00Z"/>
        </w:rPr>
      </w:pPr>
      <w:ins w:id="4644" w:author="Randy Turner" w:date="1996-04-11T16:35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47" w:author="Randy Turner" w:date="1996-04-11T16:35:00Z"/>
        </w:rPr>
      </w:pPr>
      <w:ins w:id="4646" w:author="Randy Turner" w:date="1996-04-11T16:35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NOTE: For interoperability purposes, it is advisable to us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49" w:author="Randy Turner" w:date="1996-04-11T16:35:00Z"/>
        </w:rPr>
      </w:pPr>
      <w:ins w:id="4648" w:author="Randy Turner" w:date="1996-04-11T16:35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      email addresses formatted according to RFC 822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51" w:author="Randy Turner" w:date="1996-04-11T16:35:00Z"/>
        </w:rPr>
      </w:pPr>
      <w:ins w:id="4650" w:author="Randy Turner" w:date="1996-04-11T16:3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>requirements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del w:id="4652" w:author="Randy Turner" w:date="1996-04-11T16:27:00Z">
        <w:r>
          <w:rPr>
            <w:rFonts w:eastAsia="Courier New" w:cs="Courier New" w:ascii="Courier New" w:hAnsi="Courier New"/>
            <w:sz w:val="18"/>
            <w:szCs w:val="18"/>
          </w:rPr>
          <w:delText>"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53" w:author="Randy Turner" w:date="1996-04-11T16:40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55" w:author="Randy Turner" w:date="1996-04-11T16:40:00Z"/>
        </w:rPr>
      </w:pPr>
      <w:ins w:id="4654" w:author="Randy Turner" w:date="1996-04-11T16:4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57" w:author="Randy Turner" w:date="1996-04-11T16:40:00Z"/>
        </w:rPr>
      </w:pPr>
      <w:ins w:id="4656" w:author="Randy Turner" w:date="1996-04-11T16:40:00Z">
        <w:r>
          <w:rPr>
            <w:rFonts w:eastAsia="Courier New" w:cs="Courier New" w:ascii="Courier New" w:hAnsi="Courier New"/>
            <w:sz w:val="18"/>
            <w:szCs w:val="18"/>
          </w:rPr>
          <w:t>-- The Auxiliary Sheet Group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59" w:author="Randy Turner" w:date="1996-04-11T16:40:00Z"/>
        </w:rPr>
      </w:pPr>
      <w:ins w:id="4658" w:author="Randy Turner" w:date="1996-04-11T16:40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61" w:author="Randy Turner" w:date="1996-04-11T16:40:00Z"/>
        </w:rPr>
      </w:pPr>
      <w:ins w:id="4660" w:author="Randy Turner" w:date="1996-04-11T16:40:00Z">
        <w:r>
          <w:rPr>
            <w:rFonts w:eastAsia="Courier New" w:cs="Courier New" w:ascii="Courier New" w:hAnsi="Courier New"/>
            <w:sz w:val="18"/>
            <w:szCs w:val="18"/>
          </w:rPr>
          <w:t>-- The auxiliary sheet group allows the administrator to control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63" w:author="Randy Turner" w:date="1996-04-11T16:40:00Z"/>
        </w:rPr>
      </w:pPr>
      <w:ins w:id="4662" w:author="Randy Turner" w:date="1996-04-11T16:40:00Z">
        <w:r>
          <w:rPr>
            <w:rFonts w:eastAsia="Courier New" w:cs="Courier New" w:ascii="Courier New" w:hAnsi="Courier New"/>
            <w:sz w:val="18"/>
            <w:szCs w:val="18"/>
          </w:rPr>
          <w:t>-- production of auxiliary sheets by the printer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65" w:author="Randy Turner" w:date="1996-04-11T16:40:00Z"/>
        </w:rPr>
      </w:pPr>
      <w:ins w:id="4664" w:author="Randy Turner" w:date="1996-04-11T16:40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67" w:author="Randy Turner" w:date="1996-04-11T16:40:00Z"/>
        </w:rPr>
      </w:pPr>
      <w:ins w:id="4666" w:author="Randy Turner" w:date="1996-04-11T16:40:00Z">
        <w:r>
          <w:rPr>
            <w:rFonts w:eastAsia="Courier New" w:cs="Courier New" w:ascii="Courier New" w:hAnsi="Courier New"/>
            <w:sz w:val="18"/>
            <w:szCs w:val="18"/>
          </w:rPr>
          <w:t>-- This group is optional. However, to claim conformance to this group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69" w:author="Randy Turner" w:date="1996-04-11T16:42:00Z"/>
        </w:rPr>
      </w:pPr>
      <w:ins w:id="4668" w:author="Randy Turner" w:date="1996-04-11T16:42:00Z">
        <w:r>
          <w:rPr>
            <w:rFonts w:eastAsia="Courier New" w:cs="Courier New" w:ascii="Courier New" w:hAnsi="Courier New"/>
            <w:sz w:val="18"/>
            <w:szCs w:val="18"/>
          </w:rPr>
          <w:t>-- it is necessary to implement every object in the group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71" w:author="Randy Turner" w:date="1996-04-11T16:42:00Z"/>
        </w:rPr>
      </w:pPr>
      <w:ins w:id="4670" w:author="Randy Turner" w:date="1996-04-11T16:42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73" w:author="Randy Turner" w:date="1996-04-11T16:42:00Z"/>
        </w:rPr>
      </w:pPr>
      <w:ins w:id="4672" w:author="Randy Turner" w:date="1996-04-11T16:42:00Z">
        <w:r>
          <w:rPr>
            <w:rFonts w:eastAsia="Courier New" w:cs="Courier New" w:ascii="Courier New" w:hAnsi="Courier New"/>
            <w:sz w:val="18"/>
            <w:szCs w:val="18"/>
          </w:rPr>
          <w:t>prtGeneralStartupPage OBJECT-TYP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75" w:author="Randy Turner" w:date="1996-04-11T16:42:00Z"/>
        </w:rPr>
      </w:pPr>
      <w:ins w:id="4674" w:author="Randy Turner" w:date="1996-04-11T16:42:00Z">
        <w:r>
          <w:rPr>
            <w:rFonts w:eastAsia="Courier New" w:cs="Courier New" w:ascii="Courier New" w:hAnsi="Courier New"/>
            <w:sz w:val="18"/>
            <w:szCs w:val="18"/>
          </w:rPr>
          <w:tab/>
          <w:t>SYNTAX</w:t>
          <w:tab/>
          <w:tab/>
          <w:t>PresentOnOff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77" w:author="Randy Turner" w:date="1996-11-03T17:52:00Z"/>
        </w:rPr>
      </w:pPr>
      <w:ins w:id="4676" w:author="Randy Turner" w:date="1996-04-11T16:42:00Z">
        <w:r>
          <w:rPr>
            <w:rFonts w:eastAsia="Courier New" w:cs="Courier New" w:ascii="Courier New" w:hAnsi="Courier New"/>
            <w:sz w:val="18"/>
            <w:szCs w:val="18"/>
          </w:rPr>
          <w:tab/>
          <w:t>MAX-ACCESS</w:t>
          <w:tab/>
          <w:t>read-writ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79" w:author="Randy Turner" w:date="1996-04-11T16:43:00Z"/>
        </w:rPr>
      </w:pPr>
      <w:ins w:id="4678" w:author="Randy Turner" w:date="1996-11-03T17:52:00Z">
        <w:r>
          <w:rPr>
            <w:rFonts w:eastAsia="Courier New" w:cs="Courier New" w:ascii="Courier New" w:hAnsi="Courier New"/>
            <w:sz w:val="18"/>
            <w:szCs w:val="18"/>
          </w:rPr>
          <w:tab/>
          <w:t>MIN-ACCESS</w:t>
          <w:tab/>
          <w:t>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81" w:author="Randy Turner" w:date="1996-04-11T16:43:00Z"/>
        </w:rPr>
      </w:pPr>
      <w:ins w:id="4680" w:author="Randy Turner" w:date="1996-04-11T16:43:00Z">
        <w:r>
          <w:rPr>
            <w:rFonts w:eastAsia="Courier New" w:cs="Courier New" w:ascii="Courier New" w:hAnsi="Courier New"/>
            <w:sz w:val="18"/>
            <w:szCs w:val="18"/>
          </w:rPr>
          <w:tab/>
          <w:t>STATUS</w:t>
          <w:tab/>
          <w:tab/>
          <w:t>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83" w:author="Randy Turner" w:date="1996-04-11T16:43:00Z"/>
        </w:rPr>
      </w:pPr>
      <w:ins w:id="4682" w:author="Randy Turner" w:date="1996-04-11T16:43:00Z">
        <w:r>
          <w:rPr>
            <w:rFonts w:eastAsia="Courier New" w:cs="Courier New" w:ascii="Courier New" w:hAnsi="Courier New"/>
            <w:sz w:val="18"/>
            <w:szCs w:val="18"/>
          </w:rPr>
          <w:tab/>
          <w:t>DESCRIPTION</w:t>
        </w:r>
      </w:ins>
    </w:p>
    <w:p>
      <w:pPr>
        <w:pStyle w:val="Normal"/>
        <w:rPr>
          <w:ins w:id="4688" w:author="Randy Turner" w:date="1996-04-11T16:43:00Z"/>
        </w:rPr>
      </w:pPr>
      <w:ins w:id="4684" w:author="Randy Turner" w:date="1996-04-11T16:4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4685" w:author="Randy Turner" w:date="1996-04-11T16:43:00Z">
        <w:r>
          <w:rPr>
            <w:rFonts w:eastAsia="Courier New" w:cs="Courier New" w:ascii="Courier New" w:hAnsi="Courier New"/>
            <w:sz w:val="18"/>
            <w:szCs w:val="18"/>
          </w:rPr>
          <w:t>Used to enable or di</w:t>
        </w:r>
      </w:ins>
      <w:ins w:id="4686" w:author="Randy Turner" w:date="1996-06-24T18:11:00Z">
        <w:r>
          <w:rPr>
            <w:rFonts w:eastAsia="Courier New" w:cs="Courier New" w:ascii="Courier New" w:hAnsi="Courier New"/>
            <w:sz w:val="18"/>
            <w:szCs w:val="18"/>
          </w:rPr>
          <w:t>s</w:t>
        </w:r>
      </w:ins>
      <w:ins w:id="4687" w:author="Randy Turner" w:date="1996-04-11T16:43:00Z">
        <w:r>
          <w:rPr>
            <w:rFonts w:eastAsia="Courier New" w:cs="Courier New" w:ascii="Courier New" w:hAnsi="Courier New"/>
            <w:sz w:val="18"/>
            <w:szCs w:val="18"/>
          </w:rPr>
          <w:t>able printing a startup page. If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90" w:author="Randy Turner" w:date="1996-04-11T16:43:00Z"/>
        </w:rPr>
      </w:pPr>
      <w:ins w:id="4689" w:author="Randy Turner" w:date="1996-04-11T16:4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enabled, a startup page will be printed shortly afte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92" w:author="Randy Turner" w:date="1996-04-11T16:43:00Z"/>
        </w:rPr>
      </w:pPr>
      <w:ins w:id="4691" w:author="Randy Turner" w:date="1996-04-11T16:4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power-up, when the device is ready. Typical startup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94" w:author="Randy Turner" w:date="1996-04-11T16:43:00Z"/>
        </w:rPr>
      </w:pPr>
      <w:ins w:id="4693" w:author="Randy Turner" w:date="1996-04-11T16:4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pages include test patterns and/or printer configur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96" w:author="Randy Turner" w:date="1996-04-11T16:44:00Z"/>
        </w:rPr>
      </w:pPr>
      <w:ins w:id="4695" w:author="Randy Turner" w:date="1996-04-11T16:4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information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698" w:author="Randy Turner" w:date="1996-04-11T16:44:00Z"/>
        </w:rPr>
      </w:pPr>
      <w:ins w:id="4697" w:author="Randy Turner" w:date="1996-04-11T16:44:00Z">
        <w:r>
          <w:rPr>
            <w:rFonts w:eastAsia="Courier New" w:cs="Courier New" w:ascii="Courier New" w:hAnsi="Courier New"/>
            <w:sz w:val="18"/>
            <w:szCs w:val="18"/>
          </w:rPr>
          <w:t>::= { prtGeneralEntry 16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700" w:author="Randy Turner" w:date="1996-04-11T16:44:00Z"/>
        </w:rPr>
      </w:pPr>
      <w:ins w:id="4699" w:author="Randy Turner" w:date="1996-04-11T16:44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702" w:author="Randy Turner" w:date="1996-04-11T16:44:00Z"/>
        </w:rPr>
      </w:pPr>
      <w:ins w:id="4701" w:author="Randy Turner" w:date="1996-04-11T16:44:00Z">
        <w:r>
          <w:rPr>
            <w:rFonts w:eastAsia="Courier New" w:cs="Courier New" w:ascii="Courier New" w:hAnsi="Courier New"/>
            <w:sz w:val="18"/>
            <w:szCs w:val="18"/>
          </w:rPr>
          <w:t>prtGeneralBannerPage OBJECT-TYP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704" w:author="Randy Turner" w:date="1996-04-11T16:44:00Z"/>
        </w:rPr>
      </w:pPr>
      <w:ins w:id="4703" w:author="Randy Turner" w:date="1996-04-11T16:44:00Z">
        <w:r>
          <w:rPr>
            <w:rFonts w:eastAsia="Courier New" w:cs="Courier New" w:ascii="Courier New" w:hAnsi="Courier New"/>
            <w:sz w:val="18"/>
            <w:szCs w:val="18"/>
          </w:rPr>
          <w:tab/>
          <w:t>SYNTAX</w:t>
          <w:tab/>
          <w:tab/>
          <w:t>PresentOnOff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706" w:author="Randy Turner" w:date="1996-11-03T17:53:00Z"/>
        </w:rPr>
      </w:pPr>
      <w:ins w:id="4705" w:author="Randy Turner" w:date="1996-04-11T16:44:00Z">
        <w:r>
          <w:rPr>
            <w:rFonts w:eastAsia="Courier New" w:cs="Courier New" w:ascii="Courier New" w:hAnsi="Courier New"/>
            <w:sz w:val="18"/>
            <w:szCs w:val="18"/>
          </w:rPr>
          <w:tab/>
          <w:t>MAX-ACCESS</w:t>
          <w:tab/>
          <w:t>read-writ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708" w:author="Randy Turner" w:date="1996-04-11T16:45:00Z"/>
        </w:rPr>
      </w:pPr>
      <w:ins w:id="4707" w:author="Randy Turner" w:date="1996-11-03T17:53:00Z">
        <w:r>
          <w:rPr>
            <w:rFonts w:eastAsia="Courier New" w:cs="Courier New" w:ascii="Courier New" w:hAnsi="Courier New"/>
            <w:sz w:val="18"/>
            <w:szCs w:val="18"/>
          </w:rPr>
          <w:tab/>
          <w:t>MIN-ACCESS</w:t>
          <w:tab/>
          <w:t>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710" w:author="Randy Turner" w:date="1996-04-11T16:45:00Z"/>
        </w:rPr>
      </w:pPr>
      <w:ins w:id="4709" w:author="Randy Turner" w:date="1996-04-11T16:45:00Z">
        <w:r>
          <w:rPr>
            <w:rFonts w:eastAsia="Courier New" w:cs="Courier New" w:ascii="Courier New" w:hAnsi="Courier New"/>
            <w:sz w:val="18"/>
            <w:szCs w:val="18"/>
          </w:rPr>
          <w:tab/>
          <w:t>STATUS</w:t>
          <w:tab/>
          <w:tab/>
          <w:t>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712" w:author="Randy Turner" w:date="1996-04-11T16:45:00Z"/>
        </w:rPr>
      </w:pPr>
      <w:ins w:id="4711" w:author="Randy Turner" w:date="1996-04-11T16:45:00Z">
        <w:r>
          <w:rPr>
            <w:rFonts w:eastAsia="Courier New" w:cs="Courier New" w:ascii="Courier New" w:hAnsi="Courier New"/>
            <w:sz w:val="18"/>
            <w:szCs w:val="18"/>
          </w:rPr>
          <w:tab/>
          <w:t>DESCRIPTION</w:t>
        </w:r>
      </w:ins>
    </w:p>
    <w:p>
      <w:pPr>
        <w:pStyle w:val="Normal"/>
        <w:rPr>
          <w:ins w:id="4715" w:author="Randy Turner" w:date="1996-04-11T16:45:00Z"/>
        </w:rPr>
      </w:pPr>
      <w:ins w:id="4713" w:author="Randy Turner" w:date="1996-04-11T16:4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4714" w:author="Randy Turner" w:date="1996-04-11T16:45:00Z">
        <w:r>
          <w:rPr>
            <w:rFonts w:eastAsia="Courier New" w:cs="Courier New" w:ascii="Courier New" w:hAnsi="Courier New"/>
            <w:sz w:val="18"/>
            <w:szCs w:val="18"/>
          </w:rPr>
          <w:t>Used to enable or disable printing banner pages at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717" w:author="Randy Turner" w:date="1996-04-11T16:45:00Z"/>
        </w:rPr>
      </w:pPr>
      <w:ins w:id="4716" w:author="Randy Turner" w:date="1996-04-11T16:4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beginning of jobs. This is a master switch which applie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719" w:author="Randy Turner" w:date="1996-04-11T16:46:00Z"/>
        </w:rPr>
      </w:pPr>
      <w:ins w:id="4718" w:author="Randy Turner" w:date="1996-04-11T16:4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to all jobs, regardless of interpreter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721" w:author="Randy Turner" w:date="1996-04-11T16:46:00Z"/>
        </w:rPr>
      </w:pPr>
      <w:ins w:id="4720" w:author="Randy Turner" w:date="1996-04-11T16:46:00Z">
        <w:r>
          <w:rPr>
            <w:rFonts w:eastAsia="Courier New" w:cs="Courier New" w:ascii="Courier New" w:hAnsi="Courier New"/>
            <w:sz w:val="18"/>
            <w:szCs w:val="18"/>
          </w:rPr>
          <w:t>::= { prtGeneralEntry 17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Input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nput sub-units are managed as a tabular, indexed collection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ossible devices capable of providing media for input to the prin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rocess.  Input sub-units typically have a location, a type,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dentifier, a set of constraints on possible media sizes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otentially other media characteristics, and may be capabl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ndicating current status or capacit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mplementation of every object in this group is mandato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722" w:author="Randy Turner" w:date="1996-06-25T22:10:00Z"/>
        </w:rPr>
      </w:pPr>
      <w:r>
        <w:rPr>
          <w:rFonts w:eastAsia="Courier New" w:cs="Courier New" w:ascii="Courier New" w:hAnsi="Courier New"/>
          <w:sz w:val="18"/>
          <w:szCs w:val="18"/>
        </w:rPr>
        <w:t>prtInput   OBJECT IDENTIFIER ::= { printmib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724" w:author="Randy Turner" w:date="1996-06-25T22:10:00Z"/>
        </w:rPr>
      </w:pPr>
      <w:del w:id="4723" w:author="Randy Turner" w:date="1996-06-25T22:1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726" w:author="Randy Turner" w:date="1996-06-25T22:10:00Z"/>
        </w:rPr>
      </w:pPr>
      <w:del w:id="4725" w:author="Randy Turner" w:date="1996-06-25T22:1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728" w:author="Randy Turner" w:date="1996-06-25T22:10:00Z"/>
        </w:rPr>
      </w:pPr>
      <w:del w:id="4727" w:author="Randy Turner" w:date="1996-06-25T22:1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del w:id="4732" w:author="Randy Turner" w:date="1996-06-25T22:10:00Z"/>
        </w:rPr>
      </w:pPr>
      <w:del w:id="4729" w:author="Randy Turner" w:date="1996-06-25T22:10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4730" w:author="Randy Turner" w:date="1996-06-25T20:58:00Z">
        <w:r>
          <w:rPr>
            <w:rFonts w:eastAsia="Courier New" w:cs="Courier New" w:ascii="Courier New" w:hAnsi="Courier New"/>
            <w:sz w:val="18"/>
            <w:szCs w:val="18"/>
          </w:rPr>
          <w:delText>35</w:delText>
        </w:r>
      </w:del>
      <w:del w:id="4731" w:author="Randy Turner" w:date="1996-06-25T22:10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734" w:author="Randy Turner" w:date="1996-06-25T22:10:00Z"/>
        </w:rPr>
      </w:pPr>
      <w:del w:id="4733" w:author="Randy Turner" w:date="1996-06-25T22:1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739" w:author="Randy Turner" w:date="1996-06-25T22:10:00Z"/>
        </w:rPr>
      </w:pPr>
      <w:del w:id="4735" w:author="Randy Turner" w:date="1996-06-25T22:10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4736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4737" w:author="Randy Turner" w:date="1996-06-25T22:1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4738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741" w:author="Randy Turner" w:date="1996-06-25T22:10:00Z"/>
        </w:rPr>
      </w:pPr>
      <w:del w:id="4740" w:author="Randy Turner" w:date="1996-06-25T22:1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743" w:author="Randy Turner" w:date="1996-06-25T22:10:00Z"/>
        </w:rPr>
      </w:pPr>
      <w:del w:id="4742" w:author="Randy Turner" w:date="1996-06-25T22:1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Default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</w:t>
      </w:r>
      <w:ins w:id="4744" w:author="Randy Turner" w:date="1996-08-27T23:15:00Z">
        <w:r>
          <w:rPr>
            <w:rFonts w:eastAsia="Courier New" w:cs="Courier New" w:ascii="Courier New" w:hAnsi="Courier New"/>
            <w:sz w:val="18"/>
            <w:szCs w:val="18"/>
          </w:rPr>
          <w:t>2</w:t>
        </w:r>
      </w:ins>
      <w:del w:id="4745" w:author="Randy Turner" w:date="1996-08-27T23:14:00Z">
        <w:r>
          <w:rPr>
            <w:rFonts w:eastAsia="Courier New" w:cs="Courier New" w:ascii="Courier New" w:hAnsi="Courier New"/>
            <w:sz w:val="18"/>
            <w:szCs w:val="18"/>
          </w:rPr>
          <w:delText>2 (1..65535)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746" w:author="Randy Turner" w:date="1996-11-03T17:53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4747" w:author="Randy Turner" w:date="1996-11-03T17:53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4748" w:author="Randy Turner" w:date="1996-11-03T17:53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"The value of prtInputIndex corresponding to the default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: that is, this object selects the default source of</w:t>
      </w:r>
    </w:p>
    <w:p>
      <w:pPr>
        <w:pStyle w:val="Normal"/>
        <w:rPr>
          <w:rFonts w:ascii="Courier New" w:hAnsi="Courier New" w:eastAsia="Courier New" w:cs="Courier New"/>
          <w:ins w:id="4750" w:author="Randy Turner" w:date="1996-08-27T23:15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put media.</w:t>
      </w:r>
      <w:ins w:id="4749" w:author="Randy Turner" w:date="1996-08-27T23:15:00Z">
        <w:r>
          <w:rPr>
            <w:rFonts w:eastAsia="Courier New" w:cs="Courier New" w:ascii="Courier New" w:hAnsi="Courier New"/>
          </w:rPr>
          <w:t xml:space="preserve"> </w:t>
        </w:r>
      </w:ins>
    </w:p>
    <w:p>
      <w:pPr>
        <w:pStyle w:val="Normal"/>
        <w:rPr>
          <w:rFonts w:ascii="Courier New" w:hAnsi="Courier New" w:eastAsia="Courier New" w:cs="Courier New"/>
          <w:ins w:id="4752" w:author="Randy Turner" w:date="1996-08-27T23:15:00Z"/>
        </w:rPr>
      </w:pPr>
      <w:ins w:id="4751" w:author="Randy Turner" w:date="1996-08-27T23:15:00Z">
        <w:r>
          <w:rPr>
            <w:rFonts w:eastAsia="Courier New" w:cs="Courier New" w:ascii="Courier New" w:hAnsi="Courier New"/>
          </w:rPr>
        </w:r>
      </w:ins>
    </w:p>
    <w:p>
      <w:pPr>
        <w:pStyle w:val="Normal"/>
        <w:rPr>
          <w:ins w:id="4755" w:author="Randy Turner" w:date="1996-08-27T23:15:00Z"/>
        </w:rPr>
      </w:pPr>
      <w:ins w:id="4753" w:author="Randy Turner" w:date="1996-08-27T23:15:00Z">
        <w:r>
          <w:rPr>
            <w:rFonts w:eastAsia="Courier New" w:cs="Courier New" w:ascii="Courier New" w:hAnsi="Courier New"/>
          </w:rPr>
          <w:t xml:space="preserve">   </w:t>
        </w:r>
      </w:ins>
      <w:ins w:id="4754" w:author="Randy Turner" w:date="1996-08-27T23:15:00Z">
        <w:r>
          <w:rPr>
            <w:rFonts w:eastAsia="Courier New" w:cs="Courier New" w:ascii="Courier New" w:hAnsi="Courier New"/>
            <w:sz w:val="18"/>
            <w:szCs w:val="18"/>
          </w:rPr>
          <w:t>This value shall be -1 if there is no default input subunit specifi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758" w:author="Randy Turner" w:date="1996-08-27T23:15:00Z"/>
        </w:rPr>
      </w:pPr>
      <w:ins w:id="4756" w:author="Randy Turner" w:date="1996-08-27T23:15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4757" w:author="Randy Turner" w:date="1996-08-27T23:15:00Z">
        <w:r>
          <w:rPr>
            <w:rFonts w:eastAsia="Courier New" w:cs="Courier New" w:ascii="Courier New" w:hAnsi="Courier New"/>
            <w:sz w:val="18"/>
            <w:szCs w:val="18"/>
          </w:rPr>
          <w:t>for the printer as a whole.  In this case, the actual defaul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761" w:author="Randy Turner" w:date="1996-08-27T23:15:00Z"/>
        </w:rPr>
      </w:pPr>
      <w:ins w:id="4759" w:author="Randy Turner" w:date="1996-08-27T23:15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4760" w:author="Randy Turner" w:date="1996-08-27T23:15:00Z">
        <w:r>
          <w:rPr>
            <w:rFonts w:eastAsia="Courier New" w:cs="Courier New" w:ascii="Courier New" w:hAnsi="Courier New"/>
            <w:sz w:val="18"/>
            <w:szCs w:val="18"/>
          </w:rPr>
          <w:t>input subunit may be specified by means outside the scope of thi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764" w:author="Randy Turner" w:date="1996-08-27T23:15:00Z"/>
        </w:rPr>
      </w:pPr>
      <w:ins w:id="4762" w:author="Randy Turner" w:date="1996-08-27T23:15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4763" w:author="Randy Turner" w:date="1996-08-27T23:15:00Z">
        <w:r>
          <w:rPr>
            <w:rFonts w:eastAsia="Courier New" w:cs="Courier New" w:ascii="Courier New" w:hAnsi="Courier New"/>
            <w:sz w:val="18"/>
            <w:szCs w:val="18"/>
          </w:rPr>
          <w:t>MIB, such as by each interpreter in a printer with multiple</w:t>
        </w:r>
      </w:ins>
    </w:p>
    <w:p>
      <w:pPr>
        <w:pStyle w:val="Normal"/>
        <w:rPr>
          <w:rFonts w:ascii="Courier New" w:hAnsi="Courier New" w:eastAsia="Courier New" w:cs="Courier New"/>
          <w:ins w:id="4768" w:author="Randy Turner" w:date="1996-08-27T23:15:00Z"/>
        </w:rPr>
      </w:pPr>
      <w:ins w:id="4765" w:author="Randy Turner" w:date="1996-08-27T23:15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4766" w:author="Randy Turner" w:date="1996-08-27T23:15:00Z">
        <w:r>
          <w:rPr>
            <w:rFonts w:eastAsia="Courier New" w:cs="Courier New" w:ascii="Courier New" w:hAnsi="Courier New"/>
            <w:sz w:val="18"/>
            <w:szCs w:val="18"/>
          </w:rPr>
          <w:t>interpreters</w:t>
        </w:r>
      </w:ins>
      <w:ins w:id="4767" w:author="Randy Turner" w:date="1996-08-27T23:15:00Z">
        <w:r>
          <w:rPr>
            <w:rFonts w:eastAsia="Courier New" w:cs="Courier New" w:ascii="Courier New" w:hAnsi="Courier New"/>
          </w:rPr>
          <w:t>.”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del w:id="4769" w:author="Randy Turner" w:date="1996-08-27T23:16:00Z">
        <w:r>
          <w:rPr>
            <w:rFonts w:eastAsia="Courier New" w:cs="Courier New" w:ascii="Courier New" w:hAnsi="Courier New"/>
            <w:sz w:val="18"/>
            <w:szCs w:val="18"/>
          </w:rPr>
          <w:delText>"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Input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table of the devices capable of providing media for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o the printing proces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Input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ttributes of a device capable of providing media for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o the printing proces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4770" w:author="Randy Turner" w:date="1996-06-24T18:19:00Z">
        <w:r>
          <w:rPr>
            <w:rFonts w:eastAsia="Courier New" w:cs="Courier New" w:ascii="Courier New" w:hAnsi="Courier New"/>
            <w:sz w:val="18"/>
            <w:szCs w:val="18"/>
          </w:rPr>
          <w:t>with a</w:t>
        </w:r>
      </w:ins>
      <w:del w:id="4771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</w:t>
      </w:r>
      <w:ins w:id="4772" w:author="Randy Turner" w:date="1996-06-24T18:19:00Z">
        <w:r>
          <w:rPr>
            <w:rFonts w:eastAsia="Courier New" w:cs="Courier New" w:ascii="Courier New" w:hAnsi="Courier New"/>
            <w:sz w:val="18"/>
            <w:szCs w:val="18"/>
          </w:rPr>
          <w:t>of</w:t>
        </w:r>
      </w:ins>
      <w:r>
        <w:rPr>
          <w:rFonts w:eastAsia="Courier New" w:cs="Courier New" w:ascii="Courier New" w:hAnsi="Courier New"/>
          <w:sz w:val="18"/>
          <w:szCs w:val="18"/>
        </w:rPr>
        <w:t>is '</w:t>
      </w:r>
      <w:del w:id="4773" w:author="Randy Turner" w:date="1996-04-11T17:01:00Z">
        <w:r>
          <w:rPr>
            <w:rFonts w:eastAsia="Courier New" w:cs="Courier New" w:ascii="Courier New" w:hAnsi="Courier New"/>
            <w:sz w:val="18"/>
            <w:szCs w:val="18"/>
          </w:rPr>
          <w:delText>`</w:delText>
        </w:r>
      </w:del>
      <w:del w:id="4774" w:author="Randy Turner" w:date="1996-06-24T18:19:00Z">
        <w:r>
          <w:rPr>
            <w:rFonts w:eastAsia="Courier New" w:cs="Courier New" w:ascii="Courier New" w:hAnsi="Courier New"/>
            <w:sz w:val="18"/>
            <w:szCs w:val="18"/>
          </w:rPr>
          <w:delText>pr</w:delText>
        </w:r>
      </w:del>
      <w:r>
        <w:rPr>
          <w:rFonts w:eastAsia="Courier New" w:cs="Courier New" w:ascii="Courier New" w:hAnsi="Courier New"/>
          <w:sz w:val="18"/>
          <w:szCs w:val="18"/>
        </w:rPr>
        <w:t>inter'</w:t>
      </w:r>
      <w:del w:id="4775" w:author="Randy Turner" w:date="1996-04-11T17:01:00Z">
        <w:r>
          <w:rPr>
            <w:rFonts w:eastAsia="Courier New" w:cs="Courier New" w:ascii="Courier New" w:hAnsi="Courier New"/>
            <w:sz w:val="18"/>
            <w:szCs w:val="18"/>
          </w:rPr>
          <w:delText>'</w:delText>
        </w:r>
      </w:del>
      <w:r>
        <w:rPr>
          <w:rFonts w:eastAsia="Courier New" w:cs="Courier New" w:ascii="Courier New" w:hAnsi="Courier New"/>
          <w:sz w:val="18"/>
          <w:szCs w:val="18"/>
        </w:rPr>
        <w:t>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Input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Index                     Integer32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prtInputType                      </w:t>
      </w:r>
      <w:ins w:id="4776" w:author="Randy Turner" w:date="1996-01-30T14:39:00Z">
        <w:r>
          <w:rPr>
            <w:rFonts w:eastAsia="Courier New" w:cs="Courier New" w:ascii="Courier New" w:hAnsi="Courier New"/>
            <w:sz w:val="18"/>
            <w:szCs w:val="18"/>
          </w:rPr>
          <w:t>PrtInputTypeTC</w:t>
        </w:r>
      </w:ins>
      <w:del w:id="4777" w:author="ES Xerox" w:date="1996-01-30T14:39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prtInputDimUnit                   </w:t>
      </w:r>
      <w:ins w:id="4778" w:author="Randy Turner" w:date="1996-06-25T18:53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MediaUnit</w:t>
      </w:r>
      <w:ins w:id="4779" w:author="Randy Turner" w:date="1996-06-25T18:53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DimFeedDirDeclared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DimXFeedDirDeclared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DimFeedDirChosen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DimXFeedDirChosen    Integer32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prtInputCapacityUnit              </w:t>
      </w:r>
      <w:ins w:id="4780" w:author="Randy Turner" w:date="1996-06-25T18:56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CapacityUnit</w:t>
      </w:r>
      <w:ins w:id="4781" w:author="Randy Turner" w:date="1996-06-25T18:56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axCapacity  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CurrentLevel              Integer32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prtInputStatus                    </w:t>
      </w:r>
      <w:ins w:id="4782" w:author="Randy Turner" w:date="1996-06-25T19:00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SubUnitStatus</w:t>
      </w:r>
      <w:ins w:id="4783" w:author="Randy Turner" w:date="1996-06-25T19:00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Name  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Name       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VendorName 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odel      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785" w:author="Randy Turner" w:date="1996-06-25T22:11:00Z"/>
        </w:rPr>
      </w:pPr>
      <w:ins w:id="4784" w:author="Randy Turner" w:date="1996-06-25T22:11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787" w:author="Randy Turner" w:date="1996-06-25T22:11:00Z"/>
        </w:rPr>
      </w:pPr>
      <w:del w:id="4786" w:author="Randy Turner" w:date="1996-06-25T22:1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789" w:author="Randy Turner" w:date="1996-06-25T22:11:00Z"/>
        </w:rPr>
      </w:pPr>
      <w:del w:id="4788" w:author="Randy Turner" w:date="1996-06-25T22:1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4793" w:author="Randy Turner" w:date="1996-06-25T22:11:00Z"/>
        </w:rPr>
      </w:pPr>
      <w:del w:id="4790" w:author="Randy Turner" w:date="1996-06-25T22:11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4791" w:author="Randy Turner" w:date="1996-06-25T20:58:00Z">
        <w:r>
          <w:rPr>
            <w:rFonts w:eastAsia="Courier New" w:cs="Courier New" w:ascii="Courier New" w:hAnsi="Courier New"/>
            <w:sz w:val="18"/>
            <w:szCs w:val="18"/>
          </w:rPr>
          <w:delText>36</w:delText>
        </w:r>
      </w:del>
      <w:del w:id="4792" w:author="Randy Turner" w:date="1996-06-25T22:11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795" w:author="Randy Turner" w:date="1996-06-25T22:11:00Z"/>
        </w:rPr>
      </w:pPr>
      <w:del w:id="4794" w:author="Randy Turner" w:date="1996-06-25T22:1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800" w:author="Randy Turner" w:date="1996-06-25T22:11:00Z"/>
        </w:rPr>
      </w:pPr>
      <w:del w:id="4796" w:author="Randy Turner" w:date="1996-06-25T22:11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479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4798" w:author="Randy Turner" w:date="1996-06-25T22:1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4799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802" w:author="Randy Turner" w:date="1996-06-25T22:11:00Z"/>
        </w:rPr>
      </w:pPr>
      <w:del w:id="4801" w:author="Randy Turner" w:date="1996-06-25T22:1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804" w:author="Randy Turner" w:date="1996-06-25T22:11:00Z"/>
        </w:rPr>
      </w:pPr>
      <w:del w:id="4803" w:author="Randy Turner" w:date="1996-06-25T22:1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/>
      </w:pPr>
      <w:del w:id="4805" w:author="Randy Turner" w:date="1996-06-25T22:1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r>
        <w:rPr>
          <w:rFonts w:eastAsia="Courier New" w:cs="Courier New" w:ascii="Courier New" w:hAnsi="Courier New"/>
          <w:sz w:val="18"/>
          <w:szCs w:val="18"/>
        </w:rPr>
        <w:t>prtInputVersion    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SerialNumber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Description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Security                  PresentOnOff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Weight  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Type  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Color                OCTET STRING,</w:t>
      </w:r>
    </w:p>
    <w:p>
      <w:pPr>
        <w:pStyle w:val="Normal"/>
        <w:rPr>
          <w:ins w:id="4807" w:author="Randy Turner" w:date="1996-04-11T17:02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FormParts            Integer32</w:t>
      </w:r>
      <w:ins w:id="4806" w:author="Randy Turner" w:date="1996-04-11T17:02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810" w:author="Randy Turner" w:date="1996-04-11T17:02:00Z"/>
        </w:rPr>
      </w:pPr>
      <w:ins w:id="4808" w:author="Randy Turner" w:date="1996-04-11T17:02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4809" w:author="Randy Turner" w:date="1996-04-11T17:02:00Z">
        <w:r>
          <w:rPr>
            <w:rFonts w:eastAsia="Courier New" w:cs="Courier New" w:ascii="Courier New" w:hAnsi="Courier New"/>
            <w:sz w:val="18"/>
            <w:szCs w:val="18"/>
          </w:rPr>
          <w:t>prtInputManualFeedTimeout         Integer32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813" w:author="Randy Turner" w:date="1996-04-11T17:02:00Z"/>
        </w:rPr>
      </w:pPr>
      <w:ins w:id="4811" w:author="Randy Turner" w:date="1996-04-11T17:02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4812" w:author="Randy Turner" w:date="1996-04-11T17:02:00Z">
        <w:r>
          <w:rPr>
            <w:rFonts w:eastAsia="Courier New" w:cs="Courier New" w:ascii="Courier New" w:hAnsi="Courier New"/>
            <w:sz w:val="18"/>
            <w:szCs w:val="18"/>
          </w:rPr>
          <w:t>prtInputAutoSwitch                PresentOnOff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4814" w:author="Randy Turner" w:date="1996-04-11T17:02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4815" w:author="Randy Turner" w:date="1996-04-11T17:02:00Z">
        <w:r>
          <w:rPr>
            <w:rFonts w:eastAsia="Courier New" w:cs="Courier New" w:ascii="Courier New" w:hAnsi="Courier New"/>
            <w:sz w:val="18"/>
            <w:szCs w:val="18"/>
          </w:rPr>
          <w:t>prtInputNextIndex                 Integer32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used by the printer to identify this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. Although these values may change due to a maj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configuration of the device (e.g. the addition of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put sub-units to the printer), values are expecte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main stable across successive printer power 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816" w:author="Randy Turner" w:date="1996-01-30T14:42:00Z"/>
        </w:rPr>
      </w:pPr>
      <w:r>
        <w:rPr>
          <w:rFonts w:eastAsia="Courier New" w:cs="Courier New" w:ascii="Courier New" w:hAnsi="Courier New"/>
          <w:sz w:val="18"/>
          <w:szCs w:val="18"/>
        </w:rPr>
        <w:t>prtInputTyp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819" w:author="Randy Turner" w:date="1996-01-30T14:42:00Z"/>
        </w:rPr>
      </w:pPr>
      <w:ins w:id="4817" w:author="Randy Turner" w:date="1996-01-30T14:42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4818" w:author="Randy Turner" w:date="1996-01-30T14:42:00Z">
        <w:r>
          <w:rPr>
            <w:rFonts w:eastAsia="Courier New" w:cs="Courier New" w:ascii="Courier New" w:hAnsi="Courier New"/>
            <w:sz w:val="18"/>
            <w:szCs w:val="18"/>
          </w:rPr>
          <w:t>SYNTAX PrtInputTypeTC</w:t>
        </w:r>
      </w:ins>
    </w:p>
    <w:p>
      <w:pPr>
        <w:pStyle w:val="Normal"/>
        <w:rPr>
          <w:del w:id="4823" w:author="ES Xerox" w:date="1996-01-30T14:42:00Z"/>
        </w:rPr>
      </w:pPr>
      <w:ins w:id="4820" w:author="Randy Turner" w:date="1996-01-30T14:42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del w:id="4821" w:author="ES Xerox" w:date="1996-01-30T14:4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del w:id="4822" w:author="ES Xerox" w:date="1996-01-30T14:42:00Z">
        <w:r>
          <w:rPr>
            <w:rFonts w:eastAsia="Courier New" w:cs="Courier New" w:ascii="Courier New" w:hAnsi="Courier New"/>
            <w:sz w:val="18"/>
            <w:szCs w:val="18"/>
          </w:rPr>
          <w:delText>--  This value is a type 2 enumeration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826" w:author="ES Xerox" w:date="1996-01-30T14:42:00Z"/>
        </w:rPr>
      </w:pPr>
      <w:del w:id="4824" w:author="ES Xerox" w:date="1996-01-30T14:4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del w:id="4825" w:author="ES Xerox" w:date="1996-01-30T14:42:00Z">
        <w:r>
          <w:rPr>
            <w:rFonts w:eastAsia="Courier New" w:cs="Courier New" w:ascii="Courier New" w:hAnsi="Courier New"/>
            <w:sz w:val="18"/>
            <w:szCs w:val="18"/>
          </w:rPr>
          <w:delText>SYNTAX     INTEGER {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829" w:author="ES Xerox" w:date="1996-01-30T14:42:00Z"/>
        </w:rPr>
      </w:pPr>
      <w:del w:id="4827" w:author="ES Xerox" w:date="1996-01-30T14:4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4828" w:author="ES Xerox" w:date="1996-01-30T14:42:00Z">
        <w:r>
          <w:rPr>
            <w:rFonts w:eastAsia="Courier New" w:cs="Courier New" w:ascii="Courier New" w:hAnsi="Courier New"/>
            <w:sz w:val="18"/>
            <w:szCs w:val="18"/>
          </w:rPr>
          <w:delText>other(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832" w:author="ES Xerox" w:date="1996-01-30T14:42:00Z"/>
        </w:rPr>
      </w:pPr>
      <w:del w:id="4830" w:author="ES Xerox" w:date="1996-01-30T14:4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4831" w:author="ES Xerox" w:date="1996-01-30T14:42:00Z">
        <w:r>
          <w:rPr>
            <w:rFonts w:eastAsia="Courier New" w:cs="Courier New" w:ascii="Courier New" w:hAnsi="Courier New"/>
            <w:sz w:val="18"/>
            <w:szCs w:val="18"/>
          </w:rPr>
          <w:delText>unknown(2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835" w:author="ES Xerox" w:date="1996-01-30T14:42:00Z"/>
        </w:rPr>
      </w:pPr>
      <w:del w:id="4833" w:author="ES Xerox" w:date="1996-01-30T14:4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4834" w:author="ES Xerox" w:date="1996-01-30T14:42:00Z">
        <w:r>
          <w:rPr>
            <w:rFonts w:eastAsia="Courier New" w:cs="Courier New" w:ascii="Courier New" w:hAnsi="Courier New"/>
            <w:sz w:val="18"/>
            <w:szCs w:val="18"/>
          </w:rPr>
          <w:delText>sheetFeedAutoRemovableTray(3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838" w:author="ES Xerox" w:date="1996-01-30T14:42:00Z"/>
        </w:rPr>
      </w:pPr>
      <w:del w:id="4836" w:author="ES Xerox" w:date="1996-01-30T14:4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4837" w:author="ES Xerox" w:date="1996-01-30T14:42:00Z">
        <w:r>
          <w:rPr>
            <w:rFonts w:eastAsia="Courier New" w:cs="Courier New" w:ascii="Courier New" w:hAnsi="Courier New"/>
            <w:sz w:val="18"/>
            <w:szCs w:val="18"/>
          </w:rPr>
          <w:delText>sheetFeedAutoNonRemovableTray(4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841" w:author="ES Xerox" w:date="1996-01-30T14:42:00Z"/>
        </w:rPr>
      </w:pPr>
      <w:del w:id="4839" w:author="ES Xerox" w:date="1996-01-30T14:4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4840" w:author="ES Xerox" w:date="1996-01-30T14:42:00Z">
        <w:r>
          <w:rPr>
            <w:rFonts w:eastAsia="Courier New" w:cs="Courier New" w:ascii="Courier New" w:hAnsi="Courier New"/>
            <w:sz w:val="18"/>
            <w:szCs w:val="18"/>
          </w:rPr>
          <w:delText>sheetFeedManual(5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844" w:author="ES Xerox" w:date="1996-01-30T14:42:00Z"/>
        </w:rPr>
      </w:pPr>
      <w:del w:id="4842" w:author="ES Xerox" w:date="1996-01-30T14:4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4843" w:author="ES Xerox" w:date="1996-01-30T14:42:00Z">
        <w:r>
          <w:rPr>
            <w:rFonts w:eastAsia="Courier New" w:cs="Courier New" w:ascii="Courier New" w:hAnsi="Courier New"/>
            <w:sz w:val="18"/>
            <w:szCs w:val="18"/>
          </w:rPr>
          <w:delText>continuousRoll(6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847" w:author="ES Xerox" w:date="1996-01-30T14:42:00Z"/>
        </w:rPr>
      </w:pPr>
      <w:del w:id="4845" w:author="ES Xerox" w:date="1996-01-30T14:4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4846" w:author="ES Xerox" w:date="1996-01-30T14:42:00Z">
        <w:r>
          <w:rPr>
            <w:rFonts w:eastAsia="Courier New" w:cs="Courier New" w:ascii="Courier New" w:hAnsi="Courier New"/>
            <w:sz w:val="18"/>
            <w:szCs w:val="18"/>
          </w:rPr>
          <w:delText>continuousFanFold(7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850" w:author="ES Xerox" w:date="1996-01-30T14:42:00Z"/>
        </w:rPr>
      </w:pPr>
      <w:del w:id="4848" w:author="ES Xerox" w:date="1996-01-30T14:4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4849" w:author="ES Xerox" w:date="1996-01-30T14:42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/>
      </w:pPr>
      <w:del w:id="4851" w:author="ES Xerox" w:date="1996-01-30T14:4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type of technology (discriminated primarily according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eeder mechanism type) employed by the input sub-unit.  Not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Optional Input Class provides for a descriptor fiel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urther qualify the other choic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DimUni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4852" w:author="Randy Turner" w:date="1996-06-25T18:54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MediaUnit</w:t>
      </w:r>
      <w:ins w:id="4853" w:author="Randy Turner" w:date="1996-06-25T18:54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unit of measurement for use calculating and relay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855" w:author="Randy Turner" w:date="1996-06-25T22:11:00Z"/>
        </w:rPr>
      </w:pPr>
      <w:ins w:id="4854" w:author="Randy Turner" w:date="1996-06-25T22:12:00Z">
        <w:r>
          <w:rPr>
            <w:rFonts w:eastAsia="Courier New" w:cs="Courier New" w:ascii="Courier New" w:hAnsi="Courier New"/>
            <w:sz w:val="18"/>
            <w:szCs w:val="18"/>
          </w:rPr>
          <w:t xml:space="preserve">      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857" w:author="Randy Turner" w:date="1996-06-25T22:11:00Z"/>
        </w:rPr>
      </w:pPr>
      <w:del w:id="4856" w:author="Randy Turner" w:date="1996-06-25T22:1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859" w:author="Randy Turner" w:date="1996-06-25T22:11:00Z"/>
        </w:rPr>
      </w:pPr>
      <w:del w:id="4858" w:author="Randy Turner" w:date="1996-06-25T22:1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4863" w:author="Randy Turner" w:date="1996-06-25T22:11:00Z"/>
        </w:rPr>
      </w:pPr>
      <w:del w:id="4860" w:author="Randy Turner" w:date="1996-06-25T22:11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4861" w:author="Randy Turner" w:date="1996-06-25T20:59:00Z">
        <w:r>
          <w:rPr>
            <w:rFonts w:eastAsia="Courier New" w:cs="Courier New" w:ascii="Courier New" w:hAnsi="Courier New"/>
            <w:sz w:val="18"/>
            <w:szCs w:val="18"/>
          </w:rPr>
          <w:delText>37</w:delText>
        </w:r>
      </w:del>
      <w:del w:id="4862" w:author="Randy Turner" w:date="1996-06-25T22:11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865" w:author="Randy Turner" w:date="1996-06-25T22:11:00Z"/>
        </w:rPr>
      </w:pPr>
      <w:del w:id="4864" w:author="Randy Turner" w:date="1996-06-25T22:1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870" w:author="Randy Turner" w:date="1996-06-25T22:11:00Z"/>
        </w:rPr>
      </w:pPr>
      <w:del w:id="4866" w:author="Randy Turner" w:date="1996-06-25T22:11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486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4868" w:author="Randy Turner" w:date="1996-06-25T22:1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4869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872" w:author="Randy Turner" w:date="1996-06-25T22:11:00Z"/>
        </w:rPr>
      </w:pPr>
      <w:del w:id="4871" w:author="Randy Turner" w:date="1996-06-25T22:1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874" w:author="Randy Turner" w:date="1996-06-25T22:11:00Z"/>
        </w:rPr>
      </w:pPr>
      <w:del w:id="4873" w:author="Randy Turner" w:date="1996-06-25T22:1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/>
      </w:pPr>
      <w:del w:id="4875" w:author="Randy Turner" w:date="1996-06-25T22:1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r>
        <w:rPr>
          <w:rFonts w:eastAsia="Courier New" w:cs="Courier New" w:ascii="Courier New" w:hAnsi="Courier New"/>
          <w:sz w:val="18"/>
          <w:szCs w:val="18"/>
        </w:rPr>
        <w:t>dimensional values for this in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ediaDimFeedDirDeclared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876" w:author="Randy Turner" w:date="1996-11-03T17:54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4877" w:author="Randy Turner" w:date="1996-11-03T17:54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4878" w:author="Randy Turner" w:date="1996-11-03T17:54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object provides the value of the declared dimension,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feed direction, of the media that is (or, if empty, was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ill be) in this input sub-unit.  The feed direction i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rection in which the media is fed on this sub-unit. 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mension is measured in input sub-unit dimensional uni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(prtInputDimUnit).  If this input sub-unit can reliably sen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value, the value is sensed by the printer and may not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hanged by management requests.  Otherwise, the value may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hanged. The value (-1) means other and specifically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at this sub-unit places no restriction on this parame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value (-2) indicates 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ediaDimXFeedDirDeclared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object provides the value of the declared dimension,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cross feed direction, of the media that is (or, if empty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as or will be) in this input sub-unit.  The cross  fe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rection is ninety degrees relative to the feed direc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ssociated with this sub-unit. This dimension is measured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put sub-unit dimensional units (prtInputDimUnit).  If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put sub-unit can reliably sense this value, the valu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ensed by the printer and may not be changed by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quests. Otherwise, the value may be changed. The value (-1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eans other and specifically means that this sub-unit plac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no restriction on this parameter. The value (-2) indica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ediaDimFeedDirChose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printer will act as if media of the chosen dimension (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feed direction) is present in this input source.  No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879" w:author="Randy Turner" w:date="1996-06-25T22:12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at this value will be used even if the input tray is empt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881" w:author="Randy Turner" w:date="1996-06-25T22:12:00Z"/>
        </w:rPr>
      </w:pPr>
      <w:del w:id="4880" w:author="Randy Turner" w:date="1996-06-25T22:1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883" w:author="Randy Turner" w:date="1996-06-25T22:12:00Z"/>
        </w:rPr>
      </w:pPr>
      <w:del w:id="4882" w:author="Randy Turner" w:date="1996-06-25T22:1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885" w:author="Randy Turner" w:date="1996-06-25T22:12:00Z"/>
        </w:rPr>
      </w:pPr>
      <w:del w:id="4884" w:author="Randy Turner" w:date="1996-06-25T22:1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887" w:author="Randy Turner" w:date="1996-06-25T20:15:00Z"/>
        </w:rPr>
      </w:pPr>
      <w:del w:id="4886" w:author="Randy Turner" w:date="1996-06-25T20:15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38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889" w:author="Randy Turner" w:date="1996-06-25T22:12:00Z"/>
        </w:rPr>
      </w:pPr>
      <w:del w:id="4888" w:author="Randy Turner" w:date="1996-06-25T22:1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894" w:author="Randy Turner" w:date="1996-06-25T22:12:00Z"/>
        </w:rPr>
      </w:pPr>
      <w:del w:id="4890" w:author="Randy Turner" w:date="1996-06-25T22:12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4891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4892" w:author="Randy Turner" w:date="1996-06-25T22:1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489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896" w:author="Randy Turner" w:date="1996-06-25T22:12:00Z"/>
        </w:rPr>
      </w:pPr>
      <w:del w:id="4895" w:author="Randy Turner" w:date="1996-06-25T22:1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898" w:author="Randy Turner" w:date="1996-06-25T22:12:00Z"/>
        </w:rPr>
      </w:pPr>
      <w:del w:id="4897" w:author="Randy Turner" w:date="1996-06-25T22:1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del w:id="4899" w:author="Randy Turner" w:date="1996-06-25T20:1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4900" w:author="Randy Turner" w:date="1996-06-25T20:16:00Z">
        <w:r>
          <w:rPr>
            <w:rFonts w:eastAsia="Courier New" w:cs="Courier New" w:ascii="Courier New" w:hAnsi="Courier New"/>
            <w:sz w:val="18"/>
            <w:szCs w:val="18"/>
          </w:rPr>
          <w:delText>Feed dimension measurement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ins w:id="4901" w:author="Randy Turner" w:date="1996-06-25T20:15:00Z">
        <w:r>
          <w:rPr>
            <w:rFonts w:eastAsia="Courier New" w:cs="Courier New" w:ascii="Courier New" w:hAnsi="Courier New"/>
            <w:sz w:val="18"/>
            <w:szCs w:val="18"/>
          </w:rPr>
          <w:t xml:space="preserve">Feed dimension measurements 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are taken </w:t>
      </w:r>
      <w:del w:id="4902" w:author="Randy Turner" w:date="1996-06-25T20:17:00Z">
        <w:r>
          <w:rPr>
            <w:rFonts w:eastAsia="Courier New" w:cs="Courier New" w:ascii="Courier New" w:hAnsi="Courier New"/>
            <w:sz w:val="18"/>
            <w:szCs w:val="18"/>
          </w:rPr>
          <w:delText xml:space="preserve">parallel </w:delText>
        </w:r>
      </w:del>
      <w:r>
        <w:rPr>
          <w:rFonts w:eastAsia="Courier New" w:cs="Courier New" w:ascii="Courier New" w:hAnsi="Courier New"/>
          <w:sz w:val="18"/>
          <w:szCs w:val="18"/>
        </w:rPr>
        <w:t>relative to the feed</w:t>
      </w:r>
      <w:del w:id="4903" w:author="Randy Turner" w:date="1996-06-25T20:16:00Z">
        <w:r>
          <w:rPr>
            <w:rFonts w:eastAsia="Courier New" w:cs="Courier New" w:ascii="Courier New" w:hAnsi="Courier New"/>
            <w:sz w:val="18"/>
            <w:szCs w:val="18"/>
          </w:rPr>
          <w:delText xml:space="preserve"> direction</w:delText>
        </w:r>
      </w:del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ins w:id="4904" w:author="Randy Turner" w:date="1996-06-25T20:16:00Z">
        <w:r>
          <w:rPr>
            <w:rFonts w:eastAsia="Courier New" w:cs="Courier New" w:ascii="Courier New" w:hAnsi="Courier New"/>
            <w:sz w:val="18"/>
            <w:szCs w:val="18"/>
          </w:rPr>
          <w:t xml:space="preserve">direction </w:t>
        </w:r>
      </w:ins>
      <w:r>
        <w:rPr>
          <w:rFonts w:eastAsia="Courier New" w:cs="Courier New" w:ascii="Courier New" w:hAnsi="Courier New"/>
          <w:sz w:val="18"/>
          <w:szCs w:val="18"/>
        </w:rPr>
        <w:t>associated with that sub-unit and are in input sub-uni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mensional units (</w:t>
      </w:r>
      <w:ins w:id="4905" w:author="Randy Turner" w:date="1996-06-25T20:19:00Z">
        <w:r>
          <w:rPr>
            <w:rFonts w:eastAsia="Courier New" w:cs="Courier New" w:ascii="Courier New" w:hAnsi="Courier New"/>
            <w:sz w:val="18"/>
            <w:szCs w:val="18"/>
          </w:rPr>
          <w:t>Media</w:t>
        </w:r>
      </w:ins>
      <w:del w:id="4906" w:author="Randy Turner" w:date="1996-06-25T20:19:00Z">
        <w:r>
          <w:rPr>
            <w:rFonts w:eastAsia="Courier New" w:cs="Courier New" w:ascii="Courier New" w:hAnsi="Courier New"/>
            <w:sz w:val="18"/>
            <w:szCs w:val="18"/>
          </w:rPr>
          <w:delText>Dim</w:delText>
        </w:r>
      </w:del>
      <w:r>
        <w:rPr>
          <w:rFonts w:eastAsia="Courier New" w:cs="Courier New" w:ascii="Courier New" w:hAnsi="Courier New"/>
          <w:sz w:val="18"/>
          <w:szCs w:val="18"/>
        </w:rPr>
        <w:t>Unit). If the printer support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clared dimension, the granted dimension is the same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declared dimension. If not, the granted dimension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et to the closest dimension that the printer suppor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hen the declared dimension is set. The value (-1)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ther and specifically indicates that this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laces no restriction on this parameter. The value (-2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dicates 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ediaDimXFeedDirChose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printer will act as if media of the chosen dimension (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cross feed direction) is present in this input sourc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Note that this value will be used even if the input tray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mpty.  The cross feed direction is ninety degrees relativ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o the feed direction associated with this sub-unit.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mension is measured in input sub-unit dimensional unit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(</w:t>
      </w:r>
      <w:ins w:id="4907" w:author="Randy Turner" w:date="1996-06-25T20:19:00Z">
        <w:r>
          <w:rPr>
            <w:rFonts w:eastAsia="Courier New" w:cs="Courier New" w:ascii="Courier New" w:hAnsi="Courier New"/>
            <w:sz w:val="18"/>
            <w:szCs w:val="18"/>
          </w:rPr>
          <w:t>Media</w:t>
        </w:r>
      </w:ins>
      <w:del w:id="4908" w:author="Randy Turner" w:date="1996-06-25T20:19:00Z">
        <w:r>
          <w:rPr>
            <w:rFonts w:eastAsia="Courier New" w:cs="Courier New" w:ascii="Courier New" w:hAnsi="Courier New"/>
            <w:sz w:val="18"/>
            <w:szCs w:val="18"/>
          </w:rPr>
          <w:delText>Dim</w:delText>
        </w:r>
      </w:del>
      <w:r>
        <w:rPr>
          <w:rFonts w:eastAsia="Courier New" w:cs="Courier New" w:ascii="Courier New" w:hAnsi="Courier New"/>
          <w:sz w:val="18"/>
          <w:szCs w:val="18"/>
        </w:rPr>
        <w:t>Unit).  If the printer supports the decla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mension, the granted dimension is the same a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clared dimension. If not, the granted dimension is s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o the closest dimension that the printer supports wh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declared dimension is set. The value (-1) means 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nd specifically indicates that this sub-unit places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striction on this parameter.  The value (-2) indica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CapacityUni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4909" w:author="Randy Turner" w:date="1996-06-25T18:56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CapacityUnit</w:t>
      </w:r>
      <w:ins w:id="4910" w:author="Randy Turner" w:date="1996-06-25T18:56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unit of measurement for use in calculating and relay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apacity values for this in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axCapacit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911" w:author="Randy Turner" w:date="1996-11-03T17:55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4912" w:author="Randy Turner" w:date="1996-11-03T17:55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4913" w:author="Randy Turner" w:date="1996-11-03T17:55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914" w:author="Randy Turner" w:date="1996-06-25T22:13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916" w:author="Randy Turner" w:date="1996-06-25T22:13:00Z"/>
        </w:rPr>
      </w:pPr>
      <w:del w:id="4915" w:author="Randy Turner" w:date="1996-06-25T22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918" w:author="Randy Turner" w:date="1996-06-25T22:13:00Z"/>
        </w:rPr>
      </w:pPr>
      <w:del w:id="4917" w:author="Randy Turner" w:date="1996-06-25T22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920" w:author="Randy Turner" w:date="1996-06-25T22:13:00Z"/>
        </w:rPr>
      </w:pPr>
      <w:del w:id="4919" w:author="Randy Turner" w:date="1996-06-25T22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4924" w:author="Randy Turner" w:date="1996-06-25T22:13:00Z"/>
        </w:rPr>
      </w:pPr>
      <w:del w:id="4921" w:author="Randy Turner" w:date="1996-06-25T22:13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4922" w:author="Randy Turner" w:date="1996-06-25T20:59:00Z">
        <w:r>
          <w:rPr>
            <w:rFonts w:eastAsia="Courier New" w:cs="Courier New" w:ascii="Courier New" w:hAnsi="Courier New"/>
            <w:sz w:val="18"/>
            <w:szCs w:val="18"/>
          </w:rPr>
          <w:delText>39</w:delText>
        </w:r>
      </w:del>
      <w:del w:id="4923" w:author="Randy Turner" w:date="1996-06-25T22:13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926" w:author="Randy Turner" w:date="1996-06-25T22:13:00Z"/>
        </w:rPr>
      </w:pPr>
      <w:del w:id="4925" w:author="Randy Turner" w:date="1996-06-25T22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931" w:author="Randy Turner" w:date="1996-06-25T22:13:00Z"/>
        </w:rPr>
      </w:pPr>
      <w:del w:id="4927" w:author="Randy Turner" w:date="1996-06-25T22:13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4928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4929" w:author="Randy Turner" w:date="1996-06-25T22:1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493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933" w:author="Randy Turner" w:date="1996-06-25T22:13:00Z"/>
        </w:rPr>
      </w:pPr>
      <w:del w:id="4932" w:author="Randy Turner" w:date="1996-06-25T22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ximum capacity of the input sub-unit in inpu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capacity units (</w:t>
      </w:r>
      <w:ins w:id="4934" w:author="Randy Turner" w:date="1996-06-25T18:57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CapacityUnit</w:t>
      </w:r>
      <w:ins w:id="4935" w:author="Randy Turner" w:date="1996-06-25T18:57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r>
        <w:rPr>
          <w:rFonts w:eastAsia="Courier New" w:cs="Courier New" w:ascii="Courier New" w:hAnsi="Courier New"/>
          <w:sz w:val="18"/>
          <w:szCs w:val="18"/>
        </w:rPr>
        <w:t>).  There is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vention associated with the media itself so this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flects claimed capacity. If this input sub-unit c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liably sense this value, the value is sensed b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 and may not be changed by management requests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therwise, the value may be written (by a Remot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t</w:t>
      </w:r>
      <w:ins w:id="4936" w:author="Binnur Al-Kazily" w:date="1996-01-15T15:10:00Z">
        <w:r>
          <w:rPr>
            <w:rFonts w:eastAsia="Courier New" w:cs="Courier New" w:ascii="Courier New" w:hAnsi="Courier New"/>
            <w:sz w:val="18"/>
            <w:szCs w:val="18"/>
          </w:rPr>
          <w:t>r</w:t>
        </w:r>
      </w:ins>
      <w:r>
        <w:rPr>
          <w:rFonts w:eastAsia="Courier New" w:cs="Courier New" w:ascii="Courier New" w:hAnsi="Courier New"/>
          <w:sz w:val="18"/>
          <w:szCs w:val="18"/>
        </w:rPr>
        <w:t>ol Panel or a Management Application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value (-1) means other and specifical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dicates that the sub-unit places no restric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n this parameter.  The value (-2) means 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CurrentLevel OBJECT-TYP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--    in capacity units (</w:t>
      </w:r>
      <w:ins w:id="4937" w:author="Randy Turner" w:date="1996-06-25T18:57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CapacityUnit</w:t>
      </w:r>
      <w:ins w:id="4938" w:author="Randy Turner" w:date="1996-06-25T18:57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r>
        <w:rPr>
          <w:rFonts w:eastAsia="Courier New" w:cs="Courier New" w:ascii="Courier New" w:hAnsi="Courier New"/>
          <w:sz w:val="18"/>
          <w:szCs w:val="18"/>
        </w:rPr>
        <w:t>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939" w:author="Randy Turner" w:date="1996-11-03T17:55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4940" w:author="Randy Turner" w:date="1996-11-03T17:55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4941" w:author="Randy Turner" w:date="1996-11-03T17:55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urrent capacity of the input sub-unit in inpu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capacity units (</w:t>
      </w:r>
      <w:ins w:id="4942" w:author="Randy Turner" w:date="1996-06-25T18:57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CapacityUnit</w:t>
      </w:r>
      <w:ins w:id="4943" w:author="Randy Turner" w:date="1996-06-25T18:57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r>
        <w:rPr>
          <w:rFonts w:eastAsia="Courier New" w:cs="Courier New" w:ascii="Courier New" w:hAnsi="Courier New"/>
          <w:sz w:val="18"/>
          <w:szCs w:val="18"/>
        </w:rPr>
        <w:t>). If this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can reliably sense this value, the valu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ensed by the printer and may not be chang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nagement requests; otherwise, the value m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be written (by a Remote Contol Panel or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nagement Application).  The value (-1) means other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pecifically indicates that the sub-unit places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strictions on this parameter. The value (-2) means unknow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value (-3) means that the printer knows that at least 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unit remain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Statu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4944" w:author="Randy Turner" w:date="1996-06-25T19:00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SubUnitStatus</w:t>
      </w:r>
      <w:ins w:id="4945" w:author="Randy Turner" w:date="1996-06-25T19:00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urrent status of this in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ediaNam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946" w:author="Randy Turner" w:date="1996-11-03T17:56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4947" w:author="Randy Turner" w:date="1996-11-03T17:56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4948" w:author="Randy Turner" w:date="1996-11-03T17:56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description of the media contained in this input sub-unit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description is intended for display to a human operato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description is not processed by the printer.  It is u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o provide information not expressible in terms of the 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950" w:author="Randy Turner" w:date="1996-06-25T22:13:00Z"/>
        </w:rPr>
      </w:pPr>
      <w:ins w:id="4949" w:author="Randy Turner" w:date="1996-06-25T22:14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952" w:author="Randy Turner" w:date="1996-06-25T22:13:00Z"/>
        </w:rPr>
      </w:pPr>
      <w:del w:id="4951" w:author="Randy Turner" w:date="1996-06-25T22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954" w:author="Randy Turner" w:date="1996-06-25T22:13:00Z"/>
        </w:rPr>
      </w:pPr>
      <w:del w:id="4953" w:author="Randy Turner" w:date="1996-06-25T22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4958" w:author="Randy Turner" w:date="1996-06-25T22:13:00Z"/>
        </w:rPr>
      </w:pPr>
      <w:del w:id="4955" w:author="Randy Turner" w:date="1996-06-25T22:13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4956" w:author="Randy Turner" w:date="1996-06-25T20:59:00Z">
        <w:r>
          <w:rPr>
            <w:rFonts w:eastAsia="Courier New" w:cs="Courier New" w:ascii="Courier New" w:hAnsi="Courier New"/>
            <w:sz w:val="18"/>
            <w:szCs w:val="18"/>
          </w:rPr>
          <w:delText>40</w:delText>
        </w:r>
      </w:del>
      <w:del w:id="4957" w:author="Randy Turner" w:date="1996-06-25T22:13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960" w:author="Randy Turner" w:date="1996-06-25T22:13:00Z"/>
        </w:rPr>
      </w:pPr>
      <w:del w:id="4959" w:author="Randy Turner" w:date="1996-06-25T22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965" w:author="Randy Turner" w:date="1996-06-25T22:13:00Z"/>
        </w:rPr>
      </w:pPr>
      <w:del w:id="4961" w:author="Randy Turner" w:date="1996-06-25T22:13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4962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4963" w:author="Randy Turner" w:date="1996-06-25T22:1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4964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967" w:author="Randy Turner" w:date="1996-06-25T22:13:00Z"/>
        </w:rPr>
      </w:pPr>
      <w:del w:id="4966" w:author="Randy Turner" w:date="1996-06-25T22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969" w:author="Randy Turner" w:date="1996-06-25T22:13:00Z"/>
        </w:rPr>
      </w:pPr>
      <w:del w:id="4968" w:author="Randy Turner" w:date="1996-06-25T22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/>
      </w:pPr>
      <w:del w:id="4970" w:author="Randy Turner" w:date="1996-06-25T22:1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r>
        <w:rPr>
          <w:rFonts w:eastAsia="Courier New" w:cs="Courier New" w:ascii="Courier New" w:hAnsi="Courier New"/>
          <w:sz w:val="18"/>
          <w:szCs w:val="18"/>
        </w:rPr>
        <w:t>media attributes (e.g. prtInputMediaDimFeedDirChose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DimXFeedDirChosen, prtInputMediaWeigh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InputMediaType). An example would be `legal tender bo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ap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         INPUT MEASUR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_______ |        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^      |        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                     |       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_ _ _ _ _ _ _ _ _ _ _| _________________  |direc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                     |      ^             v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axCapacity |                     |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 Sheets left in tray | CurrentLev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                     |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v      |                     |      v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_______ +_____________________+ _______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Extended Input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is group is optional.  However, to claim conformance to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group, it is necessary to implement every object in the gro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Nam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971" w:author="Randy Turner" w:date="1996-11-03T17:56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4972" w:author="Randy Turner" w:date="1996-11-03T17:56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4973" w:author="Randy Turner" w:date="1996-11-03T17:56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ame assigned to this in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VendorNam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endor name of this in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odel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odel name of this in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974" w:author="Randy Turner" w:date="1996-06-25T22:14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976" w:author="Randy Turner" w:date="1996-06-25T22:14:00Z"/>
        </w:rPr>
      </w:pPr>
      <w:del w:id="4975" w:author="Randy Turner" w:date="1996-06-25T22:1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978" w:author="Randy Turner" w:date="1996-06-25T22:14:00Z"/>
        </w:rPr>
      </w:pPr>
      <w:del w:id="4977" w:author="Randy Turner" w:date="1996-06-25T22:1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980" w:author="Randy Turner" w:date="1996-06-25T22:14:00Z"/>
        </w:rPr>
      </w:pPr>
      <w:del w:id="4979" w:author="Randy Turner" w:date="1996-06-25T22:1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del w:id="4984" w:author="Randy Turner" w:date="1996-06-25T22:14:00Z"/>
        </w:rPr>
      </w:pPr>
      <w:del w:id="4981" w:author="Randy Turner" w:date="1996-06-25T22:14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4982" w:author="Randy Turner" w:date="1996-06-25T20:59:00Z">
        <w:r>
          <w:rPr>
            <w:rFonts w:eastAsia="Courier New" w:cs="Courier New" w:ascii="Courier New" w:hAnsi="Courier New"/>
            <w:sz w:val="18"/>
            <w:szCs w:val="18"/>
          </w:rPr>
          <w:delText>41</w:delText>
        </w:r>
      </w:del>
      <w:del w:id="4983" w:author="Randy Turner" w:date="1996-06-25T22:14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986" w:author="Randy Turner" w:date="1996-06-25T22:14:00Z"/>
        </w:rPr>
      </w:pPr>
      <w:del w:id="4985" w:author="Randy Turner" w:date="1996-06-25T22:1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4991" w:author="Randy Turner" w:date="1996-06-25T22:14:00Z"/>
        </w:rPr>
      </w:pPr>
      <w:del w:id="4987" w:author="Randy Turner" w:date="1996-06-25T22:14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4988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4989" w:author="Randy Turner" w:date="1996-06-25T22:1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499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993" w:author="Randy Turner" w:date="1996-06-25T22:14:00Z"/>
        </w:rPr>
      </w:pPr>
      <w:del w:id="4992" w:author="Randy Turner" w:date="1996-06-25T22:1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4995" w:author="Randy Turner" w:date="1996-06-25T22:14:00Z"/>
        </w:rPr>
      </w:pPr>
      <w:del w:id="4994" w:author="Randy Turner" w:date="1996-06-25T22:1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Vers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ersion of this in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SerialNumbe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32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serial number assigned to this in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Descrip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55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free-form text description of this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in the localization specifi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GeneralCurrentLocalizatio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Securit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esentOnOf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4996" w:author="Randy Turner" w:date="1996-11-03T17:56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4997" w:author="Randy Turner" w:date="1996-11-03T17:56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4998" w:author="Randy Turner" w:date="1996-11-03T17:56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Indicates if this input sub-unit has some securit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ssociated with 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1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Input Media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Input Media Group supports identification of media install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or available for use on a printing device. Medium resource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dentified by name, and include a collection of characteristic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ttributes that may further be used for selection and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of them. The Input Media group consists of a set of option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"columns" in the Input Table. In this manner, a minimal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onforming implementation may choose to not support repor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of media resources if it cannot do so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is group is optional.  However, to claim conformance to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group, it is necessary to implement every object in the gro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000" w:author="Randy Turner" w:date="1996-06-25T22:15:00Z"/>
        </w:rPr>
      </w:pPr>
      <w:del w:id="4999" w:author="Randy Turner" w:date="1996-06-25T22:1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002" w:author="Randy Turner" w:date="1996-06-25T22:15:00Z"/>
        </w:rPr>
      </w:pPr>
      <w:del w:id="5001" w:author="Randy Turner" w:date="1996-06-25T22:1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004" w:author="Randy Turner" w:date="1996-06-25T22:15:00Z"/>
        </w:rPr>
      </w:pPr>
      <w:del w:id="5003" w:author="Randy Turner" w:date="1996-06-25T22:1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del w:id="5008" w:author="Randy Turner" w:date="1996-06-25T22:15:00Z"/>
        </w:rPr>
      </w:pPr>
      <w:del w:id="5005" w:author="Randy Turner" w:date="1996-06-25T22:15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5006" w:author="Randy Turner" w:date="1996-06-25T21:00:00Z">
        <w:r>
          <w:rPr>
            <w:rFonts w:eastAsia="Courier New" w:cs="Courier New" w:ascii="Courier New" w:hAnsi="Courier New"/>
            <w:sz w:val="18"/>
            <w:szCs w:val="18"/>
          </w:rPr>
          <w:delText>42</w:delText>
        </w:r>
      </w:del>
      <w:del w:id="5007" w:author="Randy Turner" w:date="1996-06-25T22:15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010" w:author="Randy Turner" w:date="1996-06-25T22:15:00Z"/>
        </w:rPr>
      </w:pPr>
      <w:del w:id="5009" w:author="Randy Turner" w:date="1996-06-25T22:1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015" w:author="Randy Turner" w:date="1996-06-25T22:15:00Z"/>
        </w:rPr>
      </w:pPr>
      <w:del w:id="5011" w:author="Randy Turner" w:date="1996-06-25T22:15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5012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013" w:author="Randy Turner" w:date="1996-06-25T22:1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014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017" w:author="Randy Turner" w:date="1996-06-25T22:15:00Z"/>
        </w:rPr>
      </w:pPr>
      <w:del w:id="5016" w:author="Randy Turner" w:date="1996-06-25T22:1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ediaWeight 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18" w:author="Randy Turner" w:date="1996-11-03T17:57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019" w:author="Randy Turner" w:date="1996-11-03T17:57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5020" w:author="Randy Turner" w:date="1996-11-03T17:57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weight of the medium associated with this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in grams / per meter squared. The value (-2)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2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ediaTyp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21" w:author="Randy Turner" w:date="1996-11-03T17:57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022" w:author="Randy Turner" w:date="1996-11-03T17:57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5023" w:author="Randy Turner" w:date="1996-11-03T17:57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ame of the type of medium associated with this in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. This name need not be processed by the printer;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ight simply be displayed to an operator. The standardiz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tring values from ISO 10175 (DPA) and ISO 10180 (SPDL) ar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tationery       Separately cut sheets of an opaque materi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ransparency     Separately cut sheets of a transparent materi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velope         Envelopes that can be used for convention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iling purpos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velope-plain   Envelopes that are not preprinted and have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window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velope-window  Envelopes that have windows for address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purpos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tinuous-long  Continuously connected sheets of an opaq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material connected along the long ed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tinuous-short Continuously connected sheets of an opaq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material connected along the short ed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ab-stock        Media with tab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ulti-part-form  Form medium composed of multiple layers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pre-attached to one another; each sheet may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drawn separately from an input sour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abels           Label stoc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ulti-layer      Form medium composed of multiple layers whi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are pre-attached to one another; e.g.,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use with impact printers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2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ediaColo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24" w:author="Randy Turner" w:date="1996-11-03T17:57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025" w:author="Randy Turner" w:date="1996-11-03T17:57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5026" w:author="Randy Turner" w:date="1996-11-03T17:57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ame of the color of the medium associated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028" w:author="Randy Turner" w:date="1996-06-25T22:16:00Z"/>
        </w:rPr>
      </w:pPr>
      <w:del w:id="5027" w:author="Randy Turner" w:date="1996-06-25T22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030" w:author="Randy Turner" w:date="1996-06-25T22:16:00Z"/>
        </w:rPr>
      </w:pPr>
      <w:del w:id="5029" w:author="Randy Turner" w:date="1996-06-25T22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032" w:author="Randy Turner" w:date="1996-06-25T22:16:00Z"/>
        </w:rPr>
      </w:pPr>
      <w:del w:id="5031" w:author="Randy Turner" w:date="1996-06-25T22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del w:id="5036" w:author="Randy Turner" w:date="1996-06-25T22:16:00Z"/>
        </w:rPr>
      </w:pPr>
      <w:del w:id="5033" w:author="Randy Turner" w:date="1996-06-25T22:16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5034" w:author="Randy Turner" w:date="1996-06-25T21:00:00Z">
        <w:r>
          <w:rPr>
            <w:rFonts w:eastAsia="Courier New" w:cs="Courier New" w:ascii="Courier New" w:hAnsi="Courier New"/>
            <w:sz w:val="18"/>
            <w:szCs w:val="18"/>
          </w:rPr>
          <w:delText>43</w:delText>
        </w:r>
      </w:del>
      <w:del w:id="5035" w:author="Randy Turner" w:date="1996-06-25T22:16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038" w:author="Randy Turner" w:date="1996-06-25T22:16:00Z"/>
        </w:rPr>
      </w:pPr>
      <w:del w:id="5037" w:author="Randy Turner" w:date="1996-06-25T22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043" w:author="Randy Turner" w:date="1996-06-25T22:16:00Z"/>
        </w:rPr>
      </w:pPr>
      <w:del w:id="5039" w:author="Randy Turner" w:date="1996-06-25T22:16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504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041" w:author="Randy Turner" w:date="1996-06-25T22:1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042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045" w:author="Randy Turner" w:date="1996-06-25T22:16:00Z"/>
        </w:rPr>
      </w:pPr>
      <w:del w:id="5044" w:author="Randy Turner" w:date="1996-06-25T22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input sub-unit using standardized string valu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rom ISO 10175 (DPA) and ISO 10180 (SPDL) which ar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unknow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h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in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yello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buf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oldenro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b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re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ranspa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mplementors may add additional string values. The nam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ventions in ISO 9070 are recommended in order to avoi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otential name clash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2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ediaFormPart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46" w:author="Randy Turner" w:date="1996-11-03T17:57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047" w:author="Randy Turner" w:date="1996-11-03T17:57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5048" w:author="Randy Turner" w:date="1996-11-03T17:57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"The number of parts associated with th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associated with this input sub-unit if the medium is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multi-part form.  The value (-1) means other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specifically indicates that the device places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restrictions on this parameter.  The value (-2)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49" w:author="Randy Turner" w:date="1996-04-11T17:04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putEntry 2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51" w:author="Randy Turner" w:date="1996-04-11T17:04:00Z"/>
        </w:rPr>
      </w:pPr>
      <w:ins w:id="5050" w:author="Randy Turner" w:date="1996-04-11T17:04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53" w:author="Randy Turner" w:date="1996-04-11T17:04:00Z"/>
        </w:rPr>
      </w:pPr>
      <w:ins w:id="5052" w:author="Randy Turner" w:date="1996-04-11T17:04:00Z">
        <w:r>
          <w:rPr>
            <w:rFonts w:eastAsia="Courier New" w:cs="Courier New" w:ascii="Courier New" w:hAnsi="Courier New"/>
            <w:sz w:val="18"/>
            <w:szCs w:val="18"/>
          </w:rPr>
          <w:t>-- The Input Switching Group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55" w:author="Randy Turner" w:date="1996-04-11T17:04:00Z"/>
        </w:rPr>
      </w:pPr>
      <w:ins w:id="5054" w:author="Randy Turner" w:date="1996-04-11T17:04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57" w:author="Randy Turner" w:date="1996-04-11T17:04:00Z"/>
        </w:rPr>
      </w:pPr>
      <w:ins w:id="5056" w:author="Randy Turner" w:date="1996-04-11T17:04:00Z">
        <w:r>
          <w:rPr>
            <w:rFonts w:eastAsia="Courier New" w:cs="Courier New" w:ascii="Courier New" w:hAnsi="Courier New"/>
            <w:sz w:val="18"/>
            <w:szCs w:val="18"/>
          </w:rPr>
          <w:t>-- The input switching group allows the administrator to set the manua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59" w:author="Randy Turner" w:date="1996-04-11T17:04:00Z"/>
        </w:rPr>
      </w:pPr>
      <w:ins w:id="5058" w:author="Randy Turner" w:date="1996-04-11T17:04:00Z">
        <w:r>
          <w:rPr>
            <w:rFonts w:eastAsia="Courier New" w:cs="Courier New" w:ascii="Courier New" w:hAnsi="Courier New"/>
            <w:sz w:val="18"/>
            <w:szCs w:val="18"/>
          </w:rPr>
          <w:t>-- input subunit timeout for the printer and to control the automati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61" w:author="Randy Turner" w:date="1996-04-11T17:04:00Z"/>
        </w:rPr>
      </w:pPr>
      <w:ins w:id="5060" w:author="Randy Turner" w:date="1996-04-11T17:04:00Z">
        <w:r>
          <w:rPr>
            <w:rFonts w:eastAsia="Courier New" w:cs="Courier New" w:ascii="Courier New" w:hAnsi="Courier New"/>
            <w:sz w:val="18"/>
            <w:szCs w:val="18"/>
          </w:rPr>
          <w:t>-- input subunit switching by the printer when an input subunit become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63" w:author="Randy Turner" w:date="1996-04-11T17:04:00Z"/>
        </w:rPr>
      </w:pPr>
      <w:ins w:id="5062" w:author="Randy Turner" w:date="1996-04-11T17:04:00Z">
        <w:r>
          <w:rPr>
            <w:rFonts w:eastAsia="Courier New" w:cs="Courier New" w:ascii="Courier New" w:hAnsi="Courier New"/>
            <w:sz w:val="18"/>
            <w:szCs w:val="18"/>
          </w:rPr>
          <w:t>-- empty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65" w:author="Randy Turner" w:date="1996-04-11T17:04:00Z"/>
        </w:rPr>
      </w:pPr>
      <w:ins w:id="5064" w:author="Randy Turner" w:date="1996-04-11T17:04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67" w:author="Randy Turner" w:date="1996-04-11T17:04:00Z"/>
        </w:rPr>
      </w:pPr>
      <w:ins w:id="5066" w:author="Randy Turner" w:date="1996-04-11T17:04:00Z">
        <w:r>
          <w:rPr>
            <w:rFonts w:eastAsia="Courier New" w:cs="Courier New" w:ascii="Courier New" w:hAnsi="Courier New"/>
            <w:sz w:val="18"/>
            <w:szCs w:val="18"/>
          </w:rPr>
          <w:t>-- This group is optional. However, to claim conformance to this group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69" w:author="Randy Turner" w:date="1996-04-11T17:04:00Z"/>
        </w:rPr>
      </w:pPr>
      <w:ins w:id="5068" w:author="Randy Turner" w:date="1996-04-11T17:04:00Z">
        <w:r>
          <w:rPr>
            <w:rFonts w:eastAsia="Courier New" w:cs="Courier New" w:ascii="Courier New" w:hAnsi="Courier New"/>
            <w:sz w:val="18"/>
            <w:szCs w:val="18"/>
          </w:rPr>
          <w:t>-- it is required to implement every object in the group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71" w:author="Randy Turner" w:date="1996-04-11T17:04:00Z"/>
        </w:rPr>
      </w:pPr>
      <w:ins w:id="5070" w:author="Randy Turner" w:date="1996-04-11T17:04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73" w:author="Randy Turner" w:date="1996-04-11T17:04:00Z"/>
        </w:rPr>
      </w:pPr>
      <w:ins w:id="5072" w:author="Randy Turner" w:date="1996-04-11T17:04:00Z">
        <w:r>
          <w:rPr>
            <w:rFonts w:eastAsia="Courier New" w:cs="Courier New" w:ascii="Courier New" w:hAnsi="Courier New"/>
            <w:sz w:val="18"/>
            <w:szCs w:val="18"/>
          </w:rPr>
          <w:t>prtInputManualFeedTimeout OBJECT-TYP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75" w:author="Randy Turner" w:date="1996-04-11T17:08:00Z"/>
        </w:rPr>
      </w:pPr>
      <w:ins w:id="5074" w:author="Randy Turner" w:date="1996-04-11T17:08:00Z">
        <w:r>
          <w:rPr>
            <w:rFonts w:eastAsia="Courier New" w:cs="Courier New" w:ascii="Courier New" w:hAnsi="Courier New"/>
            <w:sz w:val="18"/>
            <w:szCs w:val="18"/>
          </w:rPr>
          <w:tab/>
          <w:t>SYNTAX</w:t>
          <w:tab/>
          <w:tab/>
          <w:t>Integer32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77" w:author="Randy Turner" w:date="1996-11-03T17:58:00Z"/>
        </w:rPr>
      </w:pPr>
      <w:ins w:id="5076" w:author="Randy Turner" w:date="1996-04-11T17:08:00Z">
        <w:r>
          <w:rPr>
            <w:rFonts w:eastAsia="Courier New" w:cs="Courier New" w:ascii="Courier New" w:hAnsi="Courier New"/>
            <w:sz w:val="18"/>
            <w:szCs w:val="18"/>
          </w:rPr>
          <w:tab/>
          <w:t>MAX-ACCESS</w:t>
          <w:tab/>
          <w:t>read-writ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79" w:author="Randy Turner" w:date="1996-04-11T17:09:00Z"/>
        </w:rPr>
      </w:pPr>
      <w:ins w:id="5078" w:author="Randy Turner" w:date="1996-11-03T17:58:00Z">
        <w:r>
          <w:rPr>
            <w:rFonts w:eastAsia="Courier New" w:cs="Courier New" w:ascii="Courier New" w:hAnsi="Courier New"/>
            <w:sz w:val="18"/>
            <w:szCs w:val="18"/>
          </w:rPr>
          <w:tab/>
          <w:t>MIN-ACCESS</w:t>
          <w:tab/>
          <w:t>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81" w:author="Randy Turner" w:date="1996-04-11T17:09:00Z"/>
        </w:rPr>
      </w:pPr>
      <w:ins w:id="5080" w:author="Randy Turner" w:date="1996-04-11T17:09:00Z">
        <w:r>
          <w:rPr>
            <w:rFonts w:eastAsia="Courier New" w:cs="Courier New" w:ascii="Courier New" w:hAnsi="Courier New"/>
            <w:sz w:val="18"/>
            <w:szCs w:val="18"/>
          </w:rPr>
          <w:tab/>
          <w:t>STATUS</w:t>
          <w:tab/>
          <w:tab/>
          <w:t>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83" w:author="Randy Turner" w:date="1996-04-11T17:09:00Z"/>
        </w:rPr>
      </w:pPr>
      <w:ins w:id="5082" w:author="Randy Turner" w:date="1996-04-11T17:09:00Z">
        <w:r>
          <w:rPr>
            <w:rFonts w:eastAsia="Courier New" w:cs="Courier New" w:ascii="Courier New" w:hAnsi="Courier New"/>
            <w:sz w:val="18"/>
            <w:szCs w:val="18"/>
          </w:rPr>
          <w:tab/>
          <w:t>DESCRIPTION</w:t>
        </w:r>
      </w:ins>
    </w:p>
    <w:p>
      <w:pPr>
        <w:pStyle w:val="Normal"/>
        <w:rPr>
          <w:ins w:id="5086" w:author="Randy Turner" w:date="1996-04-11T17:09:00Z"/>
        </w:rPr>
      </w:pPr>
      <w:ins w:id="5084" w:author="Randy Turner" w:date="1996-04-11T17:0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5085" w:author="Randy Turner" w:date="1996-04-11T17:09:00Z">
        <w:r>
          <w:rPr>
            <w:rFonts w:eastAsia="Courier New" w:cs="Courier New" w:ascii="Courier New" w:hAnsi="Courier New"/>
            <w:sz w:val="18"/>
            <w:szCs w:val="18"/>
          </w:rPr>
          <w:t xml:space="preserve">The duration (in seconds) after which the printer shall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88" w:author="Randy Turner" w:date="1996-04-11T17:09:00Z"/>
        </w:rPr>
      </w:pPr>
      <w:ins w:id="5087" w:author="Randy Turner" w:date="1996-04-11T17:0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either: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90" w:author="Randy Turner" w:date="1996-04-11T17:09:00Z"/>
        </w:rPr>
      </w:pPr>
      <w:ins w:id="5089" w:author="Randy Turner" w:date="1996-04-11T17:09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92" w:author="Randy Turner" w:date="1996-04-11T17:09:00Z"/>
        </w:rPr>
      </w:pPr>
      <w:ins w:id="5091" w:author="Randy Turner" w:date="1996-04-11T17:0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>(a) switch to another input subunit, if the value of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94" w:author="Randy Turner" w:date="1996-04-11T17:09:00Z"/>
        </w:rPr>
      </w:pPr>
      <w:ins w:id="5093" w:author="Randy Turner" w:date="1996-04-11T17:0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   prtInputNextIndex is non-zero and prtInputAutoSwitch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96" w:author="Randy Turner" w:date="1996-04-11T17:09:00Z"/>
        </w:rPr>
      </w:pPr>
      <w:ins w:id="5095" w:author="Randy Turner" w:date="1996-04-11T17:0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   is on(3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098" w:author="Randy Turner" w:date="1996-04-11T17:09:00Z"/>
        </w:rPr>
      </w:pPr>
      <w:ins w:id="5097" w:author="Randy Turner" w:date="1996-04-11T17:09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>o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00" w:author="Randy Turner" w:date="1996-04-11T17:11:00Z"/>
        </w:rPr>
      </w:pPr>
      <w:ins w:id="5099" w:author="Randy Turner" w:date="1996-04-11T17:11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>(b) abort any job waiting for manually fed input, if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02" w:author="Randy Turner" w:date="1996-04-11T17:11:00Z"/>
        </w:rPr>
      </w:pPr>
      <w:ins w:id="5101" w:author="Randy Turner" w:date="1996-04-11T17:11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   value of prtInputNextIndex is zero o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04" w:author="Randy Turner" w:date="1996-04-11T17:11:00Z"/>
        </w:rPr>
      </w:pPr>
      <w:ins w:id="5103" w:author="Randy Turner" w:date="1996-04-11T17:11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ab/>
          <w:t xml:space="preserve">    prtInputAutoSwitch is off(4) or notPresent(5)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06" w:author="Randy Turner" w:date="1996-04-11T17:11:00Z"/>
        </w:rPr>
      </w:pPr>
      <w:ins w:id="5105" w:author="Randy Turner" w:date="1996-04-11T17:1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08" w:author="Randy Turner" w:date="1996-04-11T17:11:00Z"/>
        </w:rPr>
      </w:pPr>
      <w:ins w:id="5107" w:author="Randy Turner" w:date="1996-04-11T17:11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>The event which causes the printer to enter the waiting state</w:t>
        </w:r>
      </w:ins>
    </w:p>
    <w:p>
      <w:pPr>
        <w:pStyle w:val="Normal"/>
        <w:rPr>
          <w:ins w:id="5112" w:author="Randy Turner" w:date="1996-04-11T17:12:00Z"/>
        </w:rPr>
      </w:pPr>
      <w:ins w:id="5109" w:author="Randy Turner" w:date="1996-04-11T17:11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is product specific. A value of (-1) implies 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5110" w:author="Randy Turner" w:date="1996-04-11T17:12:00Z">
        <w:r>
          <w:rPr>
            <w:rFonts w:eastAsia="Courier New" w:cs="Courier New" w:ascii="Courier New" w:hAnsi="Courier New"/>
            <w:sz w:val="18"/>
            <w:szCs w:val="18"/>
          </w:rPr>
          <w:t>other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5111" w:author="Randy Turner" w:date="1996-04-11T17:12:00Z">
        <w:r>
          <w:rPr>
            <w:rFonts w:eastAsia="Courier New" w:cs="Courier New" w:ascii="Courier New" w:hAnsi="Courier New"/>
            <w:sz w:val="18"/>
            <w:szCs w:val="18"/>
          </w:rPr>
          <w:t xml:space="preserve"> or</w:t>
        </w:r>
      </w:ins>
    </w:p>
    <w:p>
      <w:pPr>
        <w:pStyle w:val="Normal"/>
        <w:rPr>
          <w:ins w:id="5118" w:author="Randy Turner" w:date="1996-04-11T17:13:00Z"/>
        </w:rPr>
      </w:pPr>
      <w:ins w:id="5113" w:author="Randy Turner" w:date="1996-04-11T17:12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5114" w:author="Randy Turner" w:date="1996-04-11T17:12:00Z">
        <w:r>
          <w:rPr>
            <w:rFonts w:eastAsia="Courier New" w:cs="Courier New" w:ascii="Courier New" w:hAnsi="Courier New"/>
            <w:sz w:val="18"/>
            <w:szCs w:val="18"/>
          </w:rPr>
          <w:t>infinite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5115" w:author="Randy Turner" w:date="1996-04-11T17:12:00Z">
        <w:r>
          <w:rPr>
            <w:rFonts w:eastAsia="Courier New" w:cs="Courier New" w:ascii="Courier New" w:hAnsi="Courier New"/>
            <w:sz w:val="18"/>
            <w:szCs w:val="18"/>
          </w:rPr>
          <w:t xml:space="preserve"> which translates to 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5116" w:author="Randy Turner" w:date="1996-04-11T17:13:00Z">
        <w:r>
          <w:rPr>
            <w:rFonts w:eastAsia="Courier New" w:cs="Courier New" w:ascii="Courier New" w:hAnsi="Courier New"/>
            <w:sz w:val="18"/>
            <w:szCs w:val="18"/>
          </w:rPr>
          <w:t>this input subunit doesn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5117" w:author="Randy Turner" w:date="1996-04-11T17:13:00Z">
        <w:r>
          <w:rPr>
            <w:rFonts w:eastAsia="Courier New" w:cs="Courier New" w:ascii="Courier New" w:hAnsi="Courier New"/>
            <w:sz w:val="18"/>
            <w:szCs w:val="18"/>
          </w:rPr>
          <w:t>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23" w:author="Randy Turner" w:date="1996-04-11T17:13:00Z"/>
        </w:rPr>
      </w:pPr>
      <w:ins w:id="5119" w:author="Randy Turner" w:date="1996-04-11T17:13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>support manual feed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5120" w:author="Randy Turner" w:date="1996-04-11T17:13:00Z">
        <w:r>
          <w:rPr>
            <w:rFonts w:eastAsia="Courier New" w:cs="Courier New" w:ascii="Courier New" w:hAnsi="Courier New"/>
            <w:sz w:val="18"/>
            <w:szCs w:val="18"/>
          </w:rPr>
          <w:t xml:space="preserve">. A value of (-2) implies 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5121" w:author="Randy Turner" w:date="1996-04-11T17:13:00Z">
        <w:r>
          <w:rPr>
            <w:rFonts w:eastAsia="Courier New" w:cs="Courier New" w:ascii="Courier New" w:hAnsi="Courier New"/>
            <w:sz w:val="18"/>
            <w:szCs w:val="18"/>
          </w:rPr>
          <w:t>unknown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5122" w:author="Randy Turner" w:date="1996-04-11T17:13:00Z">
        <w:r>
          <w:rPr>
            <w:rFonts w:eastAsia="Courier New" w:cs="Courier New" w:ascii="Courier New" w:hAnsi="Courier New"/>
            <w:sz w:val="18"/>
            <w:szCs w:val="18"/>
          </w:rPr>
          <w:t>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25" w:author="Randy Turner" w:date="1996-04-11T17:13:00Z"/>
        </w:rPr>
      </w:pPr>
      <w:ins w:id="5124" w:author="Randy Turner" w:date="1996-04-11T17:13:00Z">
        <w:r>
          <w:rPr>
            <w:rFonts w:eastAsia="Courier New" w:cs="Courier New" w:ascii="Courier New" w:hAnsi="Courier New"/>
            <w:sz w:val="18"/>
            <w:szCs w:val="18"/>
          </w:rPr>
          <w:t>::= { prtInputEntry 24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27" w:author="Randy Turner" w:date="1996-04-11T17:13:00Z"/>
        </w:rPr>
      </w:pPr>
      <w:ins w:id="5126" w:author="Randy Turner" w:date="1996-04-11T17:13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29" w:author="Randy Turner" w:date="1996-04-11T17:13:00Z"/>
        </w:rPr>
      </w:pPr>
      <w:ins w:id="5128" w:author="Randy Turner" w:date="1996-04-11T17:13:00Z">
        <w:r>
          <w:rPr>
            <w:rFonts w:eastAsia="Courier New" w:cs="Courier New" w:ascii="Courier New" w:hAnsi="Courier New"/>
            <w:sz w:val="18"/>
            <w:szCs w:val="18"/>
          </w:rPr>
          <w:t>prtInputAutoSwitch OBJECT-TYP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31" w:author="Randy Turner" w:date="1996-04-11T17:13:00Z"/>
        </w:rPr>
      </w:pPr>
      <w:ins w:id="5130" w:author="Randy Turner" w:date="1996-04-11T17:13:00Z">
        <w:r>
          <w:rPr>
            <w:rFonts w:eastAsia="Courier New" w:cs="Courier New" w:ascii="Courier New" w:hAnsi="Courier New"/>
            <w:sz w:val="18"/>
            <w:szCs w:val="18"/>
          </w:rPr>
          <w:tab/>
          <w:t>SYNTAX</w:t>
          <w:tab/>
          <w:tab/>
          <w:t>PresentOnOff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33" w:author="Randy Turner" w:date="1996-11-03T17:58:00Z"/>
        </w:rPr>
      </w:pPr>
      <w:ins w:id="5132" w:author="Randy Turner" w:date="1996-04-11T17:13:00Z">
        <w:r>
          <w:rPr>
            <w:rFonts w:eastAsia="Courier New" w:cs="Courier New" w:ascii="Courier New" w:hAnsi="Courier New"/>
            <w:sz w:val="18"/>
            <w:szCs w:val="18"/>
          </w:rPr>
          <w:tab/>
          <w:t>MAX-ACCESS</w:t>
          <w:tab/>
          <w:t>read-writ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35" w:author="Randy Turner" w:date="1996-04-11T17:14:00Z"/>
        </w:rPr>
      </w:pPr>
      <w:ins w:id="5134" w:author="Randy Turner" w:date="1996-11-03T17:58:00Z">
        <w:r>
          <w:rPr>
            <w:rFonts w:eastAsia="Courier New" w:cs="Courier New" w:ascii="Courier New" w:hAnsi="Courier New"/>
            <w:sz w:val="18"/>
            <w:szCs w:val="18"/>
          </w:rPr>
          <w:tab/>
          <w:t>MIN-ACCESS</w:t>
          <w:tab/>
          <w:t>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37" w:author="Randy Turner" w:date="1996-04-11T17:14:00Z"/>
        </w:rPr>
      </w:pPr>
      <w:ins w:id="5136" w:author="Randy Turner" w:date="1996-04-11T17:14:00Z">
        <w:r>
          <w:rPr>
            <w:rFonts w:eastAsia="Courier New" w:cs="Courier New" w:ascii="Courier New" w:hAnsi="Courier New"/>
            <w:sz w:val="18"/>
            <w:szCs w:val="18"/>
          </w:rPr>
          <w:tab/>
          <w:t>STATUS</w:t>
          <w:tab/>
          <w:tab/>
          <w:t>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39" w:author="Randy Turner" w:date="1996-04-11T17:14:00Z"/>
        </w:rPr>
      </w:pPr>
      <w:ins w:id="5138" w:author="Randy Turner" w:date="1996-04-11T17:14:00Z">
        <w:r>
          <w:rPr>
            <w:rFonts w:eastAsia="Courier New" w:cs="Courier New" w:ascii="Courier New" w:hAnsi="Courier New"/>
            <w:sz w:val="18"/>
            <w:szCs w:val="18"/>
          </w:rPr>
          <w:tab/>
          <w:t>DESCRIPTION</w:t>
        </w:r>
      </w:ins>
    </w:p>
    <w:p>
      <w:pPr>
        <w:pStyle w:val="Normal"/>
        <w:rPr>
          <w:ins w:id="5142" w:author="Randy Turner" w:date="1996-04-11T17:14:00Z"/>
        </w:rPr>
      </w:pPr>
      <w:ins w:id="5140" w:author="Randy Turner" w:date="1996-04-11T17:14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5141" w:author="Randy Turner" w:date="1996-04-11T17:14:00Z">
        <w:r>
          <w:rPr>
            <w:rFonts w:eastAsia="Courier New" w:cs="Courier New" w:ascii="Courier New" w:hAnsi="Courier New"/>
            <w:sz w:val="18"/>
            <w:szCs w:val="18"/>
          </w:rPr>
          <w:t>Indicates the state of the auto input switching feature.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44" w:author="Randy Turner" w:date="1996-04-11T17:14:00Z"/>
        </w:rPr>
      </w:pPr>
      <w:ins w:id="5143" w:author="Randy Turner" w:date="1996-04-11T17:14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value notPresent(5) indicates the feature is not current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46" w:author="Randy Turner" w:date="1996-04-11T17:15:00Z"/>
        </w:rPr>
      </w:pPr>
      <w:ins w:id="5145" w:author="Randy Turner" w:date="1996-04-11T17:14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supported. Exact behavior of this feature is product specific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48" w:author="Randy Turner" w:date="1996-04-11T17:15:00Z"/>
        </w:rPr>
      </w:pPr>
      <w:ins w:id="5147" w:author="Randy Turner" w:date="1996-04-11T17:15:00Z">
        <w:r>
          <w:rPr>
            <w:rFonts w:eastAsia="Courier New" w:cs="Courier New" w:ascii="Courier New" w:hAnsi="Courier New"/>
            <w:sz w:val="18"/>
            <w:szCs w:val="18"/>
          </w:rPr>
          <w:t>::= { prtInputEntry 25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50" w:author="Randy Turner" w:date="1996-04-11T17:15:00Z"/>
        </w:rPr>
      </w:pPr>
      <w:ins w:id="5149" w:author="Randy Turner" w:date="1996-04-11T17:15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52" w:author="Randy Turner" w:date="1996-04-11T17:15:00Z"/>
        </w:rPr>
      </w:pPr>
      <w:ins w:id="5151" w:author="Randy Turner" w:date="1996-04-11T17:15:00Z">
        <w:r>
          <w:rPr>
            <w:rFonts w:eastAsia="Courier New" w:cs="Courier New" w:ascii="Courier New" w:hAnsi="Courier New"/>
            <w:sz w:val="18"/>
            <w:szCs w:val="18"/>
          </w:rPr>
          <w:t>prtInputNextIndex OBJECT-TYP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54" w:author="Randy Turner" w:date="1996-04-11T17:15:00Z"/>
        </w:rPr>
      </w:pPr>
      <w:ins w:id="5153" w:author="Randy Turner" w:date="1996-04-11T17:15:00Z">
        <w:r>
          <w:rPr>
            <w:rFonts w:eastAsia="Courier New" w:cs="Courier New" w:ascii="Courier New" w:hAnsi="Courier New"/>
            <w:sz w:val="18"/>
            <w:szCs w:val="18"/>
          </w:rPr>
          <w:tab/>
          <w:t>SYNTAX</w:t>
          <w:tab/>
          <w:tab/>
          <w:t>Integer32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56" w:author="Randy Turner" w:date="1996-11-03T17:58:00Z"/>
        </w:rPr>
      </w:pPr>
      <w:ins w:id="5155" w:author="Randy Turner" w:date="1996-04-11T17:15:00Z">
        <w:r>
          <w:rPr>
            <w:rFonts w:eastAsia="Courier New" w:cs="Courier New" w:ascii="Courier New" w:hAnsi="Courier New"/>
            <w:sz w:val="18"/>
            <w:szCs w:val="18"/>
          </w:rPr>
          <w:tab/>
          <w:t>MAX-ACCESS</w:t>
          <w:tab/>
          <w:t>read-writ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58" w:author="Randy Turner" w:date="1996-04-11T17:15:00Z"/>
        </w:rPr>
      </w:pPr>
      <w:ins w:id="5157" w:author="Randy Turner" w:date="1996-11-03T17:58:00Z">
        <w:r>
          <w:rPr>
            <w:rFonts w:eastAsia="Courier New" w:cs="Courier New" w:ascii="Courier New" w:hAnsi="Courier New"/>
            <w:sz w:val="18"/>
            <w:szCs w:val="18"/>
          </w:rPr>
          <w:tab/>
          <w:t>MIN-ACCESS</w:t>
          <w:tab/>
          <w:t>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60" w:author="Randy Turner" w:date="1996-04-11T17:15:00Z"/>
        </w:rPr>
      </w:pPr>
      <w:ins w:id="5159" w:author="Randy Turner" w:date="1996-04-11T17:15:00Z">
        <w:r>
          <w:rPr>
            <w:rFonts w:eastAsia="Courier New" w:cs="Courier New" w:ascii="Courier New" w:hAnsi="Courier New"/>
            <w:sz w:val="18"/>
            <w:szCs w:val="18"/>
          </w:rPr>
          <w:tab/>
          <w:t>STATUS</w:t>
          <w:tab/>
          <w:tab/>
          <w:t>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62" w:author="Randy Turner" w:date="1996-04-11T17:15:00Z"/>
        </w:rPr>
      </w:pPr>
      <w:ins w:id="5161" w:author="Randy Turner" w:date="1996-04-11T17:15:00Z">
        <w:r>
          <w:rPr>
            <w:rFonts w:eastAsia="Courier New" w:cs="Courier New" w:ascii="Courier New" w:hAnsi="Courier New"/>
            <w:sz w:val="18"/>
            <w:szCs w:val="18"/>
          </w:rPr>
          <w:tab/>
          <w:t>DESCRIPTION</w:t>
        </w:r>
      </w:ins>
    </w:p>
    <w:p>
      <w:pPr>
        <w:pStyle w:val="Normal"/>
        <w:rPr>
          <w:ins w:id="5165" w:author="Randy Turner" w:date="1996-04-11T17:15:00Z"/>
        </w:rPr>
      </w:pPr>
      <w:ins w:id="5163" w:author="Randy Turner" w:date="1996-04-11T17:1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5164" w:author="Randy Turner" w:date="1996-04-11T17:15:00Z">
        <w:r>
          <w:rPr>
            <w:rFonts w:eastAsia="Courier New" w:cs="Courier New" w:ascii="Courier New" w:hAnsi="Courier New"/>
            <w:sz w:val="18"/>
            <w:szCs w:val="18"/>
          </w:rPr>
          <w:t>The value of prtInputIndex corresponding to the input subuni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67" w:author="Randy Turner" w:date="1996-04-11T17:15:00Z"/>
        </w:rPr>
      </w:pPr>
      <w:ins w:id="5166" w:author="Randy Turner" w:date="1996-04-11T17:1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which will be used when this input subunit is emptied. A valu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69" w:author="Randy Turner" w:date="1996-04-11T17:15:00Z"/>
        </w:rPr>
      </w:pPr>
      <w:ins w:id="5168" w:author="Randy Turner" w:date="1996-04-11T17:1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of zero(0) indicates that auto input switching will not occu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71" w:author="Randy Turner" w:date="1996-04-11T17:16:00Z"/>
        </w:rPr>
      </w:pPr>
      <w:ins w:id="5170" w:author="Randy Turner" w:date="1996-04-11T17:15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when this input subunit is emptied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73" w:author="Randy Turner" w:date="1996-04-11T17:16:00Z"/>
        </w:rPr>
      </w:pPr>
      <w:ins w:id="5172" w:author="Randy Turner" w:date="1996-04-11T17:16:00Z">
        <w:r>
          <w:rPr>
            <w:rFonts w:eastAsia="Courier New" w:cs="Courier New" w:ascii="Courier New" w:hAnsi="Courier New"/>
            <w:sz w:val="18"/>
            <w:szCs w:val="18"/>
          </w:rPr>
          <w:t>::= { prtInputEntry 26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75" w:author="Randy Turner" w:date="1996-04-11T17:16:00Z"/>
        </w:rPr>
      </w:pPr>
      <w:ins w:id="5174" w:author="Randy Turner" w:date="1996-04-11T17:1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Output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Output sub-units are managed as a tabular, indexed collection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ossible devices capable of receiving media delivered from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rinting process.  Output sub-units typically have a locatio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 type, an identifier, a set of constraints on possible med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sizes and potentially other characteristics, and may be cap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of indicating current status or capacit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mplementation of every object in this group is mandato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  OBJECT IDENTIFIER ::= { printmib 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Default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176" w:author="Randy Turner" w:date="1996-11-03T17:59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179" w:author="Randy Turner" w:date="1996-06-25T22:17:00Z"/>
        </w:rPr>
      </w:pPr>
      <w:ins w:id="5177" w:author="Randy Turner" w:date="1996-11-03T17:59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5178" w:author="Randy Turner" w:date="1996-11-03T17:59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181" w:author="Randy Turner" w:date="1996-06-25T22:17:00Z"/>
        </w:rPr>
      </w:pPr>
      <w:del w:id="5180" w:author="Randy Turner" w:date="1996-06-25T22:1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183" w:author="Randy Turner" w:date="1996-06-25T22:17:00Z"/>
        </w:rPr>
      </w:pPr>
      <w:del w:id="5182" w:author="Randy Turner" w:date="1996-06-25T22:1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185" w:author="Randy Turner" w:date="1996-06-25T22:17:00Z"/>
        </w:rPr>
      </w:pPr>
      <w:del w:id="5184" w:author="Randy Turner" w:date="1996-06-25T22:1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5189" w:author="Randy Turner" w:date="1996-06-25T22:17:00Z"/>
        </w:rPr>
      </w:pPr>
      <w:del w:id="5186" w:author="Randy Turner" w:date="1996-06-25T22:17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5187" w:author="Randy Turner" w:date="1996-06-25T21:01:00Z">
        <w:r>
          <w:rPr>
            <w:rFonts w:eastAsia="Courier New" w:cs="Courier New" w:ascii="Courier New" w:hAnsi="Courier New"/>
            <w:sz w:val="18"/>
            <w:szCs w:val="18"/>
          </w:rPr>
          <w:delText>44</w:delText>
        </w:r>
      </w:del>
      <w:del w:id="5188" w:author="Randy Turner" w:date="1996-06-25T22:17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191" w:author="Randy Turner" w:date="1996-06-25T22:17:00Z"/>
        </w:rPr>
      </w:pPr>
      <w:del w:id="5190" w:author="Randy Turner" w:date="1996-06-25T22:1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196" w:author="Randy Turner" w:date="1996-06-25T22:17:00Z"/>
        </w:rPr>
      </w:pPr>
      <w:del w:id="5192" w:author="Randy Turner" w:date="1996-06-25T22:17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519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194" w:author="Randy Turner" w:date="1996-06-25T22:1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19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198" w:author="Randy Turner" w:date="1996-06-25T22:17:00Z"/>
        </w:rPr>
      </w:pPr>
      <w:del w:id="5197" w:author="Randy Turner" w:date="1996-06-25T22:1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 value of prtOutputIndex  corresponding to the defaul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utput sub-unit; that is, this object selects the default</w:t>
      </w:r>
    </w:p>
    <w:p>
      <w:pPr>
        <w:pStyle w:val="Normal"/>
        <w:rPr>
          <w:rFonts w:ascii="Courier New" w:hAnsi="Courier New" w:eastAsia="Courier New" w:cs="Courier New"/>
          <w:ins w:id="5200" w:author="Randy Turner" w:date="1996-08-27T23:10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utput destination.</w:t>
      </w:r>
      <w:ins w:id="5199" w:author="Randy Turner" w:date="1996-08-27T23:10:00Z">
        <w:r>
          <w:rPr>
            <w:rFonts w:eastAsia="Courier New" w:cs="Courier New" w:ascii="Courier New" w:hAnsi="Courier New"/>
          </w:rPr>
          <w:t xml:space="preserve"> </w:t>
        </w:r>
      </w:ins>
    </w:p>
    <w:p>
      <w:pPr>
        <w:pStyle w:val="Normal"/>
        <w:rPr>
          <w:rFonts w:ascii="Courier New" w:hAnsi="Courier New" w:eastAsia="Courier New" w:cs="Courier New"/>
          <w:ins w:id="5202" w:author="Randy Turner" w:date="1996-08-27T23:10:00Z"/>
        </w:rPr>
      </w:pPr>
      <w:ins w:id="5201" w:author="Randy Turner" w:date="1996-08-27T23:10:00Z">
        <w:r>
          <w:rPr>
            <w:rFonts w:eastAsia="Courier New" w:cs="Courier New" w:ascii="Courier New" w:hAnsi="Courier New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205" w:author="Randy Turner" w:date="1996-08-27T23:10:00Z"/>
        </w:rPr>
      </w:pPr>
      <w:ins w:id="5203" w:author="Randy Turner" w:date="1996-08-27T23:10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5204" w:author="Randy Turner" w:date="1996-08-27T23:10:00Z">
        <w:r>
          <w:rPr>
            <w:rFonts w:eastAsia="Courier New" w:cs="Courier New" w:ascii="Courier New" w:hAnsi="Courier New"/>
            <w:sz w:val="18"/>
            <w:szCs w:val="18"/>
          </w:rPr>
          <w:t>This value shall be -1 if there is no default output subunit specifi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208" w:author="Randy Turner" w:date="1996-08-27T23:10:00Z"/>
        </w:rPr>
      </w:pPr>
      <w:ins w:id="5206" w:author="Randy Turner" w:date="1996-08-27T23:10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5207" w:author="Randy Turner" w:date="1996-08-27T23:10:00Z">
        <w:r>
          <w:rPr>
            <w:rFonts w:eastAsia="Courier New" w:cs="Courier New" w:ascii="Courier New" w:hAnsi="Courier New"/>
            <w:sz w:val="18"/>
            <w:szCs w:val="18"/>
          </w:rPr>
          <w:t>for the printer as a whole.  In this case, the actual defaul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211" w:author="Randy Turner" w:date="1996-08-27T23:10:00Z"/>
        </w:rPr>
      </w:pPr>
      <w:ins w:id="5209" w:author="Randy Turner" w:date="1996-08-27T23:10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5210" w:author="Randy Turner" w:date="1996-08-27T23:10:00Z">
        <w:r>
          <w:rPr>
            <w:rFonts w:eastAsia="Courier New" w:cs="Courier New" w:ascii="Courier New" w:hAnsi="Courier New"/>
            <w:sz w:val="18"/>
            <w:szCs w:val="18"/>
          </w:rPr>
          <w:t>output subunit may be specified by means outside the scope of thi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214" w:author="Randy Turner" w:date="1996-08-27T23:10:00Z"/>
        </w:rPr>
      </w:pPr>
      <w:ins w:id="5212" w:author="Randy Turner" w:date="1996-08-27T23:10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5213" w:author="Randy Turner" w:date="1996-08-27T23:10:00Z">
        <w:r>
          <w:rPr>
            <w:rFonts w:eastAsia="Courier New" w:cs="Courier New" w:ascii="Courier New" w:hAnsi="Courier New"/>
            <w:sz w:val="18"/>
            <w:szCs w:val="18"/>
          </w:rPr>
          <w:t>MIB, such as by each interpreter in a printer with multiple</w:t>
        </w:r>
      </w:ins>
    </w:p>
    <w:p>
      <w:pPr>
        <w:pStyle w:val="Normal"/>
        <w:rPr>
          <w:rFonts w:ascii="Courier New" w:hAnsi="Courier New" w:eastAsia="Courier New" w:cs="Courier New"/>
          <w:ins w:id="5218" w:author="Randy Turner" w:date="1996-08-27T23:10:00Z"/>
        </w:rPr>
      </w:pPr>
      <w:ins w:id="5215" w:author="Randy Turner" w:date="1996-08-27T23:10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5216" w:author="Randy Turner" w:date="1996-08-27T23:10:00Z">
        <w:r>
          <w:rPr>
            <w:rFonts w:eastAsia="Courier New" w:cs="Courier New" w:ascii="Courier New" w:hAnsi="Courier New"/>
            <w:sz w:val="18"/>
            <w:szCs w:val="18"/>
          </w:rPr>
          <w:t>interpreters</w:t>
        </w:r>
      </w:ins>
      <w:ins w:id="5217" w:author="Randy Turner" w:date="1996-08-27T23:10:00Z">
        <w:r>
          <w:rPr>
            <w:rFonts w:eastAsia="Courier New" w:cs="Courier New" w:ascii="Courier New" w:hAnsi="Courier New"/>
          </w:rPr>
          <w:t>.”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del w:id="5219" w:author="Randy Turner" w:date="1996-08-27T23:11:00Z">
        <w:r>
          <w:rPr>
            <w:rFonts w:eastAsia="Courier New" w:cs="Courier New" w:ascii="Courier New" w:hAnsi="Courier New"/>
            <w:sz w:val="18"/>
            <w:szCs w:val="18"/>
          </w:rPr>
          <w:delText>"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Output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table of the devices capable of receiving media delive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rom the printing proces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Output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ttributes of a device capable of receiving media delive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rom the printing proces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5220" w:author="Randy Turner" w:date="1996-06-24T18:20:00Z">
        <w:r>
          <w:rPr>
            <w:rFonts w:eastAsia="Courier New" w:cs="Courier New" w:ascii="Courier New" w:hAnsi="Courier New"/>
            <w:sz w:val="18"/>
            <w:szCs w:val="18"/>
          </w:rPr>
          <w:t>with a</w:t>
        </w:r>
      </w:ins>
      <w:del w:id="5221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</w:t>
      </w:r>
      <w:ins w:id="5222" w:author="Randy Turner" w:date="1996-06-24T18:20:00Z">
        <w:r>
          <w:rPr>
            <w:rFonts w:eastAsia="Courier New" w:cs="Courier New" w:ascii="Courier New" w:hAnsi="Courier New"/>
            <w:sz w:val="18"/>
            <w:szCs w:val="18"/>
          </w:rPr>
          <w:t>of</w:t>
        </w:r>
      </w:ins>
      <w:r>
        <w:rPr>
          <w:rFonts w:eastAsia="Courier New" w:cs="Courier New" w:ascii="Courier New" w:hAnsi="Courier New"/>
          <w:sz w:val="18"/>
          <w:szCs w:val="18"/>
        </w:rPr>
        <w:t>is `p</w:t>
      </w:r>
      <w:del w:id="5223" w:author="Randy Turner" w:date="1996-06-24T18:20:00Z">
        <w:r>
          <w:rPr>
            <w:rFonts w:eastAsia="Courier New" w:cs="Courier New" w:ascii="Courier New" w:hAnsi="Courier New"/>
            <w:sz w:val="18"/>
            <w:szCs w:val="18"/>
          </w:rPr>
          <w:delText>ri</w:delText>
        </w:r>
      </w:del>
      <w:r>
        <w:rPr>
          <w:rFonts w:eastAsia="Courier New" w:cs="Courier New" w:ascii="Courier New" w:hAnsi="Courier New"/>
          <w:sz w:val="18"/>
          <w:szCs w:val="18"/>
        </w:rPr>
        <w:t>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Output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Index                    Integer32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prtOutputType                     </w:t>
      </w:r>
      <w:ins w:id="5224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t>PrtOutputTypeTC</w:t>
        </w:r>
      </w:ins>
      <w:del w:id="5225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</w:t>
      </w:r>
      <w:ins w:id="5226" w:author="Randy Turner" w:date="1996-06-25T18:57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</w:r>
      </w:ins>
      <w:del w:id="5227" w:author="Randy Turner" w:date="1996-06-25T18:57:00Z">
        <w:r>
          <w:rPr>
            <w:rFonts w:eastAsia="Courier New" w:cs="Courier New" w:ascii="Courier New" w:hAnsi="Courier New"/>
            <w:sz w:val="18"/>
            <w:szCs w:val="18"/>
          </w:rPr>
          <w:delText>CapacityUnit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ins w:id="5228" w:author="Randy Turner" w:date="1996-06-25T18:57:00Z">
        <w:r>
          <w:rPr>
            <w:rFonts w:eastAsia="Courier New" w:cs="Courier New" w:ascii="Courier New" w:hAnsi="Courier New"/>
            <w:sz w:val="18"/>
            <w:szCs w:val="18"/>
          </w:rPr>
          <w:t xml:space="preserve">   PrtCapacityUnitTC</w:t>
        </w:r>
      </w:ins>
      <w:del w:id="5229" w:author="Randy Turner" w:date="1996-06-25T18:58:00Z">
        <w:r>
          <w:rPr>
            <w:rFonts w:eastAsia="Courier New" w:cs="Courier New" w:ascii="Courier New" w:hAnsi="Courier New"/>
            <w:sz w:val="18"/>
            <w:szCs w:val="18"/>
          </w:rPr>
          <w:delText>CapacityUnit</w:delText>
        </w:r>
      </w:del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MaxCapacity 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RemainingCapacity        Integer32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prtOutputStatus                   </w:t>
      </w:r>
      <w:ins w:id="5230" w:author="Randy Turner" w:date="1996-06-25T19:01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SubUnitStatus</w:t>
      </w:r>
      <w:ins w:id="5231" w:author="Randy Turner" w:date="1996-06-25T19:01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Name      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VendorName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Model     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Version   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SerialNumber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Description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Security                 PresentOnOff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prtOutputDimUnit                  </w:t>
      </w:r>
      <w:ins w:id="5232" w:author="Randy Turner" w:date="1996-06-25T18:54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MediaUnit</w:t>
      </w:r>
      <w:ins w:id="5233" w:author="Randy Turner" w:date="1996-06-25T18:54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MaxDimFeedDir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MaxDimXFeedDir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MinDimFeedDir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MinDimXFeedDir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235" w:author="Randy Turner" w:date="1996-06-25T22:17:00Z"/>
        </w:rPr>
      </w:pPr>
      <w:ins w:id="5234" w:author="Randy Turner" w:date="1996-06-25T22:18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237" w:author="Randy Turner" w:date="1996-06-25T22:17:00Z"/>
        </w:rPr>
      </w:pPr>
      <w:del w:id="5236" w:author="Randy Turner" w:date="1996-06-25T22:1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239" w:author="Randy Turner" w:date="1996-06-25T22:17:00Z"/>
        </w:rPr>
      </w:pPr>
      <w:del w:id="5238" w:author="Randy Turner" w:date="1996-06-25T22:1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5243" w:author="Randy Turner" w:date="1996-06-25T22:18:00Z"/>
        </w:rPr>
      </w:pPr>
      <w:del w:id="5240" w:author="Randy Turner" w:date="1996-06-25T22:17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5241" w:author="Randy Turner" w:date="1996-06-25T21:01:00Z">
        <w:r>
          <w:rPr>
            <w:rFonts w:eastAsia="Courier New" w:cs="Courier New" w:ascii="Courier New" w:hAnsi="Courier New"/>
            <w:sz w:val="18"/>
            <w:szCs w:val="18"/>
          </w:rPr>
          <w:delText>45</w:delText>
        </w:r>
      </w:del>
      <w:del w:id="5242" w:author="Randy Turner" w:date="1996-06-25T22:18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245" w:author="Randy Turner" w:date="1996-06-25T22:18:00Z"/>
        </w:rPr>
      </w:pPr>
      <w:del w:id="5244" w:author="Randy Turner" w:date="1996-06-25T22:1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250" w:author="Randy Turner" w:date="1996-06-25T22:18:00Z"/>
        </w:rPr>
      </w:pPr>
      <w:del w:id="5246" w:author="Randy Turner" w:date="1996-06-25T22:18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524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248" w:author="Randy Turner" w:date="1996-06-25T22:1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249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252" w:author="Randy Turner" w:date="1996-06-25T22:18:00Z"/>
        </w:rPr>
      </w:pPr>
      <w:del w:id="5251" w:author="Randy Turner" w:date="1996-06-25T22:1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254" w:author="Randy Turner" w:date="1996-06-25T22:18:00Z"/>
        </w:rPr>
      </w:pPr>
      <w:del w:id="5253" w:author="Randy Turner" w:date="1996-06-25T22:1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/>
      </w:pPr>
      <w:del w:id="5255" w:author="Randy Turner" w:date="1996-06-25T22:1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prtOutputStackingOrder            </w:t>
      </w:r>
      <w:ins w:id="5256" w:author="Randy Turner" w:date="1996-06-25T19:47:00Z">
        <w:r>
          <w:rPr>
            <w:rFonts w:eastAsia="Courier New" w:cs="Courier New" w:ascii="Courier New" w:hAnsi="Courier New"/>
            <w:sz w:val="18"/>
            <w:szCs w:val="18"/>
          </w:rPr>
          <w:t>PrtOutputStackingOrderTC</w:t>
        </w:r>
      </w:ins>
      <w:del w:id="5257" w:author="Randy Turner" w:date="1996-06-25T19:47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prtOutputPageDeliveryOrientation  </w:t>
      </w:r>
      <w:ins w:id="5258" w:author="Randy Turner" w:date="1996-06-25T19:48:00Z">
        <w:r>
          <w:rPr>
            <w:rFonts w:eastAsia="Courier New" w:cs="Courier New" w:ascii="Courier New" w:hAnsi="Courier New"/>
            <w:sz w:val="18"/>
            <w:szCs w:val="18"/>
          </w:rPr>
          <w:t>PrtOutputPageDeliveryOrientationTC</w:t>
        </w:r>
      </w:ins>
      <w:del w:id="5259" w:author="Randy Turner" w:date="1996-06-25T19:48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Bursting                 PresentOnOff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Decollating              PresentOnOff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PageCollated             PresentOnOff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OutputOffsetStacking           PresentOnOf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used by this printer to identify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utput sub-unit. Although these values may change d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o a major reconfiguration of the sub-unit (e.g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ddition of new output devices to the printer), valu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re expected to remain stable across successiv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ower 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Typ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2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5260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t>PrtOutputTypeTC</w:t>
        </w:r>
      </w:ins>
      <w:del w:id="5261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delText>INTEGER {</w:delText>
        </w:r>
      </w:del>
    </w:p>
    <w:p>
      <w:pPr>
        <w:pStyle w:val="Normal"/>
        <w:rPr>
          <w:del w:id="5265" w:author="Randy Turner" w:date="1996-03-28T10:25:00Z"/>
        </w:rPr>
      </w:pPr>
      <w:ins w:id="5262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del w:id="5263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264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delText>other(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268" w:author="Randy Turner" w:date="1996-03-28T10:25:00Z"/>
        </w:rPr>
      </w:pPr>
      <w:del w:id="5266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267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delText>unknown(2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271" w:author="Randy Turner" w:date="1996-03-28T10:25:00Z"/>
        </w:rPr>
      </w:pPr>
      <w:del w:id="5269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270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delText>removableBin(3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274" w:author="Randy Turner" w:date="1996-03-28T10:25:00Z"/>
        </w:rPr>
      </w:pPr>
      <w:del w:id="5272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273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delText>unRemovableBin(4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277" w:author="Randy Turner" w:date="1996-03-28T10:25:00Z"/>
        </w:rPr>
      </w:pPr>
      <w:del w:id="5275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276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delText>continuousRollDevice(5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280" w:author="Randy Turner" w:date="1996-03-28T10:25:00Z"/>
        </w:rPr>
      </w:pPr>
      <w:del w:id="5278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279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delText>mailBox(6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283" w:author="Randy Turner" w:date="1996-03-28T10:25:00Z"/>
        </w:rPr>
      </w:pPr>
      <w:del w:id="5281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282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delText>continuousFanFold(7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286" w:author="Randy Turner" w:date="1996-03-28T10:25:00Z"/>
        </w:rPr>
      </w:pPr>
      <w:del w:id="5284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5285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/>
      </w:pPr>
      <w:del w:id="5287" w:author="Randy Turner" w:date="1996-03-28T10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type of technology supported by this out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CapacityUni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5288" w:author="Randy Turner" w:date="1996-06-25T18:58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CapacityUnit</w:t>
      </w:r>
      <w:ins w:id="5289" w:author="Randy Turner" w:date="1996-06-25T18:58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unit of measurement for use in calculating and relay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apacity values for this out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290" w:author="Randy Turner" w:date="1996-06-25T22:19:00Z"/>
        </w:rPr>
      </w:pPr>
      <w:r>
        <w:rPr>
          <w:rFonts w:eastAsia="Courier New" w:cs="Courier New" w:ascii="Courier New" w:hAnsi="Courier New"/>
          <w:sz w:val="18"/>
          <w:szCs w:val="18"/>
        </w:rPr>
        <w:t>prtOutputMaxCapacit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292" w:author="Randy Turner" w:date="1996-06-25T22:19:00Z"/>
        </w:rPr>
      </w:pPr>
      <w:del w:id="5291" w:author="Randy Turner" w:date="1996-06-25T22:1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294" w:author="Randy Turner" w:date="1996-06-25T22:19:00Z"/>
        </w:rPr>
      </w:pPr>
      <w:del w:id="5293" w:author="Randy Turner" w:date="1996-06-25T22:1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296" w:author="Randy Turner" w:date="1996-06-25T22:19:00Z"/>
        </w:rPr>
      </w:pPr>
      <w:del w:id="5295" w:author="Randy Turner" w:date="1996-06-25T22:1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5300" w:author="Randy Turner" w:date="1996-06-25T22:19:00Z"/>
        </w:rPr>
      </w:pPr>
      <w:del w:id="5297" w:author="Randy Turner" w:date="1996-06-25T22:19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5298" w:author="Randy Turner" w:date="1996-06-25T21:01:00Z">
        <w:r>
          <w:rPr>
            <w:rFonts w:eastAsia="Courier New" w:cs="Courier New" w:ascii="Courier New" w:hAnsi="Courier New"/>
            <w:sz w:val="18"/>
            <w:szCs w:val="18"/>
          </w:rPr>
          <w:delText>46</w:delText>
        </w:r>
      </w:del>
      <w:del w:id="5299" w:author="Randy Turner" w:date="1996-06-25T22:19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302" w:author="Randy Turner" w:date="1996-06-25T22:19:00Z"/>
        </w:rPr>
      </w:pPr>
      <w:del w:id="5301" w:author="Randy Turner" w:date="1996-06-25T22:1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307" w:author="Randy Turner" w:date="1996-06-25T22:19:00Z"/>
        </w:rPr>
      </w:pPr>
      <w:del w:id="5303" w:author="Randy Turner" w:date="1996-06-25T22:19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5304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305" w:author="Randy Turner" w:date="1996-06-25T22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306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309" w:author="Randy Turner" w:date="1996-06-25T22:19:00Z"/>
        </w:rPr>
      </w:pPr>
      <w:del w:id="5308" w:author="Randy Turner" w:date="1996-06-25T22:1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310" w:author="Randy Turner" w:date="1996-11-03T17:59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311" w:author="Randy Turner" w:date="1996-11-03T17:59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5312" w:author="Randy Turner" w:date="1996-11-03T17:59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ximum capacity of this output sub-unit in outpu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capacity units (</w:t>
      </w:r>
      <w:ins w:id="5313" w:author="Randy Turner" w:date="1996-06-25T18:58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CapacityUnit</w:t>
      </w:r>
      <w:ins w:id="5314" w:author="Randy Turner" w:date="1996-06-25T18:58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r>
        <w:rPr>
          <w:rFonts w:eastAsia="Courier New" w:cs="Courier New" w:ascii="Courier New" w:hAnsi="Courier New"/>
          <w:sz w:val="18"/>
          <w:szCs w:val="18"/>
        </w:rPr>
        <w:t>). There is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vention associated with the media itself so this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ssentially reflects claimed capacity. If this out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can reliably sense this value, the valu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ensed by the printer and may not be changed by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quests; otherwise, the value may be writte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(by a Remote </w:t>
      </w:r>
      <w:ins w:id="5315" w:author="Binnur Al-Kazily" w:date="1996-01-13T13:51:00Z">
        <w:r>
          <w:rPr>
            <w:rFonts w:eastAsia="Courier New" w:cs="Courier New" w:ascii="Courier New" w:hAnsi="Courier New"/>
            <w:sz w:val="18"/>
            <w:szCs w:val="18"/>
          </w:rPr>
          <w:t>Control</w:t>
        </w:r>
      </w:ins>
      <w:del w:id="5316" w:author="Binnur Al-Kazily" w:date="1996-01-13T13:51:00Z">
        <w:r>
          <w:rPr>
            <w:rFonts w:eastAsia="Courier New" w:cs="Courier New" w:ascii="Courier New" w:hAnsi="Courier New"/>
            <w:sz w:val="18"/>
            <w:szCs w:val="18"/>
          </w:rPr>
          <w:delText>Contol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Panel or a Management Application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value (-1) means other and specifically indica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at the sub-unit places no restrictions on this parame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value (-2) means 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RemainingCapacit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317" w:author="Randy Turner" w:date="1996-11-03T17:59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318" w:author="Randy Turner" w:date="1996-11-03T17:59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5319" w:author="Randy Turner" w:date="1996-11-03T17:59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remaining capacity of the possible output sub-uni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apacity in output sub-unit capacity units (</w:t>
      </w:r>
      <w:ins w:id="5320" w:author="Randy Turner" w:date="1996-06-25T18:58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CapacityUnit</w:t>
      </w:r>
      <w:ins w:id="5321" w:author="Randy Turner" w:date="1996-06-25T18:58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r>
        <w:rPr>
          <w:rFonts w:eastAsia="Courier New"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f this output sub-unit. If this output sub-unit c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liably sense this value, the value is sensed b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 and may not be modified by management requests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therwise, the value may be written (b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a Remote </w:t>
      </w:r>
      <w:ins w:id="5322" w:author="Binnur Al-Kazily" w:date="1996-01-13T13:51:00Z">
        <w:r>
          <w:rPr>
            <w:rFonts w:eastAsia="Courier New" w:cs="Courier New" w:ascii="Courier New" w:hAnsi="Courier New"/>
            <w:sz w:val="18"/>
            <w:szCs w:val="18"/>
          </w:rPr>
          <w:t>Control</w:t>
        </w:r>
      </w:ins>
      <w:del w:id="5323" w:author="Binnur Al-Kazily" w:date="1996-01-13T13:51:00Z">
        <w:r>
          <w:rPr>
            <w:rFonts w:eastAsia="Courier New" w:cs="Courier New" w:ascii="Courier New" w:hAnsi="Courier New"/>
            <w:sz w:val="18"/>
            <w:szCs w:val="18"/>
          </w:rPr>
          <w:delText>Contol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Panel or a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pplication).  The value (-1) means other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pecifically indicates that the sub-unit places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strictions on this parameter.  The value (-2)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unknown.  The value (-3) means that the printer know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re remains capacity for at least one 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Statu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5324" w:author="Randy Turner" w:date="1996-06-25T19:01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SubUnitStatus</w:t>
      </w:r>
      <w:ins w:id="5325" w:author="Randy Turner" w:date="1996-06-25T19:01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urrent status of this out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328" w:author="Randy Turner" w:date="1996-06-25T22:20:00Z"/>
        </w:rPr>
      </w:pPr>
      <w:del w:id="5326" w:author="Randy Turner" w:date="1996-06-25T22:2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del w:id="5327" w:author="Randy Turner" w:date="1996-06-25T22:20:00Z">
        <w:r>
          <w:rPr>
            <w:rFonts w:eastAsia="Courier New" w:cs="Courier New" w:ascii="Courier New" w:hAnsi="Courier New"/>
            <w:sz w:val="18"/>
            <w:szCs w:val="18"/>
          </w:rPr>
          <w:delText>::= { prtOutputEntry 6 }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330" w:author="Randy Turner" w:date="1996-06-25T22:20:00Z"/>
        </w:rPr>
      </w:pPr>
      <w:del w:id="5329" w:author="Randy Turner" w:date="1996-06-25T22:2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332" w:author="Randy Turner" w:date="1996-06-25T22:20:00Z"/>
        </w:rPr>
      </w:pPr>
      <w:del w:id="5331" w:author="Randy Turner" w:date="1996-06-25T22:2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334" w:author="Randy Turner" w:date="1996-06-25T22:20:00Z"/>
        </w:rPr>
      </w:pPr>
      <w:del w:id="5333" w:author="Randy Turner" w:date="1996-06-25T22:2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336" w:author="Randy Turner" w:date="1996-06-25T22:20:00Z"/>
        </w:rPr>
      </w:pPr>
      <w:del w:id="5335" w:author="Randy Turner" w:date="1996-06-25T22:2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338" w:author="Randy Turner" w:date="1996-06-25T22:20:00Z"/>
        </w:rPr>
      </w:pPr>
      <w:del w:id="5337" w:author="Randy Turner" w:date="1996-06-25T22:2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340" w:author="Randy Turner" w:date="1996-06-25T22:20:00Z"/>
        </w:rPr>
      </w:pPr>
      <w:del w:id="5339" w:author="Randy Turner" w:date="1996-06-25T22:2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342" w:author="Randy Turner" w:date="1996-06-25T22:20:00Z"/>
        </w:rPr>
      </w:pPr>
      <w:del w:id="5341" w:author="Randy Turner" w:date="1996-06-25T22:2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344" w:author="Randy Turner" w:date="1996-06-25T22:20:00Z"/>
        </w:rPr>
      </w:pPr>
      <w:del w:id="5343" w:author="Randy Turner" w:date="1996-06-25T22:2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del w:id="5348" w:author="Randy Turner" w:date="1996-06-25T22:20:00Z"/>
        </w:rPr>
      </w:pPr>
      <w:del w:id="5345" w:author="Randy Turner" w:date="1996-06-25T22:20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5346" w:author="Randy Turner" w:date="1996-06-25T21:01:00Z">
        <w:r>
          <w:rPr>
            <w:rFonts w:eastAsia="Courier New" w:cs="Courier New" w:ascii="Courier New" w:hAnsi="Courier New"/>
            <w:sz w:val="18"/>
            <w:szCs w:val="18"/>
          </w:rPr>
          <w:delText>47</w:delText>
        </w:r>
      </w:del>
      <w:del w:id="5347" w:author="Randy Turner" w:date="1996-06-25T22:20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350" w:author="Randy Turner" w:date="1996-06-25T22:20:00Z"/>
        </w:rPr>
      </w:pPr>
      <w:del w:id="5349" w:author="Randy Turner" w:date="1996-06-25T22:2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355" w:author="Randy Turner" w:date="1996-06-25T22:20:00Z"/>
        </w:rPr>
      </w:pPr>
      <w:del w:id="5351" w:author="Randy Turner" w:date="1996-06-25T22:20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5352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353" w:author="Randy Turner" w:date="1996-06-25T22:2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354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357" w:author="Randy Turner" w:date="1996-06-25T22:20:00Z"/>
        </w:rPr>
      </w:pPr>
      <w:del w:id="5356" w:author="Randy Turner" w:date="1996-06-25T22:2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         OUTPUT MEASUR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_______ |                     | _______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^      |                     |      ^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                     |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                     | RemainingCapacit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axCapacity |                     |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                     |      v               ^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_ _ _ _ _ _ _ _ _ _ _| ___________________  |direc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                     |         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|      |  Sheets in output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v      |                     |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_______ +_____________________+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Extended Output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is group is optional.  However, to claim conformance to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group, it is necessary to implement every object in the gro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Nam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358" w:author="Randy Turner" w:date="1996-11-03T18:00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359" w:author="Randy Turner" w:date="1996-11-03T18:0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5360" w:author="Randy Turner" w:date="1996-11-03T18:00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ame assigned to this out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VendorNam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endor name of this out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Model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ame assigned to this out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Vers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361" w:author="Randy Turner" w:date="1996-06-25T22:21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363" w:author="Randy Turner" w:date="1996-06-25T22:21:00Z"/>
        </w:rPr>
      </w:pPr>
      <w:del w:id="5362" w:author="Randy Turner" w:date="1996-06-25T22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365" w:author="Randy Turner" w:date="1996-06-25T22:21:00Z"/>
        </w:rPr>
      </w:pPr>
      <w:del w:id="5364" w:author="Randy Turner" w:date="1996-06-25T22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367" w:author="Randy Turner" w:date="1996-06-25T22:21:00Z"/>
        </w:rPr>
      </w:pPr>
      <w:del w:id="5366" w:author="Randy Turner" w:date="1996-06-25T22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5371" w:author="Randy Turner" w:date="1996-06-25T22:21:00Z"/>
        </w:rPr>
      </w:pPr>
      <w:del w:id="5368" w:author="Randy Turner" w:date="1996-06-25T22:21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5369" w:author="Randy Turner" w:date="1996-06-25T21:01:00Z">
        <w:r>
          <w:rPr>
            <w:rFonts w:eastAsia="Courier New" w:cs="Courier New" w:ascii="Courier New" w:hAnsi="Courier New"/>
            <w:sz w:val="18"/>
            <w:szCs w:val="18"/>
          </w:rPr>
          <w:delText>48</w:delText>
        </w:r>
      </w:del>
      <w:del w:id="5370" w:author="Randy Turner" w:date="1996-06-25T22:21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373" w:author="Randy Turner" w:date="1996-06-25T22:21:00Z"/>
        </w:rPr>
      </w:pPr>
      <w:del w:id="5372" w:author="Randy Turner" w:date="1996-06-25T22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378" w:author="Randy Turner" w:date="1996-06-25T22:21:00Z"/>
        </w:rPr>
      </w:pPr>
      <w:del w:id="5374" w:author="Randy Turner" w:date="1996-06-25T22:21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537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376" w:author="Randy Turner" w:date="1996-06-25T22:2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37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380" w:author="Randy Turner" w:date="1996-06-25T22:21:00Z"/>
        </w:rPr>
      </w:pPr>
      <w:del w:id="5379" w:author="Randy Turner" w:date="1996-06-25T22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ersion of this out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SerialNumbe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serial number assigned to this out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Descrip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55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  A free-form text description of this output sub-unit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ocalization specified by prtGeneralCurrentLocalizatio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Securit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esentOnOf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381" w:author="Randy Turner" w:date="1996-11-03T18:00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382" w:author="Randy Turner" w:date="1996-11-03T18:0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5383" w:author="Randy Turner" w:date="1996-11-03T18:00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Indicates if this output sub-unit has some security associ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ith it and if that security is enabled or no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Output Dimensions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is group is optional.  However, to claim conformance to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group, it is necessary to implement every object in the gro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DimUni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5384" w:author="Randy Turner" w:date="1996-06-25T18:54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MediaUnit</w:t>
      </w:r>
      <w:ins w:id="5385" w:author="Randy Turner" w:date="1996-06-25T18:55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unit of measurement for use in calculating and relay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mensional values for this output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MaxDimFeedDi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386" w:author="Randy Turner" w:date="1996-11-03T18:01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387" w:author="Randy Turner" w:date="1996-11-03T18:0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5388" w:author="Randy Turner" w:date="1996-11-03T18:01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389" w:author="Randy Turner" w:date="1996-06-25T22:22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391" w:author="Randy Turner" w:date="1996-06-25T22:22:00Z"/>
        </w:rPr>
      </w:pPr>
      <w:del w:id="5390" w:author="Randy Turner" w:date="1996-06-25T22:2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393" w:author="Randy Turner" w:date="1996-06-25T22:22:00Z"/>
        </w:rPr>
      </w:pPr>
      <w:del w:id="5392" w:author="Randy Turner" w:date="1996-06-25T22:2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395" w:author="Randy Turner" w:date="1996-06-25T22:22:00Z"/>
        </w:rPr>
      </w:pPr>
      <w:del w:id="5394" w:author="Randy Turner" w:date="1996-06-25T22:2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5399" w:author="Randy Turner" w:date="1996-06-25T22:22:00Z"/>
        </w:rPr>
      </w:pPr>
      <w:del w:id="5396" w:author="Randy Turner" w:date="1996-06-25T22:22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5397" w:author="Randy Turner" w:date="1996-06-25T21:02:00Z">
        <w:r>
          <w:rPr>
            <w:rFonts w:eastAsia="Courier New" w:cs="Courier New" w:ascii="Courier New" w:hAnsi="Courier New"/>
            <w:sz w:val="18"/>
            <w:szCs w:val="18"/>
          </w:rPr>
          <w:delText>49</w:delText>
        </w:r>
      </w:del>
      <w:del w:id="5398" w:author="Randy Turner" w:date="1996-06-25T22:22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401" w:author="Randy Turner" w:date="1996-06-25T22:22:00Z"/>
        </w:rPr>
      </w:pPr>
      <w:del w:id="5400" w:author="Randy Turner" w:date="1996-06-25T22:2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406" w:author="Randy Turner" w:date="1996-06-25T22:22:00Z"/>
        </w:rPr>
      </w:pPr>
      <w:del w:id="5402" w:author="Randy Turner" w:date="1996-06-25T22:22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540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404" w:author="Randy Turner" w:date="1996-06-25T22:2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40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408" w:author="Randy Turner" w:date="1996-06-25T22:22:00Z"/>
        </w:rPr>
      </w:pPr>
      <w:del w:id="5407" w:author="Randy Turner" w:date="1996-06-25T22:2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ximum dimensions supported by this output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or measurements taken parallel relative to the fe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rection associated with that sub-unit in outpu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dimensional units (</w:t>
      </w:r>
      <w:ins w:id="5409" w:author="Randy Turner" w:date="1996-06-25T20:25:00Z">
        <w:r>
          <w:rPr>
            <w:rFonts w:eastAsia="Courier New" w:cs="Courier New" w:ascii="Courier New" w:hAnsi="Courier New"/>
            <w:sz w:val="18"/>
            <w:szCs w:val="18"/>
          </w:rPr>
          <w:t>Media</w:t>
        </w:r>
      </w:ins>
      <w:del w:id="5410" w:author="Randy Turner" w:date="1996-06-25T20:25:00Z">
        <w:r>
          <w:rPr>
            <w:rFonts w:eastAsia="Courier New" w:cs="Courier New" w:ascii="Courier New" w:hAnsi="Courier New"/>
            <w:sz w:val="18"/>
            <w:szCs w:val="18"/>
          </w:rPr>
          <w:delText>Dim</w:delText>
        </w:r>
      </w:del>
      <w:r>
        <w:rPr>
          <w:rFonts w:eastAsia="Courier New" w:cs="Courier New" w:ascii="Courier New" w:hAnsi="Courier New"/>
          <w:sz w:val="18"/>
          <w:szCs w:val="18"/>
        </w:rPr>
        <w:t>Unit). If this out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can reliably sense this value, the valu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ensed by the printer and may not be changed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nagement protocol operation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MaxDimXFeedDi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411" w:author="Randy Turner" w:date="1996-11-03T18:01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412" w:author="Randy Turner" w:date="1996-11-03T18:0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5413" w:author="Randy Turner" w:date="1996-11-03T18:01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ximum dimensions supported by this output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or measurements taken ninety degrees relative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eed direction associated with that sub-unit in outpu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dimensional units (</w:t>
      </w:r>
      <w:ins w:id="5414" w:author="Randy Turner" w:date="1996-06-25T20:26:00Z">
        <w:r>
          <w:rPr>
            <w:rFonts w:eastAsia="Courier New" w:cs="Courier New" w:ascii="Courier New" w:hAnsi="Courier New"/>
            <w:sz w:val="18"/>
            <w:szCs w:val="18"/>
          </w:rPr>
          <w:t>Media</w:t>
        </w:r>
      </w:ins>
      <w:del w:id="5415" w:author="Randy Turner" w:date="1996-06-25T20:26:00Z">
        <w:r>
          <w:rPr>
            <w:rFonts w:eastAsia="Courier New" w:cs="Courier New" w:ascii="Courier New" w:hAnsi="Courier New"/>
            <w:sz w:val="18"/>
            <w:szCs w:val="18"/>
          </w:rPr>
          <w:delText>Dim</w:delText>
        </w:r>
      </w:del>
      <w:r>
        <w:rPr>
          <w:rFonts w:eastAsia="Courier New" w:cs="Courier New" w:ascii="Courier New" w:hAnsi="Courier New"/>
          <w:sz w:val="18"/>
          <w:szCs w:val="18"/>
        </w:rPr>
        <w:t>Unit). If this out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can reliably sense this value, the valu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ensed by the printer and may not be changed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nagement protocol operation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MinDimFeedDi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416" w:author="Randy Turner" w:date="1996-11-03T18:01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417" w:author="Randy Turner" w:date="1996-11-03T18:0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5418" w:author="Randy Turner" w:date="1996-11-03T18:01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inimum dimensions supported by this output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or measurements taken parallel relative to the fe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rection associated with that sub-unit in out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dimensional units (DimUnit).  If this out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can reliably sense this value, the valu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ensed by the printer and may not be changed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nagement protocol operation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MinDimXFeedDi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419" w:author="Randy Turner" w:date="1996-11-03T18:01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420" w:author="Randy Turner" w:date="1996-11-03T18:0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5421" w:author="Randy Turner" w:date="1996-11-03T18:01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inimum dimensions supported by this output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or measurements taken ninety degrees relative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eed direction associated with that sub-unit in out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dimensional units (DimUnit). If this outpu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can reliably sense this value, the valu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ensed by the printer and may not be changed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423" w:author="Randy Turner" w:date="1996-06-25T22:22:00Z"/>
        </w:rPr>
      </w:pPr>
      <w:ins w:id="5422" w:author="Randy Turner" w:date="1996-06-25T22:22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425" w:author="Randy Turner" w:date="1996-06-25T22:22:00Z"/>
        </w:rPr>
      </w:pPr>
      <w:del w:id="5424" w:author="Randy Turner" w:date="1996-06-25T22:2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427" w:author="Randy Turner" w:date="1996-06-25T22:22:00Z"/>
        </w:rPr>
      </w:pPr>
      <w:del w:id="5426" w:author="Randy Turner" w:date="1996-06-25T22:2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5431" w:author="Randy Turner" w:date="1996-06-25T22:22:00Z"/>
        </w:rPr>
      </w:pPr>
      <w:del w:id="5428" w:author="Randy Turner" w:date="1996-06-25T22:22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5429" w:author="Randy Turner" w:date="1996-06-25T21:02:00Z">
        <w:r>
          <w:rPr>
            <w:rFonts w:eastAsia="Courier New" w:cs="Courier New" w:ascii="Courier New" w:hAnsi="Courier New"/>
            <w:sz w:val="18"/>
            <w:szCs w:val="18"/>
          </w:rPr>
          <w:delText>50</w:delText>
        </w:r>
      </w:del>
      <w:del w:id="5430" w:author="Randy Turner" w:date="1996-06-25T22:22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433" w:author="Randy Turner" w:date="1996-06-25T22:22:00Z"/>
        </w:rPr>
      </w:pPr>
      <w:del w:id="5432" w:author="Randy Turner" w:date="1996-06-25T22:2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438" w:author="Randy Turner" w:date="1996-06-25T22:22:00Z"/>
        </w:rPr>
      </w:pPr>
      <w:del w:id="5434" w:author="Randy Turner" w:date="1996-06-25T22:22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543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436" w:author="Randy Turner" w:date="1996-06-25T22:2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43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440" w:author="Randy Turner" w:date="1996-06-25T22:22:00Z"/>
        </w:rPr>
      </w:pPr>
      <w:del w:id="5439" w:author="Randy Turner" w:date="1996-06-25T22:2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442" w:author="Randy Turner" w:date="1996-06-25T22:22:00Z"/>
        </w:rPr>
      </w:pPr>
      <w:del w:id="5441" w:author="Randy Turner" w:date="1996-06-25T22:2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/>
      </w:pPr>
      <w:del w:id="5443" w:author="Randy Turner" w:date="1996-06-25T22:2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r>
        <w:rPr>
          <w:rFonts w:eastAsia="Courier New" w:cs="Courier New" w:ascii="Courier New" w:hAnsi="Courier New"/>
          <w:sz w:val="18"/>
          <w:szCs w:val="18"/>
        </w:rPr>
        <w:t>management protocol operation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Output Features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is group is optional.  However, to claim conformance to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group, it is necessary to implement every object in the gro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StackingOrde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5444" w:author="Randy Turner" w:date="1996-03-28T10:27:00Z">
        <w:r>
          <w:rPr>
            <w:rFonts w:eastAsia="Courier New" w:cs="Courier New" w:ascii="Courier New" w:hAnsi="Courier New"/>
            <w:sz w:val="18"/>
            <w:szCs w:val="18"/>
          </w:rPr>
          <w:t>PrtOutputStackingOrderTC</w:t>
        </w:r>
      </w:ins>
      <w:del w:id="5445" w:author="Randy Turner" w:date="1996-03-28T10:27:00Z">
        <w:r>
          <w:rPr>
            <w:rFonts w:eastAsia="Courier New" w:cs="Courier New" w:ascii="Courier New" w:hAnsi="Courier New"/>
            <w:sz w:val="18"/>
            <w:szCs w:val="18"/>
          </w:rPr>
          <w:delText>INTEGER {</w:delText>
        </w:r>
      </w:del>
    </w:p>
    <w:p>
      <w:pPr>
        <w:pStyle w:val="Normal"/>
        <w:rPr>
          <w:del w:id="5449" w:author="Randy Turner" w:date="1996-03-28T10:28:00Z"/>
        </w:rPr>
      </w:pPr>
      <w:ins w:id="5446" w:author="Randy Turner" w:date="1996-03-28T10:28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del w:id="5447" w:author="Randy Turner" w:date="1996-03-28T10:2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448" w:author="Randy Turner" w:date="1996-03-28T10:28:00Z">
        <w:r>
          <w:rPr>
            <w:rFonts w:eastAsia="Courier New" w:cs="Courier New" w:ascii="Courier New" w:hAnsi="Courier New"/>
            <w:sz w:val="18"/>
            <w:szCs w:val="18"/>
          </w:rPr>
          <w:delText>unknown(2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452" w:author="Randy Turner" w:date="1996-03-28T10:28:00Z"/>
        </w:rPr>
      </w:pPr>
      <w:del w:id="5450" w:author="Randy Turner" w:date="1996-03-28T10:2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451" w:author="Randy Turner" w:date="1996-03-28T10:28:00Z">
        <w:r>
          <w:rPr>
            <w:rFonts w:eastAsia="Courier New" w:cs="Courier New" w:ascii="Courier New" w:hAnsi="Courier New"/>
            <w:sz w:val="18"/>
            <w:szCs w:val="18"/>
          </w:rPr>
          <w:delText>firstToLast(3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455" w:author="Randy Turner" w:date="1996-03-28T10:28:00Z"/>
        </w:rPr>
      </w:pPr>
      <w:del w:id="5453" w:author="Randy Turner" w:date="1996-03-28T10:2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454" w:author="Randy Turner" w:date="1996-03-28T10:28:00Z">
        <w:r>
          <w:rPr>
            <w:rFonts w:eastAsia="Courier New" w:cs="Courier New" w:ascii="Courier New" w:hAnsi="Courier New"/>
            <w:sz w:val="18"/>
            <w:szCs w:val="18"/>
          </w:rPr>
          <w:delText>lastToFirst(4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458" w:author="Randy Turner" w:date="1996-03-28T10:28:00Z"/>
        </w:rPr>
      </w:pPr>
      <w:del w:id="5456" w:author="Randy Turner" w:date="1996-03-28T10:2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5457" w:author="Randy Turner" w:date="1996-03-28T10:28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460" w:author="Randy Turner" w:date="1996-11-03T18:01:00Z"/>
        </w:rPr>
      </w:pPr>
      <w:del w:id="5459" w:author="Randy Turner" w:date="1996-03-28T10:2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461" w:author="Randy Turner" w:date="1996-11-03T18:0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5462" w:author="Randy Turner" w:date="1996-11-03T18:01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urrent state of the stacking order for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ssociated output sub-unit. `FirstToLast'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at as pages are output the front of the next pag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laced against the back of the previous pag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`LasttoFirst' means that as pages are output the bac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f the next page is placed against the front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evious pag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1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PageDeliveryOrienta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 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5463" w:author="Randy Turner" w:date="1996-03-28T10:28:00Z">
        <w:r>
          <w:rPr>
            <w:rFonts w:eastAsia="Courier New" w:cs="Courier New" w:ascii="Courier New" w:hAnsi="Courier New"/>
            <w:sz w:val="18"/>
            <w:szCs w:val="18"/>
          </w:rPr>
          <w:t>PrtOutputPageDeliveryOrientationTC</w:t>
        </w:r>
      </w:ins>
      <w:del w:id="5464" w:author="Randy Turner" w:date="1996-03-28T10:28:00Z">
        <w:r>
          <w:rPr>
            <w:rFonts w:eastAsia="Courier New" w:cs="Courier New" w:ascii="Courier New" w:hAnsi="Courier New"/>
            <w:sz w:val="18"/>
            <w:szCs w:val="18"/>
          </w:rPr>
          <w:delText>INTEGER {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467" w:author="Randy Turner" w:date="1996-03-28T10:28:00Z"/>
        </w:rPr>
      </w:pPr>
      <w:del w:id="5465" w:author="Randy Turner" w:date="1996-03-28T10:2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466" w:author="Randy Turner" w:date="1996-03-28T10:28:00Z">
        <w:r>
          <w:rPr>
            <w:rFonts w:eastAsia="Courier New" w:cs="Courier New" w:ascii="Courier New" w:hAnsi="Courier New"/>
            <w:sz w:val="18"/>
            <w:szCs w:val="18"/>
          </w:rPr>
          <w:delText>faceUp(3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470" w:author="Randy Turner" w:date="1996-03-28T10:28:00Z"/>
        </w:rPr>
      </w:pPr>
      <w:del w:id="5468" w:author="Randy Turner" w:date="1996-03-28T10:2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469" w:author="Randy Turner" w:date="1996-03-28T10:28:00Z">
        <w:r>
          <w:rPr>
            <w:rFonts w:eastAsia="Courier New" w:cs="Courier New" w:ascii="Courier New" w:hAnsi="Courier New"/>
            <w:sz w:val="18"/>
            <w:szCs w:val="18"/>
          </w:rPr>
          <w:delText>faceDown(4)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473" w:author="Randy Turner" w:date="1996-03-28T10:28:00Z"/>
        </w:rPr>
      </w:pPr>
      <w:del w:id="5471" w:author="Randy Turner" w:date="1996-03-28T10:2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5472" w:author="Randy Turner" w:date="1996-03-28T10:28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476" w:author="Randy Turner" w:date="1996-11-03T18:02:00Z"/>
        </w:rPr>
      </w:pPr>
      <w:del w:id="5474" w:author="Randy Turner" w:date="1996-03-28T10:2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ins w:id="5475" w:author="Randy Turner" w:date="1996-03-28T10:28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477" w:author="Randy Turner" w:date="1996-11-03T18:02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5478" w:author="Randy Turner" w:date="1996-11-03T18:02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reading surface that will be `up' when pages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livered to the associated output sub-unit. Values ar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ins w:id="5479" w:author="Randy Turner" w:date="1996-06-25T20:27:00Z">
        <w:r>
          <w:rPr>
            <w:rFonts w:eastAsia="Courier New" w:cs="Courier New" w:ascii="Courier New" w:hAnsi="Courier New"/>
            <w:sz w:val="18"/>
            <w:szCs w:val="18"/>
          </w:rPr>
          <w:t>faceU</w:t>
        </w:r>
      </w:ins>
      <w:del w:id="5480" w:author="Randy Turner" w:date="1996-06-25T20:27:00Z">
        <w:r>
          <w:rPr>
            <w:rFonts w:eastAsia="Courier New" w:cs="Courier New" w:ascii="Courier New" w:hAnsi="Courier New"/>
            <w:sz w:val="18"/>
            <w:szCs w:val="18"/>
          </w:rPr>
          <w:delText>Face-U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p and </w:t>
      </w:r>
      <w:ins w:id="5481" w:author="Randy Turner" w:date="1996-06-25T20:27:00Z">
        <w:r>
          <w:rPr>
            <w:rFonts w:eastAsia="Courier New" w:cs="Courier New" w:ascii="Courier New" w:hAnsi="Courier New"/>
            <w:sz w:val="18"/>
            <w:szCs w:val="18"/>
          </w:rPr>
          <w:t>faceD</w:t>
        </w:r>
      </w:ins>
      <w:del w:id="5482" w:author="Randy Turner" w:date="1996-06-25T20:27:00Z">
        <w:r>
          <w:rPr>
            <w:rFonts w:eastAsia="Courier New" w:cs="Courier New" w:ascii="Courier New" w:hAnsi="Courier New"/>
            <w:sz w:val="18"/>
            <w:szCs w:val="18"/>
          </w:rPr>
          <w:delText>Face-D</w:delText>
        </w:r>
      </w:del>
      <w:r>
        <w:rPr>
          <w:rFonts w:eastAsia="Courier New" w:cs="Courier New" w:ascii="Courier New" w:hAnsi="Courier New"/>
          <w:sz w:val="18"/>
          <w:szCs w:val="18"/>
        </w:rPr>
        <w:t>own. (Note: interpretation of the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s is in general context-dependent based on locale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esentation of these values to an end-user should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normalized to the expectations of the user)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2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Bursting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esentOnOf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483" w:author="Randy Turner" w:date="1996-11-03T18:02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484" w:author="Randy Turner" w:date="1996-11-03T18:02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5485" w:author="Randy Turner" w:date="1996-11-03T18:02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486" w:author="Randy Turner" w:date="1996-06-25T22:23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488" w:author="Randy Turner" w:date="1996-06-25T22:23:00Z"/>
        </w:rPr>
      </w:pPr>
      <w:del w:id="5487" w:author="Randy Turner" w:date="1996-06-25T22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490" w:author="Randy Turner" w:date="1996-06-25T22:23:00Z"/>
        </w:rPr>
      </w:pPr>
      <w:del w:id="5489" w:author="Randy Turner" w:date="1996-06-25T22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492" w:author="Randy Turner" w:date="1996-06-25T22:23:00Z"/>
        </w:rPr>
      </w:pPr>
      <w:del w:id="5491" w:author="Randy Turner" w:date="1996-06-25T22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5496" w:author="Randy Turner" w:date="1996-06-25T22:23:00Z"/>
        </w:rPr>
      </w:pPr>
      <w:del w:id="5493" w:author="Randy Turner" w:date="1996-06-25T22:23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5494" w:author="Randy Turner" w:date="1996-06-25T21:02:00Z">
        <w:r>
          <w:rPr>
            <w:rFonts w:eastAsia="Courier New" w:cs="Courier New" w:ascii="Courier New" w:hAnsi="Courier New"/>
            <w:sz w:val="18"/>
            <w:szCs w:val="18"/>
          </w:rPr>
          <w:delText>51</w:delText>
        </w:r>
      </w:del>
      <w:del w:id="5495" w:author="Randy Turner" w:date="1996-06-25T22:23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498" w:author="Randy Turner" w:date="1996-06-25T22:23:00Z"/>
        </w:rPr>
      </w:pPr>
      <w:del w:id="5497" w:author="Randy Turner" w:date="1996-06-25T22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503" w:author="Randy Turner" w:date="1996-06-25T22:23:00Z"/>
        </w:rPr>
      </w:pPr>
      <w:del w:id="5499" w:author="Randy Turner" w:date="1996-06-25T22:23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550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501" w:author="Randy Turner" w:date="1996-06-25T22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502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505" w:author="Randy Turner" w:date="1996-06-25T22:23:00Z"/>
        </w:rPr>
      </w:pPr>
      <w:del w:id="5504" w:author="Randy Turner" w:date="1996-06-25T22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"This object indicates that the </w:t>
      </w:r>
      <w:ins w:id="5506" w:author="Binnur Al-Kazily" w:date="1996-01-15T15:13:00Z">
        <w:r>
          <w:rPr>
            <w:rFonts w:eastAsia="Courier New" w:cs="Courier New" w:ascii="Courier New" w:hAnsi="Courier New"/>
            <w:sz w:val="18"/>
            <w:szCs w:val="18"/>
          </w:rPr>
          <w:t>outputting</w:t>
        </w:r>
      </w:ins>
      <w:del w:id="5507" w:author="Binnur Al-Kazily" w:date="1996-01-15T15:13:00Z">
        <w:r>
          <w:rPr>
            <w:rFonts w:eastAsia="Courier New" w:cs="Courier New" w:ascii="Courier New" w:hAnsi="Courier New"/>
            <w:sz w:val="18"/>
            <w:szCs w:val="18"/>
          </w:rPr>
          <w:delText>outputing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pports bursting, and if so, whether the feature is enabl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Bursting is the process by which continuous media is separ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to individual sheets, typically by bursting along pre-form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erforation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2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Decollating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esentOnOf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508" w:author="Randy Turner" w:date="1996-11-03T18:02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509" w:author="Randy Turner" w:date="1996-11-03T18:02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5510" w:author="Randy Turner" w:date="1996-11-03T18:02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object indicates that the output suppor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pports decollating, and if so, whether the featu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s enabled. Decollating is the process by which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dividual parts within a multi-part form are separ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nd sorted into separate stacks for each par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2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PageCollated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esentOnOf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511" w:author="Randy Turner" w:date="1996-11-03T18:02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512" w:author="Randy Turner" w:date="1996-11-03T18:02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5513" w:author="Randy Turner" w:date="1996-11-03T18:02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object indicates that the output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pports page collation, and if so, whether the featur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abled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2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OffsetStacking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esentOnOf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514" w:author="Randy Turner" w:date="1996-11-03T18:02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515" w:author="Randy Turner" w:date="1996-11-03T18:02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5516" w:author="Randy Turner" w:date="1996-11-03T18:02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object indicates that the output suppor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pports offset stacking, and if so, whether the featur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abled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OutputEntry 2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Marker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 marker is the mechanism that produces marks on the print media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arker sub-units and their associated supplies are represented b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arker Group in the model.  A printer can contain one or more mark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echanisms.  Some examples of multiple marker sub-units are: a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with separate markers for normal and magnetic ink or an imageset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at can output to both a proofing device and final film. Each mark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518" w:author="Randy Turner" w:date="1996-06-25T22:23:00Z"/>
        </w:rPr>
      </w:pPr>
      <w:del w:id="5517" w:author="Randy Turner" w:date="1996-06-25T22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520" w:author="Randy Turner" w:date="1996-06-25T22:23:00Z"/>
        </w:rPr>
      </w:pPr>
      <w:del w:id="5519" w:author="Randy Turner" w:date="1996-06-25T22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522" w:author="Randy Turner" w:date="1996-06-25T22:23:00Z"/>
        </w:rPr>
      </w:pPr>
      <w:del w:id="5521" w:author="Randy Turner" w:date="1996-06-25T22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del w:id="5526" w:author="Randy Turner" w:date="1996-06-25T22:23:00Z"/>
        </w:rPr>
      </w:pPr>
      <w:del w:id="5523" w:author="Randy Turner" w:date="1996-06-25T22:23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5524" w:author="Randy Turner" w:date="1996-06-25T21:02:00Z">
        <w:r>
          <w:rPr>
            <w:rFonts w:eastAsia="Courier New" w:cs="Courier New" w:ascii="Courier New" w:hAnsi="Courier New"/>
            <w:sz w:val="18"/>
            <w:szCs w:val="18"/>
          </w:rPr>
          <w:delText>52</w:delText>
        </w:r>
      </w:del>
      <w:del w:id="5525" w:author="Randy Turner" w:date="1996-06-25T22:23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528" w:author="Randy Turner" w:date="1996-06-25T22:27:00Z"/>
        </w:rPr>
      </w:pPr>
      <w:del w:id="5527" w:author="Randy Turner" w:date="1996-06-25T22:2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533" w:author="Randy Turner" w:date="1996-06-25T22:27:00Z"/>
        </w:rPr>
      </w:pPr>
      <w:del w:id="5529" w:author="Randy Turner" w:date="1996-06-25T22:27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553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531" w:author="Randy Turner" w:date="1996-06-25T22:2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532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535" w:author="Randy Turner" w:date="1996-06-25T22:27:00Z"/>
        </w:rPr>
      </w:pPr>
      <w:del w:id="5534" w:author="Randy Turner" w:date="1996-06-25T22:2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537" w:author="Randy Turner" w:date="1996-06-25T22:27:00Z"/>
        </w:rPr>
      </w:pPr>
      <w:del w:id="5536" w:author="Randy Turner" w:date="1996-06-25T22:2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device can have its own set of  characteristics associated with i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such as marking technology and resolution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mplementation of every object in this group is mandato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 OBJECT IDENTIFIER ::= { printmib 1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Default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538" w:author="Randy Turner" w:date="1996-11-03T18:02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539" w:author="Randy Turner" w:date="1996-11-03T18:02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5540" w:author="Randy Turner" w:date="1996-11-03T18:02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"The value of prtMarkerIndex </w:t>
      </w:r>
      <w:del w:id="5541" w:author="Randy Turner" w:date="1996-06-25T20:27:00Z">
        <w:r>
          <w:rPr>
            <w:rFonts w:eastAsia="Courier New" w:cs="Courier New" w:ascii="Courier New" w:hAnsi="Courier New"/>
            <w:sz w:val="18"/>
            <w:szCs w:val="18"/>
          </w:rPr>
          <w:delText xml:space="preserve"> </w:delText>
        </w:r>
      </w:del>
      <w:r>
        <w:rPr>
          <w:rFonts w:eastAsia="Courier New" w:cs="Courier New" w:ascii="Courier New" w:hAnsi="Courier New"/>
          <w:sz w:val="18"/>
          <w:szCs w:val="18"/>
        </w:rPr>
        <w:t>corresponding to th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fault marker</w:t>
      </w:r>
      <w:ins w:id="5542" w:author="Randy Turner" w:date="1996-06-24T10:01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r>
        <w:rPr>
          <w:rFonts w:eastAsia="Courier New" w:cs="Courier New" w:ascii="Courier New" w:hAnsi="Courier New"/>
          <w:sz w:val="18"/>
          <w:szCs w:val="18"/>
        </w:rPr>
        <w:t>sub-unit; that is, this object select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fault mark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printable area margins as listed below define an area of the pri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edia which is guaranteed to be printable for all combination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nput, media paths, and interpreters for this mark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Marker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Marker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5543" w:author="Randy Turner" w:date="1996-06-24T18:21:00Z">
        <w:r>
          <w:rPr>
            <w:rFonts w:eastAsia="Courier New" w:cs="Courier New" w:ascii="Courier New" w:hAnsi="Courier New"/>
            <w:sz w:val="18"/>
            <w:szCs w:val="18"/>
          </w:rPr>
          <w:t>with a</w:t>
        </w:r>
      </w:ins>
      <w:del w:id="5544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</w:t>
      </w:r>
      <w:ins w:id="5545" w:author="Randy Turner" w:date="1996-06-24T18:21:00Z">
        <w:r>
          <w:rPr>
            <w:rFonts w:eastAsia="Courier New" w:cs="Courier New" w:ascii="Courier New" w:hAnsi="Courier New"/>
            <w:sz w:val="18"/>
            <w:szCs w:val="18"/>
          </w:rPr>
          <w:t>of</w:t>
        </w:r>
      </w:ins>
      <w:r>
        <w:rPr>
          <w:rFonts w:eastAsia="Courier New" w:cs="Courier New" w:ascii="Courier New" w:hAnsi="Courier New"/>
          <w:sz w:val="18"/>
          <w:szCs w:val="18"/>
        </w:rPr>
        <w:t>is `p</w:t>
      </w:r>
      <w:del w:id="5546" w:author="Randy Turner" w:date="1996-06-24T18:21:00Z">
        <w:r>
          <w:rPr>
            <w:rFonts w:eastAsia="Courier New" w:cs="Courier New" w:ascii="Courier New" w:hAnsi="Courier New"/>
            <w:sz w:val="18"/>
            <w:szCs w:val="18"/>
          </w:rPr>
          <w:delText>ri</w:delText>
        </w:r>
      </w:del>
      <w:r>
        <w:rPr>
          <w:rFonts w:eastAsia="Courier New" w:cs="Courier New" w:ascii="Courier New" w:hAnsi="Courier New"/>
          <w:sz w:val="18"/>
          <w:szCs w:val="18"/>
        </w:rPr>
        <w:t>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Marker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Index                  Integer32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prtMarkerMarkTech               </w:t>
      </w:r>
      <w:ins w:id="5547" w:author="Randy Turner" w:date="1996-06-25T19:46:00Z">
        <w:r>
          <w:rPr>
            <w:rFonts w:eastAsia="Courier New" w:cs="Courier New" w:ascii="Courier New" w:hAnsi="Courier New"/>
            <w:sz w:val="18"/>
            <w:szCs w:val="18"/>
          </w:rPr>
          <w:t>PrtMarkerMarkTechTC</w:t>
        </w:r>
      </w:ins>
      <w:del w:id="5548" w:author="Randy Turner" w:date="1996-06-25T19:46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prtMarkerCounterUnit            </w:t>
      </w:r>
      <w:ins w:id="5549" w:author="Randy Turner" w:date="1996-06-25T19:44:00Z">
        <w:r>
          <w:rPr>
            <w:rFonts w:eastAsia="Courier New" w:cs="Courier New" w:ascii="Courier New" w:hAnsi="Courier New"/>
            <w:sz w:val="18"/>
            <w:szCs w:val="18"/>
          </w:rPr>
          <w:t>PrtMarkerCounterUnitTC</w:t>
        </w:r>
      </w:ins>
      <w:del w:id="5550" w:author="Randy Turner" w:date="1996-06-25T19:44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LifeCount              Count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PowerOnCount           Count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ProcessColorants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SpotColorants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552" w:author="Randy Turner" w:date="1996-06-25T22:28:00Z"/>
        </w:rPr>
      </w:pPr>
      <w:ins w:id="5551" w:author="Randy Turner" w:date="1996-06-25T22:28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554" w:author="Randy Turner" w:date="1996-06-25T22:28:00Z"/>
        </w:rPr>
      </w:pPr>
      <w:del w:id="5553" w:author="Randy Turner" w:date="1996-06-25T22:2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556" w:author="Randy Turner" w:date="1996-06-25T22:28:00Z"/>
        </w:rPr>
      </w:pPr>
      <w:del w:id="5555" w:author="Randy Turner" w:date="1996-06-25T22:2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5560" w:author="Randy Turner" w:date="1996-06-25T22:28:00Z"/>
        </w:rPr>
      </w:pPr>
      <w:del w:id="5557" w:author="Randy Turner" w:date="1996-06-25T22:28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5558" w:author="Randy Turner" w:date="1996-06-25T21:02:00Z">
        <w:r>
          <w:rPr>
            <w:rFonts w:eastAsia="Courier New" w:cs="Courier New" w:ascii="Courier New" w:hAnsi="Courier New"/>
            <w:sz w:val="18"/>
            <w:szCs w:val="18"/>
          </w:rPr>
          <w:delText>53</w:delText>
        </w:r>
      </w:del>
      <w:del w:id="5559" w:author="Randy Turner" w:date="1996-06-25T22:28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562" w:author="Randy Turner" w:date="1996-06-25T22:28:00Z"/>
        </w:rPr>
      </w:pPr>
      <w:del w:id="5561" w:author="Randy Turner" w:date="1996-06-25T22:2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567" w:author="Randy Turner" w:date="1996-06-25T22:28:00Z"/>
        </w:rPr>
      </w:pPr>
      <w:del w:id="5563" w:author="Randy Turner" w:date="1996-06-25T22:28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5564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565" w:author="Randy Turner" w:date="1996-06-25T22:2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566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569" w:author="Randy Turner" w:date="1996-06-25T22:28:00Z"/>
        </w:rPr>
      </w:pPr>
      <w:del w:id="5568" w:author="Randy Turner" w:date="1996-06-25T22:2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571" w:author="Randy Turner" w:date="1996-06-25T22:28:00Z"/>
        </w:rPr>
      </w:pPr>
      <w:del w:id="5570" w:author="Randy Turner" w:date="1996-06-25T22:2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/>
      </w:pPr>
      <w:del w:id="5572" w:author="Randy Turner" w:date="1996-06-25T22:2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r>
        <w:rPr>
          <w:rFonts w:eastAsia="Courier New" w:cs="Courier New" w:ascii="Courier New" w:hAnsi="Courier New"/>
          <w:sz w:val="18"/>
          <w:szCs w:val="18"/>
        </w:rPr>
        <w:t>prtMarkerAddressabilityUnit 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AddressabilityFeedDir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AddressabilityXFeedDir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NorthMargin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SouthMargin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WestMargin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EastMargin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prtMarkerStatus                 </w:t>
      </w:r>
      <w:ins w:id="5573" w:author="Randy Turner" w:date="1996-06-25T19:01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SubUnitStatus</w:t>
      </w:r>
      <w:ins w:id="5574" w:author="Randy Turner" w:date="1996-06-25T19:01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used by the printer to identify this mark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Unit</w:t>
      </w:r>
      <w:del w:id="5575" w:author="Randy Turner" w:date="1996-10-07T11:58:00Z">
        <w:r>
          <w:rPr>
            <w:rFonts w:eastAsia="Courier New" w:cs="Courier New" w:ascii="Courier New" w:hAnsi="Courier New"/>
            <w:sz w:val="18"/>
            <w:szCs w:val="18"/>
          </w:rPr>
          <w:delText>Status</w:delText>
        </w:r>
      </w:del>
      <w:r>
        <w:rPr>
          <w:rFonts w:eastAsia="Courier New" w:cs="Courier New" w:ascii="Courier New" w:hAnsi="Courier New"/>
          <w:sz w:val="18"/>
          <w:szCs w:val="18"/>
        </w:rPr>
        <w:t>.  Although these values may change due to a maj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configuration of the device (e.g. the addition of new mark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s to the printer), values are expected to rema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table across successive printer power 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MarkTech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2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5576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t>PrtMarkerMarkTechTC</w:t>
        </w:r>
      </w:ins>
      <w:del w:id="5577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INTEGER {</w:delText>
        </w:r>
      </w:del>
    </w:p>
    <w:p>
      <w:pPr>
        <w:pStyle w:val="Normal"/>
        <w:rPr>
          <w:del w:id="5581" w:author="Randy Turner" w:date="1996-03-28T11:19:00Z"/>
        </w:rPr>
      </w:pPr>
      <w:ins w:id="5578" w:author="Randy Turner" w:date="1996-06-25T22:28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del w:id="5579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580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other(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584" w:author="Randy Turner" w:date="1996-03-28T11:19:00Z"/>
        </w:rPr>
      </w:pPr>
      <w:del w:id="5582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583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unknown(2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587" w:author="Randy Turner" w:date="1996-03-28T11:19:00Z"/>
        </w:rPr>
      </w:pPr>
      <w:del w:id="5585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586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electrophotographicLED(3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590" w:author="Randy Turner" w:date="1996-03-28T11:19:00Z"/>
        </w:rPr>
      </w:pPr>
      <w:del w:id="5588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589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electrophotographicLaser(4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593" w:author="Randy Turner" w:date="1996-03-28T11:19:00Z"/>
        </w:rPr>
      </w:pPr>
      <w:del w:id="5591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592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electrophotographicOther(5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596" w:author="Randy Turner" w:date="1996-03-28T11:19:00Z"/>
        </w:rPr>
      </w:pPr>
      <w:del w:id="5594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595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impactMovingHeadDotMatrix9pin(6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599" w:author="Randy Turner" w:date="1996-03-28T11:19:00Z"/>
        </w:rPr>
      </w:pPr>
      <w:del w:id="5597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598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impactMovingHeadDotMatrix24pin(7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02" w:author="Randy Turner" w:date="1996-03-28T11:19:00Z"/>
        </w:rPr>
      </w:pPr>
      <w:del w:id="5600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01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impactMovingHeadDotMatrixOther(8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05" w:author="Randy Turner" w:date="1996-03-28T11:19:00Z"/>
        </w:rPr>
      </w:pPr>
      <w:del w:id="5603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04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impactMovingHeadFullyFormed(9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08" w:author="Randy Turner" w:date="1996-03-28T11:19:00Z"/>
        </w:rPr>
      </w:pPr>
      <w:del w:id="5606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07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impactBand(10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11" w:author="Randy Turner" w:date="1996-03-28T11:19:00Z"/>
        </w:rPr>
      </w:pPr>
      <w:del w:id="5609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10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impactOther(1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14" w:author="Randy Turner" w:date="1996-03-28T11:19:00Z"/>
        </w:rPr>
      </w:pPr>
      <w:del w:id="5612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13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inkjetAqueous(12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17" w:author="Randy Turner" w:date="1996-03-28T11:19:00Z"/>
        </w:rPr>
      </w:pPr>
      <w:del w:id="5615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16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inkjetSolid(13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20" w:author="Randy Turner" w:date="1996-03-28T11:19:00Z"/>
        </w:rPr>
      </w:pPr>
      <w:del w:id="5618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19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inkjetOther(14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23" w:author="Randy Turner" w:date="1996-03-28T11:19:00Z"/>
        </w:rPr>
      </w:pPr>
      <w:del w:id="5621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22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pen(15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26" w:author="Randy Turner" w:date="1996-03-28T11:19:00Z"/>
        </w:rPr>
      </w:pPr>
      <w:del w:id="5624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25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thermalTransfer(16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29" w:author="Randy Turner" w:date="1996-03-28T11:19:00Z"/>
        </w:rPr>
      </w:pPr>
      <w:del w:id="5627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28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thermalSensitive(17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32" w:author="Randy Turner" w:date="1996-03-28T11:19:00Z"/>
        </w:rPr>
      </w:pPr>
      <w:del w:id="5630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31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thermalDiffusion(18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35" w:author="Randy Turner" w:date="1996-03-28T11:19:00Z"/>
        </w:rPr>
      </w:pPr>
      <w:del w:id="5633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34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thermalOther(19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38" w:author="Randy Turner" w:date="1996-03-28T11:19:00Z"/>
        </w:rPr>
      </w:pPr>
      <w:del w:id="5636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37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electroerosion(20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41" w:author="Randy Turner" w:date="1996-03-28T11:19:00Z"/>
        </w:rPr>
      </w:pPr>
      <w:del w:id="5639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40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electrostatic(2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44" w:author="Randy Turner" w:date="1996-03-28T11:19:00Z"/>
        </w:rPr>
      </w:pPr>
      <w:del w:id="5642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43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photographicMicrofiche(22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46" w:author="ES Xerox" w:date="1996-01-30T15:06:00Z"/>
        </w:rPr>
      </w:pPr>
      <w:del w:id="5645" w:author="ES Xerox" w:date="1996-01-30T15:0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648" w:author="Randy Turner" w:date="1996-06-25T22:28:00Z"/>
        </w:rPr>
      </w:pPr>
      <w:del w:id="5647" w:author="Randy Turner" w:date="1996-06-25T22:2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650" w:author="Randy Turner" w:date="1996-06-25T22:28:00Z"/>
        </w:rPr>
      </w:pPr>
      <w:del w:id="5649" w:author="Randy Turner" w:date="1996-06-25T22:2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del w:id="5654" w:author="Randy Turner" w:date="1996-06-25T22:28:00Z"/>
        </w:rPr>
      </w:pPr>
      <w:del w:id="5651" w:author="Randy Turner" w:date="1996-06-25T22:28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5652" w:author="Randy Turner" w:date="1996-06-25T21:03:00Z">
        <w:r>
          <w:rPr>
            <w:rFonts w:eastAsia="Courier New" w:cs="Courier New" w:ascii="Courier New" w:hAnsi="Courier New"/>
            <w:sz w:val="18"/>
            <w:szCs w:val="18"/>
          </w:rPr>
          <w:delText>54</w:delText>
        </w:r>
      </w:del>
      <w:del w:id="5653" w:author="Randy Turner" w:date="1996-06-25T22:28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56" w:author="Randy Turner" w:date="1996-06-25T22:28:00Z"/>
        </w:rPr>
      </w:pPr>
      <w:del w:id="5655" w:author="Randy Turner" w:date="1996-06-25T22:2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661" w:author="Randy Turner" w:date="1996-06-25T22:28:00Z"/>
        </w:rPr>
      </w:pPr>
      <w:del w:id="5657" w:author="Randy Turner" w:date="1996-06-25T22:28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5658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659" w:author="Randy Turner" w:date="1996-06-25T22:2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66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63" w:author="Randy Turner" w:date="1996-06-25T22:28:00Z"/>
        </w:rPr>
      </w:pPr>
      <w:del w:id="5662" w:author="Randy Turner" w:date="1996-06-25T22:2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65" w:author="Randy Turner" w:date="1996-06-25T22:28:00Z"/>
        </w:rPr>
      </w:pPr>
      <w:del w:id="5664" w:author="Randy Turner" w:date="1996-06-25T22:2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68" w:author="Randy Turner" w:date="1996-03-28T11:19:00Z"/>
        </w:rPr>
      </w:pPr>
      <w:del w:id="5666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67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photographicImagesetter(23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671" w:author="Randy Turner" w:date="1996-03-28T11:19:00Z"/>
        </w:rPr>
      </w:pPr>
      <w:del w:id="5669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70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photographicOther(24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674" w:author="Randy Turner" w:date="1996-03-28T11:19:00Z"/>
        </w:rPr>
      </w:pPr>
      <w:del w:id="5672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73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ionDeposition(25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677" w:author="Randy Turner" w:date="1996-03-28T11:19:00Z"/>
        </w:rPr>
      </w:pPr>
      <w:del w:id="5675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76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eBeam(26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680" w:author="Randy Turner" w:date="1996-03-28T11:19:00Z"/>
        </w:rPr>
      </w:pPr>
      <w:del w:id="5678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79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typesetter(27)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683" w:author="Randy Turner" w:date="1996-03-28T11:19:00Z"/>
        </w:rPr>
      </w:pPr>
      <w:del w:id="5681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5682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/>
      </w:pPr>
      <w:del w:id="5684" w:author="Randy Turner" w:date="1996-03-28T1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type of marking technology used for this marking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unterUni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5685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t>PrtMarkerCounterUnitTC</w:t>
        </w:r>
      </w:ins>
      <w:del w:id="5686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>INTEGER {</w:delText>
        </w:r>
      </w:del>
    </w:p>
    <w:p>
      <w:pPr>
        <w:pStyle w:val="Normal"/>
        <w:rPr>
          <w:del w:id="5690" w:author="Randy Turner" w:date="1996-03-28T14:30:00Z"/>
        </w:rPr>
      </w:pPr>
      <w:ins w:id="5687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del w:id="5688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89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>tenThousandthsOfInches(3),  -- .0001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93" w:author="Randy Turner" w:date="1996-03-28T14:30:00Z"/>
        </w:rPr>
      </w:pPr>
      <w:del w:id="5691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92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>micrometers(4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96" w:author="Randy Turner" w:date="1996-03-28T14:30:00Z"/>
        </w:rPr>
      </w:pPr>
      <w:del w:id="5694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95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>characters(5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699" w:author="Randy Turner" w:date="1996-03-28T14:30:00Z"/>
        </w:rPr>
      </w:pPr>
      <w:del w:id="5697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698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>lines(6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702" w:author="Randy Turner" w:date="1996-03-28T14:30:00Z"/>
        </w:rPr>
      </w:pPr>
      <w:del w:id="5700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701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>impressions(7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705" w:author="Randy Turner" w:date="1996-03-28T14:30:00Z"/>
        </w:rPr>
      </w:pPr>
      <w:del w:id="5703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704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>sheets(8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708" w:author="Randy Turner" w:date="1996-03-28T14:30:00Z"/>
        </w:rPr>
      </w:pPr>
      <w:del w:id="5706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707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>dotRow(9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711" w:author="Randy Turner" w:date="1996-03-28T14:30:00Z"/>
        </w:rPr>
      </w:pPr>
      <w:del w:id="5709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710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>hours(1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714" w:author="Randy Turner" w:date="1996-03-28T14:30:00Z"/>
        </w:rPr>
      </w:pPr>
      <w:del w:id="5712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713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>feet(16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717" w:author="Randy Turner" w:date="1996-03-28T14:30:00Z"/>
        </w:rPr>
      </w:pPr>
      <w:del w:id="5715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716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>meters(17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720" w:author="Randy Turner" w:date="1996-03-28T14:30:00Z"/>
        </w:rPr>
      </w:pPr>
      <w:del w:id="5718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5719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/>
      </w:pPr>
      <w:del w:id="5721" w:author="Randy Turner" w:date="1996-03-28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unit that will be used by the printer when repor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unter values for this marking sub-unit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ime units of measure are provided for a device like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trip recorder that does not or cannot track the phys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mensions of the media and does not use character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ines or sheet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3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LifeCoun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Count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ount of the number of units of measure counted dur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life of printer using units of measure as specified b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ins w:id="5722" w:author="Randy Turner" w:date="1996-06-24T10:02:00Z">
        <w:r>
          <w:rPr>
            <w:rFonts w:eastAsia="Courier New" w:cs="Courier New" w:ascii="Courier New" w:hAnsi="Courier New"/>
            <w:sz w:val="18"/>
            <w:szCs w:val="18"/>
          </w:rPr>
          <w:t>prtMarker</w:t>
        </w:r>
      </w:ins>
      <w:r>
        <w:rPr>
          <w:rFonts w:eastAsia="Courier New" w:cs="Courier New" w:ascii="Courier New" w:hAnsi="Courier New"/>
          <w:sz w:val="18"/>
          <w:szCs w:val="18"/>
        </w:rPr>
        <w:t>Counter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723" w:author="Randy Turner" w:date="1996-06-25T22:29:00Z"/>
        </w:rPr>
      </w:pPr>
      <w:r>
        <w:rPr>
          <w:rFonts w:eastAsia="Courier New" w:cs="Courier New" w:ascii="Courier New" w:hAnsi="Courier New"/>
          <w:sz w:val="18"/>
          <w:szCs w:val="18"/>
        </w:rPr>
        <w:t>prtMarkerPowerOnCoun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725" w:author="Randy Turner" w:date="1996-06-25T22:29:00Z"/>
        </w:rPr>
      </w:pPr>
      <w:del w:id="5724" w:author="Randy Turner" w:date="1996-06-25T22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727" w:author="Randy Turner" w:date="1996-06-25T22:29:00Z"/>
        </w:rPr>
      </w:pPr>
      <w:del w:id="5726" w:author="Randy Turner" w:date="1996-06-25T22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729" w:author="Randy Turner" w:date="1996-06-25T22:29:00Z"/>
        </w:rPr>
      </w:pPr>
      <w:del w:id="5728" w:author="Randy Turner" w:date="1996-06-25T22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5733" w:author="Randy Turner" w:date="1996-06-25T22:29:00Z"/>
        </w:rPr>
      </w:pPr>
      <w:del w:id="5730" w:author="Randy Turner" w:date="1996-06-25T22:29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5731" w:author="Randy Turner" w:date="1996-06-25T21:03:00Z">
        <w:r>
          <w:rPr>
            <w:rFonts w:eastAsia="Courier New" w:cs="Courier New" w:ascii="Courier New" w:hAnsi="Courier New"/>
            <w:sz w:val="18"/>
            <w:szCs w:val="18"/>
          </w:rPr>
          <w:delText>55</w:delText>
        </w:r>
      </w:del>
      <w:del w:id="5732" w:author="Randy Turner" w:date="1996-06-25T22:29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738" w:author="Randy Turner" w:date="1996-06-25T22:29:00Z"/>
        </w:rPr>
      </w:pPr>
      <w:del w:id="5734" w:author="Randy Turner" w:date="1996-06-25T22:29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573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736" w:author="Randy Turner" w:date="1996-06-25T22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73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740" w:author="Randy Turner" w:date="1996-06-25T22:29:00Z"/>
        </w:rPr>
      </w:pPr>
      <w:del w:id="5739" w:author="Randy Turner" w:date="1996-06-25T22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742" w:author="Randy Turner" w:date="1996-06-25T22:29:00Z"/>
        </w:rPr>
      </w:pPr>
      <w:del w:id="5741" w:author="Randy Turner" w:date="1996-06-25T22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5743" w:author="Randy Turner" w:date="1996-06-25T22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SYNTAX     Count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ount of the number of units of measure counted sinc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quipment was most recently powered on using units of measure a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specified by </w:t>
      </w:r>
      <w:ins w:id="5744" w:author="Randy Turner" w:date="1996-06-24T10:03:00Z">
        <w:r>
          <w:rPr>
            <w:rFonts w:eastAsia="Courier New" w:cs="Courier New" w:ascii="Courier New" w:hAnsi="Courier New"/>
            <w:sz w:val="18"/>
            <w:szCs w:val="18"/>
          </w:rPr>
          <w:t>prtMarker</w:t>
        </w:r>
      </w:ins>
      <w:r>
        <w:rPr>
          <w:rFonts w:eastAsia="Courier New" w:cs="Courier New" w:ascii="Courier New" w:hAnsi="Courier New"/>
          <w:sz w:val="18"/>
          <w:szCs w:val="18"/>
        </w:rPr>
        <w:t>Counter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ProcessColorant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umber of process colors supported by this marker. 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ocess color of 1 implies monochrome.  The value of this</w:t>
      </w:r>
    </w:p>
    <w:p>
      <w:pPr>
        <w:pStyle w:val="Normal"/>
        <w:ind w:left="720" w:hanging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del w:id="5745" w:author="Binnur Al-Kazily" w:date="1996-06-24T10:0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object and </w:t>
      </w:r>
      <w:ins w:id="5746" w:author="Randy Turner" w:date="1996-06-25T20:28:00Z">
        <w:r>
          <w:rPr>
            <w:rFonts w:eastAsia="Courier New" w:cs="Courier New" w:ascii="Courier New" w:hAnsi="Courier New"/>
            <w:sz w:val="18"/>
            <w:szCs w:val="18"/>
          </w:rPr>
          <w:t>prtMarker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SpotColorants cannot both be 0.  </w:t>
      </w:r>
      <w:ins w:id="5747" w:author="Randy Turner" w:date="1996-06-24T10:05:00Z">
        <w:r>
          <w:rPr>
            <w:rFonts w:eastAsia="Courier New" w:cs="Courier New" w:ascii="Courier New" w:hAnsi="Courier New"/>
            <w:sz w:val="18"/>
            <w:szCs w:val="18"/>
          </w:rPr>
          <w:t>The value of    prtMarkerProcessColorants must be 0 or greater."</w:t>
        </w:r>
      </w:ins>
      <w:del w:id="5748" w:author="Binnur Al-Kazily" w:date="1996-06-24T10:06:00Z">
        <w:r>
          <w:rPr>
            <w:rFonts w:eastAsia="Courier New" w:cs="Courier New" w:ascii="Courier New" w:hAnsi="Courier New"/>
            <w:sz w:val="18"/>
            <w:szCs w:val="18"/>
          </w:rPr>
          <w:delText>Must be 0 o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751" w:author="Binnur Al-Kazily" w:date="1996-06-24T10:06:00Z"/>
        </w:rPr>
      </w:pPr>
      <w:del w:id="5749" w:author="Binnur Al-Kazily" w:date="1996-06-24T10:0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5750" w:author="Binnur Al-Kazily" w:date="1996-06-24T10:06:00Z">
        <w:r>
          <w:rPr>
            <w:rFonts w:eastAsia="Courier New" w:cs="Courier New" w:ascii="Courier New" w:hAnsi="Courier New"/>
            <w:sz w:val="18"/>
            <w:szCs w:val="18"/>
          </w:rPr>
          <w:delText>greater."</w:delText>
        </w:r>
      </w:del>
    </w:p>
    <w:p>
      <w:pPr>
        <w:pStyle w:val="Normal"/>
        <w:rPr/>
      </w:pPr>
      <w:del w:id="5752" w:author="Binnur Al-Kazily" w:date="1996-06-24T10:0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::= { prtMarkerEntry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potColorant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umber of spot colors supported by this marker.  Th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value of this object and </w:t>
      </w:r>
      <w:ins w:id="5753" w:author="Randy Turner" w:date="1996-06-25T20:29:00Z">
        <w:r>
          <w:rPr>
            <w:rFonts w:eastAsia="Courier New" w:cs="Courier New" w:ascii="Courier New" w:hAnsi="Courier New"/>
            <w:sz w:val="18"/>
            <w:szCs w:val="18"/>
          </w:rPr>
          <w:t>prtMarker</w:t>
        </w:r>
      </w:ins>
      <w:r>
        <w:rPr>
          <w:rFonts w:eastAsia="Courier New" w:cs="Courier New" w:ascii="Courier New" w:hAnsi="Courier New"/>
          <w:sz w:val="18"/>
          <w:szCs w:val="18"/>
        </w:rPr>
        <w:t>ProcessColorants can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both be 0.  Must be 0 or grea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AddressabilityUni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 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tenThousandthsOfInches(3),  -- .00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sz w:val="18"/>
          <w:szCs w:val="18"/>
        </w:rPr>
        <w:t>micrometers(4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ins w:id="5755" w:author="Randy Turner" w:date="1996-06-24T10:07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unit of measure of distances</w:t>
      </w:r>
      <w:ins w:id="5754" w:author="Randy Turner" w:date="1996-06-24T10:07:00Z">
        <w:r>
          <w:rPr>
            <w:rFonts w:eastAsia="Courier New" w:cs="Courier New" w:ascii="Courier New" w:hAnsi="Courier New"/>
            <w:sz w:val="18"/>
            <w:szCs w:val="18"/>
          </w:rPr>
          <w:t>, as applied to the marker's</w:t>
        </w:r>
      </w:ins>
    </w:p>
    <w:p>
      <w:pPr>
        <w:pStyle w:val="Normal"/>
        <w:rPr/>
      </w:pPr>
      <w:ins w:id="5756" w:author="Randy Turner" w:date="1996-06-24T10:0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</w:t>
        </w:r>
      </w:ins>
      <w:ins w:id="5757" w:author="Randy Turner" w:date="1996-06-24T10:07:00Z">
        <w:r>
          <w:rPr>
            <w:rFonts w:eastAsia="Courier New" w:cs="Courier New" w:ascii="Courier New" w:hAnsi="Courier New"/>
            <w:sz w:val="18"/>
            <w:szCs w:val="18"/>
          </w:rPr>
          <w:t>resolution</w:t>
        </w:r>
      </w:ins>
      <w:r>
        <w:rPr>
          <w:rFonts w:eastAsia="Courier New" w:cs="Courier New" w:ascii="Courier New" w:hAnsi="Courier New"/>
          <w:sz w:val="18"/>
          <w:szCs w:val="18"/>
        </w:rPr>
        <w:t>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AddressabilityFeedDi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759" w:author="Randy Turner" w:date="1996-06-25T22:29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"The </w:t>
      </w:r>
      <w:ins w:id="5758" w:author="Binnur Al-Kazily" w:date="1996-01-15T15:17:00Z">
        <w:r>
          <w:rPr>
            <w:rFonts w:eastAsia="Courier New" w:cs="Courier New" w:ascii="Courier New" w:hAnsi="Courier New"/>
            <w:sz w:val="18"/>
            <w:szCs w:val="18"/>
          </w:rPr>
          <w:t>maximum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 number of addressable marking positions in the feed</w:t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761" w:author="Randy Turner" w:date="1996-06-25T22:29:00Z"/>
        </w:rPr>
      </w:pPr>
      <w:del w:id="5760" w:author="Randy Turner" w:date="1996-06-25T22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763" w:author="Randy Turner" w:date="1996-06-25T22:29:00Z"/>
        </w:rPr>
      </w:pPr>
      <w:del w:id="5762" w:author="Randy Turner" w:date="1996-06-25T22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765" w:author="Randy Turner" w:date="1996-06-25T22:29:00Z"/>
        </w:rPr>
      </w:pPr>
      <w:del w:id="5764" w:author="Randy Turner" w:date="1996-06-25T22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del w:id="5769" w:author="Randy Turner" w:date="1996-06-25T22:29:00Z"/>
        </w:rPr>
      </w:pPr>
      <w:del w:id="5766" w:author="Randy Turner" w:date="1996-06-25T22:29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5767" w:author="Randy Turner" w:date="1996-06-25T21:03:00Z">
        <w:r>
          <w:rPr>
            <w:rFonts w:eastAsia="Courier New" w:cs="Courier New" w:ascii="Courier New" w:hAnsi="Courier New"/>
            <w:sz w:val="18"/>
            <w:szCs w:val="18"/>
          </w:rPr>
          <w:delText>56</w:delText>
        </w:r>
      </w:del>
      <w:del w:id="5768" w:author="Randy Turner" w:date="1996-06-25T22:29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771" w:author="Randy Turner" w:date="1996-06-25T22:29:00Z"/>
        </w:rPr>
      </w:pPr>
      <w:del w:id="5770" w:author="Randy Turner" w:date="1996-06-25T22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776" w:author="Randy Turner" w:date="1996-06-25T22:29:00Z"/>
        </w:rPr>
      </w:pPr>
      <w:del w:id="5772" w:author="Randy Turner" w:date="1996-06-25T22:29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577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774" w:author="Randy Turner" w:date="1996-06-25T22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77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778" w:author="Randy Turner" w:date="1996-06-25T22:29:00Z"/>
        </w:rPr>
      </w:pPr>
      <w:del w:id="5777" w:author="Randy Turner" w:date="1996-06-25T22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rection per 10000 units of measure specified b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ins w:id="5779" w:author="Randy Turner" w:date="1996-06-25T20:30:00Z">
        <w:r>
          <w:rPr>
            <w:rFonts w:eastAsia="Courier New" w:cs="Courier New" w:ascii="Courier New" w:hAnsi="Courier New"/>
            <w:sz w:val="18"/>
            <w:szCs w:val="18"/>
          </w:rPr>
          <w:t>prtMarker</w:t>
        </w:r>
      </w:ins>
      <w:r>
        <w:rPr>
          <w:rFonts w:eastAsia="Courier New" w:cs="Courier New" w:ascii="Courier New" w:hAnsi="Courier New"/>
          <w:sz w:val="18"/>
          <w:szCs w:val="18"/>
        </w:rPr>
        <w:t>AddressabilityUnit.  A value of (-1) implies 'other'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'infinite' while a value of (-2) implies 'unknown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AddressabilityXFeedDi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"The </w:t>
      </w:r>
      <w:ins w:id="5780" w:author="Binnur Al-Kazily" w:date="1996-01-15T15:17:00Z">
        <w:r>
          <w:rPr>
            <w:rFonts w:eastAsia="Courier New" w:cs="Courier New" w:ascii="Courier New" w:hAnsi="Courier New"/>
            <w:sz w:val="18"/>
            <w:szCs w:val="18"/>
          </w:rPr>
          <w:t xml:space="preserve">maximum </w:t>
        </w:r>
      </w:ins>
      <w:r>
        <w:rPr>
          <w:rFonts w:eastAsia="Courier New" w:cs="Courier New" w:ascii="Courier New" w:hAnsi="Courier New"/>
          <w:sz w:val="18"/>
          <w:szCs w:val="18"/>
        </w:rPr>
        <w:t>number of addressable marking positions in the cro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eed direction in 10000 units of measure specified b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ins w:id="5781" w:author="Randy Turner" w:date="1996-06-25T20:30:00Z">
        <w:r>
          <w:rPr>
            <w:rFonts w:eastAsia="Courier New" w:cs="Courier New" w:ascii="Courier New" w:hAnsi="Courier New"/>
            <w:sz w:val="18"/>
            <w:szCs w:val="18"/>
          </w:rPr>
          <w:t>prtMarker</w:t>
        </w:r>
      </w:ins>
      <w:r>
        <w:rPr>
          <w:rFonts w:eastAsia="Courier New" w:cs="Courier New" w:ascii="Courier New" w:hAnsi="Courier New"/>
          <w:sz w:val="18"/>
          <w:szCs w:val="18"/>
        </w:rPr>
        <w:t>AddressabilityUnit.  A value of (-1) implies 'other'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'infinite' while a value of (-2) implies 'unknown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1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NorthMargi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"The margin, in units identified by </w:t>
      </w:r>
      <w:ins w:id="5782" w:author="Randy Turner" w:date="1996-06-25T20:30:00Z">
        <w:r>
          <w:rPr>
            <w:rFonts w:eastAsia="Courier New" w:cs="Courier New" w:ascii="Courier New" w:hAnsi="Courier New"/>
            <w:sz w:val="18"/>
            <w:szCs w:val="18"/>
          </w:rPr>
          <w:t>prtMarker</w:t>
        </w:r>
      </w:ins>
      <w:r>
        <w:rPr>
          <w:rFonts w:eastAsia="Courier New" w:cs="Courier New" w:ascii="Courier New" w:hAnsi="Courier New"/>
          <w:sz w:val="18"/>
          <w:szCs w:val="18"/>
        </w:rPr>
        <w:t>AddressabilityUni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rom the leading edge of the medium as the medium flow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ins w:id="5783" w:author="Binnur Al-Kazily" w:date="1996-01-15T15:18:00Z">
        <w:r>
          <w:rPr>
            <w:rFonts w:eastAsia="Courier New" w:cs="Courier New" w:ascii="Courier New" w:hAnsi="Courier New"/>
            <w:sz w:val="18"/>
            <w:szCs w:val="18"/>
          </w:rPr>
          <w:t>through</w:t>
        </w:r>
      </w:ins>
      <w:del w:id="5784" w:author="Binnur Al-Kazily" w:date="1996-01-15T15:18:00Z">
        <w:r>
          <w:rPr>
            <w:rFonts w:eastAsia="Courier New" w:cs="Courier New" w:ascii="Courier New" w:hAnsi="Courier New"/>
            <w:sz w:val="18"/>
            <w:szCs w:val="18"/>
          </w:rPr>
          <w:delText>throught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the marking engine with the side to be imag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acing the observer. The leading edge is the North ed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nd the other edges are defined by the normal compa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ayout of  directions with the compass facing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bserver.  Printing within the area bounded by all fou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rgins is guaranteed for all interpreters.   The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(-2) means 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1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outhMargi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"The margin from the South edge  (see </w:t>
      </w:r>
      <w:ins w:id="5785" w:author="Randy Turner" w:date="1996-06-24T10:10:00Z">
        <w:r>
          <w:rPr>
            <w:rFonts w:eastAsia="Courier New" w:cs="Courier New" w:ascii="Courier New" w:hAnsi="Courier New"/>
            <w:sz w:val="18"/>
            <w:szCs w:val="18"/>
          </w:rPr>
          <w:t>prtMarker</w:t>
        </w:r>
      </w:ins>
      <w:r>
        <w:rPr>
          <w:rFonts w:eastAsia="Courier New" w:cs="Courier New" w:ascii="Courier New" w:hAnsi="Courier New"/>
          <w:sz w:val="18"/>
          <w:szCs w:val="18"/>
        </w:rPr>
        <w:t>NorthMargin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f the medium in units identified b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ins w:id="5786" w:author="Randy Turner" w:date="1996-06-25T20:30:00Z">
        <w:r>
          <w:rPr>
            <w:rFonts w:eastAsia="Courier New" w:cs="Courier New" w:ascii="Courier New" w:hAnsi="Courier New"/>
            <w:sz w:val="18"/>
            <w:szCs w:val="18"/>
          </w:rPr>
          <w:t>prtMarker</w:t>
        </w:r>
      </w:ins>
      <w:r>
        <w:rPr>
          <w:rFonts w:eastAsia="Courier New" w:cs="Courier New" w:ascii="Courier New" w:hAnsi="Courier New"/>
          <w:sz w:val="18"/>
          <w:szCs w:val="18"/>
        </w:rPr>
        <w:t>AddressabilityUnit.  Printing within the area bound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ll four margins  is guaranteed for all interpreter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value (-2) means 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1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WestMargi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788" w:author="Randy Turner" w:date="1996-06-25T22:30:00Z"/>
        </w:rPr>
      </w:pPr>
      <w:ins w:id="5787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790" w:author="Randy Turner" w:date="1996-06-25T22:30:00Z"/>
        </w:rPr>
      </w:pPr>
      <w:del w:id="5789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792" w:author="Randy Turner" w:date="1996-06-25T22:30:00Z"/>
        </w:rPr>
      </w:pPr>
      <w:del w:id="5791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5796" w:author="Randy Turner" w:date="1996-06-25T22:30:00Z"/>
        </w:rPr>
      </w:pPr>
      <w:del w:id="5793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5794" w:author="Randy Turner" w:date="1996-06-25T21:03:00Z">
        <w:r>
          <w:rPr>
            <w:rFonts w:eastAsia="Courier New" w:cs="Courier New" w:ascii="Courier New" w:hAnsi="Courier New"/>
            <w:sz w:val="18"/>
            <w:szCs w:val="18"/>
          </w:rPr>
          <w:delText>57</w:delText>
        </w:r>
      </w:del>
      <w:del w:id="5795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798" w:author="Randy Turner" w:date="1996-06-25T22:30:00Z"/>
        </w:rPr>
      </w:pPr>
      <w:del w:id="5797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803" w:author="Randy Turner" w:date="1996-06-25T22:30:00Z"/>
        </w:rPr>
      </w:pPr>
      <w:del w:id="5799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580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801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802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05" w:author="Randy Turner" w:date="1996-06-25T22:30:00Z"/>
        </w:rPr>
      </w:pPr>
      <w:del w:id="5804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07" w:author="Randy Turner" w:date="1996-06-25T22:30:00Z"/>
        </w:rPr>
      </w:pPr>
      <w:del w:id="5806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/>
      </w:pPr>
      <w:del w:id="5808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"The margin from the West edge (see </w:t>
      </w:r>
      <w:ins w:id="5809" w:author="Randy Turner" w:date="1996-06-24T10:10:00Z">
        <w:r>
          <w:rPr>
            <w:rFonts w:eastAsia="Courier New" w:cs="Courier New" w:ascii="Courier New" w:hAnsi="Courier New"/>
            <w:sz w:val="18"/>
            <w:szCs w:val="18"/>
          </w:rPr>
          <w:t>prtMarker</w:t>
        </w:r>
      </w:ins>
      <w:r>
        <w:rPr>
          <w:rFonts w:eastAsia="Courier New" w:cs="Courier New" w:ascii="Courier New" w:hAnsi="Courier New"/>
          <w:sz w:val="18"/>
          <w:szCs w:val="18"/>
        </w:rPr>
        <w:t>NorthMargin) of th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medium in units identified by </w:t>
      </w:r>
      <w:ins w:id="5810" w:author="Randy Turner" w:date="1996-06-25T20:31:00Z">
        <w:r>
          <w:rPr>
            <w:rFonts w:eastAsia="Courier New" w:cs="Courier New" w:ascii="Courier New" w:hAnsi="Courier New"/>
            <w:sz w:val="18"/>
            <w:szCs w:val="18"/>
          </w:rPr>
          <w:t>prtMarker</w:t>
        </w:r>
      </w:ins>
      <w:r>
        <w:rPr>
          <w:rFonts w:eastAsia="Courier New" w:cs="Courier New" w:ascii="Courier New" w:hAnsi="Courier New"/>
          <w:sz w:val="18"/>
          <w:szCs w:val="18"/>
        </w:rPr>
        <w:t>AddressabilityUni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Printing within the area </w:t>
      </w:r>
      <w:ins w:id="5811" w:author="Binnur Al-Kazily" w:date="1996-01-15T15:18:00Z">
        <w:r>
          <w:rPr>
            <w:rFonts w:eastAsia="Courier New" w:cs="Courier New" w:ascii="Courier New" w:hAnsi="Courier New"/>
            <w:sz w:val="18"/>
            <w:szCs w:val="18"/>
          </w:rPr>
          <w:t>bounded</w:t>
        </w:r>
      </w:ins>
      <w:del w:id="5812" w:author="Binnur Al-Kazily" w:date="1996-01-15T15:18:00Z">
        <w:r>
          <w:rPr>
            <w:rFonts w:eastAsia="Courier New" w:cs="Courier New" w:ascii="Courier New" w:hAnsi="Courier New"/>
            <w:sz w:val="18"/>
            <w:szCs w:val="18"/>
          </w:rPr>
          <w:delText>bouned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by all four margins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uaranteed for all interpreters.   The value (-2)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1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EastMargi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"The margin from the East edge (see </w:t>
      </w:r>
      <w:ins w:id="5813" w:author="Randy Turner" w:date="1996-06-24T10:10:00Z">
        <w:r>
          <w:rPr>
            <w:rFonts w:eastAsia="Courier New" w:cs="Courier New" w:ascii="Courier New" w:hAnsi="Courier New"/>
            <w:sz w:val="18"/>
            <w:szCs w:val="18"/>
          </w:rPr>
          <w:t>prtMarker</w:t>
        </w:r>
      </w:ins>
      <w:r>
        <w:rPr>
          <w:rFonts w:eastAsia="Courier New" w:cs="Courier New" w:ascii="Courier New" w:hAnsi="Courier New"/>
          <w:sz w:val="18"/>
          <w:szCs w:val="18"/>
        </w:rPr>
        <w:t>NorthMargin) of th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medium in units identified by </w:t>
      </w:r>
      <w:ins w:id="5814" w:author="Randy Turner" w:date="1996-06-25T20:31:00Z">
        <w:r>
          <w:rPr>
            <w:rFonts w:eastAsia="Courier New" w:cs="Courier New" w:ascii="Courier New" w:hAnsi="Courier New"/>
            <w:sz w:val="18"/>
            <w:szCs w:val="18"/>
          </w:rPr>
          <w:t>prtMarker</w:t>
        </w:r>
      </w:ins>
      <w:r>
        <w:rPr>
          <w:rFonts w:eastAsia="Courier New" w:cs="Courier New" w:ascii="Courier New" w:hAnsi="Courier New"/>
          <w:sz w:val="18"/>
          <w:szCs w:val="18"/>
        </w:rPr>
        <w:t>AddressabilityUni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ing within the area bounded by all four margins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uaranteed for all interpreters. The value (-2)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Entry 1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tatu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5815" w:author="Randy Turner" w:date="1996-06-25T19:01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SubUnitStatus</w:t>
      </w:r>
      <w:ins w:id="5816" w:author="Randy Turner" w:date="1996-06-25T19:01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urrent status of this marker sub-uni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::= { prtMarkerEntry 1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Marker Supplies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is group is optional.  However, to claim conformance to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group, it is necessary to implement every object in the gro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 OBJECT IDENTIFIER ::= { printmib 1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MarkerSupplies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table of the marker supplies available on this prin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Supplies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MarkerSupplies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18" w:author="Randy Turner" w:date="1996-06-25T22:30:00Z"/>
        </w:rPr>
      </w:pPr>
      <w:ins w:id="5817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  <w:t xml:space="preserve">    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20" w:author="Randy Turner" w:date="1996-06-25T22:30:00Z"/>
        </w:rPr>
      </w:pPr>
      <w:del w:id="5819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22" w:author="Randy Turner" w:date="1996-06-25T22:30:00Z"/>
        </w:rPr>
      </w:pPr>
      <w:del w:id="5821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5826" w:author="Randy Turner" w:date="1996-06-25T22:30:00Z"/>
        </w:rPr>
      </w:pPr>
      <w:del w:id="5823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5824" w:author="Randy Turner" w:date="1996-06-25T21:03:00Z">
        <w:r>
          <w:rPr>
            <w:rFonts w:eastAsia="Courier New" w:cs="Courier New" w:ascii="Courier New" w:hAnsi="Courier New"/>
            <w:sz w:val="18"/>
            <w:szCs w:val="18"/>
          </w:rPr>
          <w:delText>58</w:delText>
        </w:r>
      </w:del>
      <w:del w:id="5825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28" w:author="Randy Turner" w:date="1996-06-25T22:30:00Z"/>
        </w:rPr>
      </w:pPr>
      <w:del w:id="5827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833" w:author="Randy Turner" w:date="1996-06-25T22:30:00Z"/>
        </w:rPr>
      </w:pPr>
      <w:del w:id="5829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583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831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832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35" w:author="Randy Turner" w:date="1996-06-25T22:30:00Z"/>
        </w:rPr>
      </w:pPr>
      <w:del w:id="5834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37" w:author="Randy Turner" w:date="1996-06-25T22:30:00Z"/>
        </w:rPr>
      </w:pPr>
      <w:del w:id="5836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839" w:author="Randy Turner" w:date="1996-06-25T22:31:00Z"/>
        </w:rPr>
      </w:pPr>
      <w:del w:id="5838" w:author="Randy Turner" w:date="1996-06-25T22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r>
        <w:rPr>
          <w:rFonts w:eastAsia="Courier New" w:cs="Courier New" w:ascii="Courier New" w:hAnsi="Courier New"/>
          <w:sz w:val="18"/>
          <w:szCs w:val="18"/>
        </w:rPr>
        <w:t>"Attributes of a marker suppl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5840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t>w</w:t>
        </w:r>
      </w:ins>
      <w:ins w:id="5841" w:author="Randy Turner" w:date="1996-06-24T18:21:00Z">
        <w:r>
          <w:rPr>
            <w:rFonts w:eastAsia="Courier New" w:cs="Courier New" w:ascii="Courier New" w:hAnsi="Courier New"/>
            <w:sz w:val="18"/>
            <w:szCs w:val="18"/>
          </w:rPr>
          <w:t>ith a</w:t>
        </w:r>
      </w:ins>
      <w:del w:id="5842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</w:t>
      </w:r>
      <w:ins w:id="5843" w:author="Randy Turner" w:date="1996-06-24T18:21:00Z">
        <w:r>
          <w:rPr>
            <w:rFonts w:eastAsia="Courier New" w:cs="Courier New" w:ascii="Courier New" w:hAnsi="Courier New"/>
            <w:sz w:val="18"/>
            <w:szCs w:val="18"/>
          </w:rPr>
          <w:t>of</w:t>
        </w:r>
      </w:ins>
      <w:r>
        <w:rPr>
          <w:rFonts w:eastAsia="Courier New" w:cs="Courier New" w:ascii="Courier New" w:hAnsi="Courier New"/>
          <w:sz w:val="18"/>
          <w:szCs w:val="18"/>
        </w:rPr>
        <w:t>is `</w:t>
      </w:r>
      <w:del w:id="5844" w:author="Randy Turner" w:date="1996-06-24T18:21:00Z">
        <w:r>
          <w:rPr>
            <w:rFonts w:eastAsia="Courier New" w:cs="Courier New" w:ascii="Courier New" w:hAnsi="Courier New"/>
            <w:sz w:val="18"/>
            <w:szCs w:val="18"/>
          </w:rPr>
          <w:delText>pr</w:delText>
        </w:r>
      </w:del>
      <w:r>
        <w:rPr>
          <w:rFonts w:eastAsia="Courier New" w:cs="Courier New" w:ascii="Courier New" w:hAnsi="Courier New"/>
          <w:sz w:val="18"/>
          <w:szCs w:val="18"/>
        </w:rPr>
        <w:t>i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MarkerSupplies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Supplies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SuppliesIndex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SuppliesMarkerIndex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SuppliesColorantIndex  Integer32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prtMarkerSuppliesClass          </w:t>
      </w:r>
      <w:ins w:id="5845" w:author="Randy Turner" w:date="1996-06-25T19:52:00Z">
        <w:r>
          <w:rPr>
            <w:rFonts w:eastAsia="Courier New" w:cs="Courier New" w:ascii="Courier New" w:hAnsi="Courier New"/>
            <w:sz w:val="18"/>
            <w:szCs w:val="18"/>
          </w:rPr>
          <w:t>PrtMarkerSuppliesClassTC</w:t>
        </w:r>
      </w:ins>
      <w:del w:id="5846" w:author="Randy Turner" w:date="1996-06-25T19:52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prtMarkerSuppliesType           </w:t>
      </w:r>
      <w:ins w:id="5847" w:author="Randy Turner" w:date="1996-06-25T19:52:00Z">
        <w:r>
          <w:rPr>
            <w:rFonts w:eastAsia="Courier New" w:cs="Courier New" w:ascii="Courier New" w:hAnsi="Courier New"/>
            <w:sz w:val="18"/>
            <w:szCs w:val="18"/>
          </w:rPr>
          <w:t>PrtMarkerSuppliesTypeTC</w:t>
        </w:r>
      </w:ins>
      <w:del w:id="5848" w:author="Randy Turner" w:date="1996-06-25T19:52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SuppliesDescription    OCTET STRING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prtMarkerSuppliesSupplyUnit     </w:t>
      </w:r>
      <w:ins w:id="5849" w:author="Randy Turner" w:date="1996-06-25T19:50:00Z">
        <w:r>
          <w:rPr>
            <w:rFonts w:eastAsia="Courier New" w:cs="Courier New" w:ascii="Courier New" w:hAnsi="Courier New"/>
            <w:sz w:val="18"/>
            <w:szCs w:val="18"/>
          </w:rPr>
          <w:t>PrtMarkerSuppliesSupplyUnitTC</w:t>
        </w:r>
      </w:ins>
      <w:del w:id="5850" w:author="Randy Turner" w:date="1996-06-25T19:50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SuppliesMaxCapacity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SuppliesLevel     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used by the printer to identify this mark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pply.  Although these values may change due to a maj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configuration of the device (e.g. the addition of new marker</w:t>
      </w:r>
    </w:p>
    <w:p>
      <w:pPr>
        <w:pStyle w:val="Normal"/>
        <w:rPr>
          <w:ins w:id="5852" w:author="Randy Turner" w:date="1996-06-24T10:12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pplies to the printer)</w:t>
      </w:r>
      <w:ins w:id="5851" w:author="Randy Turner" w:date="1996-06-24T10:12:00Z">
        <w:r>
          <w:rPr>
            <w:rFonts w:eastAsia="Courier New" w:cs="Courier New" w:ascii="Courier New" w:hAnsi="Courier New"/>
            <w:sz w:val="18"/>
            <w:szCs w:val="18"/>
          </w:rPr>
          <w:t>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54" w:author="Binnur Al-Kazily" w:date="1996-06-24T10:12:00Z"/>
        </w:rPr>
      </w:pPr>
      <w:del w:id="5853" w:author="Binnur Al-Kazily" w:date="1996-06-24T10:12:00Z">
        <w:r>
          <w:rPr>
            <w:rFonts w:eastAsia="Courier New" w:cs="Courier New" w:ascii="Courier New" w:hAnsi="Courier New"/>
            <w:sz w:val="18"/>
            <w:szCs w:val="18"/>
          </w:rPr>
          <w:delText>, values are expected to remain stabl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57" w:author="Binnur Al-Kazily" w:date="1996-06-24T10:12:00Z"/>
        </w:rPr>
      </w:pPr>
      <w:del w:id="5855" w:author="Binnur Al-Kazily" w:date="1996-06-24T10:1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5856" w:author="Binnur Al-Kazily" w:date="1996-06-24T10:12:00Z">
        <w:r>
          <w:rPr>
            <w:rFonts w:eastAsia="Courier New" w:cs="Courier New" w:ascii="Courier New" w:hAnsi="Courier New"/>
            <w:sz w:val="18"/>
            <w:szCs w:val="18"/>
          </w:rPr>
          <w:delText>across successive printer power cycles."</w:delText>
        </w:r>
      </w:del>
    </w:p>
    <w:p>
      <w:pPr>
        <w:pStyle w:val="Normal"/>
        <w:rPr/>
      </w:pPr>
      <w:del w:id="5858" w:author="Binnur Al-Kazily" w:date="1996-06-24T10:1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::= { prtMarkerSupplies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Marker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prtMarkerIndex corresponding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rking sub-unit with which this marker supp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is associated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Supplies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Colorant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59" w:author="Randy Turner" w:date="1996-06-25T22:31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prtMarkerColorantInde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61" w:author="Randy Turner" w:date="1996-06-25T22:31:00Z"/>
        </w:rPr>
      </w:pPr>
      <w:del w:id="5860" w:author="Randy Turner" w:date="1996-06-25T22:3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63" w:author="Randy Turner" w:date="1996-06-25T22:31:00Z"/>
        </w:rPr>
      </w:pPr>
      <w:del w:id="5862" w:author="Randy Turner" w:date="1996-06-25T22:3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65" w:author="Randy Turner" w:date="1996-06-25T22:31:00Z"/>
        </w:rPr>
      </w:pPr>
      <w:del w:id="5864" w:author="Randy Turner" w:date="1996-06-25T22:3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5869" w:author="Randy Turner" w:date="1996-06-25T22:31:00Z"/>
        </w:rPr>
      </w:pPr>
      <w:del w:id="5866" w:author="Randy Turner" w:date="1996-06-25T22:31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5867" w:author="Randy Turner" w:date="1996-06-25T21:04:00Z">
        <w:r>
          <w:rPr>
            <w:rFonts w:eastAsia="Courier New" w:cs="Courier New" w:ascii="Courier New" w:hAnsi="Courier New"/>
            <w:sz w:val="18"/>
            <w:szCs w:val="18"/>
          </w:rPr>
          <w:delText>59</w:delText>
        </w:r>
      </w:del>
      <w:del w:id="5868" w:author="Randy Turner" w:date="1996-06-25T22:31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71" w:author="Randy Turner" w:date="1996-06-25T22:31:00Z"/>
        </w:rPr>
      </w:pPr>
      <w:del w:id="5870" w:author="Randy Turner" w:date="1996-06-25T22:3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876" w:author="Randy Turner" w:date="1996-06-25T22:31:00Z"/>
        </w:rPr>
      </w:pPr>
      <w:del w:id="5872" w:author="Randy Turner" w:date="1996-06-25T22:31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587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874" w:author="Randy Turner" w:date="1996-06-25T22:3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87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78" w:author="Randy Turner" w:date="1996-06-25T22:31:00Z"/>
        </w:rPr>
      </w:pPr>
      <w:del w:id="5877" w:author="Randy Turner" w:date="1996-06-25T22:3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rresponding to the colorant with which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rker supply sub-unit is associated.  This va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hall be 0 if there is no colorant tabl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Supplies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Clas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5879" w:author="Randy Turner" w:date="1996-03-28T15:23:00Z">
        <w:r>
          <w:rPr>
            <w:rFonts w:eastAsia="Courier New" w:cs="Courier New" w:ascii="Courier New" w:hAnsi="Courier New"/>
            <w:sz w:val="18"/>
            <w:szCs w:val="18"/>
          </w:rPr>
          <w:t>PrtMarkerSuppliesClassTC</w:t>
        </w:r>
      </w:ins>
      <w:del w:id="5880" w:author="Randy Turner" w:date="1996-03-28T15:23:00Z">
        <w:r>
          <w:rPr>
            <w:rFonts w:eastAsia="Courier New" w:cs="Courier New" w:ascii="Courier New" w:hAnsi="Courier New"/>
            <w:sz w:val="18"/>
            <w:szCs w:val="18"/>
          </w:rPr>
          <w:delText>INTEGER {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83" w:author="Randy Turner" w:date="1996-03-28T15:23:00Z"/>
        </w:rPr>
      </w:pPr>
      <w:del w:id="5881" w:author="Randy Turner" w:date="1996-03-28T15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882" w:author="Randy Turner" w:date="1996-03-28T15:23:00Z">
        <w:r>
          <w:rPr>
            <w:rFonts w:eastAsia="Courier New" w:cs="Courier New" w:ascii="Courier New" w:hAnsi="Courier New"/>
            <w:sz w:val="18"/>
            <w:szCs w:val="18"/>
          </w:rPr>
          <w:delText>other(1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86" w:author="Randy Turner" w:date="1996-03-28T15:23:00Z"/>
        </w:rPr>
      </w:pPr>
      <w:del w:id="5884" w:author="Randy Turner" w:date="1996-03-28T15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885" w:author="Randy Turner" w:date="1996-03-28T15:23:00Z">
        <w:r>
          <w:rPr>
            <w:rFonts w:eastAsia="Courier New" w:cs="Courier New" w:ascii="Courier New" w:hAnsi="Courier New"/>
            <w:sz w:val="18"/>
            <w:szCs w:val="18"/>
          </w:rPr>
          <w:delText>supplyThatIsConsumed(3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89" w:author="Randy Turner" w:date="1996-03-28T15:23:00Z"/>
        </w:rPr>
      </w:pPr>
      <w:del w:id="5887" w:author="Randy Turner" w:date="1996-03-28T15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888" w:author="Randy Turner" w:date="1996-03-28T15:23:00Z">
        <w:r>
          <w:rPr>
            <w:rFonts w:eastAsia="Courier New" w:cs="Courier New" w:ascii="Courier New" w:hAnsi="Courier New"/>
            <w:sz w:val="18"/>
            <w:szCs w:val="18"/>
          </w:rPr>
          <w:delText>receptacleThatIsFilled(4)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892" w:author="Randy Turner" w:date="1996-03-28T15:23:00Z"/>
        </w:rPr>
      </w:pPr>
      <w:del w:id="5890" w:author="Randy Turner" w:date="1996-03-28T15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5891" w:author="Randy Turner" w:date="1996-03-28T15:23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/>
      </w:pPr>
      <w:del w:id="5893" w:author="Randy Turner" w:date="1996-03-28T15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ins w:id="5894" w:author="Randy Turner" w:date="1996-03-28T15:23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Indicates whether this supply entity represents a suppl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del w:id="5895" w:author="Randy Turner" w:date="1996-04-10T15:03:00Z">
        <w:r>
          <w:rPr>
            <w:rFonts w:eastAsia="Courier New" w:cs="Courier New" w:ascii="Courier New" w:hAnsi="Courier New"/>
            <w:sz w:val="18"/>
            <w:szCs w:val="18"/>
          </w:rPr>
          <w:delText xml:space="preserve">container </w:delText>
        </w:r>
      </w:del>
      <w:r>
        <w:rPr>
          <w:rFonts w:eastAsia="Courier New" w:cs="Courier New" w:ascii="Courier New" w:hAnsi="Courier New"/>
          <w:sz w:val="18"/>
          <w:szCs w:val="18"/>
        </w:rPr>
        <w:t>that is consumed or a receptacle that is filled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Supplies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Typ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  This value is a type 3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5896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t>PrtMarkerSuppliesTypeTC</w:t>
        </w:r>
      </w:ins>
      <w:del w:id="5897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>INTEGER {</w:delText>
        </w:r>
      </w:del>
    </w:p>
    <w:p>
      <w:pPr>
        <w:pStyle w:val="Normal"/>
        <w:rPr>
          <w:del w:id="5901" w:author="Randy Turner" w:date="1996-03-28T14:37:00Z"/>
        </w:rPr>
      </w:pPr>
      <w:ins w:id="5898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del w:id="5899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900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>other(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904" w:author="Randy Turner" w:date="1996-03-28T14:37:00Z"/>
        </w:rPr>
      </w:pPr>
      <w:del w:id="5902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903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>unknown(2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907" w:author="Randy Turner" w:date="1996-03-28T14:37:00Z"/>
        </w:rPr>
      </w:pPr>
      <w:del w:id="5905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906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>toner(3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910" w:author="Randy Turner" w:date="1996-03-28T14:37:00Z"/>
        </w:rPr>
      </w:pPr>
      <w:del w:id="5908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909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>wasteToner(4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913" w:author="Randy Turner" w:date="1996-03-28T14:37:00Z"/>
        </w:rPr>
      </w:pPr>
      <w:del w:id="5911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912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>ink(5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916" w:author="Randy Turner" w:date="1996-03-28T14:37:00Z"/>
        </w:rPr>
      </w:pPr>
      <w:del w:id="5914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915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>inkCartridge(6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919" w:author="Randy Turner" w:date="1996-03-28T14:37:00Z"/>
        </w:rPr>
      </w:pPr>
      <w:del w:id="5917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918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>inkRibbon(7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922" w:author="Randy Turner" w:date="1996-03-28T14:37:00Z"/>
        </w:rPr>
      </w:pPr>
      <w:del w:id="5920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921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>wasteInk(8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925" w:author="Randy Turner" w:date="1996-03-28T14:37:00Z"/>
        </w:rPr>
      </w:pPr>
      <w:del w:id="5923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924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>opc(9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928" w:author="Randy Turner" w:date="1996-03-28T14:37:00Z"/>
        </w:rPr>
      </w:pPr>
      <w:del w:id="5926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927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>developer(10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931" w:author="Randy Turner" w:date="1996-03-28T14:37:00Z"/>
        </w:rPr>
      </w:pPr>
      <w:del w:id="5929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930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>fuserOil(1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934" w:author="Randy Turner" w:date="1996-03-28T14:37:00Z"/>
        </w:rPr>
      </w:pPr>
      <w:del w:id="5932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933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>solidWax(12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937" w:author="Randy Turner" w:date="1996-03-28T14:37:00Z"/>
        </w:rPr>
      </w:pPr>
      <w:del w:id="5935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936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>ribbonWax(13),</w:delText>
        </w:r>
      </w:del>
    </w:p>
    <w:p>
      <w:pPr>
        <w:pStyle w:val="Normal"/>
        <w:rPr/>
      </w:pPr>
      <w:del w:id="5938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939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>wasteWax(14)</w:delText>
        </w:r>
      </w:del>
      <w:ins w:id="5940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t>(16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del w:id="5941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>MAX-ACCESS</w:delText>
        </w:r>
      </w:del>
      <w:del w:id="5942" w:author="Randy Turner" w:date="1996-03-28T14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rea</w:delText>
        </w:r>
      </w:del>
      <w:r>
        <w:rPr>
          <w:rFonts w:eastAsia="Courier New" w:cs="Courier New" w:ascii="Courier New" w:hAnsi="Courier New"/>
          <w:sz w:val="18"/>
          <w:szCs w:val="18"/>
        </w:rPr>
        <w:t>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type of this supply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Supplies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Descrip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55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943" w:author="Randy Turner" w:date="1996-06-25T22:32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945" w:author="Randy Turner" w:date="1996-06-25T22:32:00Z"/>
        </w:rPr>
      </w:pPr>
      <w:del w:id="5944" w:author="Randy Turner" w:date="1996-06-25T22:3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947" w:author="Randy Turner" w:date="1996-06-25T22:32:00Z"/>
        </w:rPr>
      </w:pPr>
      <w:del w:id="5946" w:author="Randy Turner" w:date="1996-06-25T22:3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949" w:author="Randy Turner" w:date="1996-06-25T22:32:00Z"/>
        </w:rPr>
      </w:pPr>
      <w:del w:id="5948" w:author="Randy Turner" w:date="1996-06-25T22:3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5953" w:author="Randy Turner" w:date="1996-06-25T22:32:00Z"/>
        </w:rPr>
      </w:pPr>
      <w:del w:id="5950" w:author="Randy Turner" w:date="1996-06-25T22:32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5951" w:author="Randy Turner" w:date="1996-06-25T21:04:00Z">
        <w:r>
          <w:rPr>
            <w:rFonts w:eastAsia="Courier New" w:cs="Courier New" w:ascii="Courier New" w:hAnsi="Courier New"/>
            <w:sz w:val="18"/>
            <w:szCs w:val="18"/>
          </w:rPr>
          <w:delText>60</w:delText>
        </w:r>
      </w:del>
      <w:del w:id="5952" w:author="Randy Turner" w:date="1996-06-25T22:32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955" w:author="Randy Turner" w:date="1996-06-25T22:32:00Z"/>
        </w:rPr>
      </w:pPr>
      <w:del w:id="5954" w:author="Randy Turner" w:date="1996-06-25T22:3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5960" w:author="Randy Turner" w:date="1996-06-25T22:32:00Z"/>
        </w:rPr>
      </w:pPr>
      <w:del w:id="5956" w:author="Randy Turner" w:date="1996-06-25T22:32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595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5958" w:author="Randy Turner" w:date="1996-06-25T22:3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5959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962" w:author="Randy Turner" w:date="1996-06-25T22:32:00Z"/>
        </w:rPr>
      </w:pPr>
      <w:del w:id="5961" w:author="Randy Turner" w:date="1996-06-25T22:3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description of this supply container/receptacle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ocalization specified by prtGeneralCurrentLocalizatio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SuppliesEntry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SupplyUni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5963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t>PrtMarkerSuppliesSupplyUnitTC</w:t>
        </w:r>
      </w:ins>
      <w:del w:id="5964" w:author="Randy Turner" w:date="1996-03-28T15:17:00Z">
        <w:r>
          <w:rPr>
            <w:rFonts w:eastAsia="Courier New" w:cs="Courier New" w:ascii="Courier New" w:hAnsi="Courier New"/>
            <w:sz w:val="18"/>
            <w:szCs w:val="18"/>
          </w:rPr>
          <w:delText>INTEGER {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967" w:author="Randy Turner" w:date="1996-03-28T15:18:00Z"/>
        </w:rPr>
      </w:pPr>
      <w:del w:id="5965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966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delText>tenThousandthsOfInches(3),  -- .0001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970" w:author="Randy Turner" w:date="1996-03-28T15:18:00Z"/>
        </w:rPr>
      </w:pPr>
      <w:del w:id="5968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969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delText>micrometers(4),</w:delText>
        </w:r>
      </w:del>
    </w:p>
    <w:p>
      <w:pPr>
        <w:pStyle w:val="Normal"/>
        <w:rPr>
          <w:ins w:id="5974" w:author="Randy Turner" w:date="1996-03-28T15:18:00Z"/>
        </w:rPr>
      </w:pPr>
      <w:del w:id="5971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delText xml:space="preserve"> </w:delText>
        </w:r>
      </w:del>
      <w:del w:id="5972" w:author="Binnur Al-Kazily" w:date="1996-01-04T13:5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</w:delText>
        </w:r>
      </w:del>
      <w:ins w:id="5973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r>
        <w:rPr>
          <w:rFonts w:eastAsia="Courier New" w:cs="Courier New" w:ascii="Courier New" w:hAnsi="Courier New"/>
          <w:sz w:val="18"/>
          <w:szCs w:val="18"/>
        </w:rPr>
        <w:t>thousandthsOfOunces(12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975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5976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t>hours(11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979" w:author="Randy Turner" w:date="1996-03-28T15:18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del w:id="5977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delText xml:space="preserve"> </w:delText>
        </w:r>
      </w:del>
      <w:del w:id="5978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delText>tenthsOfGrams(13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982" w:author="Randy Turner" w:date="1996-03-28T15:18:00Z"/>
        </w:rPr>
      </w:pPr>
      <w:del w:id="5980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981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delText>hundrethsOfFluidOunces(14),</w:delText>
        </w:r>
      </w:del>
    </w:p>
    <w:p>
      <w:pPr>
        <w:pStyle w:val="Normal"/>
        <w:widowControl/>
        <w:bidi w:val="0"/>
        <w:rPr>
          <w:ins w:id="5987" w:author="Randy Turner" w:date="1996-03-28T15:18:00Z"/>
        </w:rPr>
      </w:pPr>
      <w:del w:id="5983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5984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delText>tenthsOfMilliliters(15)</w:delText>
        </w:r>
      </w:del>
      <w:ins w:id="5985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</w:t>
        </w:r>
      </w:ins>
      <w:ins w:id="5986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t>feet(1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989" w:author="Binnur Al-Kazily" w:date="1996-01-15T15:20:00Z"/>
        </w:rPr>
      </w:pPr>
      <w:del w:id="5988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5992" w:author="Randy Turner" w:date="1996-03-28T15:18:00Z"/>
        </w:rPr>
      </w:pPr>
      <w:del w:id="5990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5991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widowControl/>
        <w:bidi w:val="0"/>
        <w:rPr/>
      </w:pPr>
      <w:del w:id="5993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ins w:id="5994" w:author="Randy Turner" w:date="1996-03-28T15:18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"Unit </w:t>
      </w:r>
      <w:ins w:id="5995" w:author="Randy Turner" w:date="1996-06-24T10:13:00Z">
        <w:r>
          <w:rPr>
            <w:rFonts w:eastAsia="Courier New" w:cs="Courier New" w:ascii="Courier New" w:hAnsi="Courier New"/>
            <w:sz w:val="18"/>
            <w:szCs w:val="18"/>
          </w:rPr>
          <w:t xml:space="preserve">of measure </w:t>
        </w:r>
      </w:ins>
      <w:r>
        <w:rPr>
          <w:rFonts w:eastAsia="Courier New" w:cs="Courier New" w:ascii="Courier New" w:hAnsi="Courier New"/>
          <w:sz w:val="18"/>
          <w:szCs w:val="18"/>
        </w:rPr>
        <w:t>of this marker supply container/receptacl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SuppliesEntry 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MaxCapacit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5996" w:author="Randy Turner" w:date="1996-11-03T18:03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5997" w:author="Randy Turner" w:date="1996-11-03T18:03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5998" w:author="Randy Turner" w:date="1996-11-03T18:03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ximum capacity of this supply container/receptacl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expressed in </w:t>
      </w:r>
      <w:ins w:id="5999" w:author="Randy Turner" w:date="1996-06-24T10:14:00Z">
        <w:r>
          <w:rPr>
            <w:rFonts w:eastAsia="Courier New" w:cs="Courier New" w:ascii="Courier New" w:hAnsi="Courier New"/>
            <w:sz w:val="18"/>
            <w:szCs w:val="18"/>
          </w:rPr>
          <w:t>prtMarkerSupplies</w:t>
        </w:r>
      </w:ins>
      <w:r>
        <w:rPr>
          <w:rFonts w:eastAsia="Courier New" w:cs="Courier New" w:ascii="Courier New" w:hAnsi="Courier New"/>
          <w:sz w:val="18"/>
          <w:szCs w:val="18"/>
        </w:rPr>
        <w:t>SupplyUnit. If this supp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tainer/receptacle can reliably sense this value, th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value is </w:t>
      </w:r>
      <w:ins w:id="6000" w:author="Randy Turner" w:date="1996-06-24T10:15:00Z">
        <w:r>
          <w:rPr>
            <w:rFonts w:eastAsia="Courier New" w:cs="Courier New" w:ascii="Courier New" w:hAnsi="Courier New"/>
            <w:sz w:val="18"/>
            <w:szCs w:val="18"/>
          </w:rPr>
          <w:t>reported</w:t>
        </w:r>
      </w:ins>
      <w:del w:id="6001" w:author="Binnur Al-Kazily" w:date="1996-06-24T10:15:00Z">
        <w:r>
          <w:rPr>
            <w:rFonts w:eastAsia="Courier New" w:cs="Courier New" w:ascii="Courier New" w:hAnsi="Courier New"/>
            <w:sz w:val="18"/>
            <w:szCs w:val="18"/>
          </w:rPr>
          <w:delText>sensed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by the printer and is read-only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therwise, the value may be written (by a Remote Cont</w:t>
      </w:r>
      <w:ins w:id="6002" w:author="Binnur Al-Kazily" w:date="1996-01-15T15:20:00Z">
        <w:r>
          <w:rPr>
            <w:rFonts w:eastAsia="Courier New" w:cs="Courier New" w:ascii="Courier New" w:hAnsi="Courier New"/>
            <w:sz w:val="18"/>
            <w:szCs w:val="18"/>
          </w:rPr>
          <w:t>r</w:t>
        </w:r>
      </w:ins>
      <w:r>
        <w:rPr>
          <w:rFonts w:eastAsia="Courier New" w:cs="Courier New" w:ascii="Courier New" w:hAnsi="Courier New"/>
          <w:sz w:val="18"/>
          <w:szCs w:val="18"/>
        </w:rPr>
        <w:t>o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anel or a Management Application). The value (-1)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ther and specifically indicates that the sub-unit plac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no restrictions on this parameter. The value (-2) mea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unknow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SuppliesEntry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Level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003" w:author="Randy Turner" w:date="1996-11-03T18:03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6004" w:author="Randy Turner" w:date="1996-11-03T18:03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6005" w:author="Randy Turner" w:date="1996-11-03T18:03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urrent level if this supply is a container;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maining space if this supply is a receptacle. If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pply container/receptacle can reliably sense th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value, the value is </w:t>
      </w:r>
      <w:ins w:id="6006" w:author="Randy Turner" w:date="1996-06-24T10:15:00Z">
        <w:r>
          <w:rPr>
            <w:rFonts w:eastAsia="Courier New" w:cs="Courier New" w:ascii="Courier New" w:hAnsi="Courier New"/>
            <w:sz w:val="18"/>
            <w:szCs w:val="18"/>
          </w:rPr>
          <w:t>reported</w:t>
        </w:r>
      </w:ins>
      <w:del w:id="6007" w:author="Binnur Al-Kazily" w:date="1996-06-24T10:15:00Z">
        <w:r>
          <w:rPr>
            <w:rFonts w:eastAsia="Courier New" w:cs="Courier New" w:ascii="Courier New" w:hAnsi="Courier New"/>
            <w:sz w:val="18"/>
            <w:szCs w:val="18"/>
          </w:rPr>
          <w:delText>sensed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by the printer and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ad-only; otherwise, the value may be written (by a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mote Cont</w:t>
      </w:r>
      <w:ins w:id="6008" w:author="Binnur Al-Kazily" w:date="1996-01-15T15:20:00Z">
        <w:r>
          <w:rPr>
            <w:rFonts w:eastAsia="Courier New" w:cs="Courier New" w:ascii="Courier New" w:hAnsi="Courier New"/>
            <w:sz w:val="18"/>
            <w:szCs w:val="18"/>
          </w:rPr>
          <w:t>r</w:t>
        </w:r>
      </w:ins>
      <w:r>
        <w:rPr>
          <w:rFonts w:eastAsia="Courier New" w:cs="Courier New" w:ascii="Courier New" w:hAnsi="Courier New"/>
          <w:sz w:val="18"/>
          <w:szCs w:val="18"/>
        </w:rPr>
        <w:t>ol Panel or a Management Application)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 (-1) means other and specifically indicate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010" w:author="Randy Turner" w:date="1996-06-25T22:32:00Z"/>
        </w:rPr>
      </w:pPr>
      <w:ins w:id="6009" w:author="Randy Turner" w:date="1996-06-25T22:32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012" w:author="Randy Turner" w:date="1996-06-25T22:32:00Z"/>
        </w:rPr>
      </w:pPr>
      <w:del w:id="6011" w:author="Randy Turner" w:date="1996-06-25T22:3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014" w:author="Randy Turner" w:date="1996-06-25T22:32:00Z"/>
        </w:rPr>
      </w:pPr>
      <w:del w:id="6013" w:author="Randy Turner" w:date="1996-06-25T22:3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6018" w:author="Randy Turner" w:date="1996-06-25T22:32:00Z"/>
        </w:rPr>
      </w:pPr>
      <w:del w:id="6015" w:author="Randy Turner" w:date="1996-06-25T22:32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6016" w:author="Randy Turner" w:date="1996-06-25T21:04:00Z">
        <w:r>
          <w:rPr>
            <w:rFonts w:eastAsia="Courier New" w:cs="Courier New" w:ascii="Courier New" w:hAnsi="Courier New"/>
            <w:sz w:val="18"/>
            <w:szCs w:val="18"/>
          </w:rPr>
          <w:delText>61</w:delText>
        </w:r>
      </w:del>
      <w:del w:id="6017" w:author="Randy Turner" w:date="1996-06-25T22:32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020" w:author="Randy Turner" w:date="1996-06-25T22:32:00Z"/>
        </w:rPr>
      </w:pPr>
      <w:del w:id="6019" w:author="Randy Turner" w:date="1996-06-25T22:3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025" w:author="Randy Turner" w:date="1996-06-25T22:32:00Z"/>
        </w:rPr>
      </w:pPr>
      <w:del w:id="6021" w:author="Randy Turner" w:date="1996-06-25T22:32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6022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6023" w:author="Randy Turner" w:date="1996-06-25T22:3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6024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027" w:author="Randy Turner" w:date="1996-06-25T22:32:00Z"/>
        </w:rPr>
      </w:pPr>
      <w:del w:id="6026" w:author="Randy Turner" w:date="1996-06-25T22:3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029" w:author="Randy Turner" w:date="1996-06-25T22:32:00Z"/>
        </w:rPr>
      </w:pPr>
      <w:del w:id="6028" w:author="Randy Turner" w:date="1996-06-25T22:3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/>
      </w:pPr>
      <w:del w:id="6030" w:author="Randy Turner" w:date="1996-06-25T22:3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r>
        <w:rPr>
          <w:rFonts w:eastAsia="Courier New" w:cs="Courier New" w:ascii="Courier New" w:hAnsi="Courier New"/>
          <w:sz w:val="18"/>
          <w:szCs w:val="18"/>
        </w:rPr>
        <w:t>the sub-unit places no restrictions on this parame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value (-2) means unknown.  A value of (-3) means tha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 knows that there is some supply/remaining spac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spectively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SuppliesEntry 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Marker Colorant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is group is optional.  However, to claim conformance to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group, it is necessary to implement every object in the group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lorant OBJECT IDENTIFIER ::= { printmib 1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lorant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MarkerColorant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table of all of the colorants available on the prin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Colorant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lorant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MarkerColorant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ttributes of a colorant available on the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6031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t>w</w:t>
        </w:r>
      </w:ins>
      <w:ins w:id="6032" w:author="Randy Turner" w:date="1996-06-24T18:22:00Z">
        <w:r>
          <w:rPr>
            <w:rFonts w:eastAsia="Courier New" w:cs="Courier New" w:ascii="Courier New" w:hAnsi="Courier New"/>
            <w:sz w:val="18"/>
            <w:szCs w:val="18"/>
          </w:rPr>
          <w:t>ith a</w:t>
        </w:r>
      </w:ins>
      <w:del w:id="6033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</w:t>
      </w:r>
      <w:ins w:id="6034" w:author="Randy Turner" w:date="1996-06-24T18:22:00Z">
        <w:r>
          <w:rPr>
            <w:rFonts w:eastAsia="Courier New" w:cs="Courier New" w:ascii="Courier New" w:hAnsi="Courier New"/>
            <w:sz w:val="18"/>
            <w:szCs w:val="18"/>
          </w:rPr>
          <w:t>of</w:t>
        </w:r>
      </w:ins>
      <w:r>
        <w:rPr>
          <w:rFonts w:eastAsia="Courier New" w:cs="Courier New" w:ascii="Courier New" w:hAnsi="Courier New"/>
          <w:sz w:val="18"/>
          <w:szCs w:val="18"/>
        </w:rPr>
        <w:t>is `</w:t>
      </w:r>
      <w:del w:id="6035" w:author="Randy Turner" w:date="1996-06-24T18:22:00Z">
        <w:r>
          <w:rPr>
            <w:rFonts w:eastAsia="Courier New" w:cs="Courier New" w:ascii="Courier New" w:hAnsi="Courier New"/>
            <w:sz w:val="18"/>
            <w:szCs w:val="18"/>
          </w:rPr>
          <w:delText>pr</w:delText>
        </w:r>
      </w:del>
      <w:r>
        <w:rPr>
          <w:rFonts w:eastAsia="Courier New" w:cs="Courier New" w:ascii="Courier New" w:hAnsi="Courier New"/>
          <w:sz w:val="18"/>
          <w:szCs w:val="18"/>
        </w:rPr>
        <w:t>i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{ hrDeviceIndex, prtMarkerColorant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Colorant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lorant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ColorantIndex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ColorantMarkerIndex    Integer32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prtMarkerColorantRole           </w:t>
      </w:r>
      <w:ins w:id="6036" w:author="Randy Turner" w:date="1996-06-25T19:54:00Z">
        <w:r>
          <w:rPr>
            <w:rFonts w:eastAsia="Courier New" w:cs="Courier New" w:ascii="Courier New" w:hAnsi="Courier New"/>
            <w:sz w:val="18"/>
            <w:szCs w:val="18"/>
          </w:rPr>
          <w:t>PrtMarkerColorantRoleTC</w:t>
        </w:r>
      </w:ins>
      <w:del w:id="6037" w:author="Randy Turner" w:date="1996-06-25T19:54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ColorantValue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ColorantTonality  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lorant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used by the printer to identify this colora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lthough these values may change due to a maj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039" w:author="Randy Turner" w:date="1996-06-25T22:33:00Z"/>
        </w:rPr>
      </w:pPr>
      <w:ins w:id="6038" w:author="Randy Turner" w:date="1996-06-25T22:33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041" w:author="Randy Turner" w:date="1996-06-25T22:33:00Z"/>
        </w:rPr>
      </w:pPr>
      <w:del w:id="6040" w:author="Randy Turner" w:date="1996-06-25T22:3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043" w:author="Randy Turner" w:date="1996-06-25T22:33:00Z"/>
        </w:rPr>
      </w:pPr>
      <w:del w:id="6042" w:author="Randy Turner" w:date="1996-06-25T22:3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6047" w:author="Randy Turner" w:date="1996-06-25T22:33:00Z"/>
        </w:rPr>
      </w:pPr>
      <w:del w:id="6044" w:author="Randy Turner" w:date="1996-06-25T22:33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6045" w:author="Randy Turner" w:date="1996-06-25T21:04:00Z">
        <w:r>
          <w:rPr>
            <w:rFonts w:eastAsia="Courier New" w:cs="Courier New" w:ascii="Courier New" w:hAnsi="Courier New"/>
            <w:sz w:val="18"/>
            <w:szCs w:val="18"/>
          </w:rPr>
          <w:delText>62</w:delText>
        </w:r>
      </w:del>
      <w:del w:id="6046" w:author="Randy Turner" w:date="1996-06-25T22:33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049" w:author="Randy Turner" w:date="1996-06-25T22:33:00Z"/>
        </w:rPr>
      </w:pPr>
      <w:del w:id="6048" w:author="Randy Turner" w:date="1996-06-25T22:3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054" w:author="Randy Turner" w:date="1996-06-25T22:33:00Z"/>
        </w:rPr>
      </w:pPr>
      <w:del w:id="6050" w:author="Randy Turner" w:date="1996-06-25T22:33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6051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6052" w:author="Randy Turner" w:date="1996-06-25T22:3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605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056" w:author="Randy Turner" w:date="1996-06-25T22:33:00Z"/>
        </w:rPr>
      </w:pPr>
      <w:del w:id="6055" w:author="Randy Turner" w:date="1996-06-25T22:3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058" w:author="Randy Turner" w:date="1996-06-25T22:33:00Z"/>
        </w:rPr>
      </w:pPr>
      <w:del w:id="6057" w:author="Randy Turner" w:date="1996-06-25T22:3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/>
      </w:pPr>
      <w:del w:id="6059" w:author="Randy Turner" w:date="1996-06-25T22:3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r>
        <w:rPr>
          <w:rFonts w:eastAsia="Courier New" w:cs="Courier New" w:ascii="Courier New" w:hAnsi="Courier New"/>
          <w:sz w:val="18"/>
          <w:szCs w:val="18"/>
        </w:rPr>
        <w:t>reconfiguration of the device (e.g. the addition of new</w:t>
      </w:r>
    </w:p>
    <w:p>
      <w:pPr>
        <w:pStyle w:val="Normal"/>
        <w:rPr>
          <w:ins w:id="6061" w:author="Randy Turner" w:date="1996-06-24T10:17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lorants to the printer)</w:t>
      </w:r>
      <w:ins w:id="6060" w:author="Randy Turner" w:date="1996-06-24T10:17:00Z">
        <w:r>
          <w:rPr>
            <w:rFonts w:eastAsia="Courier New" w:cs="Courier New" w:ascii="Courier New" w:hAnsi="Courier New"/>
            <w:sz w:val="18"/>
            <w:szCs w:val="18"/>
          </w:rPr>
          <w:t>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063" w:author="Binnur Al-Kazily" w:date="1996-06-24T10:17:00Z"/>
        </w:rPr>
      </w:pPr>
      <w:del w:id="6062" w:author="Binnur Al-Kazily" w:date="1996-06-24T10:17:00Z">
        <w:r>
          <w:rPr>
            <w:rFonts w:eastAsia="Courier New" w:cs="Courier New" w:ascii="Courier New" w:hAnsi="Courier New"/>
            <w:sz w:val="18"/>
            <w:szCs w:val="18"/>
          </w:rPr>
          <w:delText>, values are expected to remai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066" w:author="Binnur Al-Kazily" w:date="1996-06-24T10:17:00Z"/>
        </w:rPr>
      </w:pPr>
      <w:del w:id="6064" w:author="Binnur Al-Kazily" w:date="1996-06-24T10:1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6065" w:author="Binnur Al-Kazily" w:date="1996-06-24T10:17:00Z">
        <w:r>
          <w:rPr>
            <w:rFonts w:eastAsia="Courier New" w:cs="Courier New" w:ascii="Courier New" w:hAnsi="Courier New"/>
            <w:sz w:val="18"/>
            <w:szCs w:val="18"/>
          </w:rPr>
          <w:delText>stable across successive printer power cycles."</w:delText>
        </w:r>
      </w:del>
    </w:p>
    <w:p>
      <w:pPr>
        <w:pStyle w:val="Normal"/>
        <w:rPr/>
      </w:pPr>
      <w:del w:id="6067" w:author="Binnur Al-Kazily" w:date="1996-06-24T10:1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::= { prtMarkerColorant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lorantMarker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prtMarkerIndex corresponding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rker sub-unit with which this colorant entry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ssociated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Colorant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lorantRo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1 enumeration</w:t>
      </w:r>
    </w:p>
    <w:p>
      <w:pPr>
        <w:pStyle w:val="Normal"/>
        <w:rPr>
          <w:ins w:id="6069" w:author="Randy Turner" w:date="1996-03-28T15:27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6068" w:author="Randy Turner" w:date="1996-03-28T15:27:00Z">
        <w:r>
          <w:rPr>
            <w:rFonts w:eastAsia="Courier New" w:cs="Courier New" w:ascii="Courier New" w:hAnsi="Courier New"/>
            <w:sz w:val="18"/>
            <w:szCs w:val="18"/>
          </w:rPr>
          <w:t>PrtMarkerColorantRoleTC</w:t>
        </w:r>
      </w:ins>
    </w:p>
    <w:p>
      <w:pPr>
        <w:pStyle w:val="Normal"/>
        <w:rPr>
          <w:del w:id="6072" w:author="Randy Turner" w:date="1996-03-28T15:27:00Z"/>
        </w:rPr>
      </w:pPr>
      <w:ins w:id="6070" w:author="Randy Turner" w:date="1996-03-28T15:27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del w:id="6071" w:author="Randy Turner" w:date="1996-03-28T15:27:00Z">
        <w:r>
          <w:rPr>
            <w:rFonts w:eastAsia="Courier New" w:cs="Courier New" w:ascii="Courier New" w:hAnsi="Courier New"/>
            <w:sz w:val="18"/>
            <w:szCs w:val="18"/>
          </w:rPr>
          <w:delText>INTEGER { --  Colorant Rol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075" w:author="Randy Turner" w:date="1996-03-28T15:27:00Z"/>
        </w:rPr>
      </w:pPr>
      <w:del w:id="6073" w:author="Randy Turner" w:date="1996-03-28T15:2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074" w:author="Randy Turner" w:date="1996-03-28T15:27:00Z">
        <w:r>
          <w:rPr>
            <w:rFonts w:eastAsia="Courier New" w:cs="Courier New" w:ascii="Courier New" w:hAnsi="Courier New"/>
            <w:sz w:val="18"/>
            <w:szCs w:val="18"/>
          </w:rPr>
          <w:delText>other(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078" w:author="Randy Turner" w:date="1996-03-28T15:27:00Z"/>
        </w:rPr>
      </w:pPr>
      <w:del w:id="6076" w:author="Randy Turner" w:date="1996-03-28T15:2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077" w:author="Randy Turner" w:date="1996-03-28T15:27:00Z">
        <w:r>
          <w:rPr>
            <w:rFonts w:eastAsia="Courier New" w:cs="Courier New" w:ascii="Courier New" w:hAnsi="Courier New"/>
            <w:sz w:val="18"/>
            <w:szCs w:val="18"/>
          </w:rPr>
          <w:delText>process(3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081" w:author="Randy Turner" w:date="1996-03-28T15:27:00Z"/>
        </w:rPr>
      </w:pPr>
      <w:del w:id="6079" w:author="Randy Turner" w:date="1996-03-28T15:2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080" w:author="Randy Turner" w:date="1996-03-28T15:27:00Z">
        <w:r>
          <w:rPr>
            <w:rFonts w:eastAsia="Courier New" w:cs="Courier New" w:ascii="Courier New" w:hAnsi="Courier New"/>
            <w:sz w:val="18"/>
            <w:szCs w:val="18"/>
          </w:rPr>
          <w:delText>spot(4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084" w:author="Randy Turner" w:date="1996-03-28T15:27:00Z"/>
        </w:rPr>
      </w:pPr>
      <w:del w:id="6082" w:author="Randy Turner" w:date="1996-03-28T15:2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6083" w:author="Randy Turner" w:date="1996-03-28T15:27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/>
      </w:pPr>
      <w:del w:id="6085" w:author="Randy Turner" w:date="1996-03-28T15:2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role played by this coloran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Colorant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lorantValue OBJECT-TYP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</w:t>
      </w:r>
      <w:ins w:id="6086" w:author="Randy Turner" w:date="1996-06-24T10:18:00Z">
        <w:r>
          <w:rPr>
            <w:rFonts w:eastAsia="Courier New" w:cs="Courier New" w:ascii="Courier New" w:hAnsi="Courier New"/>
            <w:sz w:val="18"/>
            <w:szCs w:val="18"/>
          </w:rPr>
          <w:t>255</w:t>
        </w:r>
      </w:ins>
      <w:del w:id="6087" w:author="Binnur Al-Kazily" w:date="1996-06-24T10:18:00Z">
        <w:r>
          <w:rPr>
            <w:rFonts w:eastAsia="Courier New" w:cs="Courier New" w:ascii="Courier New" w:hAnsi="Courier New"/>
            <w:sz w:val="18"/>
            <w:szCs w:val="18"/>
          </w:rPr>
          <w:delText>63</w:delText>
        </w:r>
      </w:del>
      <w:r>
        <w:rPr>
          <w:rFonts w:eastAsia="Courier New" w:cs="Courier New" w:ascii="Courier New" w:hAnsi="Courier New"/>
          <w:sz w:val="18"/>
          <w:szCs w:val="18"/>
        </w:rPr>
        <w:t>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</w:t>
      </w:r>
      <w:del w:id="6088" w:author="Randy Turner" w:date="1996-04-17T15:16:00Z">
        <w:r>
          <w:rPr>
            <w:rFonts w:eastAsia="Courier New" w:cs="Courier New" w:ascii="Courier New" w:hAnsi="Courier New"/>
            <w:sz w:val="18"/>
            <w:szCs w:val="18"/>
          </w:rPr>
          <w:delText xml:space="preserve">The name of the color of this </w:delText>
        </w:r>
      </w:del>
      <w:r>
        <w:rPr>
          <w:rFonts w:eastAsia="Courier New" w:cs="Courier New" w:ascii="Courier New" w:hAnsi="Courier New"/>
          <w:sz w:val="18"/>
          <w:szCs w:val="18"/>
        </w:rPr>
        <w:t>The name of the color of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lorant using standardized string names from ISO 10175 (DPA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nd ISO 10180 (SPDL) which ar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unknow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wh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gree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bl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cy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magen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yello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sz w:val="18"/>
          <w:szCs w:val="18"/>
        </w:rPr>
        <w:t>blac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mplementors may add additional string values. The nam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089" w:author="Randy Turner" w:date="1996-06-25T22:33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ventions in ISO 9070 are recommended in order to avoi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091" w:author="Randy Turner" w:date="1996-06-25T22:33:00Z"/>
        </w:rPr>
      </w:pPr>
      <w:del w:id="6090" w:author="Randy Turner" w:date="1996-06-25T22:3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093" w:author="Randy Turner" w:date="1996-06-25T22:33:00Z"/>
        </w:rPr>
      </w:pPr>
      <w:del w:id="6092" w:author="Randy Turner" w:date="1996-06-25T22:3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095" w:author="Randy Turner" w:date="1996-06-25T22:33:00Z"/>
        </w:rPr>
      </w:pPr>
      <w:del w:id="6094" w:author="Randy Turner" w:date="1996-06-25T22:3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6099" w:author="Randy Turner" w:date="1996-06-25T22:33:00Z"/>
        </w:rPr>
      </w:pPr>
      <w:del w:id="6096" w:author="Randy Turner" w:date="1996-06-25T22:33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6097" w:author="Randy Turner" w:date="1996-06-25T21:04:00Z">
        <w:r>
          <w:rPr>
            <w:rFonts w:eastAsia="Courier New" w:cs="Courier New" w:ascii="Courier New" w:hAnsi="Courier New"/>
            <w:sz w:val="18"/>
            <w:szCs w:val="18"/>
          </w:rPr>
          <w:delText>63</w:delText>
        </w:r>
      </w:del>
      <w:del w:id="6098" w:author="Randy Turner" w:date="1996-06-25T22:33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01" w:author="Randy Turner" w:date="1996-06-25T22:33:00Z"/>
        </w:rPr>
      </w:pPr>
      <w:del w:id="6100" w:author="Randy Turner" w:date="1996-06-25T22:3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106" w:author="Randy Turner" w:date="1996-06-25T22:33:00Z"/>
        </w:rPr>
      </w:pPr>
      <w:del w:id="6102" w:author="Randy Turner" w:date="1996-06-25T22:33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610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6104" w:author="Randy Turner" w:date="1996-06-25T22:3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610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08" w:author="Randy Turner" w:date="1996-06-25T22:33:00Z"/>
        </w:rPr>
      </w:pPr>
      <w:del w:id="6107" w:author="Randy Turner" w:date="1996-06-25T22:3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otential name clashes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Colorant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lorantTonalit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distinct levels of tonality realizable by a mark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when using this colorant.  This value does no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clude the number of levels of tonal difference that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terpreter can obtain by techniques such as half toning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value must be at least 2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arkerColorant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Media Path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media paths encompass the mechanisms in the printer that mov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edia through the printer and connect all other media related sub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units: inputs, outputs, markers and finishers. A printer contains 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or more media paths. These are represented by the Media Path Group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model. The Media Path group has some attributes that apply to a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aths plus a table of the separate media path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 OBJECT IDENTIFIER ::= { printmib 1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Default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109" w:author="Randy Turner" w:date="1996-11-03T18:04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6110" w:author="Randy Turner" w:date="1996-11-03T18:04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6111" w:author="Randy Turner" w:date="1996-11-03T18:04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prtMediaPathIndex corresponding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default media path; that is, the selection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fault media path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MediaPath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MediaPath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12" w:author="Randy Turner" w:date="1996-06-25T22:34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14" w:author="Randy Turner" w:date="1996-06-25T22:34:00Z"/>
        </w:rPr>
      </w:pPr>
      <w:del w:id="6113" w:author="Randy Turner" w:date="1996-06-25T22:3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16" w:author="Randy Turner" w:date="1996-06-25T22:34:00Z"/>
        </w:rPr>
      </w:pPr>
      <w:del w:id="6115" w:author="Randy Turner" w:date="1996-06-25T22:3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18" w:author="Randy Turner" w:date="1996-06-25T22:34:00Z"/>
        </w:rPr>
      </w:pPr>
      <w:del w:id="6117" w:author="Randy Turner" w:date="1996-06-25T22:3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6122" w:author="Randy Turner" w:date="1996-06-25T22:34:00Z"/>
        </w:rPr>
      </w:pPr>
      <w:del w:id="6119" w:author="Randy Turner" w:date="1996-06-25T22:34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6120" w:author="Randy Turner" w:date="1996-06-25T21:04:00Z">
        <w:r>
          <w:rPr>
            <w:rFonts w:eastAsia="Courier New" w:cs="Courier New" w:ascii="Courier New" w:hAnsi="Courier New"/>
            <w:sz w:val="18"/>
            <w:szCs w:val="18"/>
          </w:rPr>
          <w:delText>64</w:delText>
        </w:r>
      </w:del>
      <w:del w:id="6121" w:author="Randy Turner" w:date="1996-06-25T22:34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24" w:author="Randy Turner" w:date="1996-06-25T22:34:00Z"/>
        </w:rPr>
      </w:pPr>
      <w:del w:id="6123" w:author="Randy Turner" w:date="1996-06-25T22:3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129" w:author="Randy Turner" w:date="1996-06-25T22:34:00Z"/>
        </w:rPr>
      </w:pPr>
      <w:del w:id="6125" w:author="Randy Turner" w:date="1996-06-25T22:34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6126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6127" w:author="Randy Turner" w:date="1996-06-25T22:3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6128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31" w:author="Randy Turner" w:date="1996-06-25T22:34:00Z"/>
        </w:rPr>
      </w:pPr>
      <w:del w:id="6130" w:author="Randy Turner" w:date="1996-06-25T22:3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6132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t>w</w:t>
        </w:r>
      </w:ins>
      <w:ins w:id="6133" w:author="Randy Turner" w:date="1996-06-24T18:22:00Z">
        <w:r>
          <w:rPr>
            <w:rFonts w:eastAsia="Courier New" w:cs="Courier New" w:ascii="Courier New" w:hAnsi="Courier New"/>
            <w:sz w:val="18"/>
            <w:szCs w:val="18"/>
          </w:rPr>
          <w:t>ith a</w:t>
        </w:r>
      </w:ins>
      <w:del w:id="6134" w:author="Binnur Al-Kazily" w:date="1996-01-15T15:39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</w:t>
      </w:r>
      <w:ins w:id="6135" w:author="Randy Turner" w:date="1996-06-24T18:22:00Z">
        <w:r>
          <w:rPr>
            <w:rFonts w:eastAsia="Courier New" w:cs="Courier New" w:ascii="Courier New" w:hAnsi="Courier New"/>
            <w:sz w:val="18"/>
            <w:szCs w:val="18"/>
          </w:rPr>
          <w:t>of</w:t>
        </w:r>
      </w:ins>
      <w:r>
        <w:rPr>
          <w:rFonts w:eastAsia="Courier New" w:cs="Courier New" w:ascii="Courier New" w:hAnsi="Courier New"/>
          <w:sz w:val="18"/>
          <w:szCs w:val="18"/>
        </w:rPr>
        <w:t>is `</w:t>
      </w:r>
      <w:del w:id="6136" w:author="Randy Turner" w:date="1996-06-24T18:22:00Z">
        <w:r>
          <w:rPr>
            <w:rFonts w:eastAsia="Courier New" w:cs="Courier New" w:ascii="Courier New" w:hAnsi="Courier New"/>
            <w:sz w:val="18"/>
            <w:szCs w:val="18"/>
          </w:rPr>
          <w:delText>pr</w:delText>
        </w:r>
      </w:del>
      <w:r>
        <w:rPr>
          <w:rFonts w:eastAsia="Courier New" w:cs="Courier New" w:ascii="Courier New" w:hAnsi="Courier New"/>
          <w:sz w:val="18"/>
          <w:szCs w:val="18"/>
        </w:rPr>
        <w:t>i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MediaPath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ediaPathIndex               Integer32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prtMediaPathMaxSpeedPrintUnit   </w:t>
      </w:r>
      <w:ins w:id="6137" w:author="Randy Turner" w:date="1996-06-25T19:56:00Z">
        <w:r>
          <w:rPr>
            <w:rFonts w:eastAsia="Courier New" w:cs="Courier New" w:ascii="Courier New" w:hAnsi="Courier New"/>
            <w:sz w:val="18"/>
            <w:szCs w:val="18"/>
          </w:rPr>
          <w:t>PrtMediaPathMaxSpeedPrintUnitTC</w:t>
        </w:r>
      </w:ins>
      <w:del w:id="6138" w:author="Randy Turner" w:date="1996-06-25T19:56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prtMediaPathMediaSizeUnit       </w:t>
      </w:r>
      <w:ins w:id="6139" w:author="Randy Turner" w:date="1996-06-25T18:55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MediaUnit</w:t>
      </w:r>
      <w:ins w:id="6140" w:author="Randy Turner" w:date="1996-06-25T18:55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ediaPathMaxSpeed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ediaPathMaxMediaFeedDir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ediaPathMaxMediaXFeedDir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ediaPathMinMediaFeedDir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ediaPathMinMediaXFeedDir    Integer32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prtMediaPathType                </w:t>
      </w:r>
      <w:ins w:id="6141" w:author="Randy Turner" w:date="1996-06-25T19:57:00Z">
        <w:r>
          <w:rPr>
            <w:rFonts w:eastAsia="Courier New" w:cs="Courier New" w:ascii="Courier New" w:hAnsi="Courier New"/>
            <w:sz w:val="18"/>
            <w:szCs w:val="18"/>
          </w:rPr>
          <w:t>PrtMediaPathTypeTC</w:t>
        </w:r>
      </w:ins>
      <w:del w:id="6142" w:author="Randy Turner" w:date="1996-06-25T19:57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MediaPathDescription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prtMediaPathStatus              </w:t>
      </w:r>
      <w:ins w:id="6143" w:author="Randy Turner" w:date="1996-06-25T19:01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SubUnitStatus</w:t>
      </w:r>
      <w:ins w:id="6144" w:author="Randy Turner" w:date="1996-06-25T19:01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used by the printer to identify this med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ath. Although these values may change due to a maj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configuration of the device (e.g. the addition of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edia paths to the printer), values are expected to rema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table across successive printer pow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MaxSpeedPrintUni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145" w:author="Randy Turner" w:date="1996-03-28T15:38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6146" w:author="Randy Turner" w:date="1996-03-28T15:38:00Z">
        <w:r>
          <w:rPr>
            <w:rFonts w:eastAsia="Courier New" w:cs="Courier New" w:ascii="Courier New" w:hAnsi="Courier New"/>
            <w:sz w:val="18"/>
            <w:szCs w:val="18"/>
          </w:rPr>
          <w:t>SYNTAX PrtMediaPathMaxSpeedPrintUnitT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49" w:author="Randy Turner" w:date="1996-03-28T15:37:00Z"/>
        </w:rPr>
      </w:pPr>
      <w:del w:id="6147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del w:id="6148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>SYNTAX     INTEGER {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52" w:author="Randy Turner" w:date="1996-03-28T15:37:00Z"/>
        </w:rPr>
      </w:pPr>
      <w:del w:id="6150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151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>tenThousandthsOfInchesPerHour(3),   -- .0001/hou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55" w:author="Randy Turner" w:date="1996-03-28T15:37:00Z"/>
        </w:rPr>
      </w:pPr>
      <w:del w:id="6153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154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>micrometersPerHour(4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58" w:author="Randy Turner" w:date="1996-03-28T15:37:00Z"/>
        </w:rPr>
      </w:pPr>
      <w:del w:id="6156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157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>charactersPerHour(5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61" w:author="Randy Turner" w:date="1996-03-28T15:37:00Z"/>
        </w:rPr>
      </w:pPr>
      <w:del w:id="6159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160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>linesPerHour(6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64" w:author="Randy Turner" w:date="1996-03-28T15:37:00Z"/>
        </w:rPr>
      </w:pPr>
      <w:del w:id="6162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163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>impressionsPerHour(7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67" w:author="Randy Turner" w:date="1996-03-28T15:37:00Z"/>
        </w:rPr>
      </w:pPr>
      <w:del w:id="6165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166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>sheetsPerHour(8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70" w:author="Randy Turner" w:date="1996-03-28T15:37:00Z"/>
        </w:rPr>
      </w:pPr>
      <w:del w:id="6168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169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>dotRowPerHour(9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73" w:author="Randy Turner" w:date="1996-03-28T15:37:00Z"/>
        </w:rPr>
      </w:pPr>
      <w:del w:id="6171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172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>feetPerHour(16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76" w:author="Randy Turner" w:date="1996-03-28T15:37:00Z"/>
        </w:rPr>
      </w:pPr>
      <w:del w:id="6174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175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>metersPerHour(17)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79" w:author="Randy Turner" w:date="1996-03-28T15:37:00Z"/>
        </w:rPr>
      </w:pPr>
      <w:del w:id="6177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6178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/>
      </w:pPr>
      <w:del w:id="6180" w:author="Randy Turner" w:date="1996-03-28T15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82" w:author="Randy Turner" w:date="1996-06-25T22:34:00Z"/>
        </w:rPr>
      </w:pPr>
      <w:del w:id="6181" w:author="Randy Turner" w:date="1996-06-25T22:3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84" w:author="Randy Turner" w:date="1996-06-25T22:34:00Z"/>
        </w:rPr>
      </w:pPr>
      <w:del w:id="6183" w:author="Randy Turner" w:date="1996-06-25T22:3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86" w:author="Randy Turner" w:date="1996-06-25T22:34:00Z"/>
        </w:rPr>
      </w:pPr>
      <w:del w:id="6185" w:author="Randy Turner" w:date="1996-06-25T22:3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del w:id="6190" w:author="Randy Turner" w:date="1996-06-25T22:34:00Z"/>
        </w:rPr>
      </w:pPr>
      <w:del w:id="6187" w:author="Randy Turner" w:date="1996-06-25T22:34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6188" w:author="Randy Turner" w:date="1996-06-25T21:05:00Z">
        <w:r>
          <w:rPr>
            <w:rFonts w:eastAsia="Courier New" w:cs="Courier New" w:ascii="Courier New" w:hAnsi="Courier New"/>
            <w:sz w:val="18"/>
            <w:szCs w:val="18"/>
          </w:rPr>
          <w:delText>65</w:delText>
        </w:r>
      </w:del>
      <w:del w:id="6189" w:author="Randy Turner" w:date="1996-06-25T22:34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192" w:author="Randy Turner" w:date="1996-06-25T22:34:00Z"/>
        </w:rPr>
      </w:pPr>
      <w:del w:id="6191" w:author="Randy Turner" w:date="1996-06-25T22:3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197" w:author="Randy Turner" w:date="1996-06-25T22:34:00Z"/>
        </w:rPr>
      </w:pPr>
      <w:del w:id="6193" w:author="Randy Turner" w:date="1996-06-25T22:34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6194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6195" w:author="Randy Turner" w:date="1996-06-25T22:3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6196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199" w:author="Randy Turner" w:date="1996-06-25T22:34:00Z"/>
        </w:rPr>
      </w:pPr>
      <w:del w:id="6198" w:author="Randy Turner" w:date="1996-06-25T22:3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201" w:author="Randy Turner" w:date="1996-06-25T22:34:00Z"/>
        </w:rPr>
      </w:pPr>
      <w:del w:id="6200" w:author="Randy Turner" w:date="1996-06-25T22:3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6202" w:author="Randy Turner" w:date="1996-06-25T22:3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unit of measure used in specifying the speed of all med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aths in the prin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MediaSizeUni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6203" w:author="Randy Turner" w:date="1996-06-25T18:55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MediaUnit</w:t>
      </w:r>
      <w:ins w:id="6204" w:author="Randy Turner" w:date="1996-06-25T18:55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units of measure of media size for use in calculating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laying dimensional values for all media paths in the prin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MaxSpeed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ximum printing speed of this media path expressed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ediaPathMaxSpeedUnit's.  A value of (-1) impli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'oth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MaxMediaFeedDi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ximum physical media size in the feed direction of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edia path expressed in units of measure specifi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ins w:id="6205" w:author="Randy Turner" w:date="1996-06-25T20:34:00Z">
        <w:r>
          <w:rPr>
            <w:rFonts w:eastAsia="Courier New" w:cs="Courier New" w:ascii="Courier New" w:hAnsi="Courier New"/>
            <w:sz w:val="18"/>
            <w:szCs w:val="18"/>
          </w:rPr>
          <w:t>PrtMediaPath</w:t>
        </w:r>
      </w:ins>
      <w:r>
        <w:rPr>
          <w:rFonts w:eastAsia="Courier New" w:cs="Courier New" w:ascii="Courier New" w:hAnsi="Courier New"/>
          <w:sz w:val="18"/>
          <w:szCs w:val="18"/>
        </w:rPr>
        <w:t>MediaSizeUnit.  A value of (-1) implies 'unlimited'</w:t>
      </w:r>
      <w:ins w:id="6206" w:author="Randy Turner" w:date="1996-06-25T20:34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  <w:del w:id="6207" w:author="Randy Turner" w:date="1996-06-25T20:34:00Z">
        <w:r>
          <w:rPr>
            <w:rFonts w:eastAsia="Courier New" w:cs="Courier New" w:ascii="Courier New" w:hAnsi="Courier New"/>
            <w:sz w:val="18"/>
            <w:szCs w:val="18"/>
          </w:rPr>
          <w:delText>.  A value</w:delText>
        </w:r>
      </w:del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ins w:id="6208" w:author="Randy Turner" w:date="1996-06-25T20:34:00Z">
        <w:r>
          <w:rPr>
            <w:rFonts w:eastAsia="Courier New" w:cs="Courier New" w:ascii="Courier New" w:hAnsi="Courier New"/>
            <w:sz w:val="18"/>
            <w:szCs w:val="18"/>
          </w:rPr>
          <w:t xml:space="preserve">a value </w:t>
        </w:r>
      </w:ins>
      <w:r>
        <w:rPr>
          <w:rFonts w:eastAsia="Courier New" w:cs="Courier New" w:ascii="Courier New" w:hAnsi="Courier New"/>
          <w:sz w:val="18"/>
          <w:szCs w:val="18"/>
        </w:rPr>
        <w:t>of (-2) implies 'unknown'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MaxMediaXFeedDi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ximum physical media size across the feed direction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media path expressed in units of measure specified b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ins w:id="6209" w:author="Randy Turner" w:date="1996-06-25T20:34:00Z">
        <w:r>
          <w:rPr>
            <w:rFonts w:eastAsia="Courier New" w:cs="Courier New" w:ascii="Courier New" w:hAnsi="Courier New"/>
            <w:sz w:val="18"/>
            <w:szCs w:val="18"/>
          </w:rPr>
          <w:t>prtMediaPath</w:t>
        </w:r>
      </w:ins>
      <w:r>
        <w:rPr>
          <w:rFonts w:eastAsia="Courier New" w:cs="Courier New" w:ascii="Courier New" w:hAnsi="Courier New"/>
          <w:sz w:val="18"/>
          <w:szCs w:val="18"/>
        </w:rPr>
        <w:t>MediaSizeUnit.  A value of (-2) implies 'unknown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Entry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MinMediaFeedDi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211" w:author="Randy Turner" w:date="1996-06-25T22:35:00Z"/>
        </w:rPr>
      </w:pPr>
      <w:ins w:id="6210" w:author="Randy Turner" w:date="1996-06-25T22:35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213" w:author="Randy Turner" w:date="1996-06-25T22:35:00Z"/>
        </w:rPr>
      </w:pPr>
      <w:del w:id="6212" w:author="Randy Turner" w:date="1996-06-25T22:3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215" w:author="Randy Turner" w:date="1996-06-25T22:35:00Z"/>
        </w:rPr>
      </w:pPr>
      <w:del w:id="6214" w:author="Randy Turner" w:date="1996-06-25T22:3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6219" w:author="Randy Turner" w:date="1996-06-25T22:35:00Z"/>
        </w:rPr>
      </w:pPr>
      <w:del w:id="6216" w:author="Randy Turner" w:date="1996-06-25T22:35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6217" w:author="Randy Turner" w:date="1996-06-25T21:05:00Z">
        <w:r>
          <w:rPr>
            <w:rFonts w:eastAsia="Courier New" w:cs="Courier New" w:ascii="Courier New" w:hAnsi="Courier New"/>
            <w:sz w:val="18"/>
            <w:szCs w:val="18"/>
          </w:rPr>
          <w:delText>66</w:delText>
        </w:r>
      </w:del>
      <w:del w:id="6218" w:author="Randy Turner" w:date="1996-06-25T22:35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221" w:author="Randy Turner" w:date="1996-06-25T22:35:00Z"/>
        </w:rPr>
      </w:pPr>
      <w:del w:id="6220" w:author="Randy Turner" w:date="1996-06-25T22:3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226" w:author="Randy Turner" w:date="1996-06-25T22:35:00Z"/>
        </w:rPr>
      </w:pPr>
      <w:del w:id="6222" w:author="Randy Turner" w:date="1996-06-25T22:35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622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6224" w:author="Randy Turner" w:date="1996-06-25T22:3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622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228" w:author="Randy Turner" w:date="1996-06-25T22:35:00Z"/>
        </w:rPr>
      </w:pPr>
      <w:del w:id="6227" w:author="Randy Turner" w:date="1996-06-25T22:3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230" w:author="Randy Turner" w:date="1996-06-25T22:35:00Z"/>
        </w:rPr>
      </w:pPr>
      <w:del w:id="6229" w:author="Randy Turner" w:date="1996-06-25T22:3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/>
      </w:pPr>
      <w:del w:id="6231" w:author="Randy Turner" w:date="1996-06-25T22:3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inimum physical media size in the feed direction of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edia path expressed in units of measure specified b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ins w:id="6232" w:author="Randy Turner" w:date="1996-06-25T20:35:00Z">
        <w:r>
          <w:rPr>
            <w:rFonts w:eastAsia="Courier New" w:cs="Courier New" w:ascii="Courier New" w:hAnsi="Courier New"/>
            <w:sz w:val="18"/>
            <w:szCs w:val="18"/>
          </w:rPr>
          <w:t>prtMediaPath</w:t>
        </w:r>
      </w:ins>
      <w:r>
        <w:rPr>
          <w:rFonts w:eastAsia="Courier New" w:cs="Courier New" w:ascii="Courier New" w:hAnsi="Courier New"/>
          <w:sz w:val="18"/>
          <w:szCs w:val="18"/>
        </w:rPr>
        <w:t>MediaSizeUnit. A value of (-2) implies 'unknown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Entry 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MinMediaXFeedDi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inimum physical media size across the feed direction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media path expressed in units of measure specified b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ins w:id="6233" w:author="Randy Turner" w:date="1996-06-25T20:35:00Z">
        <w:r>
          <w:rPr>
            <w:rFonts w:eastAsia="Courier New" w:cs="Courier New" w:ascii="Courier New" w:hAnsi="Courier New"/>
            <w:sz w:val="18"/>
            <w:szCs w:val="18"/>
          </w:rPr>
          <w:t>prtMediaPath</w:t>
        </w:r>
      </w:ins>
      <w:r>
        <w:rPr>
          <w:rFonts w:eastAsia="Courier New" w:cs="Courier New" w:ascii="Courier New" w:hAnsi="Courier New"/>
          <w:sz w:val="18"/>
          <w:szCs w:val="18"/>
        </w:rPr>
        <w:t>MediaSizeUnit.  A value of (-2) implies 'unknown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Entry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Typ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  This value is a type 2 enumeration</w:t>
      </w:r>
    </w:p>
    <w:p>
      <w:pPr>
        <w:pStyle w:val="Normal"/>
        <w:rPr>
          <w:ins w:id="6235" w:author="Randy Turner" w:date="1996-03-28T15:43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6234" w:author="Randy Turner" w:date="1996-03-28T15:43:00Z">
        <w:r>
          <w:rPr>
            <w:rFonts w:eastAsia="Courier New" w:cs="Courier New" w:ascii="Courier New" w:hAnsi="Courier New"/>
            <w:sz w:val="18"/>
            <w:szCs w:val="18"/>
          </w:rPr>
          <w:t>PrtMediaPathTypeT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237" w:author="Randy Turner" w:date="1996-03-28T15:43:00Z"/>
        </w:rPr>
      </w:pPr>
      <w:del w:id="6236" w:author="Randy Turner" w:date="1996-03-28T15:43:00Z">
        <w:r>
          <w:rPr>
            <w:rFonts w:eastAsia="Courier New" w:cs="Courier New" w:ascii="Courier New" w:hAnsi="Courier New"/>
            <w:sz w:val="18"/>
            <w:szCs w:val="18"/>
          </w:rPr>
          <w:delText>INTEGER {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240" w:author="Randy Turner" w:date="1996-03-28T15:43:00Z"/>
        </w:rPr>
      </w:pPr>
      <w:del w:id="6238" w:author="Randy Turner" w:date="1996-03-28T15:4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239" w:author="Randy Turner" w:date="1996-03-28T15:43:00Z">
        <w:r>
          <w:rPr>
            <w:rFonts w:eastAsia="Courier New" w:cs="Courier New" w:ascii="Courier New" w:hAnsi="Courier New"/>
            <w:sz w:val="18"/>
            <w:szCs w:val="18"/>
          </w:rPr>
          <w:delText>other(1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243" w:author="Randy Turner" w:date="1996-03-28T15:43:00Z"/>
        </w:rPr>
      </w:pPr>
      <w:del w:id="6241" w:author="Randy Turner" w:date="1996-03-28T15:4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242" w:author="Randy Turner" w:date="1996-03-28T15:43:00Z">
        <w:r>
          <w:rPr>
            <w:rFonts w:eastAsia="Courier New" w:cs="Courier New" w:ascii="Courier New" w:hAnsi="Courier New"/>
            <w:sz w:val="18"/>
            <w:szCs w:val="18"/>
          </w:rPr>
          <w:delText>unknown(2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246" w:author="Randy Turner" w:date="1996-03-28T15:43:00Z"/>
        </w:rPr>
      </w:pPr>
      <w:del w:id="6244" w:author="Randy Turner" w:date="1996-03-28T15:4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245" w:author="Randy Turner" w:date="1996-03-28T15:43:00Z">
        <w:r>
          <w:rPr>
            <w:rFonts w:eastAsia="Courier New" w:cs="Courier New" w:ascii="Courier New" w:hAnsi="Courier New"/>
            <w:sz w:val="18"/>
            <w:szCs w:val="18"/>
          </w:rPr>
          <w:delText>longEdgeBindingDuplex(3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249" w:author="Randy Turner" w:date="1996-03-28T15:43:00Z"/>
        </w:rPr>
      </w:pPr>
      <w:del w:id="6247" w:author="Randy Turner" w:date="1996-03-28T15:4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248" w:author="Randy Turner" w:date="1996-03-28T15:43:00Z">
        <w:r>
          <w:rPr>
            <w:rFonts w:eastAsia="Courier New" w:cs="Courier New" w:ascii="Courier New" w:hAnsi="Courier New"/>
            <w:sz w:val="18"/>
            <w:szCs w:val="18"/>
          </w:rPr>
          <w:delText>shortEdgeBindingDuplex(4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252" w:author="Randy Turner" w:date="1996-03-28T15:43:00Z"/>
        </w:rPr>
      </w:pPr>
      <w:del w:id="6250" w:author="Randy Turner" w:date="1996-03-28T15:4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251" w:author="Randy Turner" w:date="1996-03-28T15:43:00Z">
        <w:r>
          <w:rPr>
            <w:rFonts w:eastAsia="Courier New" w:cs="Courier New" w:ascii="Courier New" w:hAnsi="Courier New"/>
            <w:sz w:val="18"/>
            <w:szCs w:val="18"/>
          </w:rPr>
          <w:delText>simplex(5)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255" w:author="Randy Turner" w:date="1996-03-28T15:43:00Z"/>
        </w:rPr>
      </w:pPr>
      <w:del w:id="6253" w:author="Randy Turner" w:date="1996-03-28T15:4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6254" w:author="Randy Turner" w:date="1996-03-28T15:43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/>
      </w:pPr>
      <w:del w:id="6256" w:author="Randy Turner" w:date="1996-03-28T15:4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ins w:id="6257" w:author="Randy Turner" w:date="1996-03-28T15:43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type of the media path for this media path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Entry 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Descrip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55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nufacturer-provided description of this media path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localization specified by prtGeneralCurrentLocalizatio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ediaPathEntry 1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Statu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6258" w:author="Randy Turner" w:date="1996-06-25T19:02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SubUnitStatus</w:t>
      </w:r>
      <w:ins w:id="6259" w:author="Randy Turner" w:date="1996-06-25T19:02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urrent status of this media path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261" w:author="Randy Turner" w:date="1996-06-25T22:35:00Z"/>
        </w:rPr>
      </w:pPr>
      <w:del w:id="6260" w:author="Randy Turner" w:date="1996-06-25T22:3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263" w:author="Randy Turner" w:date="1996-06-25T22:35:00Z"/>
        </w:rPr>
      </w:pPr>
      <w:del w:id="6262" w:author="Randy Turner" w:date="1996-06-25T22:3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265" w:author="Randy Turner" w:date="1996-06-25T22:35:00Z"/>
        </w:rPr>
      </w:pPr>
      <w:del w:id="6264" w:author="Randy Turner" w:date="1996-06-25T22:3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del w:id="6269" w:author="Randy Turner" w:date="1996-06-25T22:36:00Z"/>
        </w:rPr>
      </w:pPr>
      <w:del w:id="6266" w:author="Randy Turner" w:date="1996-06-25T22:35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6267" w:author="Randy Turner" w:date="1996-06-25T21:05:00Z">
        <w:r>
          <w:rPr>
            <w:rFonts w:eastAsia="Courier New" w:cs="Courier New" w:ascii="Courier New" w:hAnsi="Courier New"/>
            <w:sz w:val="18"/>
            <w:szCs w:val="18"/>
          </w:rPr>
          <w:delText>67</w:delText>
        </w:r>
      </w:del>
      <w:del w:id="6268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271" w:author="Randy Turner" w:date="1996-06-25T22:36:00Z"/>
        </w:rPr>
      </w:pPr>
      <w:del w:id="6270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276" w:author="Randy Turner" w:date="1996-06-25T22:36:00Z"/>
        </w:rPr>
      </w:pPr>
      <w:del w:id="6272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627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6274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627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278" w:author="Randy Turner" w:date="1996-06-25T22:36:00Z"/>
        </w:rPr>
      </w:pPr>
      <w:del w:id="6277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280" w:author="Randy Turner" w:date="1996-06-25T22:36:00Z"/>
        </w:rPr>
      </w:pPr>
      <w:del w:id="6279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6281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::= { prtMediaPathEntry 1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-- The </w:t>
      </w:r>
      <w:ins w:id="6282" w:author="Randy Turner" w:date="1996-06-24T14:10:00Z">
        <w:r>
          <w:rPr>
            <w:rFonts w:eastAsia="Courier New" w:cs="Courier New" w:ascii="Courier New" w:hAnsi="Courier New"/>
            <w:sz w:val="18"/>
            <w:szCs w:val="18"/>
          </w:rPr>
          <w:t xml:space="preserve">Print Job Delivery </w:t>
        </w:r>
      </w:ins>
      <w:r>
        <w:rPr>
          <w:rFonts w:eastAsia="Courier New" w:cs="Courier New" w:ascii="Courier New" w:hAnsi="Courier New"/>
          <w:sz w:val="18"/>
          <w:szCs w:val="18"/>
        </w:rPr>
        <w:t>Channel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mplementation of every object in this group is mandato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-- </w:t>
      </w:r>
      <w:ins w:id="6283" w:author="Randy Turner" w:date="1996-06-24T14:10:00Z">
        <w:r>
          <w:rPr>
            <w:rFonts w:eastAsia="Courier New" w:cs="Courier New" w:ascii="Courier New" w:hAnsi="Courier New"/>
            <w:sz w:val="18"/>
            <w:szCs w:val="18"/>
          </w:rPr>
          <w:t xml:space="preserve">Print Job Delivery </w:t>
        </w:r>
      </w:ins>
      <w:r>
        <w:rPr>
          <w:rFonts w:eastAsia="Courier New" w:cs="Courier New" w:ascii="Courier New" w:hAnsi="Courier New"/>
          <w:sz w:val="18"/>
          <w:szCs w:val="18"/>
        </w:rPr>
        <w:t>Channels are independent sources of print data. Her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rint data is the term used for the information that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used to construct printed pages and may have both d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nd control aspects. The output of a channel is in a for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suitable for input to one of the interpreters as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stream. A channel may be independently enabled (allow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rint data to flow) or disabled (stopping the flow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286" w:author="Binnur Al-Kazily" w:date="1996-01-15T15:27:00Z"/>
        </w:rPr>
      </w:pPr>
      <w:ins w:id="6284" w:author="Randy Turner" w:date="1996-06-24T14:13:00Z">
        <w:r>
          <w:rPr>
            <w:rFonts w:eastAsia="Courier New" w:cs="Courier New" w:ascii="Courier New" w:hAnsi="Courier New"/>
            <w:sz w:val="18"/>
            <w:szCs w:val="18"/>
          </w:rPr>
          <w:t xml:space="preserve">-- </w:t>
        </w:r>
      </w:ins>
      <w:del w:id="6285" w:author="Binnur Al-Kazily" w:date="1996-01-15T15:24:00Z">
        <w:r>
          <w:rPr>
            <w:rFonts w:eastAsia="Courier New" w:cs="Courier New" w:ascii="Courier New" w:hAnsi="Courier New"/>
            <w:sz w:val="18"/>
            <w:szCs w:val="18"/>
          </w:rPr>
          <w:delText xml:space="preserve">-- </w:delText>
        </w:r>
      </w:del>
      <w:r>
        <w:rPr>
          <w:rFonts w:eastAsia="Courier New" w:cs="Courier New" w:ascii="Courier New" w:hAnsi="Courier New"/>
          <w:sz w:val="18"/>
          <w:szCs w:val="18"/>
        </w:rPr>
        <w:t>print data). A printer may have one or more channel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288" w:author="Binnur Al-Kazily" w:date="1996-01-15T15:24:00Z"/>
        </w:rPr>
      </w:pPr>
      <w:ins w:id="6287" w:author="Binnur Al-Kazily" w:date="1996-01-15T15:27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292" w:author="Randy Turner" w:date="1996-06-24T14:11:00Z"/>
        </w:rPr>
      </w:pPr>
      <w:ins w:id="6289" w:author="Randy Turner" w:date="1996-06-24T14:12:00Z">
        <w:r>
          <w:rPr>
            <w:rFonts w:eastAsia="Courier New" w:cs="Courier New" w:ascii="Courier New" w:hAnsi="Courier New"/>
            <w:sz w:val="18"/>
            <w:szCs w:val="18"/>
          </w:rPr>
          <w:t xml:space="preserve">-- </w:t>
        </w:r>
      </w:ins>
      <w:ins w:id="6290" w:author="Randy Turner" w:date="1996-06-24T14:10:00Z">
        <w:r>
          <w:rPr>
            <w:rFonts w:eastAsia="Courier New" w:cs="Courier New" w:ascii="Courier New" w:hAnsi="Courier New"/>
            <w:sz w:val="18"/>
            <w:szCs w:val="18"/>
          </w:rPr>
          <w:t xml:space="preserve">The Print Job Delivery </w:t>
        </w:r>
      </w:ins>
      <w:ins w:id="6291" w:author="Binnur Al-Kazily" w:date="1996-01-15T15:26:00Z">
        <w:r>
          <w:rPr>
            <w:rFonts w:eastAsia="Courier New" w:cs="Courier New" w:ascii="Courier New" w:hAnsi="Courier New"/>
            <w:sz w:val="18"/>
            <w:szCs w:val="18"/>
          </w:rPr>
          <w:t xml:space="preserve">Channel table describes the capabilities of the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6293" w:author="Binnur Al-Kazily" w:date="1996-01-15T15:27:00Z">
        <w:r>
          <w:rPr>
            <w:rFonts w:eastAsia="Courier New" w:cs="Courier New" w:ascii="Courier New" w:hAnsi="Courier New"/>
            <w:sz w:val="18"/>
            <w:szCs w:val="18"/>
          </w:rPr>
          <w:t xml:space="preserve">-- 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printer </w:t>
      </w:r>
      <w:ins w:id="6294" w:author="Binnur Al-Kazily" w:date="1996-01-15T15:26:00Z">
        <w:r>
          <w:rPr>
            <w:rFonts w:eastAsia="Courier New" w:cs="Courier New" w:ascii="Courier New" w:hAnsi="Courier New"/>
            <w:sz w:val="18"/>
            <w:szCs w:val="18"/>
          </w:rPr>
          <w:t>and not what is currently being performed by the printer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- Basically, the </w:t>
      </w:r>
      <w:ins w:id="6295" w:author="Randy Turner" w:date="1996-06-24T14:13:00Z">
        <w:r>
          <w:rPr>
            <w:rFonts w:eastAsia="Courier New" w:cs="Courier New" w:ascii="Courier New" w:hAnsi="Courier New"/>
            <w:sz w:val="18"/>
            <w:szCs w:val="18"/>
          </w:rPr>
          <w:t xml:space="preserve">print job delivery 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channel abstraction </w:t>
      </w:r>
      <w:ins w:id="6296" w:author="Randy Turner" w:date="1996-06-27T18:59:00Z">
        <w:r>
          <w:rPr>
            <w:rFonts w:eastAsia="Courier New" w:cs="Courier New" w:ascii="Courier New" w:hAnsi="Courier New"/>
            <w:sz w:val="18"/>
            <w:szCs w:val="18"/>
          </w:rPr>
          <w:t>describes</w:t>
        </w:r>
      </w:ins>
      <w:del w:id="6297" w:author="Randy Turner" w:date="1996-06-27T18:59:00Z">
        <w:r>
          <w:rPr>
            <w:rFonts w:eastAsia="Courier New" w:cs="Courier New" w:ascii="Courier New" w:hAnsi="Courier New"/>
            <w:sz w:val="18"/>
            <w:szCs w:val="18"/>
          </w:rPr>
          <w:delText>is intended to cover</w:delText>
        </w:r>
      </w:del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-- </w:t>
      </w:r>
      <w:ins w:id="6298" w:author="Randy Turner" w:date="1996-06-27T18:58:00Z">
        <w:r>
          <w:rPr>
            <w:rFonts w:eastAsia="Courier New" w:cs="Courier New" w:ascii="Courier New" w:hAnsi="Courier New"/>
            <w:sz w:val="18"/>
            <w:szCs w:val="18"/>
          </w:rPr>
          <w:t>the final processing step</w:t>
        </w:r>
      </w:ins>
      <w:del w:id="6299" w:author="Randy Turner" w:date="1996-06-27T18:58:00Z">
        <w:r>
          <w:rPr>
            <w:rFonts w:eastAsia="Courier New" w:cs="Courier New" w:ascii="Courier New" w:hAnsi="Courier New"/>
            <w:sz w:val="18"/>
            <w:szCs w:val="18"/>
          </w:rPr>
          <w:delText>all the aspect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of getting the print data to an</w:t>
      </w:r>
    </w:p>
    <w:p>
      <w:pPr>
        <w:pStyle w:val="Normal"/>
        <w:rPr>
          <w:del w:id="6301" w:author="Randy Turner" w:date="1996-06-27T19:25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- interpreter. </w:t>
      </w:r>
      <w:del w:id="6300" w:author="Randy Turner" w:date="1996-06-27T19:25:00Z">
        <w:r>
          <w:rPr>
            <w:rFonts w:eastAsia="Courier New" w:cs="Courier New" w:ascii="Courier New" w:hAnsi="Courier New"/>
            <w:sz w:val="18"/>
            <w:szCs w:val="18"/>
          </w:rPr>
          <w:delText>This might include transporting the data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del w:id="6302" w:author="Randy Turner" w:date="1996-06-27T19:25:00Z">
        <w:r>
          <w:rPr>
            <w:rFonts w:eastAsia="Courier New" w:cs="Courier New" w:ascii="Courier New" w:hAnsi="Courier New"/>
            <w:sz w:val="18"/>
            <w:szCs w:val="18"/>
          </w:rPr>
          <w:delText xml:space="preserve">-- from one place to another, </w:delText>
        </w:r>
      </w:del>
      <w:ins w:id="6303" w:author="Randy Turner" w:date="1996-06-27T19:26:00Z">
        <w:r>
          <w:rPr>
            <w:rFonts w:eastAsia="Courier New" w:cs="Courier New" w:ascii="Courier New" w:hAnsi="Courier New"/>
            <w:sz w:val="18"/>
            <w:szCs w:val="18"/>
          </w:rPr>
          <w:t>I</w:t>
        </w:r>
      </w:ins>
      <w:del w:id="6304" w:author="Randy Turner" w:date="1996-06-27T19:26:00Z">
        <w:r>
          <w:rPr>
            <w:rFonts w:eastAsia="Courier New" w:cs="Courier New" w:ascii="Courier New" w:hAnsi="Courier New"/>
            <w:sz w:val="18"/>
            <w:szCs w:val="18"/>
          </w:rPr>
          <w:delText>i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t might include </w:t>
      </w:r>
      <w:ins w:id="6305" w:author="Randy Turner" w:date="1996-06-27T19:17:00Z">
        <w:r>
          <w:rPr>
            <w:rFonts w:eastAsia="Courier New" w:cs="Courier New" w:ascii="Courier New" w:hAnsi="Courier New"/>
            <w:sz w:val="18"/>
            <w:szCs w:val="18"/>
          </w:rPr>
          <w:t>some level of</w:t>
        </w:r>
      </w:ins>
      <w:del w:id="6306" w:author="Randy Turner" w:date="1996-06-27T19:01:00Z">
        <w:r>
          <w:rPr>
            <w:rFonts w:eastAsia="Courier New" w:cs="Courier New" w:ascii="Courier New" w:hAnsi="Courier New"/>
            <w:sz w:val="18"/>
            <w:szCs w:val="18"/>
          </w:rPr>
          <w:delText>(invisible)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- </w:t>
      </w:r>
      <w:ins w:id="6307" w:author="Randy Turner" w:date="1996-06-27T19:00:00Z">
        <w:r>
          <w:rPr>
            <w:rFonts w:eastAsia="Courier New" w:cs="Courier New" w:ascii="Courier New" w:hAnsi="Courier New"/>
            <w:sz w:val="18"/>
            <w:szCs w:val="18"/>
          </w:rPr>
          <w:t>de</w:t>
        </w:r>
      </w:ins>
      <w:r>
        <w:rPr>
          <w:rFonts w:eastAsia="Courier New" w:cs="Courier New" w:ascii="Courier New" w:hAnsi="Courier New"/>
          <w:sz w:val="18"/>
          <w:szCs w:val="18"/>
        </w:rPr>
        <w:t>compression</w:t>
      </w:r>
      <w:ins w:id="6308" w:author="Randy Turner" w:date="1996-06-27T19:19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del w:id="6309" w:author="Randy Turner" w:date="1996-06-27T19:19:00Z">
        <w:r>
          <w:rPr>
            <w:rFonts w:eastAsia="Courier New" w:cs="Courier New" w:ascii="Courier New" w:hAnsi="Courier New"/>
            <w:sz w:val="18"/>
            <w:szCs w:val="18"/>
          </w:rPr>
          <w:delText xml:space="preserve">, </w:delText>
        </w:r>
      </w:del>
      <w:ins w:id="6310" w:author="Randy Turner" w:date="1996-06-27T19:18:00Z">
        <w:r>
          <w:rPr>
            <w:rFonts w:eastAsia="Courier New" w:cs="Courier New" w:ascii="Courier New" w:hAnsi="Courier New"/>
            <w:sz w:val="18"/>
            <w:szCs w:val="18"/>
          </w:rPr>
          <w:t xml:space="preserve">or </w:t>
        </w:r>
      </w:ins>
      <w:del w:id="6311" w:author="Randy Turner" w:date="1996-06-27T19:18:00Z">
        <w:r>
          <w:rPr>
            <w:rFonts w:eastAsia="Courier New" w:cs="Courier New" w:ascii="Courier New" w:hAnsi="Courier New"/>
            <w:sz w:val="18"/>
            <w:szCs w:val="18"/>
          </w:rPr>
          <w:delText xml:space="preserve">it might include </w:delText>
        </w:r>
      </w:del>
      <w:ins w:id="6312" w:author="Randy Turner" w:date="1996-06-27T19:18:00Z">
        <w:r>
          <w:rPr>
            <w:rFonts w:eastAsia="Courier New" w:cs="Courier New" w:ascii="Courier New" w:hAnsi="Courier New"/>
            <w:sz w:val="18"/>
            <w:szCs w:val="18"/>
          </w:rPr>
          <w:t>de</w:t>
        </w:r>
      </w:ins>
      <w:del w:id="6313" w:author="Randy Turner" w:date="1996-06-27T19:18:00Z">
        <w:r>
          <w:rPr>
            <w:rFonts w:eastAsia="Courier New" w:cs="Courier New" w:ascii="Courier New" w:hAnsi="Courier New"/>
            <w:sz w:val="18"/>
            <w:szCs w:val="18"/>
          </w:rPr>
          <w:delText>en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coding </w:t>
      </w:r>
      <w:ins w:id="6314" w:author="Randy Turner" w:date="1996-06-27T19:18:00Z">
        <w:r>
          <w:rPr>
            <w:rFonts w:eastAsia="Courier New" w:cs="Courier New" w:ascii="Courier New" w:hAnsi="Courier New"/>
            <w:sz w:val="18"/>
            <w:szCs w:val="18"/>
          </w:rPr>
          <w:t>of print stream data.</w:t>
        </w:r>
      </w:ins>
      <w:del w:id="6315" w:author="Randy Turner" w:date="1996-06-27T19:19:00Z">
        <w:r>
          <w:rPr>
            <w:rFonts w:eastAsia="Courier New" w:cs="Courier New" w:ascii="Courier New" w:hAnsi="Courier New"/>
            <w:sz w:val="18"/>
            <w:szCs w:val="18"/>
          </w:rPr>
          <w:delText>or packetizi</w:delText>
        </w:r>
      </w:del>
      <w:del w:id="6316" w:author="Randy Turner" w:date="1996-06-27T19:00:00Z">
        <w:r>
          <w:rPr>
            <w:rFonts w:eastAsia="Courier New" w:cs="Courier New" w:ascii="Courier New" w:hAnsi="Courier New"/>
            <w:sz w:val="18"/>
            <w:szCs w:val="18"/>
          </w:rPr>
          <w:delText>ng to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318" w:author="Randy Turner" w:date="1996-06-27T19:19:00Z"/>
        </w:rPr>
      </w:pPr>
      <w:del w:id="6317" w:author="Randy Turner" w:date="1996-06-27T19:19:00Z">
        <w:r>
          <w:rPr>
            <w:rFonts w:eastAsia="Courier New" w:cs="Courier New" w:ascii="Courier New" w:hAnsi="Courier New"/>
            <w:sz w:val="18"/>
            <w:szCs w:val="18"/>
          </w:rPr>
          <w:delText>-- provide multiple information sources over a singl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320" w:author="Randy Turner" w:date="1996-06-27T19:19:00Z"/>
        </w:rPr>
      </w:pPr>
      <w:del w:id="6319" w:author="Randy Turner" w:date="1996-06-27T19:19:00Z">
        <w:r>
          <w:rPr>
            <w:rFonts w:eastAsia="Courier New" w:cs="Courier New" w:ascii="Courier New" w:hAnsi="Courier New"/>
            <w:sz w:val="18"/>
            <w:szCs w:val="18"/>
          </w:rPr>
          <w:delText>-- physical interface and it might include filtering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322" w:author="Randy Turner" w:date="1996-06-27T19:19:00Z"/>
        </w:rPr>
      </w:pPr>
      <w:del w:id="6321" w:author="Randy Turner" w:date="1996-06-27T19:19:00Z">
        <w:r>
          <w:rPr>
            <w:rFonts w:eastAsia="Courier New" w:cs="Courier New" w:ascii="Courier New" w:hAnsi="Courier New"/>
            <w:sz w:val="18"/>
            <w:szCs w:val="18"/>
          </w:rPr>
          <w:delText>-- characters that were destined for another kind of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hannel. All of these aspects are hidden in the chann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323" w:author="Randy Turner" w:date="1996-06-27T19:26:00Z"/>
        </w:rPr>
      </w:pPr>
      <w:r>
        <w:rPr>
          <w:rFonts w:eastAsia="Courier New" w:cs="Courier New" w:ascii="Courier New" w:hAnsi="Courier New"/>
          <w:sz w:val="18"/>
          <w:szCs w:val="18"/>
        </w:rPr>
        <w:t>-- abstraction.</w:t>
      </w:r>
    </w:p>
    <w:p>
      <w:pPr>
        <w:pStyle w:val="Normal"/>
        <w:rPr>
          <w:del w:id="6326" w:author="Randy Turner" w:date="1996-06-27T19:26:00Z"/>
        </w:rPr>
      </w:pPr>
      <w:ins w:id="6324" w:author="Randy Turner" w:date="1996-06-27T19:26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  <w:del w:id="6325" w:author="Randy Turner" w:date="1996-06-27T19:26:00Z">
        <w:r>
          <w:rPr>
            <w:rFonts w:eastAsia="Courier New" w:cs="Courier New" w:ascii="Courier New" w:hAnsi="Courier New"/>
            <w:sz w:val="18"/>
            <w:szCs w:val="18"/>
          </w:rPr>
          <w:delText>(Note some Page Description Languages hav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328" w:author="Randy Turner" w:date="1996-06-27T19:26:00Z"/>
        </w:rPr>
      </w:pPr>
      <w:del w:id="6327" w:author="Randy Turner" w:date="1996-06-27T19:26:00Z">
        <w:r>
          <w:rPr>
            <w:rFonts w:eastAsia="Courier New" w:cs="Courier New" w:ascii="Courier New" w:hAnsi="Courier New"/>
            <w:sz w:val="18"/>
            <w:szCs w:val="18"/>
          </w:rPr>
          <w:delText>-- compression built into them so "invisible" compression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330" w:author="Randy Turner" w:date="1996-06-27T19:26:00Z"/>
        </w:rPr>
      </w:pPr>
      <w:del w:id="6329" w:author="Randy Turner" w:date="1996-06-27T19:26:00Z">
        <w:r>
          <w:rPr>
            <w:rFonts w:eastAsia="Courier New" w:cs="Courier New" w:ascii="Courier New" w:hAnsi="Courier New"/>
            <w:sz w:val="18"/>
            <w:szCs w:val="18"/>
          </w:rPr>
          <w:delText>-- refers to compression done by the transport medium an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332" w:author="Randy Turner" w:date="1996-06-27T19:26:00Z"/>
        </w:rPr>
      </w:pPr>
      <w:del w:id="6331" w:author="Randy Turner" w:date="1996-06-27T19:26:00Z">
        <w:r>
          <w:rPr>
            <w:rFonts w:eastAsia="Courier New" w:cs="Courier New" w:ascii="Courier New" w:hAnsi="Courier New"/>
            <w:sz w:val="18"/>
            <w:szCs w:val="18"/>
          </w:rPr>
          <w:delText>-- removed before the data is presented to the interpreter.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del w:id="6333" w:author="Randy Turner" w:date="1996-06-27T19:26:00Z">
        <w:r>
          <w:rPr>
            <w:rFonts w:eastAsia="Courier New" w:cs="Courier New" w:ascii="Courier New" w:hAnsi="Courier New"/>
            <w:sz w:val="18"/>
            <w:szCs w:val="18"/>
          </w:rPr>
          <w:delText>--</w:delText>
        </w:r>
      </w:del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-- There are many kinds of </w:t>
      </w:r>
      <w:ins w:id="6334" w:author="Randy Turner" w:date="1996-06-24T14:13:00Z">
        <w:r>
          <w:rPr>
            <w:rFonts w:eastAsia="Courier New" w:cs="Courier New" w:ascii="Courier New" w:hAnsi="Courier New"/>
            <w:sz w:val="18"/>
            <w:szCs w:val="18"/>
          </w:rPr>
          <w:t xml:space="preserve">print job delivery </w:t>
        </w:r>
      </w:ins>
      <w:r>
        <w:rPr>
          <w:rFonts w:eastAsia="Courier New" w:cs="Courier New" w:ascii="Courier New" w:hAnsi="Courier New"/>
          <w:sz w:val="18"/>
          <w:szCs w:val="18"/>
        </w:rPr>
        <w:t>channels;</w:t>
      </w:r>
      <w:ins w:id="6335" w:author="Binnur Al-Kazily" w:date="1996-01-15T15:22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r>
        <w:rPr>
          <w:rFonts w:eastAsia="Courier New" w:cs="Courier New" w:ascii="Courier New" w:hAnsi="Courier New"/>
          <w:sz w:val="18"/>
          <w:szCs w:val="18"/>
        </w:rPr>
        <w:t>some of which are ba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on networks and others which are not. For example,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hannel can be a serial (or parallel) connection; it c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be a service, such as the Unix Line Printer Daemon (LPD)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-- offering </w:t>
      </w:r>
      <w:ins w:id="6336" w:author="Randy Turner" w:date="1996-06-27T19:27:00Z">
        <w:r>
          <w:rPr>
            <w:rFonts w:eastAsia="Courier New" w:cs="Courier New" w:ascii="Courier New" w:hAnsi="Courier New"/>
            <w:sz w:val="18"/>
            <w:szCs w:val="18"/>
          </w:rPr>
          <w:t>services</w:t>
        </w:r>
      </w:ins>
      <w:del w:id="6337" w:author="Randy Turner" w:date="1996-06-27T19:27:00Z">
        <w:r>
          <w:rPr>
            <w:rFonts w:eastAsia="Courier New" w:cs="Courier New" w:ascii="Courier New" w:hAnsi="Courier New"/>
            <w:sz w:val="18"/>
            <w:szCs w:val="18"/>
          </w:rPr>
          <w:delText>itself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over a network connection (interface); o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>-- it could be a disk drive into which a floppy disk</w:t>
      </w:r>
      <w:del w:id="6338" w:author="Randy Turner" w:date="1996-06-27T19:31:00Z">
        <w:r>
          <w:rPr>
            <w:rFonts w:eastAsia="Courier New" w:cs="Courier New" w:ascii="Courier New" w:hAnsi="Courier New"/>
            <w:sz w:val="18"/>
            <w:szCs w:val="18"/>
          </w:rPr>
          <w:delText>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with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-- the print data is inserted. Each </w:t>
      </w:r>
      <w:ins w:id="6339" w:author="Randy Turner" w:date="1996-06-24T14:14:00Z">
        <w:r>
          <w:rPr>
            <w:rFonts w:eastAsia="Courier New" w:cs="Courier New" w:ascii="Courier New" w:hAnsi="Courier New"/>
            <w:sz w:val="18"/>
            <w:szCs w:val="18"/>
          </w:rPr>
          <w:t xml:space="preserve">print job delivery </w:t>
        </w:r>
      </w:ins>
      <w:r>
        <w:rPr>
          <w:rFonts w:eastAsia="Courier New" w:cs="Courier New" w:ascii="Courier New" w:hAnsi="Courier New"/>
          <w:sz w:val="18"/>
          <w:szCs w:val="18"/>
        </w:rPr>
        <w:t>channel is typical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dentified by the electronic path and/or service protoco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- used to deliver print data to </w:t>
      </w:r>
      <w:ins w:id="6340" w:author="Randy Turner" w:date="1996-06-27T19:31:00Z">
        <w:r>
          <w:rPr>
            <w:rFonts w:eastAsia="Courier New" w:cs="Courier New" w:ascii="Courier New" w:hAnsi="Courier New"/>
            <w:sz w:val="18"/>
            <w:szCs w:val="18"/>
          </w:rPr>
          <w:t>a print data interpreter.</w:t>
        </w:r>
      </w:ins>
      <w:del w:id="6341" w:author="Randy Turner" w:date="1996-06-27T19:31:00Z">
        <w:r>
          <w:rPr>
            <w:rFonts w:eastAsia="Courier New" w:cs="Courier New" w:ascii="Courier New" w:hAnsi="Courier New"/>
            <w:sz w:val="18"/>
            <w:szCs w:val="18"/>
          </w:rPr>
          <w:delText>the printer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hannel example                   Implement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serial port channel            bi-directional data chann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arallel port channel          often uni-directional chann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EEE 1284 port channel         bi-directional chann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SCSI port channel              bi-direction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pple PAP channel              may be based on Local-, Ether-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                          TokenTal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LPD Server channel             typically TCP/IP based, port 5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343" w:author="Randy Turner" w:date="1996-06-25T22:36:00Z"/>
        </w:rPr>
      </w:pPr>
      <w:del w:id="6342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345" w:author="Randy Turner" w:date="1996-06-25T22:36:00Z"/>
        </w:rPr>
      </w:pPr>
      <w:del w:id="6344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347" w:author="Randy Turner" w:date="1996-06-25T22:36:00Z"/>
        </w:rPr>
      </w:pPr>
      <w:del w:id="6346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del w:id="6351" w:author="Randy Turner" w:date="1996-06-25T22:36:00Z"/>
        </w:rPr>
      </w:pPr>
      <w:del w:id="6348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6349" w:author="Randy Turner" w:date="1996-06-24T14:14:00Z">
        <w:r>
          <w:rPr>
            <w:rFonts w:eastAsia="Courier New" w:cs="Courier New" w:ascii="Courier New" w:hAnsi="Courier New"/>
            <w:sz w:val="18"/>
            <w:szCs w:val="18"/>
          </w:rPr>
          <w:delText>68</w:delText>
        </w:r>
      </w:del>
      <w:del w:id="6350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353" w:author="Randy Turner" w:date="1996-06-25T22:36:00Z"/>
        </w:rPr>
      </w:pPr>
      <w:del w:id="6352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358" w:author="Randy Turner" w:date="1996-06-25T22:36:00Z"/>
        </w:rPr>
      </w:pPr>
      <w:del w:id="6354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635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6356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635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360" w:author="Randy Turner" w:date="1996-06-25T22:36:00Z"/>
        </w:rPr>
      </w:pPr>
      <w:del w:id="6359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362" w:author="Randy Turner" w:date="1996-06-25T22:36:00Z"/>
        </w:rPr>
      </w:pPr>
      <w:del w:id="6361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Novell Remote Printer          typically SPX/IPX based chann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Novell Print Server            typically SPX/IPX based chann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ort 9100 channel              HP and friend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dobe AppSocket(9101) channel  a bi-directional extension of LP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t is easy to note that this is a mixed bag.  There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some physical connections over which no (or very meager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rotocols are run (e.g. the serial or old parallel ports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nd there are services which often have elabor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rotocols that run over a number of protocol stacks. I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>-- the end</w:t>
      </w:r>
      <w:ins w:id="6363" w:author="Randy Turner" w:date="1996-06-27T19:39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 what is important is the delivery of print d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ru the channe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- The </w:t>
      </w:r>
      <w:ins w:id="6364" w:author="Randy Turner" w:date="1996-06-24T14:15:00Z">
        <w:r>
          <w:rPr>
            <w:rFonts w:eastAsia="Courier New" w:cs="Courier New" w:ascii="Courier New" w:hAnsi="Courier New"/>
            <w:sz w:val="18"/>
            <w:szCs w:val="18"/>
          </w:rPr>
          <w:t xml:space="preserve">print job delivery 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channel sub-units are represented by the </w:t>
      </w:r>
      <w:del w:id="6365" w:author="Randy Turner" w:date="1996-06-27T19:32:00Z">
        <w:r>
          <w:rPr>
            <w:rFonts w:eastAsia="Courier New" w:cs="Courier New" w:ascii="Courier New" w:hAnsi="Courier New"/>
            <w:sz w:val="18"/>
            <w:szCs w:val="18"/>
          </w:rPr>
          <w:delText>Channel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367" w:author="Randy Turner" w:date="1996-06-24T14:18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- </w:t>
      </w:r>
      <w:ins w:id="6366" w:author="Randy Turner" w:date="1996-06-24T14:15:00Z">
        <w:r>
          <w:rPr>
            <w:rFonts w:eastAsia="Courier New" w:cs="Courier New" w:ascii="Courier New" w:hAnsi="Courier New"/>
            <w:sz w:val="18"/>
            <w:szCs w:val="18"/>
          </w:rPr>
          <w:t xml:space="preserve">Print Job Delivery Channel 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Group in the Model. It has a current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6368" w:author="Randy Turner" w:date="1996-06-24T14:18:00Z">
        <w:r>
          <w:rPr>
            <w:rFonts w:eastAsia="Courier New" w:cs="Courier New" w:ascii="Courier New" w:hAnsi="Courier New"/>
            <w:sz w:val="18"/>
            <w:szCs w:val="18"/>
          </w:rPr>
          <w:t>-- print job control language,</w:t>
        </w:r>
      </w:ins>
      <w:del w:id="6369" w:author="Randy Turner" w:date="1996-06-24T14:17:00Z">
        <w:r>
          <w:rPr>
            <w:rFonts w:eastAsia="Courier New" w:cs="Courier New" w:ascii="Courier New" w:hAnsi="Courier New"/>
            <w:sz w:val="18"/>
            <w:szCs w:val="18"/>
          </w:rPr>
          <w:delText>Control L</w:delText>
        </w:r>
      </w:del>
      <w:del w:id="6370" w:author="Randy Turner" w:date="1996-06-24T14:19:00Z">
        <w:r>
          <w:rPr>
            <w:rFonts w:eastAsia="Courier New" w:cs="Courier New" w:ascii="Courier New" w:hAnsi="Courier New"/>
            <w:sz w:val="18"/>
            <w:szCs w:val="18"/>
          </w:rPr>
          <w:delText>anguage</w:delText>
        </w:r>
      </w:del>
      <w:ins w:id="6371" w:author="Randy Turner" w:date="1996-06-27T19:41:00Z">
        <w:r>
          <w:rPr>
            <w:rFonts w:eastAsia="Courier New" w:cs="Courier New" w:ascii="Courier New" w:hAnsi="Courier New"/>
            <w:sz w:val="18"/>
            <w:szCs w:val="18"/>
          </w:rPr>
          <w:t xml:space="preserve"> which can be used to specify which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374" w:author="Randy Turner" w:date="1996-06-27T19:41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-- </w:t>
      </w:r>
      <w:del w:id="6372" w:author="Randy Turner" w:date="1996-06-27T19:41:00Z">
        <w:r>
          <w:rPr>
            <w:rFonts w:eastAsia="Courier New" w:cs="Courier New" w:ascii="Courier New" w:hAnsi="Courier New"/>
            <w:sz w:val="18"/>
            <w:szCs w:val="18"/>
          </w:rPr>
          <w:delText xml:space="preserve">which can be used to specify which </w:delText>
        </w:r>
      </w:del>
      <w:r>
        <w:rPr>
          <w:rFonts w:eastAsia="Courier New" w:cs="Courier New" w:ascii="Courier New" w:hAnsi="Courier New"/>
          <w:sz w:val="18"/>
          <w:szCs w:val="18"/>
        </w:rPr>
        <w:t>interpreter is to be</w:t>
      </w:r>
      <w:ins w:id="6373" w:author="Randy Turner" w:date="1996-06-27T19:41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Normal"/>
        <w:rPr/>
      </w:pPr>
      <w:del w:id="6375" w:author="Randy Turner" w:date="1996-06-27T19:41:00Z">
        <w:r>
          <w:rPr>
            <w:rFonts w:eastAsia="Courier New" w:cs="Courier New" w:ascii="Courier New" w:hAnsi="Courier New"/>
            <w:sz w:val="18"/>
            <w:szCs w:val="18"/>
          </w:rPr>
          <w:delText xml:space="preserve">-- </w:delText>
        </w:r>
      </w:del>
      <w:r>
        <w:rPr>
          <w:rFonts w:eastAsia="Courier New" w:cs="Courier New" w:ascii="Courier New" w:hAnsi="Courier New"/>
          <w:sz w:val="18"/>
          <w:szCs w:val="18"/>
        </w:rPr>
        <w:t>used for the print data and to query and chan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environment variables used by the interpreters (an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-- </w:t>
      </w:r>
      <w:ins w:id="6376" w:author="Binnur Al-Kazily" w:date="1996-01-15T15:23:00Z">
        <w:r>
          <w:rPr>
            <w:rFonts w:eastAsia="Courier New" w:cs="Courier New" w:ascii="Courier New" w:hAnsi="Courier New"/>
            <w:sz w:val="18"/>
            <w:szCs w:val="18"/>
          </w:rPr>
          <w:t>Management</w:t>
        </w:r>
      </w:ins>
      <w:del w:id="6377" w:author="Binnur Al-Kazily" w:date="1996-01-15T15:23:00Z">
        <w:r>
          <w:rPr>
            <w:rFonts w:eastAsia="Courier New" w:cs="Courier New" w:ascii="Courier New" w:hAnsi="Courier New"/>
            <w:sz w:val="18"/>
            <w:szCs w:val="18"/>
          </w:rPr>
          <w:delText>Mangement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Applications). There is also a defaul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nterpreter that is to be used if an interpreter is not</w:t>
      </w:r>
    </w:p>
    <w:p>
      <w:pPr>
        <w:pStyle w:val="Normal"/>
        <w:rPr>
          <w:del w:id="6379" w:author="Randy Turner" w:date="1996-06-27T19:43:00Z"/>
        </w:rPr>
      </w:pPr>
      <w:r>
        <w:rPr>
          <w:rFonts w:eastAsia="Courier New" w:cs="Courier New" w:ascii="Courier New" w:hAnsi="Courier New"/>
          <w:sz w:val="18"/>
          <w:szCs w:val="18"/>
        </w:rPr>
        <w:t>-- explicitly specified using the Control Language.</w:t>
      </w:r>
      <w:del w:id="6378" w:author="Randy Turner" w:date="1996-06-27T19:43:00Z">
        <w:r>
          <w:rPr>
            <w:rFonts w:eastAsia="Courier New" w:cs="Courier New" w:ascii="Courier New" w:hAnsi="Courier New"/>
            <w:sz w:val="18"/>
            <w:szCs w:val="18"/>
          </w:rPr>
          <w:delText xml:space="preserve"> Channe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del w:id="6380" w:author="Randy Turner" w:date="1996-06-27T19:43:00Z">
        <w:r>
          <w:rPr>
            <w:rFonts w:eastAsia="Courier New" w:cs="Courier New" w:ascii="Courier New" w:hAnsi="Courier New"/>
            <w:sz w:val="18"/>
            <w:szCs w:val="18"/>
          </w:rPr>
          <w:delText>-- sub-units are based on an underlying interface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--       The </w:t>
      </w:r>
      <w:ins w:id="6381" w:author="Randy Turner" w:date="1996-06-24T14:19:00Z">
        <w:r>
          <w:rPr>
            <w:rFonts w:eastAsia="Courier New" w:cs="Courier New" w:ascii="Courier New" w:hAnsi="Courier New"/>
            <w:sz w:val="18"/>
            <w:szCs w:val="18"/>
          </w:rPr>
          <w:t xml:space="preserve">print job delivery </w:t>
        </w:r>
      </w:ins>
      <w:r>
        <w:rPr>
          <w:rFonts w:eastAsia="Courier New" w:cs="Courier New" w:ascii="Courier New" w:hAnsi="Courier New"/>
          <w:sz w:val="18"/>
          <w:szCs w:val="18"/>
        </w:rPr>
        <w:t>channel table and its underlying structu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-- The first seven items in the </w:t>
      </w:r>
      <w:ins w:id="6382" w:author="Randy Turner" w:date="1996-06-24T14:20:00Z">
        <w:r>
          <w:rPr>
            <w:rFonts w:eastAsia="Courier New" w:cs="Courier New" w:ascii="Courier New" w:hAnsi="Courier New"/>
            <w:sz w:val="18"/>
            <w:szCs w:val="18"/>
          </w:rPr>
          <w:t xml:space="preserve">Print Job Delivery </w:t>
        </w:r>
      </w:ins>
      <w:r>
        <w:rPr>
          <w:rFonts w:eastAsia="Courier New" w:cs="Courier New" w:ascii="Courier New" w:hAnsi="Courier New"/>
          <w:sz w:val="18"/>
          <w:szCs w:val="18"/>
        </w:rPr>
        <w:t>Channel Table define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"channel" itself.  A channel typically depends on 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rotocols and interfaces to provide the data that flow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383" w:author="Randy Turner" w:date="1996-06-27T19:51:00Z"/>
        </w:rPr>
      </w:pPr>
      <w:r>
        <w:rPr>
          <w:rFonts w:eastAsia="Courier New" w:cs="Courier New" w:ascii="Courier New" w:hAnsi="Courier New"/>
          <w:sz w:val="18"/>
          <w:szCs w:val="18"/>
        </w:rPr>
        <w:t>-- thru the channel.</w:t>
      </w:r>
    </w:p>
    <w:p>
      <w:pPr>
        <w:pStyle w:val="Normal"/>
        <w:rPr>
          <w:del w:id="6386" w:author="Randy Turner" w:date="1996-06-27T19:51:00Z"/>
        </w:rPr>
      </w:pPr>
      <w:ins w:id="6384" w:author="Randy Turner" w:date="1996-06-27T19:51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del w:id="6385" w:author="Randy Turner" w:date="1996-06-27T19:51:00Z">
        <w:r>
          <w:rPr>
            <w:rFonts w:eastAsia="Courier New" w:cs="Courier New" w:ascii="Courier New" w:hAnsi="Courier New"/>
            <w:sz w:val="18"/>
            <w:szCs w:val="18"/>
          </w:rPr>
          <w:delText>It is necessary to provide control of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del w:id="6387" w:author="Randy Turner" w:date="1996-06-27T19:51:00Z">
        <w:r>
          <w:rPr>
            <w:rFonts w:eastAsia="Courier New" w:cs="Courier New" w:ascii="Courier New" w:hAnsi="Courier New"/>
            <w:sz w:val="18"/>
            <w:szCs w:val="18"/>
          </w:rPr>
          <w:delText>-- the</w:delText>
        </w:r>
      </w:del>
      <w:del w:id="6388" w:author="Randy Turner" w:date="1996-06-27T19:46:00Z">
        <w:r>
          <w:rPr>
            <w:rFonts w:eastAsia="Courier New" w:cs="Courier New" w:ascii="Courier New" w:hAnsi="Courier New"/>
            <w:sz w:val="18"/>
            <w:szCs w:val="18"/>
          </w:rPr>
          <w:delText xml:space="preserve"> (perhaps complex)</w:delText>
        </w:r>
      </w:del>
      <w:del w:id="6389" w:author="Randy Turner" w:date="1996-06-27T19:51:00Z">
        <w:r>
          <w:rPr>
            <w:rFonts w:eastAsia="Courier New" w:cs="Courier New" w:ascii="Courier New" w:hAnsi="Courier New"/>
            <w:sz w:val="18"/>
            <w:szCs w:val="18"/>
          </w:rPr>
          <w:delText xml:space="preserve"> process by which print data arrives</w:delText>
        </w:r>
      </w:del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-- </w:t>
      </w:r>
      <w:del w:id="6390" w:author="Randy Turner" w:date="1996-06-27T19:46:00Z">
        <w:r>
          <w:rPr>
            <w:rFonts w:eastAsia="Courier New" w:cs="Courier New" w:ascii="Courier New" w:hAnsi="Courier New"/>
            <w:sz w:val="18"/>
            <w:szCs w:val="18"/>
          </w:rPr>
          <w:delText xml:space="preserve">at an interpreter. 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Control </w:t>
      </w:r>
      <w:ins w:id="6391" w:author="Randy Turner" w:date="1996-06-27T19:49:00Z">
        <w:r>
          <w:rPr>
            <w:rFonts w:eastAsia="Courier New" w:cs="Courier New" w:ascii="Courier New" w:hAnsi="Courier New"/>
            <w:sz w:val="18"/>
            <w:szCs w:val="18"/>
          </w:rPr>
          <w:t xml:space="preserve">of a print job delivery channel </w:t>
        </w:r>
      </w:ins>
      <w:r>
        <w:rPr>
          <w:rFonts w:eastAsia="Courier New" w:cs="Courier New" w:ascii="Courier New" w:hAnsi="Courier New"/>
          <w:sz w:val="18"/>
          <w:szCs w:val="18"/>
        </w:rPr>
        <w:t>is largely limited to enabling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-- or disabling the </w:t>
      </w:r>
      <w:ins w:id="6392" w:author="Randy Turner" w:date="1996-06-27T19:49:00Z">
        <w:r>
          <w:rPr>
            <w:rFonts w:eastAsia="Courier New" w:cs="Courier New" w:ascii="Courier New" w:hAnsi="Courier New"/>
            <w:sz w:val="18"/>
            <w:szCs w:val="18"/>
          </w:rPr>
          <w:t xml:space="preserve">entire </w:t>
        </w:r>
      </w:ins>
      <w:del w:id="6393" w:author="Randy Turner" w:date="1996-06-27T19:49:00Z">
        <w:r>
          <w:rPr>
            <w:rFonts w:eastAsia="Courier New" w:cs="Courier New" w:ascii="Courier New" w:hAnsi="Courier New"/>
            <w:sz w:val="18"/>
            <w:szCs w:val="18"/>
          </w:rPr>
          <w:delText xml:space="preserve">whole </w:delText>
        </w:r>
      </w:del>
      <w:r>
        <w:rPr>
          <w:rFonts w:eastAsia="Courier New" w:cs="Courier New" w:ascii="Courier New" w:hAnsi="Courier New"/>
          <w:sz w:val="18"/>
          <w:szCs w:val="18"/>
        </w:rPr>
        <w:t>channel</w:t>
      </w:r>
      <w:ins w:id="6394" w:author="Randy Turner" w:date="1996-06-27T19:49:00Z">
        <w:r>
          <w:rPr>
            <w:rFonts w:eastAsia="Courier New" w:cs="Courier New" w:ascii="Courier New" w:hAnsi="Courier New"/>
            <w:sz w:val="18"/>
            <w:szCs w:val="18"/>
          </w:rPr>
          <w:t xml:space="preserve"> itself</w:t>
        </w:r>
      </w:ins>
      <w:r>
        <w:rPr>
          <w:rFonts w:eastAsia="Courier New" w:cs="Courier New" w:ascii="Courier New" w:hAnsi="Courier New"/>
          <w:sz w:val="18"/>
          <w:szCs w:val="18"/>
        </w:rPr>
        <w:t>. It is likely, howev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at more control of the process of accessing print d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will be needed over time. Thus, the ChannelType wil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>-- allow type</w:t>
      </w:r>
      <w:ins w:id="6395" w:author="Randy Turner" w:date="1996-06-27T19:52:00Z">
        <w:r>
          <w:rPr>
            <w:rFonts w:eastAsia="Courier New" w:cs="Courier New" w:ascii="Courier New" w:hAnsi="Courier New"/>
            <w:sz w:val="18"/>
            <w:szCs w:val="18"/>
          </w:rPr>
          <w:t>-</w:t>
        </w:r>
      </w:ins>
      <w:del w:id="6396" w:author="Randy Turner" w:date="1996-06-27T19:52:00Z">
        <w:r>
          <w:rPr>
            <w:rFonts w:eastAsia="Courier New" w:cs="Courier New" w:ascii="Courier New" w:hAnsi="Courier New"/>
            <w:sz w:val="18"/>
            <w:szCs w:val="18"/>
          </w:rPr>
          <w:delText xml:space="preserve"> </w:delText>
        </w:r>
      </w:del>
      <w:r>
        <w:rPr>
          <w:rFonts w:eastAsia="Courier New" w:cs="Courier New" w:ascii="Courier New" w:hAnsi="Courier New"/>
          <w:sz w:val="18"/>
          <w:szCs w:val="18"/>
        </w:rPr>
        <w:t>specific data to be associated with ea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hannel (using ChannelType specific groups in a fash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nalogous to the media specific MIBs that are associ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with the IANAIfType in the Interfaces Table). As a firs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step in this direction, each channel will identify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underlying Interface on which it is based. This i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eighth object in each row of the t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398" w:author="Randy Turner" w:date="1996-06-27T19:54:00Z"/>
        </w:rPr>
      </w:pPr>
      <w:del w:id="6397" w:author="Randy Turner" w:date="1996-06-27T19:54:00Z">
        <w:r>
          <w:rPr>
            <w:rFonts w:eastAsia="Courier New" w:cs="Courier New" w:ascii="Courier New" w:hAnsi="Courier New"/>
            <w:sz w:val="18"/>
            <w:szCs w:val="18"/>
          </w:rPr>
          <w:delText>-- Some examples of the kind of control are wher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400" w:author="Randy Turner" w:date="1996-06-27T19:54:00Z"/>
        </w:rPr>
      </w:pPr>
      <w:del w:id="6399" w:author="Randy Turner" w:date="1996-06-27T19:54:00Z">
        <w:r>
          <w:rPr>
            <w:rFonts w:eastAsia="Courier New" w:cs="Courier New" w:ascii="Courier New" w:hAnsi="Courier New"/>
            <w:sz w:val="18"/>
            <w:szCs w:val="18"/>
          </w:rPr>
          <w:delText>-- compression or encoding is used; and whether the data is</w:delText>
        </w:r>
      </w:del>
    </w:p>
    <w:p>
      <w:pPr>
        <w:pStyle w:val="Normal"/>
        <w:rPr>
          <w:del w:id="6404" w:author="Randy Turner" w:date="1996-06-27T19:54:00Z"/>
        </w:rPr>
      </w:pPr>
      <w:del w:id="6401" w:author="Randy Turner" w:date="1996-06-27T19:54:00Z">
        <w:r>
          <w:rPr>
            <w:rFonts w:eastAsia="Courier New" w:cs="Courier New" w:ascii="Courier New" w:hAnsi="Courier New"/>
            <w:sz w:val="18"/>
            <w:szCs w:val="18"/>
          </w:rPr>
          <w:delText xml:space="preserve">-- filtered to remove file storage </w:delText>
        </w:r>
      </w:del>
      <w:del w:id="6402" w:author="Binnur Al-Kazily" w:date="1996-01-15T15:24:00Z">
        <w:r>
          <w:rPr>
            <w:rFonts w:eastAsia="Courier New" w:cs="Courier New" w:ascii="Courier New" w:hAnsi="Courier New"/>
            <w:sz w:val="18"/>
            <w:szCs w:val="18"/>
          </w:rPr>
          <w:delText>anomolie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such as </w:t>
      </w:r>
      <w:del w:id="6403" w:author="Randy Turner" w:date="1996-06-27T19:54:00Z">
        <w:r>
          <w:rPr>
            <w:rFonts w:eastAsia="Courier New" w:cs="Courier New" w:ascii="Courier New" w:hAnsi="Courier New"/>
            <w:sz w:val="18"/>
            <w:szCs w:val="18"/>
          </w:rPr>
          <w:delText>thos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406" w:author="Randy Turner" w:date="1996-06-27T19:54:00Z"/>
        </w:rPr>
      </w:pPr>
      <w:del w:id="6405" w:author="Randy Turner" w:date="1996-06-27T19:54:00Z">
        <w:r>
          <w:rPr>
            <w:rFonts w:eastAsia="Courier New" w:cs="Courier New" w:ascii="Courier New" w:hAnsi="Courier New"/>
            <w:sz w:val="18"/>
            <w:szCs w:val="18"/>
          </w:rPr>
          <w:delText>-- created by using MS-DOS/PC-DOS LPT1: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del w:id="6407" w:author="Randy Turner" w:date="1996-06-27T19:54:00Z">
        <w:r>
          <w:rPr>
            <w:rFonts w:eastAsia="Courier New" w:cs="Courier New" w:ascii="Courier New" w:hAnsi="Courier New"/>
            <w:sz w:val="18"/>
            <w:szCs w:val="18"/>
          </w:rPr>
          <w:delText>--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409" w:author="Randy Turner" w:date="1996-06-25T22:36:00Z"/>
        </w:rPr>
      </w:pPr>
      <w:del w:id="6408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411" w:author="Randy Turner" w:date="1996-06-25T22:36:00Z"/>
        </w:rPr>
      </w:pPr>
      <w:del w:id="6410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413" w:author="Randy Turner" w:date="1996-06-25T22:36:00Z"/>
        </w:rPr>
      </w:pPr>
      <w:del w:id="6412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415" w:author="Randy Turner" w:date="1996-06-25T22:36:00Z"/>
        </w:rPr>
      </w:pPr>
      <w:del w:id="6414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del w:id="6419" w:author="Randy Turner" w:date="1996-06-25T22:36:00Z"/>
        </w:rPr>
      </w:pPr>
      <w:del w:id="6416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6417" w:author="Randy Turner" w:date="1996-06-25T21:05:00Z">
        <w:r>
          <w:rPr>
            <w:rFonts w:eastAsia="Courier New" w:cs="Courier New" w:ascii="Courier New" w:hAnsi="Courier New"/>
            <w:sz w:val="18"/>
            <w:szCs w:val="18"/>
          </w:rPr>
          <w:delText>69</w:delText>
        </w:r>
      </w:del>
      <w:del w:id="6418" w:author="Randy Turner" w:date="1996-06-25T22:36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424" w:author="Randy Turner" w:date="1996-06-25T22:37:00Z"/>
        </w:rPr>
      </w:pPr>
      <w:del w:id="6420" w:author="Randy Turner" w:date="1996-06-25T22:37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6421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6422" w:author="Randy Turner" w:date="1996-06-25T22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642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426" w:author="Randy Turner" w:date="1996-06-25T22:37:00Z"/>
        </w:rPr>
      </w:pPr>
      <w:del w:id="6425" w:author="Randy Turner" w:date="1996-06-25T22:3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-- The </w:t>
      </w:r>
      <w:ins w:id="6427" w:author="Randy Turner" w:date="1996-06-24T14:20:00Z">
        <w:r>
          <w:rPr>
            <w:rFonts w:eastAsia="Courier New" w:cs="Courier New" w:ascii="Courier New" w:hAnsi="Courier New"/>
            <w:sz w:val="18"/>
            <w:szCs w:val="18"/>
          </w:rPr>
          <w:t xml:space="preserve">Print Job Delivery </w:t>
        </w:r>
      </w:ins>
      <w:r>
        <w:rPr>
          <w:rFonts w:eastAsia="Courier New" w:cs="Courier New" w:ascii="Courier New" w:hAnsi="Courier New"/>
          <w:sz w:val="18"/>
          <w:szCs w:val="18"/>
        </w:rPr>
        <w:t>Channel 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prtChannelTable represents the set of input data sources whi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an provide print data to one or more of the interpreter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vailable on a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 OBJECT IDENTIFIER ::= { printmib 1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Channel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hannel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Channel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6428" w:author="Binnur Al-Kazily" w:date="1996-01-15T15:40:00Z">
        <w:r>
          <w:rPr>
            <w:rFonts w:eastAsia="Courier New" w:cs="Courier New" w:ascii="Courier New" w:hAnsi="Courier New"/>
            <w:sz w:val="18"/>
            <w:szCs w:val="18"/>
          </w:rPr>
          <w:t>w</w:t>
        </w:r>
      </w:ins>
      <w:ins w:id="6429" w:author="Randy Turner" w:date="1996-06-24T18:22:00Z">
        <w:r>
          <w:rPr>
            <w:rFonts w:eastAsia="Courier New" w:cs="Courier New" w:ascii="Courier New" w:hAnsi="Courier New"/>
            <w:sz w:val="18"/>
            <w:szCs w:val="18"/>
          </w:rPr>
          <w:t>ith a</w:t>
        </w:r>
      </w:ins>
      <w:del w:id="6430" w:author="Binnur Al-Kazily" w:date="1996-01-15T15:40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</w:t>
      </w:r>
      <w:ins w:id="6431" w:author="Randy Turner" w:date="1996-06-24T18:22:00Z">
        <w:r>
          <w:rPr>
            <w:rFonts w:eastAsia="Courier New" w:cs="Courier New" w:ascii="Courier New" w:hAnsi="Courier New"/>
            <w:sz w:val="18"/>
            <w:szCs w:val="18"/>
          </w:rPr>
          <w:t>of</w:t>
        </w:r>
      </w:ins>
      <w:r>
        <w:rPr>
          <w:rFonts w:eastAsia="Courier New" w:cs="Courier New" w:ascii="Courier New" w:hAnsi="Courier New"/>
          <w:sz w:val="18"/>
          <w:szCs w:val="18"/>
        </w:rPr>
        <w:t>is `</w:t>
      </w:r>
      <w:del w:id="6432" w:author="Randy Turner" w:date="1996-06-24T18:22:00Z">
        <w:r>
          <w:rPr>
            <w:rFonts w:eastAsia="Courier New" w:cs="Courier New" w:ascii="Courier New" w:hAnsi="Courier New"/>
            <w:sz w:val="18"/>
            <w:szCs w:val="18"/>
          </w:rPr>
          <w:delText>pr</w:delText>
        </w:r>
      </w:del>
      <w:r>
        <w:rPr>
          <w:rFonts w:eastAsia="Courier New" w:cs="Courier New" w:ascii="Courier New" w:hAnsi="Courier New"/>
          <w:sz w:val="18"/>
          <w:szCs w:val="18"/>
        </w:rPr>
        <w:t>i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Channel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hannel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hannelIndex                     Integer32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prtChannelType                      </w:t>
      </w:r>
      <w:ins w:id="6433" w:author="Binnur Al-Kazily" w:date="1996-01-15T14:23:00Z">
        <w:r>
          <w:rPr>
            <w:rFonts w:eastAsia="Courier New" w:cs="Courier New" w:ascii="Courier New" w:hAnsi="Courier New"/>
            <w:sz w:val="18"/>
            <w:szCs w:val="18"/>
          </w:rPr>
          <w:t>PrtChannelType</w:t>
        </w:r>
      </w:ins>
      <w:del w:id="6434" w:author="Binnur Al-Kazily" w:date="1996-01-15T14:23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hannelProtocolVersion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hannelCurrentJobCntlLangIndex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hannelDefaultPageDescLangIndex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hannelState                 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hannelIfIndex                   Integer32,</w:t>
      </w:r>
    </w:p>
    <w:p>
      <w:pPr>
        <w:pStyle w:val="Normal"/>
        <w:rPr>
          <w:ins w:id="6438" w:author="Randy Turner" w:date="1996-11-02T23:00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prtChannelStatus                    </w:t>
      </w:r>
      <w:ins w:id="6435" w:author="Randy Turner" w:date="1996-06-25T19:02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SubUnitStatus</w:t>
      </w:r>
      <w:ins w:id="6436" w:author="Randy Turner" w:date="1996-06-25T19:02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ins w:id="6437" w:author="Randy Turner" w:date="1996-11-02T23:00:00Z">
        <w:r>
          <w:rPr>
            <w:rFonts w:eastAsia="Courier New" w:cs="Courier New" w:ascii="Courier New" w:hAnsi="Courier New"/>
            <w:sz w:val="18"/>
            <w:szCs w:val="18"/>
          </w:rPr>
          <w:t>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6439" w:author="Randy Turner" w:date="1996-11-02T23:0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6440" w:author="Randy Turner" w:date="1996-11-02T23:00:00Z">
        <w:r>
          <w:rPr>
            <w:rFonts w:eastAsia="Courier New" w:cs="Courier New" w:ascii="Courier New" w:hAnsi="Courier New"/>
            <w:sz w:val="18"/>
            <w:szCs w:val="18"/>
          </w:rPr>
          <w:t>prtChannelInformation</w:t>
          <w:tab/>
          <w:tab/>
          <w:tab/>
          <w:t>DisplayString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used by the printer to identify this d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hannel.  Although these values may change due to a maj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configuration of the device (e.g. the addition of new d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hannels to the printer), values are expected to rema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table across successive printer power 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442" w:author="Randy Turner" w:date="1996-06-25T22:37:00Z"/>
        </w:rPr>
      </w:pPr>
      <w:del w:id="6441" w:author="Randy Turner" w:date="1996-06-25T22:3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444" w:author="Randy Turner" w:date="1996-06-25T22:37:00Z"/>
        </w:rPr>
      </w:pPr>
      <w:del w:id="6443" w:author="Randy Turner" w:date="1996-06-25T22:3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446" w:author="Randy Turner" w:date="1996-06-25T22:37:00Z"/>
        </w:rPr>
      </w:pPr>
      <w:del w:id="6445" w:author="Randy Turner" w:date="1996-06-25T22:3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del w:id="6450" w:author="Randy Turner" w:date="1996-06-25T22:37:00Z"/>
        </w:rPr>
      </w:pPr>
      <w:del w:id="6447" w:author="Randy Turner" w:date="1996-06-25T22:37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6448" w:author="Randy Turner" w:date="1996-06-25T21:05:00Z">
        <w:r>
          <w:rPr>
            <w:rFonts w:eastAsia="Courier New" w:cs="Courier New" w:ascii="Courier New" w:hAnsi="Courier New"/>
            <w:sz w:val="18"/>
            <w:szCs w:val="18"/>
          </w:rPr>
          <w:delText>70</w:delText>
        </w:r>
      </w:del>
      <w:del w:id="6449" w:author="Randy Turner" w:date="1996-06-25T22:37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452" w:author="Randy Turner" w:date="1996-06-25T22:37:00Z"/>
        </w:rPr>
      </w:pPr>
      <w:del w:id="6451" w:author="Randy Turner" w:date="1996-06-25T22:3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457" w:author="Randy Turner" w:date="1996-06-25T22:37:00Z"/>
        </w:rPr>
      </w:pPr>
      <w:del w:id="6453" w:author="Randy Turner" w:date="1996-06-25T22:37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6454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6455" w:author="Randy Turner" w:date="1996-06-25T22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6456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459" w:author="Randy Turner" w:date="1996-06-25T22:37:00Z"/>
        </w:rPr>
      </w:pPr>
      <w:del w:id="6458" w:author="Randy Turner" w:date="1996-06-25T22:3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461" w:author="Randy Turner" w:date="1996-06-25T22:37:00Z"/>
        </w:rPr>
      </w:pPr>
      <w:del w:id="6460" w:author="Randy Turner" w:date="1996-06-25T22:3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6462" w:author="Randy Turner" w:date="1996-06-25T22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::= { prtChannel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Typ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465" w:author="Binnur Al-Kazily" w:date="1996-01-15T15:28:00Z"/>
        </w:rPr>
      </w:pPr>
      <w:del w:id="6463" w:author="Binnur Al-Kazily" w:date="1996-01-15T15:2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del w:id="6464" w:author="Binnur Al-Kazily" w:date="1996-01-15T15:28:00Z">
        <w:r>
          <w:rPr>
            <w:rFonts w:eastAsia="Courier New" w:cs="Courier New" w:ascii="Courier New" w:hAnsi="Courier New"/>
            <w:sz w:val="18"/>
            <w:szCs w:val="18"/>
          </w:rPr>
          <w:delText>-- This value is a type 2 enumeration</w:delText>
        </w:r>
      </w:del>
    </w:p>
    <w:p>
      <w:pPr>
        <w:pStyle w:val="Normal"/>
        <w:rPr>
          <w:del w:id="6470" w:author="Binnur Al-Kazily" w:date="1996-01-15T14:29:00Z"/>
        </w:rPr>
      </w:pPr>
      <w:del w:id="6466" w:author="Binnur Al-Kazily" w:date="1996-01-15T15:2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6467" w:author="Binnur Al-Kazily" w:date="1996-01-15T14:24:00Z">
        <w:r>
          <w:rPr>
            <w:rFonts w:eastAsia="Courier New" w:cs="Courier New" w:ascii="Courier New" w:hAnsi="Courier New"/>
            <w:sz w:val="18"/>
            <w:szCs w:val="18"/>
          </w:rPr>
          <w:t>PrtChannelType</w:t>
        </w:r>
      </w:ins>
      <w:del w:id="6468" w:author="Binnur Al-Kazily" w:date="1996-01-15T14:24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del w:id="6469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{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473" w:author="Binnur Al-Kazily" w:date="1996-01-15T14:29:00Z"/>
        </w:rPr>
      </w:pPr>
      <w:del w:id="6471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472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other(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476" w:author="Binnur Al-Kazily" w:date="1996-01-15T14:29:00Z"/>
        </w:rPr>
      </w:pPr>
      <w:del w:id="6474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475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SerialPort(3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479" w:author="Binnur Al-Kazily" w:date="1996-01-15T14:29:00Z"/>
        </w:rPr>
      </w:pPr>
      <w:del w:id="6477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478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ParallelPort(4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482" w:author="Binnur Al-Kazily" w:date="1996-01-15T14:29:00Z"/>
        </w:rPr>
      </w:pPr>
      <w:del w:id="6480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481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IEEE1284Port(5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485" w:author="Binnur Al-Kazily" w:date="1996-01-15T14:29:00Z"/>
        </w:rPr>
      </w:pPr>
      <w:del w:id="6483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484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SCSIPort(6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488" w:author="Binnur Al-Kazily" w:date="1996-01-15T14:29:00Z"/>
        </w:rPr>
      </w:pPr>
      <w:del w:id="6486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487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AppleTalkPAP(7), -- AppleTalk Printer Achess Protoco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491" w:author="Binnur Al-Kazily" w:date="1996-01-15T14:29:00Z"/>
        </w:rPr>
      </w:pPr>
      <w:del w:id="6489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490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LPDServer(8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494" w:author="Binnur Al-Kazily" w:date="1996-01-15T14:29:00Z"/>
        </w:rPr>
      </w:pPr>
      <w:del w:id="6492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493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NetwareRPrinter(9),  -- Netwar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497" w:author="Binnur Al-Kazily" w:date="1996-01-15T14:29:00Z"/>
        </w:rPr>
      </w:pPr>
      <w:del w:id="6495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496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NetwarePServer(10),  -- Netwar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00" w:author="Binnur Al-Kazily" w:date="1996-01-15T14:29:00Z"/>
        </w:rPr>
      </w:pPr>
      <w:del w:id="6498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499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Port9100(1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03" w:author="Binnur Al-Kazily" w:date="1996-01-15T14:29:00Z"/>
        </w:rPr>
      </w:pPr>
      <w:del w:id="6501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02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AppSocket(12),       -- a bi-directional, LPD-lik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06" w:author="Binnur Al-Kazily" w:date="1996-01-15T14:29:00Z"/>
        </w:rPr>
      </w:pPr>
      <w:del w:id="6504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             </w:delText>
        </w:r>
      </w:del>
      <w:del w:id="6505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-- protocol using 9101 fo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09" w:author="Binnur Al-Kazily" w:date="1996-01-15T14:29:00Z"/>
        </w:rPr>
      </w:pPr>
      <w:del w:id="6507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             </w:delText>
        </w:r>
      </w:del>
      <w:del w:id="6508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-- control and 9100 for data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12" w:author="Binnur Al-Kazily" w:date="1996-01-15T14:29:00Z"/>
        </w:rPr>
      </w:pPr>
      <w:del w:id="6510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             </w:delText>
        </w:r>
      </w:del>
      <w:del w:id="6511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-- Adobe Systems, Inc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15" w:author="Binnur Al-Kazily" w:date="1996-01-15T14:29:00Z"/>
        </w:rPr>
      </w:pPr>
      <w:del w:id="6513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14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FTP(13),             -- FTP "PUT" to printe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18" w:author="Binnur Al-Kazily" w:date="1996-01-15T14:29:00Z"/>
        </w:rPr>
      </w:pPr>
      <w:del w:id="6516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17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TFTP(14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21" w:author="Binnur Al-Kazily" w:date="1996-01-15T14:29:00Z"/>
        </w:rPr>
      </w:pPr>
      <w:del w:id="6519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20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DLCLLCPort(15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24" w:author="Binnur Al-Kazily" w:date="1996-01-15T14:29:00Z"/>
        </w:rPr>
      </w:pPr>
      <w:del w:id="6522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23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IBM3270(16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27" w:author="Binnur Al-Kazily" w:date="1996-01-15T14:29:00Z"/>
        </w:rPr>
      </w:pPr>
      <w:del w:id="6525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26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IBM5250(17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30" w:author="Binnur Al-Kazily" w:date="1996-01-15T14:29:00Z"/>
        </w:rPr>
      </w:pPr>
      <w:del w:id="6528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29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Fax(18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33" w:author="Binnur Al-Kazily" w:date="1996-01-15T14:29:00Z"/>
        </w:rPr>
      </w:pPr>
      <w:del w:id="6531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32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IEEE1394(19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36" w:author="Binnur Al-Kazily" w:date="1996-01-15T14:29:00Z"/>
        </w:rPr>
      </w:pPr>
      <w:del w:id="6534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35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Transport1(20),      -- port 3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39" w:author="Binnur Al-Kazily" w:date="1996-01-15T14:29:00Z"/>
        </w:rPr>
      </w:pPr>
      <w:del w:id="6537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38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CPAP(21),            -- port 170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42" w:author="Binnur Al-Kazily" w:date="1996-01-15T14:29:00Z"/>
        </w:rPr>
      </w:pPr>
      <w:del w:id="6540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41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DCERemoteProcCall(22), -- OSF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45" w:author="Binnur Al-Kazily" w:date="1996-01-15T14:29:00Z"/>
        </w:rPr>
      </w:pPr>
      <w:del w:id="6543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44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ONCRemoteProcCall(23), -- Sun Microsystems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48" w:author="Binnur Al-Kazily" w:date="1996-01-15T14:29:00Z"/>
        </w:rPr>
      </w:pPr>
      <w:del w:id="6546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47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OLE(24),               -- Microsoft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51" w:author="Binnur Al-Kazily" w:date="1996-01-15T14:29:00Z"/>
        </w:rPr>
      </w:pPr>
      <w:del w:id="6549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50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NamedPipe(25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54" w:author="Binnur Al-Kazily" w:date="1996-01-15T14:29:00Z"/>
        </w:rPr>
      </w:pPr>
      <w:del w:id="6552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53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PCPrint(26),           -- Banyan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57" w:author="Binnur Al-Kazily" w:date="1996-01-15T14:29:00Z"/>
        </w:rPr>
      </w:pPr>
      <w:del w:id="6555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56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ServerMessageBlock(27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60" w:author="Binnur Al-Kazily" w:date="1996-01-15T14:29:00Z"/>
        </w:rPr>
      </w:pPr>
      <w:del w:id="6558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</w:delText>
        </w:r>
      </w:del>
      <w:del w:id="6559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-- File/Print sharing protocol used by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63" w:author="Binnur Al-Kazily" w:date="1996-01-15T14:29:00Z"/>
        </w:rPr>
      </w:pPr>
      <w:del w:id="6561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</w:delText>
        </w:r>
      </w:del>
      <w:del w:id="6562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-- various network operating systems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66" w:author="Binnur Al-Kazily" w:date="1996-01-15T14:29:00Z"/>
        </w:rPr>
      </w:pPr>
      <w:del w:id="6564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</w:delText>
        </w:r>
      </w:del>
      <w:del w:id="6565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-- from IBM 3Com, Microsoft and others</w:delText>
        </w:r>
      </w:del>
    </w:p>
    <w:p>
      <w:pPr>
        <w:pStyle w:val="Normal"/>
        <w:rPr>
          <w:del w:id="6572" w:author="Binnur Al-Kazily" w:date="1996-01-15T14:29:00Z"/>
        </w:rPr>
      </w:pPr>
      <w:del w:id="6567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68" w:author="Binnur Al-Kazily" w:date="1996-01-04T13:58:00Z">
        <w:r>
          <w:rPr>
            <w:rFonts w:eastAsia="Courier New" w:cs="Courier New" w:ascii="Courier New" w:hAnsi="Courier New"/>
            <w:sz w:val="18"/>
            <w:szCs w:val="18"/>
          </w:rPr>
          <w:delText>chDPMF</w:delText>
        </w:r>
      </w:del>
      <w:del w:id="6569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(28),  -- </w:delText>
        </w:r>
      </w:del>
      <w:del w:id="6570" w:author="Binnur Al-Kazily" w:date="1996-01-04T13:58:00Z">
        <w:r>
          <w:rPr>
            <w:rFonts w:eastAsia="Courier New" w:cs="Courier New" w:ascii="Courier New" w:hAnsi="Courier New"/>
            <w:sz w:val="18"/>
            <w:szCs w:val="18"/>
          </w:rPr>
          <w:delText>Distributed Print Mgt. Framework</w:delText>
        </w:r>
      </w:del>
      <w:del w:id="6571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, IBM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75" w:author="Binnur Al-Kazily" w:date="1996-01-15T14:29:00Z"/>
        </w:rPr>
      </w:pPr>
      <w:del w:id="6573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74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DLLAPI(29), -- Microsoft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78" w:author="Binnur Al-Kazily" w:date="1996-01-15T14:29:00Z"/>
        </w:rPr>
      </w:pPr>
      <w:del w:id="6576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77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VxDAPI(30), -- Microsoft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81" w:author="Binnur Al-Kazily" w:date="1996-01-15T14:29:00Z"/>
        </w:rPr>
      </w:pPr>
      <w:del w:id="6579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80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SystemObjectManager(31), -- IBM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84" w:author="Binnur Al-Kazily" w:date="1996-01-15T14:29:00Z"/>
        </w:rPr>
      </w:pPr>
      <w:del w:id="6582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83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DECLAT(32),          -- Digital Equipment Corp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587" w:author="Binnur Al-Kazily" w:date="1996-01-15T14:29:00Z"/>
        </w:rPr>
      </w:pPr>
      <w:del w:id="6585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586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chNPAP(33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del w:id="6588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6589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590" w:author="Randy Turner" w:date="1996-06-25T21:07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type of this print data channel. 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592" w:author="Randy Turner" w:date="1996-06-25T21:07:00Z"/>
        </w:rPr>
      </w:pPr>
      <w:del w:id="6591" w:author="Randy Turner" w:date="1996-06-25T21:0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594" w:author="Randy Turner" w:date="1996-06-25T21:07:00Z"/>
        </w:rPr>
      </w:pPr>
      <w:del w:id="6593" w:author="Randy Turner" w:date="1996-06-25T21:0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596" w:author="Randy Turner" w:date="1996-06-25T21:07:00Z"/>
        </w:rPr>
      </w:pPr>
      <w:del w:id="6595" w:author="Randy Turner" w:date="1996-06-25T21:0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598" w:author="Randy Turner" w:date="1996-06-25T21:07:00Z"/>
        </w:rPr>
      </w:pPr>
      <w:del w:id="6597" w:author="Randy Turner" w:date="1996-06-25T21:07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71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600" w:author="Randy Turner" w:date="1996-06-25T21:07:00Z"/>
        </w:rPr>
      </w:pPr>
      <w:del w:id="6599" w:author="Randy Turner" w:date="1996-06-25T21:0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605" w:author="Randy Turner" w:date="1996-06-25T21:06:00Z"/>
        </w:rPr>
      </w:pPr>
      <w:del w:id="6601" w:author="Randy Turner" w:date="1996-06-25T21:07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6602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6603" w:author="Randy Turner" w:date="1996-06-25T21:0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6604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607" w:author="Randy Turner" w:date="1996-06-25T21:06:00Z"/>
        </w:rPr>
      </w:pPr>
      <w:del w:id="6606" w:author="Randy Turner" w:date="1996-06-25T21:0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bject provides the linkage to ChannelType-specific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roups that may (conceptually) extend the prtChannel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ith additional details about that channel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hannel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ProtocolVers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63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ersion of the protocol used on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hannel.  The format used for version numbering depend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n prtChannelTyp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hannel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CurrentJobCntlLang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608" w:author="Randy Turner" w:date="1996-11-03T18:05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6609" w:author="Randy Turner" w:date="1996-11-03T18:05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6610" w:author="Randy Turner" w:date="1996-11-03T18:05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prtInterpreterIndex  corresponding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trol Language Interpreter for this channel.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terpreter defines the syntax used for contro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functions, such as querying or changing environ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riables and identifying job boundaries (e.g. PJL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ostScript, NPAP). Must be 1 or grea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hannel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DefaultPageDescLang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611" w:author="Randy Turner" w:date="1996-11-03T18:05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6612" w:author="Randy Turner" w:date="1996-11-03T18:05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6613" w:author="Randy Turner" w:date="1996-11-03T18:05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prtInterpreterIndex  corresponding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age Description Language Interpreter for this channe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interpreter defines the default Page 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anguage interpreter to be used for the print data unle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Control Language is used to select a specific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terpreter (e.g.,  PCL, PostScript Languag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uto-sense). Must be 1 or grea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hannel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Stat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6614" w:author="Randy Turner" w:date="1996-03-28T15:48:00Z">
        <w:r>
          <w:rPr>
            <w:rFonts w:eastAsia="Courier New" w:cs="Courier New" w:ascii="Courier New" w:hAnsi="Courier New"/>
            <w:sz w:val="18"/>
            <w:szCs w:val="18"/>
          </w:rPr>
          <w:t>PrtChannelStateTC</w:t>
        </w:r>
      </w:ins>
      <w:del w:id="6615" w:author="Randy Turner" w:date="1996-03-28T15:48:00Z">
        <w:r>
          <w:rPr>
            <w:rFonts w:eastAsia="Courier New" w:cs="Courier New" w:ascii="Courier New" w:hAnsi="Courier New"/>
            <w:sz w:val="18"/>
            <w:szCs w:val="18"/>
          </w:rPr>
          <w:delText>INTEGER {</w:delText>
        </w:r>
      </w:del>
    </w:p>
    <w:p>
      <w:pPr>
        <w:pStyle w:val="Normal"/>
        <w:rPr>
          <w:del w:id="6619" w:author="Randy Turner" w:date="1996-03-28T15:48:00Z"/>
        </w:rPr>
      </w:pPr>
      <w:ins w:id="6616" w:author="Randy Turner" w:date="1996-06-25T22:38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del w:id="6617" w:author="Randy Turner" w:date="1996-03-28T15:4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618" w:author="Randy Turner" w:date="1996-03-28T15:48:00Z">
        <w:r>
          <w:rPr>
            <w:rFonts w:eastAsia="Courier New" w:cs="Courier New" w:ascii="Courier New" w:hAnsi="Courier New"/>
            <w:sz w:val="18"/>
            <w:szCs w:val="18"/>
          </w:rPr>
          <w:delText>other(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622" w:author="Randy Turner" w:date="1996-03-28T15:48:00Z"/>
        </w:rPr>
      </w:pPr>
      <w:del w:id="6620" w:author="Randy Turner" w:date="1996-03-28T15:4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621" w:author="Randy Turner" w:date="1996-03-28T15:48:00Z">
        <w:r>
          <w:rPr>
            <w:rFonts w:eastAsia="Courier New" w:cs="Courier New" w:ascii="Courier New" w:hAnsi="Courier New"/>
            <w:sz w:val="18"/>
            <w:szCs w:val="18"/>
          </w:rPr>
          <w:delText>printDataAccepted(3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625" w:author="Randy Turner" w:date="1996-03-28T15:48:00Z"/>
        </w:rPr>
      </w:pPr>
      <w:del w:id="6623" w:author="Randy Turner" w:date="1996-03-28T15:4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6624" w:author="Randy Turner" w:date="1996-03-28T15:48:00Z">
        <w:r>
          <w:rPr>
            <w:rFonts w:eastAsia="Courier New" w:cs="Courier New" w:ascii="Courier New" w:hAnsi="Courier New"/>
            <w:sz w:val="18"/>
            <w:szCs w:val="18"/>
          </w:rPr>
          <w:delText>noDataAccepted(4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627" w:author="Randy Turner" w:date="1996-03-28T15:48:00Z"/>
        </w:rPr>
      </w:pPr>
      <w:del w:id="6626" w:author="Randy Turner" w:date="1996-03-28T15:4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629" w:author="Randy Turner" w:date="1996-06-25T22:37:00Z"/>
        </w:rPr>
      </w:pPr>
      <w:del w:id="6628" w:author="Randy Turner" w:date="1996-06-25T22:3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631" w:author="Randy Turner" w:date="1996-06-25T22:37:00Z"/>
        </w:rPr>
      </w:pPr>
      <w:del w:id="6630" w:author="Randy Turner" w:date="1996-06-25T22:3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del w:id="6635" w:author="Randy Turner" w:date="1996-06-25T22:38:00Z"/>
        </w:rPr>
      </w:pPr>
      <w:del w:id="6632" w:author="Randy Turner" w:date="1996-06-25T22:37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6633" w:author="Randy Turner" w:date="1996-06-25T21:07:00Z">
        <w:r>
          <w:rPr>
            <w:rFonts w:eastAsia="Courier New" w:cs="Courier New" w:ascii="Courier New" w:hAnsi="Courier New"/>
            <w:sz w:val="18"/>
            <w:szCs w:val="18"/>
          </w:rPr>
          <w:delText>72</w:delText>
        </w:r>
      </w:del>
      <w:del w:id="6634" w:author="Randy Turner" w:date="1996-06-25T22:38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637" w:author="Randy Turner" w:date="1996-06-25T22:38:00Z"/>
        </w:rPr>
      </w:pPr>
      <w:del w:id="6636" w:author="Randy Turner" w:date="1996-06-25T22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642" w:author="Randy Turner" w:date="1996-06-25T22:38:00Z"/>
        </w:rPr>
      </w:pPr>
      <w:del w:id="6638" w:author="Randy Turner" w:date="1996-06-25T22:38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6639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6640" w:author="Randy Turner" w:date="1996-06-25T22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6641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644" w:author="Randy Turner" w:date="1996-06-25T22:38:00Z"/>
        </w:rPr>
      </w:pPr>
      <w:del w:id="6643" w:author="Randy Turner" w:date="1996-06-25T22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646" w:author="Randy Turner" w:date="1996-06-25T22:38:00Z"/>
        </w:rPr>
      </w:pPr>
      <w:del w:id="6645" w:author="Randy Turner" w:date="1996-06-25T22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649" w:author="Randy Turner" w:date="1996-03-28T15:48:00Z"/>
        </w:rPr>
      </w:pPr>
      <w:del w:id="6647" w:author="Randy Turner" w:date="1996-03-28T15:4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6648" w:author="Randy Turner" w:date="1996-03-28T15:48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651" w:author="Randy Turner" w:date="1996-11-03T18:05:00Z"/>
        </w:rPr>
      </w:pPr>
      <w:del w:id="6650" w:author="Randy Turner" w:date="1996-03-28T15:4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6652" w:author="Randy Turner" w:date="1996-11-03T18:05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6653" w:author="Randy Turner" w:date="1996-11-03T18:05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state of this print data channel.  The value determin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hether control information and print data is allowed throug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channel or no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hannelEntry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If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654" w:author="Randy Turner" w:date="1996-11-03T18:06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6655" w:author="Randy Turner" w:date="1996-11-03T18:06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6656" w:author="Randy Turner" w:date="1996-11-03T18:06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ifIndex (in the ifTable; see the interfa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ection of MIB-2/RFC 1213) which corresponds to this channe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hen more than one row of the ifTable is relevant, this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index of the row representing the topmost layer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terface hierarchy.  A value of zero indicates that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terface is associated with this channel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hannelEntry 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Statu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6657" w:author="Randy Turner" w:date="1996-06-25T19:02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SubUnitStatus</w:t>
      </w:r>
      <w:ins w:id="6658" w:author="Randy Turner" w:date="1996-06-25T19:02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urrent status of the channel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659" w:author="Randy Turner" w:date="1996-11-02T23:01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hannelEntry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661" w:author="Randy Turner" w:date="1996-11-02T23:01:00Z"/>
        </w:rPr>
      </w:pPr>
      <w:ins w:id="6660" w:author="Randy Turner" w:date="1996-11-02T23:0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663" w:author="Randy Turner" w:date="1996-11-02T23:01:00Z"/>
        </w:rPr>
      </w:pPr>
      <w:ins w:id="6662" w:author="Randy Turner" w:date="1996-11-02T23:0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665" w:author="Randy Turner" w:date="1996-11-02T23:01:00Z"/>
        </w:rPr>
      </w:pPr>
      <w:ins w:id="6664" w:author="Randy Turner" w:date="1996-11-02T23:01:00Z">
        <w:r>
          <w:rPr>
            <w:rFonts w:eastAsia="Courier New" w:cs="Courier New" w:ascii="Courier New" w:hAnsi="Courier New"/>
            <w:sz w:val="18"/>
            <w:szCs w:val="18"/>
          </w:rPr>
          <w:t>prtChannelInformation OBJECT-TYP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671" w:author="Randy Turner" w:date="1996-11-02T23:02:00Z"/>
        </w:rPr>
      </w:pPr>
      <w:ins w:id="6666" w:author="Randy Turner" w:date="1996-11-02T23:01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6667" w:author="Randy Turner" w:date="1996-11-02T23:01:00Z">
        <w:r>
          <w:rPr>
            <w:rFonts w:eastAsia="Courier New" w:cs="Courier New" w:ascii="Courier New" w:hAnsi="Courier New"/>
            <w:sz w:val="18"/>
            <w:szCs w:val="18"/>
          </w:rPr>
          <w:t xml:space="preserve">SYNTAX </w:t>
        </w:r>
      </w:ins>
      <w:ins w:id="6668" w:author="Randy Turner" w:date="1996-11-02T23:04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6669" w:author="Randy Turner" w:date="1996-11-02T23:02:00Z">
        <w:r>
          <w:rPr>
            <w:rFonts w:eastAsia="Courier New" w:cs="Courier New" w:ascii="Courier New" w:hAnsi="Courier New"/>
            <w:sz w:val="18"/>
            <w:szCs w:val="18"/>
          </w:rPr>
          <w:t>DisplayString</w:t>
        </w:r>
      </w:ins>
      <w:ins w:id="6670" w:author="Randy Turner" w:date="1996-11-02T23:07:00Z">
        <w:r>
          <w:rPr>
            <w:rFonts w:eastAsia="Courier New" w:cs="Courier New" w:ascii="Courier New" w:hAnsi="Courier New"/>
            <w:sz w:val="18"/>
            <w:szCs w:val="18"/>
          </w:rPr>
          <w:t xml:space="preserve"> (SIZE (0..255)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674" w:author="Randy Turner" w:date="1996-11-02T23:02:00Z"/>
        </w:rPr>
      </w:pPr>
      <w:ins w:id="6672" w:author="Randy Turner" w:date="1996-11-02T23:02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6673" w:author="Randy Turner" w:date="1996-11-02T23:02:00Z">
        <w:r>
          <w:rPr>
            <w:rFonts w:eastAsia="Courier New" w:cs="Courier New" w:ascii="Courier New" w:hAnsi="Courier New"/>
            <w:sz w:val="18"/>
            <w:szCs w:val="18"/>
          </w:rPr>
          <w:t>MAX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679" w:author="Randy Turner" w:date="1996-11-02T23:04:00Z"/>
        </w:rPr>
      </w:pPr>
      <w:ins w:id="6675" w:author="Randy Turner" w:date="1996-11-02T23:02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6676" w:author="Randy Turner" w:date="1996-11-02T23:02:00Z">
        <w:r>
          <w:rPr>
            <w:rFonts w:eastAsia="Courier New" w:cs="Courier New" w:ascii="Courier New" w:hAnsi="Courier New"/>
            <w:sz w:val="18"/>
            <w:szCs w:val="18"/>
          </w:rPr>
          <w:t xml:space="preserve">STATUS </w:t>
        </w:r>
      </w:ins>
      <w:ins w:id="6677" w:author="Randy Turner" w:date="1996-11-02T23:04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6678" w:author="Randy Turner" w:date="1996-11-02T23:02:00Z">
        <w:r>
          <w:rPr>
            <w:rFonts w:eastAsia="Courier New" w:cs="Courier New" w:ascii="Courier New" w:hAnsi="Courier New"/>
            <w:sz w:val="18"/>
            <w:szCs w:val="18"/>
          </w:rPr>
          <w:t>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682" w:author="Randy Turner" w:date="1996-11-02T23:06:00Z"/>
        </w:rPr>
      </w:pPr>
      <w:ins w:id="6680" w:author="Randy Turner" w:date="1996-11-02T23:04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6681" w:author="Randy Turner" w:date="1996-11-02T23:04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685" w:author="Randy Turner" w:date="1996-11-02T23:06:00Z"/>
        </w:rPr>
      </w:pPr>
      <w:ins w:id="6683" w:author="Randy Turner" w:date="1996-11-02T23:06:00Z">
        <w:r>
          <w:rPr>
            <w:rFonts w:eastAsia="Courier New" w:cs="Courier New" w:ascii="Courier New" w:hAnsi="Courier New"/>
            <w:sz w:val="18"/>
            <w:szCs w:val="18"/>
          </w:rPr>
          <w:t xml:space="preserve">       </w:t>
        </w:r>
      </w:ins>
      <w:ins w:id="6684" w:author="Randy Turner" w:date="1996-11-02T23:06:00Z">
        <w:r>
          <w:rPr>
            <w:rFonts w:eastAsia="Courier New" w:cs="Courier New" w:ascii="Courier New" w:hAnsi="Courier New"/>
            <w:sz w:val="18"/>
            <w:szCs w:val="18"/>
          </w:rPr>
          <w:t>"Auxiliary information to allow a printing application to us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688" w:author="Randy Turner" w:date="1996-11-02T23:06:00Z"/>
        </w:rPr>
      </w:pPr>
      <w:ins w:id="6686" w:author="Randy Turner" w:date="1996-11-02T23:06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687" w:author="Randy Turner" w:date="1996-11-02T23:06:00Z">
        <w:r>
          <w:rPr>
            <w:rFonts w:eastAsia="Courier New" w:cs="Courier New" w:ascii="Courier New" w:hAnsi="Courier New"/>
            <w:sz w:val="18"/>
            <w:szCs w:val="18"/>
          </w:rPr>
          <w:t>the channel for data submission to the printer.  An applic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691" w:author="Randy Turner" w:date="1996-11-02T23:06:00Z"/>
        </w:rPr>
      </w:pPr>
      <w:ins w:id="6689" w:author="Randy Turner" w:date="1996-11-02T23:06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690" w:author="Randy Turner" w:date="1996-11-02T23:06:00Z">
        <w:r>
          <w:rPr>
            <w:rFonts w:eastAsia="Courier New" w:cs="Courier New" w:ascii="Courier New" w:hAnsi="Courier New"/>
            <w:sz w:val="18"/>
            <w:szCs w:val="18"/>
          </w:rPr>
          <w:t>capable of using a specific PrtChannelType should be able to us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694" w:author="Randy Turner" w:date="1996-11-02T23:06:00Z"/>
        </w:rPr>
      </w:pPr>
      <w:ins w:id="6692" w:author="Randy Turner" w:date="1996-11-02T23:06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693" w:author="Randy Turner" w:date="1996-11-02T23:06:00Z">
        <w:r>
          <w:rPr>
            <w:rFonts w:eastAsia="Courier New" w:cs="Courier New" w:ascii="Courier New" w:hAnsi="Courier New"/>
            <w:sz w:val="18"/>
            <w:szCs w:val="18"/>
          </w:rPr>
          <w:t>the combined information from the prtChannelInformation an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697" w:author="Randy Turner" w:date="1996-11-02T23:06:00Z"/>
        </w:rPr>
      </w:pPr>
      <w:ins w:id="6695" w:author="Randy Turner" w:date="1996-11-02T23:06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696" w:author="Randy Turner" w:date="1996-11-02T23:06:00Z">
        <w:r>
          <w:rPr>
            <w:rFonts w:eastAsia="Courier New" w:cs="Courier New" w:ascii="Courier New" w:hAnsi="Courier New"/>
            <w:sz w:val="18"/>
            <w:szCs w:val="18"/>
          </w:rPr>
          <w:t>other channel and interface group objects to 'bootstrap' its us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00" w:author="Randy Turner" w:date="1996-11-02T23:06:00Z"/>
        </w:rPr>
      </w:pPr>
      <w:ins w:id="6698" w:author="Randy Turner" w:date="1996-11-02T23:06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699" w:author="Randy Turner" w:date="1996-11-02T23:06:00Z">
        <w:r>
          <w:rPr>
            <w:rFonts w:eastAsia="Courier New" w:cs="Courier New" w:ascii="Courier New" w:hAnsi="Courier New"/>
            <w:sz w:val="18"/>
            <w:szCs w:val="18"/>
          </w:rPr>
          <w:t>of the channel.  prtChannelInformation is not intended to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03" w:author="Randy Turner" w:date="1996-11-02T23:06:00Z"/>
        </w:rPr>
      </w:pPr>
      <w:ins w:id="6701" w:author="Randy Turner" w:date="1996-11-02T23:06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702" w:author="Randy Turner" w:date="1996-11-02T23:06:00Z">
        <w:r>
          <w:rPr>
            <w:rFonts w:eastAsia="Courier New" w:cs="Courier New" w:ascii="Courier New" w:hAnsi="Courier New"/>
            <w:sz w:val="18"/>
            <w:szCs w:val="18"/>
          </w:rPr>
          <w:t>provide a general channel description, nor to provide</w:t>
        </w:r>
      </w:ins>
    </w:p>
    <w:p>
      <w:pPr>
        <w:pStyle w:val="Normal"/>
        <w:rPr>
          <w:ins w:id="6707" w:author="Randy Turner" w:date="1996-11-02T23:08:00Z"/>
        </w:rPr>
      </w:pPr>
      <w:ins w:id="6704" w:author="Randy Turner" w:date="1996-11-02T23:06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705" w:author="Randy Turner" w:date="1996-11-02T23:06:00Z">
        <w:r>
          <w:rPr>
            <w:rFonts w:eastAsia="Courier New" w:cs="Courier New" w:ascii="Courier New" w:hAnsi="Courier New"/>
            <w:sz w:val="18"/>
            <w:szCs w:val="18"/>
          </w:rPr>
          <w:t>information that is available once the channel is in use.</w:t>
        </w:r>
      </w:ins>
      <w:ins w:id="6706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09" w:author="Randy Turner" w:date="1996-11-02T23:08:00Z"/>
        </w:rPr>
      </w:pPr>
      <w:ins w:id="6708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12" w:author="Randy Turner" w:date="1996-11-02T23:08:00Z"/>
        </w:rPr>
      </w:pPr>
      <w:ins w:id="6710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711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>The encoding and interpretation of the prtChannelInform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15" w:author="Randy Turner" w:date="1996-11-02T23:08:00Z"/>
        </w:rPr>
      </w:pPr>
      <w:ins w:id="6713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714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>object is specific to channel type.  The description of each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18" w:author="Randy Turner" w:date="1996-11-02T23:08:00Z"/>
        </w:rPr>
      </w:pPr>
      <w:ins w:id="6716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717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>PrtChannelType enum value for which prtChannelInformation i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21" w:author="Randy Turner" w:date="1996-11-02T23:08:00Z"/>
        </w:rPr>
      </w:pPr>
      <w:ins w:id="6719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720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>defined specifies the appropriate encoding and interpretation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24" w:author="Randy Turner" w:date="1996-11-02T23:08:00Z"/>
        </w:rPr>
      </w:pPr>
      <w:ins w:id="6722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723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>including interaction with other objects.  For channel type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27" w:author="Randy Turner" w:date="1996-11-02T23:08:00Z"/>
        </w:rPr>
      </w:pPr>
      <w:ins w:id="6725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726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>that do not specify a prtChannelInformation value, its valu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30" w:author="Randy Turner" w:date="1996-11-02T23:08:00Z"/>
        </w:rPr>
      </w:pPr>
      <w:ins w:id="6728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729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 xml:space="preserve">shall be null (0 length).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32" w:author="Randy Turner" w:date="1996-11-02T23:08:00Z"/>
        </w:rPr>
      </w:pPr>
      <w:ins w:id="6731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35" w:author="Randy Turner" w:date="1996-11-02T23:08:00Z"/>
        </w:rPr>
      </w:pPr>
      <w:ins w:id="6733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734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>When a new PrtChannelType enumeration value is registered, it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38" w:author="Randy Turner" w:date="1996-11-02T23:08:00Z"/>
        </w:rPr>
      </w:pPr>
      <w:ins w:id="6736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737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>accompanying description must specify the encoding an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41" w:author="Randy Turner" w:date="1996-11-02T23:08:00Z"/>
        </w:rPr>
      </w:pPr>
      <w:ins w:id="6739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740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>interpretation of the prtChannelInformation value for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44" w:author="Randy Turner" w:date="1996-11-02T23:08:00Z"/>
        </w:rPr>
      </w:pPr>
      <w:ins w:id="6742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743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>channel type.  prtChannelInformation semantics for an existing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47" w:author="Randy Turner" w:date="1996-11-02T23:08:00Z"/>
        </w:rPr>
      </w:pPr>
      <w:ins w:id="6745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746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>PrtChannelType may be added or amended in the same manner a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50" w:author="Randy Turner" w:date="1996-11-02T23:08:00Z"/>
        </w:rPr>
      </w:pPr>
      <w:ins w:id="6748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749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  <w:t>described in section 2.4.1 for type 2 enumeration value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52" w:author="Randy Turner" w:date="1996-11-02T23:08:00Z"/>
        </w:rPr>
      </w:pPr>
      <w:ins w:id="6751" w:author="Randy Turner" w:date="1996-11-02T23:08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55" w:author="Randy Turner" w:date="1996-11-02T23:10:00Z"/>
        </w:rPr>
      </w:pPr>
      <w:ins w:id="6753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754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The prtChannelInformation specifies values for a collection of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58" w:author="Randy Turner" w:date="1996-11-02T23:10:00Z"/>
        </w:rPr>
      </w:pPr>
      <w:ins w:id="6756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757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channel attributes, represented as text according to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61" w:author="Randy Turner" w:date="1996-11-02T23:10:00Z"/>
        </w:rPr>
      </w:pPr>
      <w:ins w:id="6759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760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following rules: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63" w:author="Randy Turner" w:date="1996-11-02T23:10:00Z"/>
        </w:rPr>
      </w:pPr>
      <w:ins w:id="6762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66" w:author="Randy Turner" w:date="1996-11-02T23:10:00Z"/>
        </w:rPr>
      </w:pPr>
      <w:ins w:id="6764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</w:t>
        </w:r>
      </w:ins>
      <w:ins w:id="6765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1. The prtChannelInformation is coded in the NVT ASCII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69" w:author="Randy Turner" w:date="1996-11-02T23:10:00Z"/>
        </w:rPr>
      </w:pPr>
      <w:ins w:id="6767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768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character set.  It is not affected by localization.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71" w:author="Randy Turner" w:date="1996-11-02T23:10:00Z"/>
        </w:rPr>
      </w:pPr>
      <w:ins w:id="6770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74" w:author="Randy Turner" w:date="1996-11-02T23:10:00Z"/>
        </w:rPr>
      </w:pPr>
      <w:ins w:id="6772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</w:t>
        </w:r>
      </w:ins>
      <w:ins w:id="6773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2. The prtChannelInformation is a list of entries representing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77" w:author="Randy Turner" w:date="1996-11-02T23:10:00Z"/>
        </w:rPr>
      </w:pPr>
      <w:ins w:id="6775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776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the attribute values.  Each entry consists of the following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80" w:author="Randy Turner" w:date="1996-11-02T23:10:00Z"/>
        </w:rPr>
      </w:pPr>
      <w:ins w:id="6778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779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items, in order: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83" w:author="Randy Turner" w:date="1996-11-02T23:10:00Z"/>
        </w:rPr>
      </w:pPr>
      <w:ins w:id="6781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</w:t>
        </w:r>
      </w:ins>
      <w:ins w:id="6782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a. a keyword, composed of alphabetic characters (A-Z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86" w:author="Randy Turner" w:date="1996-11-02T23:10:00Z"/>
        </w:rPr>
      </w:pPr>
      <w:ins w:id="6784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</w:t>
        </w:r>
      </w:ins>
      <w:ins w:id="6785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a-z), that identifies a channel attribute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89" w:author="Randy Turner" w:date="1996-11-02T23:10:00Z"/>
        </w:rPr>
      </w:pPr>
      <w:ins w:id="6787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</w:t>
        </w:r>
      </w:ins>
      <w:ins w:id="6788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b. an Equals Sign (=) to delimit the keyword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92" w:author="Randy Turner" w:date="1996-11-02T23:10:00Z"/>
        </w:rPr>
      </w:pPr>
      <w:ins w:id="6790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</w:t>
        </w:r>
      </w:ins>
      <w:ins w:id="6791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c. a data value, consisting of NVT ASCII graphic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95" w:author="Randy Turner" w:date="1996-11-02T23:10:00Z"/>
        </w:rPr>
      </w:pPr>
      <w:ins w:id="6793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</w:t>
        </w:r>
      </w:ins>
      <w:ins w:id="6794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characters (codes 32-126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798" w:author="Randy Turner" w:date="1996-11-02T23:10:00Z"/>
        </w:rPr>
      </w:pPr>
      <w:ins w:id="6796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</w:t>
        </w:r>
      </w:ins>
      <w:ins w:id="6797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d. a Line Feed character (code 10) to delimit the dat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01" w:author="Randy Turner" w:date="1996-11-02T23:10:00Z"/>
        </w:rPr>
      </w:pPr>
      <w:ins w:id="6799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</w:t>
        </w:r>
      </w:ins>
      <w:ins w:id="6800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value.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04" w:author="Randy Turner" w:date="1996-11-02T23:10:00Z"/>
        </w:rPr>
      </w:pPr>
      <w:ins w:id="6802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03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No other characters shall be present.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06" w:author="Randy Turner" w:date="1996-11-02T23:10:00Z"/>
        </w:rPr>
      </w:pPr>
      <w:ins w:id="6805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09" w:author="Randy Turner" w:date="1996-11-02T23:10:00Z"/>
        </w:rPr>
      </w:pPr>
      <w:ins w:id="6807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08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Keywords are case-sensitive.  Conventionally, keywords ar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12" w:author="Randy Turner" w:date="1996-11-02T23:10:00Z"/>
        </w:rPr>
      </w:pPr>
      <w:ins w:id="6810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11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capitalized (including each word of a multi-word keyword)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15" w:author="Randy Turner" w:date="1996-11-02T23:10:00Z"/>
        </w:rPr>
      </w:pPr>
      <w:ins w:id="6813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14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and, since they occupy space in the prtChannelInformation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18" w:author="Randy Turner" w:date="1996-11-02T23:10:00Z"/>
        </w:rPr>
      </w:pPr>
      <w:ins w:id="6816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17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they are kept short.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20" w:author="Randy Turner" w:date="1996-11-02T23:10:00Z"/>
        </w:rPr>
      </w:pPr>
      <w:ins w:id="6819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23" w:author="Randy Turner" w:date="1996-11-02T23:10:00Z"/>
        </w:rPr>
      </w:pPr>
      <w:ins w:id="6821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</w:t>
        </w:r>
      </w:ins>
      <w:ins w:id="6822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3. If a channel attribute has multiple values, it i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26" w:author="Randy Turner" w:date="1996-11-02T23:10:00Z"/>
        </w:rPr>
      </w:pPr>
      <w:ins w:id="6824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25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represented by multiple entries with the same keyword, each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29" w:author="Randy Turner" w:date="1996-11-02T23:10:00Z"/>
        </w:rPr>
      </w:pPr>
      <w:ins w:id="6827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28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specifying one value.  Otherwise, there shall be at mos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32" w:author="Randy Turner" w:date="1996-11-02T23:10:00Z"/>
        </w:rPr>
      </w:pPr>
      <w:ins w:id="6830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31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one entry for each attribute.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34" w:author="Randy Turner" w:date="1996-11-02T23:10:00Z"/>
        </w:rPr>
      </w:pPr>
      <w:ins w:id="6833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37" w:author="Randy Turner" w:date="1996-11-02T23:10:00Z"/>
        </w:rPr>
      </w:pPr>
      <w:ins w:id="6835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</w:t>
        </w:r>
      </w:ins>
      <w:ins w:id="6836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4. By default, entries may appear in any order.  If there ar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40" w:author="Randy Turner" w:date="1996-11-02T23:10:00Z"/>
        </w:rPr>
      </w:pPr>
      <w:ins w:id="6838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39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ordering constraints for particular entries, these must b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43" w:author="Randy Turner" w:date="1996-11-02T23:10:00Z"/>
        </w:rPr>
      </w:pPr>
      <w:ins w:id="6841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42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specified in their definitions.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45" w:author="Randy Turner" w:date="1996-11-02T23:10:00Z"/>
        </w:rPr>
      </w:pPr>
      <w:ins w:id="6844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48" w:author="Randy Turner" w:date="1996-11-02T23:10:00Z"/>
        </w:rPr>
      </w:pPr>
      <w:ins w:id="6846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</w:t>
        </w:r>
      </w:ins>
      <w:ins w:id="6847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5. The prtChannelInformation value may represent inform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51" w:author="Randy Turner" w:date="1996-11-02T23:10:00Z"/>
        </w:rPr>
      </w:pPr>
      <w:ins w:id="6849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50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that is not normally coded in textual form, or that is cod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54" w:author="Randy Turner" w:date="1996-11-02T23:10:00Z"/>
        </w:rPr>
      </w:pPr>
      <w:ins w:id="6852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53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in a character set other than NVT ASCII.  In these cases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57" w:author="Randy Turner" w:date="1996-11-02T23:10:00Z"/>
        </w:rPr>
      </w:pPr>
      <w:ins w:id="6855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56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whatever symbolic representation is conventionally used fo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60" w:author="Randy Turner" w:date="1996-11-02T23:10:00Z"/>
        </w:rPr>
      </w:pPr>
      <w:ins w:id="6858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59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the information should be used for encoding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63" w:author="Randy Turner" w:date="1996-11-02T23:10:00Z"/>
        </w:rPr>
      </w:pPr>
      <w:ins w:id="6861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62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prtChannelInformation.  (For instance, a binary port valu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66" w:author="Randy Turner" w:date="1996-11-02T23:10:00Z"/>
        </w:rPr>
      </w:pPr>
      <w:ins w:id="6864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65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might be represented as a decimal number, Unicode woul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69" w:author="Randy Turner" w:date="1996-11-02T23:10:00Z"/>
        </w:rPr>
      </w:pPr>
      <w:ins w:id="6867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68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be represented in UTF-8 format.)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71" w:author="Randy Turner" w:date="1996-11-02T23:10:00Z"/>
        </w:rPr>
      </w:pPr>
      <w:ins w:id="6870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74" w:author="Randy Turner" w:date="1996-11-02T23:10:00Z"/>
        </w:rPr>
      </w:pPr>
      <w:ins w:id="6872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</w:t>
        </w:r>
      </w:ins>
      <w:ins w:id="6873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6. For each PrtChannelType for which prtChannelInforma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77" w:author="Randy Turner" w:date="1996-11-02T23:10:00Z"/>
        </w:rPr>
      </w:pPr>
      <w:ins w:id="6875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76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entries are defined, the descriptive text associated with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80" w:author="Randy Turner" w:date="1996-11-02T23:10:00Z"/>
        </w:rPr>
      </w:pPr>
      <w:ins w:id="6878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79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PrtChannelType enumeration value shall specify the following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83" w:author="Randy Turner" w:date="1996-11-02T23:10:00Z"/>
        </w:rPr>
      </w:pPr>
      <w:ins w:id="6881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82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information for each entry: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86" w:author="Randy Turner" w:date="1996-11-02T23:10:00Z"/>
        </w:rPr>
      </w:pPr>
      <w:ins w:id="6884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85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Title:          Brief description phrase, e.g.: "Port name,"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89" w:author="Randy Turner" w:date="1996-11-02T23:10:00Z"/>
        </w:rPr>
      </w:pPr>
      <w:ins w:id="6887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</w:t>
        </w:r>
      </w:ins>
      <w:ins w:id="6888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"Service Name,"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92" w:author="Randy Turner" w:date="1996-11-02T23:10:00Z"/>
        </w:rPr>
      </w:pPr>
      <w:ins w:id="6890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91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Keyword:        The keyword value, eg: "Port," "Service"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95" w:author="Randy Turner" w:date="1996-11-02T23:10:00Z"/>
        </w:rPr>
      </w:pPr>
      <w:ins w:id="6893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894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Syntax:         The encoding of the entry value, if i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898" w:author="Randy Turner" w:date="1996-11-02T23:10:00Z"/>
        </w:rPr>
      </w:pPr>
      <w:ins w:id="6896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</w:t>
        </w:r>
      </w:ins>
      <w:ins w:id="6897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cannot be directly represented by NVT ASCII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901" w:author="Randy Turner" w:date="1996-11-02T23:10:00Z"/>
        </w:rPr>
      </w:pPr>
      <w:ins w:id="6899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900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Status:         "Mandatory," "Optional," or "Conditional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904" w:author="Randy Turner" w:date="1996-11-02T23:10:00Z"/>
        </w:rPr>
      </w:pPr>
      <w:ins w:id="6902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</w:t>
        </w:r>
      </w:ins>
      <w:ins w:id="6903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Mandatory,"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907" w:author="Randy Turner" w:date="1996-11-02T23:10:00Z"/>
        </w:rPr>
      </w:pPr>
      <w:ins w:id="6905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906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Multiplicity:   "Single" or "Multiple," to indicate whethe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910" w:author="Randy Turner" w:date="1996-11-02T23:10:00Z"/>
        </w:rPr>
      </w:pPr>
      <w:ins w:id="6908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</w:t>
        </w:r>
      </w:ins>
      <w:ins w:id="6909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the entry may be present multiple times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913" w:author="Randy Turner" w:date="1996-11-02T23:10:00Z"/>
        </w:rPr>
      </w:pPr>
      <w:ins w:id="6911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</w:t>
        </w:r>
      </w:ins>
      <w:ins w:id="6912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Description:    Description of the use of the entry, othe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916" w:author="Randy Turner" w:date="1996-11-02T23:10:00Z"/>
        </w:rPr>
      </w:pPr>
      <w:ins w:id="6914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</w:t>
        </w:r>
      </w:ins>
      <w:ins w:id="6915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information required to complete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919" w:author="Randy Turner" w:date="1996-11-02T23:10:00Z"/>
        </w:rPr>
      </w:pPr>
      <w:ins w:id="6917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</w:t>
        </w:r>
      </w:ins>
      <w:ins w:id="6918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definition (e.g.: ordering contstraints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922" w:author="Randy Turner" w:date="1996-11-02T23:10:00Z"/>
        </w:rPr>
      </w:pPr>
      <w:ins w:id="6920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   </w:t>
        </w:r>
      </w:ins>
      <w:ins w:id="6921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interactions between entries).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924" w:author="Randy Turner" w:date="1996-11-02T23:10:00Z"/>
        </w:rPr>
      </w:pPr>
      <w:ins w:id="6923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927" w:author="Randy Turner" w:date="1996-11-02T23:10:00Z"/>
        </w:rPr>
      </w:pPr>
      <w:ins w:id="6925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926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Applications that interpret prtChannelInformation should ignor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930" w:author="Randy Turner" w:date="1996-11-02T23:10:00Z"/>
        </w:rPr>
      </w:pPr>
      <w:ins w:id="6928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929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unrecognized entries, so they are not affected if new entr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933" w:author="Randy Turner" w:date="1996-11-02T23:06:00Z"/>
        </w:rPr>
      </w:pPr>
      <w:ins w:id="6931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6932" w:author="Randy Turner" w:date="1996-11-02T23:10:00Z">
        <w:r>
          <w:rPr>
            <w:rFonts w:eastAsia="Courier New" w:cs="Courier New" w:ascii="Courier New" w:hAnsi="Courier New"/>
            <w:sz w:val="18"/>
            <w:szCs w:val="18"/>
          </w:rPr>
          <w:t>types are added.”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935" w:author="Randy Turner" w:date="1996-11-02T23:04:00Z"/>
        </w:rPr>
      </w:pPr>
      <w:ins w:id="6934" w:author="Randy Turner" w:date="1996-11-02T23:04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6937" w:author="Randy Turner" w:date="1996-11-02T23:02:00Z"/>
        </w:rPr>
      </w:pPr>
      <w:ins w:id="6936" w:author="Randy Turner" w:date="1996-11-02T23:04:00Z">
        <w:r>
          <w:rPr>
            <w:rFonts w:eastAsia="Courier New" w:cs="Courier New" w:ascii="Courier New" w:hAnsi="Courier New"/>
            <w:sz w:val="18"/>
            <w:szCs w:val="18"/>
          </w:rPr>
          <w:t>::= { prtChannelEntry 9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Interpreter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interpreter sub-units are responsible for the conversion of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description of intended print instances into images that are to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arked on the media. A printer may have one or more interpreters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nterpreter sub-units are represented by the Interpreter Group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odel. Each interpreter is generally implemented with software runn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on the System Controller sub-unit. The Interpreter Table has one 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er interpreter where the interpreters include both Page 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Language (PDL) Interpreters and Control Language Interpreter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mplementation of every object in this group is mandato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 OBJECT IDENTIFIER ::= { printmib 1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 Interpreter 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938" w:author="Randy Turner" w:date="1996-06-25T22:38:00Z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940" w:author="Randy Turner" w:date="1996-06-25T22:38:00Z"/>
        </w:rPr>
      </w:pPr>
      <w:del w:id="6939" w:author="Randy Turner" w:date="1996-06-25T22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942" w:author="Randy Turner" w:date="1996-06-25T22:38:00Z"/>
        </w:rPr>
      </w:pPr>
      <w:del w:id="6941" w:author="Randy Turner" w:date="1996-06-25T22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944" w:author="Randy Turner" w:date="1996-06-25T22:38:00Z"/>
        </w:rPr>
      </w:pPr>
      <w:del w:id="6943" w:author="Randy Turner" w:date="1996-06-25T22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6948" w:author="Randy Turner" w:date="1996-06-25T22:38:00Z"/>
        </w:rPr>
      </w:pPr>
      <w:del w:id="6945" w:author="Randy Turner" w:date="1996-06-25T22:38:00Z">
        <w:r>
          <w:rPr>
            <w:rFonts w:eastAsia="Courier New" w:cs="Courier New" w:ascii="Courier New" w:hAnsi="Courier New"/>
            <w:sz w:val="18"/>
            <w:szCs w:val="18"/>
          </w:rPr>
          <w:delText xml:space="preserve">Smith, Wright, Hastings, Zilles &amp; Gyllenskog                   [Page </w:delText>
        </w:r>
      </w:del>
      <w:del w:id="6946" w:author="Randy Turner" w:date="1996-06-25T21:08:00Z">
        <w:r>
          <w:rPr>
            <w:rFonts w:eastAsia="Courier New" w:cs="Courier New" w:ascii="Courier New" w:hAnsi="Courier New"/>
            <w:sz w:val="18"/>
            <w:szCs w:val="18"/>
          </w:rPr>
          <w:delText>73</w:delText>
        </w:r>
      </w:del>
      <w:del w:id="6947" w:author="Randy Turner" w:date="1996-06-25T22:38:00Z">
        <w:r>
          <w:rPr>
            <w:rFonts w:eastAsia="Courier New" w:cs="Courier New" w:ascii="Courier New" w:hAnsi="Courier New"/>
            <w:sz w:val="18"/>
            <w:szCs w:val="18"/>
          </w:rPr>
          <w:delText>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953" w:author="Randy Turner" w:date="1996-06-25T22:38:00Z"/>
        </w:rPr>
      </w:pPr>
      <w:del w:id="6949" w:author="Randy Turner" w:date="1996-06-25T22:38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695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6951" w:author="Randy Turner" w:date="1996-06-25T22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6952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955" w:author="Randy Turner" w:date="1996-06-25T22:38:00Z"/>
        </w:rPr>
      </w:pPr>
      <w:del w:id="6954" w:author="Randy Turner" w:date="1996-06-25T22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957" w:author="Randy Turner" w:date="1996-06-25T22:38:00Z"/>
        </w:rPr>
      </w:pPr>
      <w:del w:id="6956" w:author="Randy Turner" w:date="1996-06-25T22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prtInterpreterTable is a table representing the interpreters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printer.  An entry shall be placed in the interpreter table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each interpreter on the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Interpreter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Interpreter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6958" w:author="Binnur Al-Kazily" w:date="1996-01-15T15:40:00Z">
        <w:r>
          <w:rPr>
            <w:rFonts w:eastAsia="Courier New" w:cs="Courier New" w:ascii="Courier New" w:hAnsi="Courier New"/>
            <w:sz w:val="18"/>
            <w:szCs w:val="18"/>
          </w:rPr>
          <w:t>w</w:t>
        </w:r>
      </w:ins>
      <w:ins w:id="6959" w:author="Randy Turner" w:date="1996-06-24T18:23:00Z">
        <w:r>
          <w:rPr>
            <w:rFonts w:eastAsia="Courier New" w:cs="Courier New" w:ascii="Courier New" w:hAnsi="Courier New"/>
            <w:sz w:val="18"/>
            <w:szCs w:val="18"/>
          </w:rPr>
          <w:t>ith a</w:t>
        </w:r>
      </w:ins>
      <w:del w:id="6960" w:author="Binnur Al-Kazily" w:date="1996-01-15T15:40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</w:t>
      </w:r>
      <w:ins w:id="6961" w:author="Randy Turner" w:date="1996-06-24T18:23:00Z">
        <w:r>
          <w:rPr>
            <w:rFonts w:eastAsia="Courier New" w:cs="Courier New" w:ascii="Courier New" w:hAnsi="Courier New"/>
            <w:sz w:val="18"/>
            <w:szCs w:val="18"/>
          </w:rPr>
          <w:t>of</w:t>
        </w:r>
      </w:ins>
      <w:r>
        <w:rPr>
          <w:rFonts w:eastAsia="Courier New" w:cs="Courier New" w:ascii="Courier New" w:hAnsi="Courier New"/>
          <w:sz w:val="18"/>
          <w:szCs w:val="18"/>
        </w:rPr>
        <w:t>is `</w:t>
      </w:r>
      <w:del w:id="6962" w:author="Randy Turner" w:date="1996-06-24T18:23:00Z">
        <w:r>
          <w:rPr>
            <w:rFonts w:eastAsia="Courier New" w:cs="Courier New" w:ascii="Courier New" w:hAnsi="Courier New"/>
            <w:sz w:val="18"/>
            <w:szCs w:val="18"/>
          </w:rPr>
          <w:delText>pr</w:delText>
        </w:r>
      </w:del>
      <w:r>
        <w:rPr>
          <w:rFonts w:eastAsia="Courier New" w:cs="Courier New" w:ascii="Courier New" w:hAnsi="Courier New"/>
          <w:sz w:val="18"/>
          <w:szCs w:val="18"/>
        </w:rPr>
        <w:t>i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Interpreter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Index                 Integer32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prtInterpreterLangFamily            </w:t>
      </w:r>
      <w:ins w:id="6963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t>PrtInterpreterLangFamily</w:t>
        </w:r>
      </w:ins>
      <w:ins w:id="6964" w:author="Randy Turner" w:date="1996-06-25T19:04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del w:id="6965" w:author="Binnur Al-Kazily" w:date="1996-01-15T14:29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LangLevel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LangVersion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Description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Version      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DefaultOrientation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FeedAddressability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XFeedAddressability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DefaultCharSetIn      CodedCharSe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DefaultCharSetOut     CodedCharSe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InterpreterTwoWay                INTEG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for each PDL or control language for whi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re exists an interpreter or emulator in the printer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 is used to identify this interpreter. Although the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s may change due to a major reconfiguration of the devi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(e.g. the addition of new interpreters to the printer), valu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re expected to remain stable across successive printer pow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967" w:author="Randy Turner" w:date="1996-06-25T21:09:00Z"/>
        </w:rPr>
      </w:pPr>
      <w:ins w:id="6966" w:author="Randy Turner" w:date="1996-06-25T21:09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969" w:author="Randy Turner" w:date="1996-06-25T21:09:00Z"/>
        </w:rPr>
      </w:pPr>
      <w:del w:id="6968" w:author="Randy Turner" w:date="1996-06-25T21:0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971" w:author="Randy Turner" w:date="1996-06-25T21:09:00Z"/>
        </w:rPr>
      </w:pPr>
      <w:del w:id="6970" w:author="Randy Turner" w:date="1996-06-25T21:0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del w:id="6973" w:author="Randy Turner" w:date="1996-06-25T21:09:00Z"/>
        </w:rPr>
      </w:pPr>
      <w:del w:id="6972" w:author="Randy Turner" w:date="1996-06-25T21:09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74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975" w:author="Randy Turner" w:date="1996-06-25T21:09:00Z"/>
        </w:rPr>
      </w:pPr>
      <w:del w:id="6974" w:author="Randy Turner" w:date="1996-06-25T21:0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980" w:author="Randy Turner" w:date="1996-06-25T21:09:00Z"/>
        </w:rPr>
      </w:pPr>
      <w:del w:id="6976" w:author="Randy Turner" w:date="1996-06-25T21:09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697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6978" w:author="Randy Turner" w:date="1996-06-25T21:0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6979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982" w:author="Randy Turner" w:date="1996-06-25T21:09:00Z"/>
        </w:rPr>
      </w:pPr>
      <w:del w:id="6981" w:author="Randy Turner" w:date="1996-06-25T21:0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984" w:author="Randy Turner" w:date="1996-06-25T21:09:00Z"/>
        </w:rPr>
      </w:pPr>
      <w:del w:id="6983" w:author="Randy Turner" w:date="1996-06-25T21:0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ins w:id="6986" w:author="Randy Turner" w:date="1996-06-25T21:08:00Z"/>
        </w:rPr>
      </w:pPr>
      <w:del w:id="6985" w:author="Randy Turner" w:date="1996-06-25T21:0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r>
        <w:rPr>
          <w:rFonts w:eastAsia="Courier New" w:cs="Courier New" w:ascii="Courier New" w:hAnsi="Courier New"/>
          <w:sz w:val="18"/>
          <w:szCs w:val="18"/>
        </w:rPr>
        <w:t>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6988" w:author="Randy Turner" w:date="1996-06-25T21:08:00Z"/>
        </w:rPr>
      </w:pPr>
      <w:del w:id="6987" w:author="Randy Turner" w:date="1996-06-25T21:0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LangFamil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2 enumeration</w:t>
      </w:r>
    </w:p>
    <w:p>
      <w:pPr>
        <w:pStyle w:val="Normal"/>
        <w:rPr>
          <w:del w:id="6993" w:author="Binnur Al-Kazily" w:date="1996-01-15T14:30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698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t>PrtInterpreterLangFamily</w:t>
        </w:r>
      </w:ins>
      <w:ins w:id="6990" w:author="Randy Turner" w:date="1996-06-25T19:04:00Z">
        <w:r>
          <w:rPr>
            <w:rFonts w:eastAsia="Courier New" w:cs="Courier New" w:ascii="Courier New" w:hAnsi="Courier New"/>
            <w:sz w:val="18"/>
            <w:szCs w:val="18"/>
          </w:rPr>
          <w:t>TC</w:t>
        </w:r>
      </w:ins>
      <w:del w:id="699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del w:id="699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{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996" w:author="Binnur Al-Kazily" w:date="1996-01-15T14:30:00Z"/>
        </w:rPr>
      </w:pPr>
      <w:del w:id="699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699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other(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6999" w:author="Binnur Al-Kazily" w:date="1996-01-15T14:30:00Z"/>
        </w:rPr>
      </w:pPr>
      <w:del w:id="699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699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PCL(3),        -- PCL.  Starting with PCL version 5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02" w:author="Binnur Al-Kazily" w:date="1996-01-15T14:30:00Z"/>
        </w:rPr>
      </w:pPr>
      <w:del w:id="700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0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HP-GL/2 is included as part of th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05" w:author="Binnur Al-Kazily" w:date="1996-01-15T14:30:00Z"/>
        </w:rPr>
      </w:pPr>
      <w:del w:id="700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0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CL language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08" w:author="Binnur Al-Kazily" w:date="1996-01-15T14:30:00Z"/>
        </w:rPr>
      </w:pPr>
      <w:del w:id="700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0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CL and HP-GL/2 are registere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11" w:author="Binnur Al-Kazily" w:date="1996-01-15T14:30:00Z"/>
        </w:rPr>
      </w:pPr>
      <w:del w:id="700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1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trademarks of Hewlett-Packard Company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14" w:author="Binnur Al-Kazily" w:date="1996-01-15T14:30:00Z"/>
        </w:rPr>
      </w:pPr>
      <w:del w:id="701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01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HPGL(4),       -- Hewlett-Packard Graphics Language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17" w:author="Binnur Al-Kazily" w:date="1996-01-15T14:30:00Z"/>
        </w:rPr>
      </w:pPr>
      <w:del w:id="701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1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HP-GL is a registered trademark of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20" w:author="Binnur Al-Kazily" w:date="1996-01-15T14:30:00Z"/>
        </w:rPr>
      </w:pPr>
      <w:del w:id="701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1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Hewlett-Packard Company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23" w:author="Binnur Al-Kazily" w:date="1996-01-15T14:30:00Z"/>
        </w:rPr>
      </w:pPr>
      <w:del w:id="702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02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PJL(5),        -- Peripheral Job Language. Appears in th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26" w:author="Binnur Al-Kazily" w:date="1996-01-15T14:30:00Z"/>
        </w:rPr>
      </w:pPr>
      <w:del w:id="702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2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ata stream between data intended for a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29" w:author="Binnur Al-Kazily" w:date="1996-01-15T14:30:00Z"/>
        </w:rPr>
      </w:pPr>
      <w:del w:id="702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2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age description language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32" w:author="Binnur Al-Kazily" w:date="1996-01-15T14:30:00Z"/>
        </w:rPr>
      </w:pPr>
      <w:del w:id="703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3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Hewlett-Packard Co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35" w:author="Binnur Al-Kazily" w:date="1996-01-15T14:30:00Z"/>
        </w:rPr>
      </w:pPr>
      <w:del w:id="703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03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PS(6),         -- PostScript Language (tm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38" w:author="Binnur Al-Kazily" w:date="1996-01-15T14:30:00Z"/>
        </w:rPr>
      </w:pPr>
      <w:del w:id="703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3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ostscript - a trademark of Adob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41" w:author="Binnur Al-Kazily" w:date="1996-01-15T14:30:00Z"/>
        </w:rPr>
      </w:pPr>
      <w:del w:id="703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4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Systems Incorporated which may b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44" w:author="Binnur Al-Kazily" w:date="1996-01-15T14:30:00Z"/>
        </w:rPr>
      </w:pPr>
      <w:del w:id="704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4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registered in certain jurisdictions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47" w:author="Binnur Al-Kazily" w:date="1996-01-15T14:30:00Z"/>
        </w:rPr>
      </w:pPr>
      <w:del w:id="704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04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PSPrinter(42), -- The PostScript Language used fo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50" w:author="Binnur Al-Kazily" w:date="1996-01-15T14:30:00Z"/>
        </w:rPr>
      </w:pPr>
      <w:del w:id="704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4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control (with any PDLs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53" w:author="Binnur Al-Kazily" w:date="1996-01-15T14:30:00Z"/>
        </w:rPr>
      </w:pPr>
      <w:del w:id="705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5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Adobe Systems Incorporate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56" w:author="Binnur Al-Kazily" w:date="1996-01-15T14:30:00Z"/>
        </w:rPr>
      </w:pPr>
      <w:del w:id="705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05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IPDS(7),       -- Intelligent Printer Data Stream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59" w:author="Binnur Al-Kazily" w:date="1996-01-15T14:30:00Z"/>
        </w:rPr>
      </w:pPr>
      <w:del w:id="705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5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Bi-directional print data stream fo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62" w:author="Binnur Al-Kazily" w:date="1996-01-15T14:30:00Z"/>
        </w:rPr>
      </w:pPr>
      <w:del w:id="706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6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ocuments consisting of data objects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65" w:author="Binnur Al-Kazily" w:date="1996-01-15T14:30:00Z"/>
        </w:rPr>
      </w:pPr>
      <w:del w:id="706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6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(text, image, graphics, bar codes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68" w:author="Binnur Al-Kazily" w:date="1996-01-15T14:30:00Z"/>
        </w:rPr>
      </w:pPr>
      <w:del w:id="706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6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resources (fonts, overlays) and page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71" w:author="Binnur Al-Kazily" w:date="1996-01-15T14:30:00Z"/>
        </w:rPr>
      </w:pPr>
      <w:del w:id="706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7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form and finishing instructions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74" w:author="Binnur Al-Kazily" w:date="1996-01-15T14:30:00Z"/>
        </w:rPr>
      </w:pPr>
      <w:del w:id="707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7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Facilitates system level devic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77" w:author="Binnur Al-Kazily" w:date="1996-01-15T14:30:00Z"/>
        </w:rPr>
      </w:pPr>
      <w:del w:id="707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7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control, document tracking and erro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80" w:author="Binnur Al-Kazily" w:date="1996-01-15T14:30:00Z"/>
        </w:rPr>
      </w:pPr>
      <w:del w:id="707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7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recovery throughout the print process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83" w:author="Binnur Al-Kazily" w:date="1996-01-15T14:30:00Z"/>
        </w:rPr>
      </w:pPr>
      <w:del w:id="708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8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ennant Systems, IBM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86" w:author="Binnur Al-Kazily" w:date="1996-01-15T14:30:00Z"/>
        </w:rPr>
      </w:pPr>
      <w:del w:id="708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08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PPDS(8),       -- IBM Personal Printer Data Stream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89" w:author="Binnur Al-Kazily" w:date="1996-01-15T14:30:00Z"/>
        </w:rPr>
      </w:pPr>
      <w:del w:id="708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8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Originally called IBM ASCII, the nam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92" w:author="Binnur Al-Kazily" w:date="1996-01-15T14:30:00Z"/>
        </w:rPr>
      </w:pPr>
      <w:del w:id="709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9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was changed to PPDS when the Lase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95" w:author="Binnur Al-Kazily" w:date="1996-01-15T14:30:00Z"/>
        </w:rPr>
      </w:pPr>
      <w:del w:id="709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9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rinter was introduced in 1989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098" w:author="Binnur Al-Kazily" w:date="1996-01-15T14:30:00Z"/>
        </w:rPr>
      </w:pPr>
      <w:del w:id="709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09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Lexmark International, Inc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01" w:author="Binnur Al-Kazily" w:date="1996-01-15T14:30:00Z"/>
        </w:rPr>
      </w:pPr>
      <w:del w:id="709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10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EscapeP(9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04" w:author="Binnur Al-Kazily" w:date="1996-01-15T14:30:00Z"/>
        </w:rPr>
      </w:pPr>
      <w:del w:id="710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10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Epson(10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07" w:author="Binnur Al-Kazily" w:date="1996-01-15T14:30:00Z"/>
        </w:rPr>
      </w:pPr>
      <w:del w:id="710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10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DDIF(11),      -- Digital Document Interchange Format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10" w:author="Binnur Al-Kazily" w:date="1996-01-15T14:30:00Z"/>
        </w:rPr>
      </w:pPr>
      <w:del w:id="710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10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igital Equipment Corp., Maynard MA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13" w:author="Binnur Al-Kazily" w:date="1996-01-15T14:30:00Z"/>
        </w:rPr>
      </w:pPr>
      <w:del w:id="711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11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Interpress(12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16" w:author="Binnur Al-Kazily" w:date="1996-01-15T14:30:00Z"/>
        </w:rPr>
      </w:pPr>
      <w:del w:id="711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11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ISO6429(13),   -- ISO 6429.  Control functions for Code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19" w:author="Binnur Al-Kazily" w:date="1996-01-15T14:30:00Z"/>
        </w:rPr>
      </w:pPr>
      <w:del w:id="711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11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Character Sets (has ASCII contro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21" w:author="Binnur Al-Kazily" w:date="1996-01-15T14:30:00Z"/>
        </w:rPr>
      </w:pPr>
      <w:del w:id="712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23" w:author="Binnur Al-Kazily" w:date="1996-01-15T14:30:00Z"/>
        </w:rPr>
      </w:pPr>
      <w:del w:id="712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25" w:author="Binnur Al-Kazily" w:date="1996-01-15T14:30:00Z"/>
        </w:rPr>
      </w:pPr>
      <w:del w:id="712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27" w:author="Binnur Al-Kazily" w:date="1996-01-15T14:30:00Z"/>
        </w:rPr>
      </w:pPr>
      <w:del w:id="712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75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29" w:author="Binnur Al-Kazily" w:date="1996-01-15T14:30:00Z"/>
        </w:rPr>
      </w:pPr>
      <w:del w:id="712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31" w:author="Binnur Al-Kazily" w:date="1996-01-15T14:30:00Z"/>
        </w:rPr>
      </w:pPr>
      <w:del w:id="713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RFC 1759                      Printer MIB                     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33" w:author="Binnur Al-Kazily" w:date="1996-01-15T14:30:00Z"/>
        </w:rPr>
      </w:pPr>
      <w:del w:id="713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35" w:author="Binnur Al-Kazily" w:date="1996-01-15T14:30:00Z"/>
        </w:rPr>
      </w:pPr>
      <w:del w:id="713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38" w:author="Binnur Al-Kazily" w:date="1996-01-15T14:30:00Z"/>
        </w:rPr>
      </w:pPr>
      <w:del w:id="713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13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characters, plus additional controls fo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41" w:author="Binnur Al-Kazily" w:date="1996-01-15T14:30:00Z"/>
        </w:rPr>
      </w:pPr>
      <w:del w:id="713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14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character imaging devices.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44" w:author="Binnur Al-Kazily" w:date="1996-01-15T14:30:00Z"/>
        </w:rPr>
      </w:pPr>
      <w:del w:id="714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14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SO Standard, Geneva, Switzerlan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47" w:author="Binnur Al-Kazily" w:date="1996-01-15T14:30:00Z"/>
        </w:rPr>
      </w:pPr>
      <w:del w:id="714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14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LineData(14),  -- line-data:  Lines of data as separat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50" w:author="Binnur Al-Kazily" w:date="1996-01-15T14:30:00Z"/>
        </w:rPr>
      </w:pPr>
      <w:del w:id="714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14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ASCII or EBCDIC records and containing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53" w:author="Binnur Al-Kazily" w:date="1996-01-15T14:30:00Z"/>
        </w:rPr>
      </w:pPr>
      <w:del w:id="715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15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no control functions (no CR, LF, HT, FF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56" w:author="Binnur Al-Kazily" w:date="1996-01-15T14:30:00Z"/>
        </w:rPr>
      </w:pPr>
      <w:del w:id="715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15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etc.). For use with traditional lin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59" w:author="Binnur Al-Kazily" w:date="1996-01-15T14:30:00Z"/>
        </w:rPr>
      </w:pPr>
      <w:del w:id="715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15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rinters.  May use CR and/or LF to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62" w:author="Binnur Al-Kazily" w:date="1996-01-15T14:30:00Z"/>
        </w:rPr>
      </w:pPr>
      <w:del w:id="716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16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elimit lines, instead of records.  Se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65" w:author="Binnur Al-Kazily" w:date="1996-01-15T14:30:00Z"/>
        </w:rPr>
      </w:pPr>
      <w:del w:id="716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16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SO 10175 Document Printing Application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68" w:author="Binnur Al-Kazily" w:date="1996-01-15T14:30:00Z"/>
        </w:rPr>
      </w:pPr>
      <w:del w:id="716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16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(DPA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71" w:author="Binnur Al-Kazily" w:date="1996-01-15T14:30:00Z"/>
        </w:rPr>
      </w:pPr>
      <w:del w:id="716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17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SO standard, Geneva, Switzerlan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74" w:author="Binnur Al-Kazily" w:date="1996-01-15T14:30:00Z"/>
        </w:rPr>
      </w:pPr>
      <w:del w:id="717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17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MODCA(15),     -- Mixed Object Document Content Architectur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77" w:author="Binnur Al-Kazily" w:date="1996-01-15T14:30:00Z"/>
        </w:rPr>
      </w:pPr>
      <w:del w:id="717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17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efinitions that allow the composition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80" w:author="Binnur Al-Kazily" w:date="1996-01-15T14:30:00Z"/>
        </w:rPr>
      </w:pPr>
      <w:del w:id="717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17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nterchange, and presentation of fina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83" w:author="Binnur Al-Kazily" w:date="1996-01-15T14:30:00Z"/>
        </w:rPr>
      </w:pPr>
      <w:del w:id="718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18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form documents as a collection of data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86" w:author="Binnur Al-Kazily" w:date="1996-01-15T14:30:00Z"/>
        </w:rPr>
      </w:pPr>
      <w:del w:id="718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18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objects (text, image, graphics, ba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89" w:author="Binnur Al-Kazily" w:date="1996-01-15T14:30:00Z"/>
        </w:rPr>
      </w:pPr>
      <w:del w:id="718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18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codes), resources (fonts, overlays) an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92" w:author="Binnur Al-Kazily" w:date="1996-01-15T14:30:00Z"/>
        </w:rPr>
      </w:pPr>
      <w:del w:id="719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19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age, form and finishing instructions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95" w:author="Binnur Al-Kazily" w:date="1996-01-15T14:30:00Z"/>
        </w:rPr>
      </w:pPr>
      <w:del w:id="719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19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ennant Systems, IBM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198" w:author="Binnur Al-Kazily" w:date="1996-01-15T14:30:00Z"/>
        </w:rPr>
      </w:pPr>
      <w:del w:id="719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19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REGIS(16),     -- Remote Graphics Instruction Set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01" w:author="Binnur Al-Kazily" w:date="1996-01-15T14:30:00Z"/>
        </w:rPr>
      </w:pPr>
      <w:del w:id="719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20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igital Equipment Corp., Maynard MA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04" w:author="Binnur Al-Kazily" w:date="1996-01-15T14:30:00Z"/>
        </w:rPr>
      </w:pPr>
      <w:del w:id="720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20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SCS(17),       -- SNA Character String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07" w:author="Binnur Al-Kazily" w:date="1996-01-15T14:30:00Z"/>
        </w:rPr>
      </w:pPr>
      <w:del w:id="720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20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Bi-directional print data stream for SNA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10" w:author="Binnur Al-Kazily" w:date="1996-01-15T14:30:00Z"/>
        </w:rPr>
      </w:pPr>
      <w:del w:id="720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20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LU-1 mode of communications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13" w:author="Binnur Al-Kazily" w:date="1996-01-15T14:30:00Z"/>
        </w:rPr>
      </w:pPr>
      <w:del w:id="721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21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BM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16" w:author="Binnur Al-Kazily" w:date="1996-01-15T14:30:00Z"/>
        </w:rPr>
      </w:pPr>
      <w:del w:id="721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21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SPDL(18),      -- ISO 10180 Standard Page Description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19" w:author="Binnur Al-Kazily" w:date="1996-01-15T14:30:00Z"/>
        </w:rPr>
      </w:pPr>
      <w:del w:id="721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21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Languag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22" w:author="Binnur Al-Kazily" w:date="1996-01-15T14:30:00Z"/>
        </w:rPr>
      </w:pPr>
      <w:del w:id="722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22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SO Standar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25" w:author="Binnur Al-Kazily" w:date="1996-01-15T14:30:00Z"/>
        </w:rPr>
      </w:pPr>
      <w:del w:id="722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22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TEK4014(19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28" w:author="Binnur Al-Kazily" w:date="1996-01-15T14:30:00Z"/>
        </w:rPr>
      </w:pPr>
      <w:del w:id="722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22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PDS(20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31" w:author="Binnur Al-Kazily" w:date="1996-01-15T14:30:00Z"/>
        </w:rPr>
      </w:pPr>
      <w:del w:id="722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23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IGP(2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34" w:author="Binnur Al-Kazily" w:date="1996-01-15T14:30:00Z"/>
        </w:rPr>
      </w:pPr>
      <w:del w:id="723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23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CodeV(22),     -- Magnum Code-V, Image and printer contro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37" w:author="Binnur Al-Kazily" w:date="1996-01-15T14:30:00Z"/>
        </w:rPr>
      </w:pPr>
      <w:del w:id="723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23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language used to control impact/dot-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40" w:author="Binnur Al-Kazily" w:date="1996-01-15T14:30:00Z"/>
        </w:rPr>
      </w:pPr>
      <w:del w:id="723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23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matrix printers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43" w:author="Binnur Al-Kazily" w:date="1996-01-15T14:30:00Z"/>
        </w:rPr>
      </w:pPr>
      <w:del w:id="724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24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QMS, Inc., Mobile A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46" w:author="Binnur Al-Kazily" w:date="1996-01-15T14:30:00Z"/>
        </w:rPr>
      </w:pPr>
      <w:del w:id="724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24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DSCDSE(23),    -- DSC-DSE:  Data Stream Compatible an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49" w:author="Binnur Al-Kazily" w:date="1996-01-15T14:30:00Z"/>
        </w:rPr>
      </w:pPr>
      <w:del w:id="724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24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Emulation Bi-directional print data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52" w:author="Binnur Al-Kazily" w:date="1996-01-15T14:30:00Z"/>
        </w:rPr>
      </w:pPr>
      <w:del w:id="725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25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stream for non-SNA (DSC) and SNA LU-3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55" w:author="Binnur Al-Kazily" w:date="1996-01-15T14:30:00Z"/>
        </w:rPr>
      </w:pPr>
      <w:del w:id="725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25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3270 controller (DSE) communications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58" w:author="Binnur Al-Kazily" w:date="1996-01-15T14:30:00Z"/>
        </w:rPr>
      </w:pPr>
      <w:del w:id="725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25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BM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61" w:author="Binnur Al-Kazily" w:date="1996-01-15T14:30:00Z"/>
        </w:rPr>
      </w:pPr>
      <w:del w:id="725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26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WPS(24),       -- Windows Printing System, Resource base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64" w:author="Binnur Al-Kazily" w:date="1996-01-15T14:30:00Z"/>
        </w:rPr>
      </w:pPr>
      <w:del w:id="726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26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command/data stream used by Microsoft At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67" w:author="Binnur Al-Kazily" w:date="1996-01-15T14:30:00Z"/>
        </w:rPr>
      </w:pPr>
      <w:del w:id="726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26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Work Peripherals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70" w:author="Binnur Al-Kazily" w:date="1996-01-15T14:30:00Z"/>
        </w:rPr>
      </w:pPr>
      <w:del w:id="726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26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eveloped by the Microsoft Corporation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73" w:author="Binnur Al-Kazily" w:date="1996-01-15T14:30:00Z"/>
        </w:rPr>
      </w:pPr>
      <w:del w:id="727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27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LN03(25),      -- Early DEC-PPL3, Digital Equipment Corp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76" w:author="Binnur Al-Kazily" w:date="1996-01-15T14:30:00Z"/>
        </w:rPr>
      </w:pPr>
      <w:del w:id="727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27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CCITT(26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79" w:author="Binnur Al-Kazily" w:date="1996-01-15T14:30:00Z"/>
        </w:rPr>
      </w:pPr>
      <w:del w:id="727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27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QUIC(27),      -- QUIC (Quality Information Code), Pag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81" w:author="Binnur Al-Kazily" w:date="1996-01-15T14:30:00Z"/>
        </w:rPr>
      </w:pPr>
      <w:del w:id="728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83" w:author="Binnur Al-Kazily" w:date="1996-01-15T14:30:00Z"/>
        </w:rPr>
      </w:pPr>
      <w:del w:id="728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85" w:author="Binnur Al-Kazily" w:date="1996-01-15T14:30:00Z"/>
        </w:rPr>
      </w:pPr>
      <w:del w:id="728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87" w:author="Binnur Al-Kazily" w:date="1996-01-15T14:30:00Z"/>
        </w:rPr>
      </w:pPr>
      <w:del w:id="728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76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89" w:author="Binnur Al-Kazily" w:date="1996-01-15T14:30:00Z"/>
        </w:rPr>
      </w:pPr>
      <w:del w:id="728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91" w:author="Binnur Al-Kazily" w:date="1996-01-15T14:30:00Z"/>
        </w:rPr>
      </w:pPr>
      <w:del w:id="729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RFC 1759                      Printer MIB                     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93" w:author="Binnur Al-Kazily" w:date="1996-01-15T14:30:00Z"/>
        </w:rPr>
      </w:pPr>
      <w:del w:id="729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95" w:author="Binnur Al-Kazily" w:date="1996-01-15T14:30:00Z"/>
        </w:rPr>
      </w:pPr>
      <w:del w:id="729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298" w:author="Binnur Al-Kazily" w:date="1996-01-15T14:30:00Z"/>
        </w:rPr>
      </w:pPr>
      <w:del w:id="729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29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escription Language for laser printers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01" w:author="Binnur Al-Kazily" w:date="1996-01-15T14:30:00Z"/>
        </w:rPr>
      </w:pPr>
      <w:del w:id="729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0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ncluded graphics, printer contro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04" w:author="Binnur Al-Kazily" w:date="1996-01-15T14:30:00Z"/>
        </w:rPr>
      </w:pPr>
      <w:del w:id="730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0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capability and emulation of other well-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07" w:author="Binnur Al-Kazily" w:date="1996-01-15T14:30:00Z"/>
        </w:rPr>
      </w:pPr>
      <w:del w:id="730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0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known printer 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10" w:author="Binnur Al-Kazily" w:date="1996-01-15T14:30:00Z"/>
        </w:rPr>
      </w:pPr>
      <w:del w:id="730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0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QMS, Inc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13" w:author="Binnur Al-Kazily" w:date="1996-01-15T14:30:00Z"/>
        </w:rPr>
      </w:pPr>
      <w:del w:id="731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31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CPAP(28),      -- Common Printer Access Protoco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16" w:author="Binnur Al-Kazily" w:date="1996-01-15T14:30:00Z"/>
        </w:rPr>
      </w:pPr>
      <w:del w:id="731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1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igital Equipment Corp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19" w:author="Binnur Al-Kazily" w:date="1996-01-15T14:30:00Z"/>
        </w:rPr>
      </w:pPr>
      <w:del w:id="731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31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DecPPL(29),    -- Digital ANSI-Compliant Printing Protoco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22" w:author="Binnur Al-Kazily" w:date="1996-01-15T14:30:00Z"/>
        </w:rPr>
      </w:pPr>
      <w:del w:id="732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2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(DEC-PPL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25" w:author="Binnur Al-Kazily" w:date="1996-01-15T14:30:00Z"/>
        </w:rPr>
      </w:pPr>
      <w:del w:id="732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2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igital Equipment Corp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28" w:author="Binnur Al-Kazily" w:date="1996-01-15T14:30:00Z"/>
        </w:rPr>
      </w:pPr>
      <w:del w:id="732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32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SimpleText(30),-- simple-text:  character coded data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31" w:author="Binnur Al-Kazily" w:date="1996-01-15T14:30:00Z"/>
        </w:rPr>
      </w:pPr>
      <w:del w:id="732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3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ncluding NUL, CR , LF, HT, and FF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34" w:author="Binnur Al-Kazily" w:date="1996-01-15T14:30:00Z"/>
        </w:rPr>
      </w:pPr>
      <w:del w:id="733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3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control characters.  See ISO 1017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37" w:author="Binnur Al-Kazily" w:date="1996-01-15T14:30:00Z"/>
        </w:rPr>
      </w:pPr>
      <w:del w:id="733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3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ocument Printing Application (DPA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40" w:author="Binnur Al-Kazily" w:date="1996-01-15T14:30:00Z"/>
        </w:rPr>
      </w:pPr>
      <w:del w:id="733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3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SO standard, Geneva, Switzerlan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43" w:author="Binnur Al-Kazily" w:date="1996-01-15T14:30:00Z"/>
        </w:rPr>
      </w:pPr>
      <w:del w:id="734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34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NPAP(31),      -- Network Printer Alliance Protoco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46" w:author="Binnur Al-Kazily" w:date="1996-01-15T14:30:00Z"/>
        </w:rPr>
      </w:pPr>
      <w:del w:id="734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4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EEE 1284.1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49" w:author="Binnur Al-Kazily" w:date="1996-01-15T14:30:00Z"/>
        </w:rPr>
      </w:pPr>
      <w:del w:id="734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34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DOC(32),       -- Document Option Commands, Appears in th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52" w:author="Binnur Al-Kazily" w:date="1996-01-15T14:30:00Z"/>
        </w:rPr>
      </w:pPr>
      <w:del w:id="735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5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ata stream between data intended for a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55" w:author="Binnur Al-Kazily" w:date="1996-01-15T14:30:00Z"/>
        </w:rPr>
      </w:pPr>
      <w:del w:id="735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5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age description 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58" w:author="Binnur Al-Kazily" w:date="1996-01-15T14:30:00Z"/>
        </w:rPr>
      </w:pPr>
      <w:del w:id="735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5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QMS, Inc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61" w:author="Binnur Al-Kazily" w:date="1996-01-15T14:30:00Z"/>
        </w:rPr>
      </w:pPr>
      <w:del w:id="735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36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imPress(33),   -- imPRESS, Page description languag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64" w:author="Binnur Al-Kazily" w:date="1996-01-15T14:30:00Z"/>
        </w:rPr>
      </w:pPr>
      <w:del w:id="736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6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originally developed for the ImageServe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67" w:author="Binnur Al-Kazily" w:date="1996-01-15T14:30:00Z"/>
        </w:rPr>
      </w:pPr>
      <w:del w:id="736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6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line of systems. A binary languag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70" w:author="Binnur Al-Kazily" w:date="1996-01-15T14:30:00Z"/>
        </w:rPr>
      </w:pPr>
      <w:del w:id="736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6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providing representations for text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73" w:author="Binnur Al-Kazily" w:date="1996-01-15T14:30:00Z"/>
        </w:rPr>
      </w:pPr>
      <w:del w:id="737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7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simple graphics (rules, lines, conic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76" w:author="Binnur Al-Kazily" w:date="1996-01-15T14:30:00Z"/>
        </w:rPr>
      </w:pPr>
      <w:del w:id="737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7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sections), and some large forms (simpl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79" w:author="Binnur Al-Kazily" w:date="1996-01-15T14:30:00Z"/>
        </w:rPr>
      </w:pPr>
      <w:del w:id="737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7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bit-map and CCITT group 3/4 encoded).Th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82" w:author="Binnur Al-Kazily" w:date="1996-01-15T14:30:00Z"/>
        </w:rPr>
      </w:pPr>
      <w:del w:id="738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8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language was intended to be sent over an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85" w:author="Binnur Al-Kazily" w:date="1996-01-15T14:30:00Z"/>
        </w:rPr>
      </w:pPr>
      <w:del w:id="738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8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8-bit channel and supported early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88" w:author="Binnur Al-Kazily" w:date="1996-01-15T14:30:00Z"/>
        </w:rPr>
      </w:pPr>
      <w:del w:id="738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8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ocument preparation languages (e.g. TeX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91" w:author="Binnur Al-Kazily" w:date="1996-01-15T14:30:00Z"/>
        </w:rPr>
      </w:pPr>
      <w:del w:id="738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9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and TROFF)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94" w:author="Binnur Al-Kazily" w:date="1996-01-15T14:30:00Z"/>
        </w:rPr>
      </w:pPr>
      <w:del w:id="739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9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QMS, Inc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397" w:author="Binnur Al-Kazily" w:date="1996-01-15T14:30:00Z"/>
        </w:rPr>
      </w:pPr>
      <w:del w:id="739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39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Pinwriter(34), -- 24 wire dot matrix printer  fo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00" w:author="Binnur Al-Kazily" w:date="1996-01-15T14:30:00Z"/>
        </w:rPr>
      </w:pPr>
      <w:del w:id="739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39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USA, Europe, and Asia except Japan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03" w:author="Binnur Al-Kazily" w:date="1996-01-15T14:30:00Z"/>
        </w:rPr>
      </w:pPr>
      <w:del w:id="740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40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More widely used in Germany, and som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06" w:author="Binnur Al-Kazily" w:date="1996-01-15T14:30:00Z"/>
        </w:rPr>
      </w:pPr>
      <w:del w:id="740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40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Asian countries than in US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09" w:author="Binnur Al-Kazily" w:date="1996-01-15T14:30:00Z"/>
        </w:rPr>
      </w:pPr>
      <w:del w:id="740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40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NEC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12" w:author="Binnur Al-Kazily" w:date="1996-01-15T14:30:00Z"/>
        </w:rPr>
      </w:pPr>
      <w:del w:id="741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41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NPDL(35),      -- Page printer  for Japanes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15" w:author="Binnur Al-Kazily" w:date="1996-01-15T14:30:00Z"/>
        </w:rPr>
      </w:pPr>
      <w:del w:id="741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41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market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18" w:author="Binnur Al-Kazily" w:date="1996-01-15T14:30:00Z"/>
        </w:rPr>
      </w:pPr>
      <w:del w:id="741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41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NEC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21" w:author="Binnur Al-Kazily" w:date="1996-01-15T14:30:00Z"/>
        </w:rPr>
      </w:pPr>
      <w:del w:id="741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42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NEC201PL(36),  -- Serial printer language used in th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24" w:author="Binnur Al-Kazily" w:date="1996-01-15T14:30:00Z"/>
        </w:rPr>
      </w:pPr>
      <w:del w:id="742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42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Japanese market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27" w:author="Binnur Al-Kazily" w:date="1996-01-15T14:30:00Z"/>
        </w:rPr>
      </w:pPr>
      <w:del w:id="742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42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NEC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30" w:author="Binnur Al-Kazily" w:date="1996-01-15T14:30:00Z"/>
        </w:rPr>
      </w:pPr>
      <w:del w:id="742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42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Automatic(37), -- Automatic PDL sensing.  Automatic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33" w:author="Binnur Al-Kazily" w:date="1996-01-15T14:30:00Z"/>
        </w:rPr>
      </w:pPr>
      <w:del w:id="743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43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sensing of the interpreter languag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36" w:author="Binnur Al-Kazily" w:date="1996-01-15T14:30:00Z"/>
        </w:rPr>
      </w:pPr>
      <w:del w:id="743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43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family by the printer examining th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39" w:author="Binnur Al-Kazily" w:date="1996-01-15T14:30:00Z"/>
        </w:rPr>
      </w:pPr>
      <w:del w:id="743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43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ocument content.  Which actual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41" w:author="Binnur Al-Kazily" w:date="1996-01-15T14:30:00Z"/>
        </w:rPr>
      </w:pPr>
      <w:del w:id="744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43" w:author="Binnur Al-Kazily" w:date="1996-01-15T14:30:00Z"/>
        </w:rPr>
      </w:pPr>
      <w:del w:id="744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45" w:author="Binnur Al-Kazily" w:date="1996-01-15T14:30:00Z"/>
        </w:rPr>
      </w:pPr>
      <w:del w:id="744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47" w:author="Binnur Al-Kazily" w:date="1996-01-15T14:30:00Z"/>
        </w:rPr>
      </w:pPr>
      <w:del w:id="744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77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49" w:author="Binnur Al-Kazily" w:date="1996-01-15T14:30:00Z"/>
        </w:rPr>
      </w:pPr>
      <w:del w:id="744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51" w:author="Binnur Al-Kazily" w:date="1996-01-15T14:30:00Z"/>
        </w:rPr>
      </w:pPr>
      <w:del w:id="745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RFC 1759                      Printer MIB                     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53" w:author="Binnur Al-Kazily" w:date="1996-01-15T14:30:00Z"/>
        </w:rPr>
      </w:pPr>
      <w:del w:id="745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55" w:author="Binnur Al-Kazily" w:date="1996-01-15T14:30:00Z"/>
        </w:rPr>
      </w:pPr>
      <w:del w:id="745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58" w:author="Binnur Al-Kazily" w:date="1996-01-15T14:30:00Z"/>
        </w:rPr>
      </w:pPr>
      <w:del w:id="745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45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nterpreter language families are sensed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61" w:author="Binnur Al-Kazily" w:date="1996-01-15T14:30:00Z"/>
        </w:rPr>
      </w:pPr>
      <w:del w:id="745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46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depends on the printer implementation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64" w:author="Binnur Al-Kazily" w:date="1996-01-15T14:30:00Z"/>
        </w:rPr>
      </w:pPr>
      <w:del w:id="746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46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Pages(38),     -- Page printer Advanced Graphic Escape Set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67" w:author="Binnur Al-Kazily" w:date="1996-01-15T14:30:00Z"/>
        </w:rPr>
      </w:pPr>
      <w:del w:id="746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46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BM Japan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70" w:author="Binnur Al-Kazily" w:date="1996-01-15T14:30:00Z"/>
        </w:rPr>
      </w:pPr>
      <w:del w:id="746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46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LIPS(39),      -- LBP Image Processing System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73" w:author="Binnur Al-Kazily" w:date="1996-01-15T14:30:00Z"/>
        </w:rPr>
      </w:pPr>
      <w:del w:id="747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47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TIFF(40),      -- Tagged Image File Format (Aldus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76" w:author="Binnur Al-Kazily" w:date="1996-01-15T14:30:00Z"/>
        </w:rPr>
      </w:pPr>
      <w:del w:id="747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47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Diagnostic(41),-- A hex dump of the input to th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79" w:author="Binnur Al-Kazily" w:date="1996-01-15T14:30:00Z"/>
        </w:rPr>
      </w:pPr>
      <w:del w:id="747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47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interpreter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82" w:author="Binnur Al-Kazily" w:date="1996-01-15T14:30:00Z"/>
        </w:rPr>
      </w:pPr>
      <w:del w:id="748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48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CaPSL(43),     -- Canon Print Systems Languag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85" w:author="Binnur Al-Kazily" w:date="1996-01-15T14:30:00Z"/>
        </w:rPr>
      </w:pPr>
      <w:del w:id="748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484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EXCL(44),      -- Extended Command Languag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88" w:author="Binnur Al-Kazily" w:date="1996-01-15T14:30:00Z"/>
        </w:rPr>
      </w:pPr>
      <w:del w:id="748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487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Talaris Systems Inc.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91" w:author="Binnur Al-Kazily" w:date="1996-01-15T14:30:00Z"/>
        </w:rPr>
      </w:pPr>
      <w:del w:id="748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490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LCDS(45),      -- Line Conditioned Data Stream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94" w:author="Binnur Al-Kazily" w:date="1996-01-15T14:30:00Z"/>
        </w:rPr>
      </w:pPr>
      <w:del w:id="749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493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Xerox Corporation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497" w:author="Binnur Al-Kazily" w:date="1996-01-15T14:30:00Z"/>
        </w:rPr>
      </w:pPr>
      <w:del w:id="7495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</w:delText>
        </w:r>
      </w:del>
      <w:del w:id="7496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langXES(46)        -- Xerox Escape Sequences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500" w:author="Binnur Al-Kazily" w:date="1996-01-04T14:08:00Z"/>
        </w:rPr>
      </w:pPr>
      <w:del w:id="7498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     </w:delText>
        </w:r>
      </w:del>
      <w:del w:id="7499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-- Xerox Corporatio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del w:id="7501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7502" w:author="Binnur Al-Kazily" w:date="1996-01-15T14:30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family name of a Page Description Language (PDL)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trol language which this interpreter in the printer c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terpret or emulate.  This type 2 list of enumera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quires review before additional entries are mad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LangLevel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31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level of the language which this interpreter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terpreting or emulating.  This might contain a value lik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'5e' for an interpreter which is emulating level 5e of the PC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anguage.  It might contain '2' for an interpreter which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mulating level 2 of the PostScript language.  Similarly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ight contain '2' for an interpreter which is emulating lev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2 of the HPGL languag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LangVers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31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date code or version of the language which this interpre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s interpreting or emulating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04" w:author="Randy Turner" w:date="1996-06-25T21:10:00Z"/>
        </w:rPr>
      </w:pPr>
      <w:del w:id="7503" w:author="Randy Turner" w:date="1996-06-25T21:1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06" w:author="Randy Turner" w:date="1996-06-25T21:10:00Z"/>
        </w:rPr>
      </w:pPr>
      <w:del w:id="7505" w:author="Randy Turner" w:date="1996-06-25T21:1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08" w:author="Randy Turner" w:date="1996-06-25T21:10:00Z"/>
        </w:rPr>
      </w:pPr>
      <w:del w:id="7507" w:author="Randy Turner" w:date="1996-06-25T21:1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10" w:author="Randy Turner" w:date="1996-06-25T21:10:00Z"/>
        </w:rPr>
      </w:pPr>
      <w:del w:id="7509" w:author="Randy Turner" w:date="1996-06-25T21:1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12" w:author="Randy Turner" w:date="1996-06-25T21:10:00Z"/>
        </w:rPr>
      </w:pPr>
      <w:del w:id="7511" w:author="Randy Turner" w:date="1996-06-25T21:10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78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14" w:author="Randy Turner" w:date="1996-06-25T21:10:00Z"/>
        </w:rPr>
      </w:pPr>
      <w:del w:id="7513" w:author="Randy Turner" w:date="1996-06-25T21:1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19" w:author="Randy Turner" w:date="1996-06-25T21:10:00Z"/>
        </w:rPr>
      </w:pPr>
      <w:del w:id="7515" w:author="Randy Turner" w:date="1996-06-25T21:10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7516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7517" w:author="Randy Turner" w:date="1996-06-25T21:1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7518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521" w:author="Randy Turner" w:date="1996-06-25T21:10:00Z"/>
        </w:rPr>
      </w:pPr>
      <w:del w:id="7520" w:author="Randy Turner" w:date="1996-06-25T21:1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523" w:author="Randy Turner" w:date="1996-06-25T21:10:00Z"/>
        </w:rPr>
      </w:pPr>
      <w:del w:id="7522" w:author="Randy Turner" w:date="1996-06-25T21:1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Descrip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55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string to identify this interpreter in the localiz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pecified by prtGeneralCurrentLocalization as opposed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anguage which is being interpreted.  It is anticipated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string will allow manufacturers to unambiguously identif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ir interpreter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Vers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31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date code, version number, or other product specific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nformation tied to this interpreter.  This valu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ssociated with the interpreter, rather than with the vers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f the language which is being interpreted or emulated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Entry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DefaultOrienta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7524" w:author="Randy Turner" w:date="1996-03-28T15:55:00Z">
        <w:r>
          <w:rPr>
            <w:rFonts w:eastAsia="Courier New" w:cs="Courier New" w:ascii="Courier New" w:hAnsi="Courier New"/>
            <w:sz w:val="18"/>
            <w:szCs w:val="18"/>
          </w:rPr>
          <w:t>PrtInterpreterDefaultOrientationTC</w:t>
        </w:r>
      </w:ins>
      <w:del w:id="7525" w:author="Randy Turner" w:date="1996-03-28T15:55:00Z">
        <w:r>
          <w:rPr>
            <w:rFonts w:eastAsia="Courier New" w:cs="Courier New" w:ascii="Courier New" w:hAnsi="Courier New"/>
            <w:sz w:val="18"/>
            <w:szCs w:val="18"/>
          </w:rPr>
          <w:delText>INTEGER {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28" w:author="Randy Turner" w:date="1996-03-28T15:55:00Z"/>
        </w:rPr>
      </w:pPr>
      <w:del w:id="7526" w:author="Randy Turner" w:date="1996-03-28T15:5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527" w:author="Randy Turner" w:date="1996-03-28T15:55:00Z">
        <w:r>
          <w:rPr>
            <w:rFonts w:eastAsia="Courier New" w:cs="Courier New" w:ascii="Courier New" w:hAnsi="Courier New"/>
            <w:sz w:val="18"/>
            <w:szCs w:val="18"/>
          </w:rPr>
          <w:delText>other(1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31" w:author="Randy Turner" w:date="1996-03-28T15:55:00Z"/>
        </w:rPr>
      </w:pPr>
      <w:del w:id="7529" w:author="Randy Turner" w:date="1996-03-28T15:5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530" w:author="Randy Turner" w:date="1996-03-28T15:55:00Z">
        <w:r>
          <w:rPr>
            <w:rFonts w:eastAsia="Courier New" w:cs="Courier New" w:ascii="Courier New" w:hAnsi="Courier New"/>
            <w:sz w:val="18"/>
            <w:szCs w:val="18"/>
          </w:rPr>
          <w:delText>portrait(3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34" w:author="Randy Turner" w:date="1996-03-28T15:55:00Z"/>
        </w:rPr>
      </w:pPr>
      <w:del w:id="7532" w:author="Randy Turner" w:date="1996-03-28T15:5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533" w:author="Randy Turner" w:date="1996-03-28T15:55:00Z">
        <w:r>
          <w:rPr>
            <w:rFonts w:eastAsia="Courier New" w:cs="Courier New" w:ascii="Courier New" w:hAnsi="Courier New"/>
            <w:sz w:val="18"/>
            <w:szCs w:val="18"/>
          </w:rPr>
          <w:delText>landscape(4)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37" w:author="Randy Turner" w:date="1996-03-28T15:55:00Z"/>
        </w:rPr>
      </w:pPr>
      <w:del w:id="7535" w:author="Randy Turner" w:date="1996-03-28T15:5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7536" w:author="Randy Turner" w:date="1996-03-28T15:55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540" w:author="Randy Turner" w:date="1996-11-03T18:06:00Z"/>
        </w:rPr>
      </w:pPr>
      <w:del w:id="7538" w:author="Randy Turner" w:date="1996-03-28T15:5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ins w:id="7539" w:author="Randy Turner" w:date="1996-03-28T15:55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7541" w:author="Randy Turner" w:date="1996-11-03T18:06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7542" w:author="Randy Turner" w:date="1996-11-03T18:06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urrent orientation default for this interpreter. 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 may be overridden for a particular job (e.g., by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mmand in the input data stream)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Entry 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FeedAddressabilit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ximum interpreter addressability in the fee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rection in 10000 prtMarkerAddressabilityUnit</w:t>
      </w:r>
      <w:del w:id="7543" w:author="Randy Turner" w:date="1996-06-24T09:26:00Z">
        <w:r>
          <w:rPr>
            <w:rFonts w:eastAsia="Courier New" w:cs="Courier New" w:ascii="Courier New" w:hAnsi="Courier New"/>
            <w:sz w:val="18"/>
            <w:szCs w:val="18"/>
          </w:rPr>
          <w:delText xml:space="preserve"> </w:delText>
        </w:r>
      </w:del>
      <w:r>
        <w:rPr>
          <w:rFonts w:eastAsia="Courier New" w:cs="Courier New" w:ascii="Courier New" w:hAnsi="Courier New"/>
          <w:sz w:val="18"/>
          <w:szCs w:val="18"/>
        </w:rPr>
        <w:t>s (se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AddressabilityFeedDir ) for this interpre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value (-1) means other and specifically indica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at the sub-unit places no restrictions on this parame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45" w:author="Randy Turner" w:date="1996-06-25T21:11:00Z"/>
        </w:rPr>
      </w:pPr>
      <w:del w:id="7544" w:author="Randy Turner" w:date="1996-06-25T21:1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47" w:author="Randy Turner" w:date="1996-06-25T21:11:00Z"/>
        </w:rPr>
      </w:pPr>
      <w:del w:id="7546" w:author="Randy Turner" w:date="1996-06-25T21:1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49" w:author="Randy Turner" w:date="1996-06-25T21:11:00Z"/>
        </w:rPr>
      </w:pPr>
      <w:del w:id="7548" w:author="Randy Turner" w:date="1996-06-25T21:1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51" w:author="Randy Turner" w:date="1996-06-25T21:11:00Z"/>
        </w:rPr>
      </w:pPr>
      <w:del w:id="7550" w:author="Randy Turner" w:date="1996-06-25T21:11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79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53" w:author="Randy Turner" w:date="1996-06-25T21:11:00Z"/>
        </w:rPr>
      </w:pPr>
      <w:del w:id="7552" w:author="Randy Turner" w:date="1996-06-25T21:1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58" w:author="Randy Turner" w:date="1996-06-25T21:11:00Z"/>
        </w:rPr>
      </w:pPr>
      <w:del w:id="7554" w:author="Randy Turner" w:date="1996-06-25T21:11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755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7556" w:author="Randy Turner" w:date="1996-06-25T21:1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755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560" w:author="Randy Turner" w:date="1996-06-25T21:11:00Z"/>
        </w:rPr>
      </w:pPr>
      <w:del w:id="7559" w:author="Randy Turner" w:date="1996-06-25T21:1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562" w:author="Randy Turner" w:date="1996-06-25T21:11:00Z"/>
        </w:rPr>
      </w:pPr>
      <w:del w:id="7561" w:author="Randy Turner" w:date="1996-06-25T21:1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7563" w:author="Randy Turner" w:date="1996-06-25T21:1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::= { prtInterpreterEntry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XFeedAddressabilit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ximum interpreter addressability in the cross fee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rection in 10000 prtMarkerAddressabilityUnit</w:t>
      </w:r>
      <w:del w:id="7564" w:author="Randy Turner" w:date="1996-06-24T09:27:00Z">
        <w:r>
          <w:rPr>
            <w:rFonts w:eastAsia="Courier New" w:cs="Courier New" w:ascii="Courier New" w:hAnsi="Courier New"/>
            <w:sz w:val="18"/>
            <w:szCs w:val="18"/>
          </w:rPr>
          <w:delText xml:space="preserve"> </w:delText>
        </w:r>
      </w:del>
      <w:r>
        <w:rPr>
          <w:rFonts w:eastAsia="Courier New" w:cs="Courier New" w:ascii="Courier New" w:hAnsi="Courier New"/>
          <w:sz w:val="18"/>
          <w:szCs w:val="18"/>
        </w:rPr>
        <w:t>s (se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MarkerAddressabilityXFeedDir) for this interpre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value (-1) means other and specifically indicat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at the sub-unit places no restrictions on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arame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Entry 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DefaultCharSetI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CodedCharS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565" w:author="Randy Turner" w:date="1996-11-03T18:07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7566" w:author="Randy Turner" w:date="1996-11-03T18:07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7567" w:author="Randy Turner" w:date="1996-11-03T18:07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568" w:author="Randy Turner" w:date="1996-06-24T14:33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ins w:id="7571" w:author="Randy Turner" w:date="1996-06-24T14:33:00Z"/>
        </w:rPr>
      </w:pPr>
      <w:ins w:id="7569" w:author="Randy Turner" w:date="1996-06-24T14:33:00Z">
        <w:r>
          <w:rPr>
            <w:rFonts w:eastAsia="Courier New" w:cs="Courier New" w:ascii="Courier New" w:hAnsi="Courier New"/>
          </w:rPr>
          <w:t xml:space="preserve">       </w:t>
        </w:r>
      </w:ins>
      <w:ins w:id="7570" w:author="Randy Turner" w:date="1996-06-24T14:33:00Z">
        <w:r>
          <w:rPr>
            <w:rFonts w:eastAsia="Courier New" w:cs="Courier New" w:ascii="Courier New" w:hAnsi="Courier New"/>
          </w:rPr>
          <w:t>"The default coded character set for input octets</w:t>
        </w:r>
      </w:ins>
    </w:p>
    <w:p>
      <w:pPr>
        <w:pStyle w:val="Normal"/>
        <w:rPr>
          <w:rFonts w:ascii="Courier New" w:hAnsi="Courier New" w:eastAsia="Courier New" w:cs="Courier New"/>
          <w:ins w:id="7574" w:author="Randy Turner" w:date="1996-06-24T14:33:00Z"/>
        </w:rPr>
      </w:pPr>
      <w:ins w:id="7572" w:author="Randy Turner" w:date="1996-06-24T14:33:00Z">
        <w:r>
          <w:rPr>
            <w:rFonts w:eastAsia="Courier New" w:cs="Courier New" w:ascii="Courier New" w:hAnsi="Courier New"/>
          </w:rPr>
          <w:t xml:space="preserve">        </w:t>
        </w:r>
      </w:ins>
      <w:ins w:id="7573" w:author="Randy Turner" w:date="1996-06-24T14:33:00Z">
        <w:r>
          <w:rPr>
            <w:rFonts w:eastAsia="Courier New" w:cs="Courier New" w:ascii="Courier New" w:hAnsi="Courier New"/>
          </w:rPr>
          <w:t>encountered outside a context in which the Page</w:t>
        </w:r>
      </w:ins>
    </w:p>
    <w:p>
      <w:pPr>
        <w:pStyle w:val="Normal"/>
        <w:rPr>
          <w:rFonts w:ascii="Courier New" w:hAnsi="Courier New" w:eastAsia="Courier New" w:cs="Courier New"/>
          <w:ins w:id="7577" w:author="Randy Turner" w:date="1996-06-24T14:33:00Z"/>
        </w:rPr>
      </w:pPr>
      <w:ins w:id="7575" w:author="Randy Turner" w:date="1996-06-24T14:33:00Z">
        <w:r>
          <w:rPr>
            <w:rFonts w:eastAsia="Courier New" w:cs="Courier New" w:ascii="Courier New" w:hAnsi="Courier New"/>
          </w:rPr>
          <w:t xml:space="preserve">        </w:t>
        </w:r>
      </w:ins>
      <w:ins w:id="7576" w:author="Randy Turner" w:date="1996-06-24T14:33:00Z">
        <w:r>
          <w:rPr>
            <w:rFonts w:eastAsia="Courier New" w:cs="Courier New" w:ascii="Courier New" w:hAnsi="Courier New"/>
          </w:rPr>
          <w:t>Description Language established the interpretation</w:t>
        </w:r>
      </w:ins>
    </w:p>
    <w:p>
      <w:pPr>
        <w:pStyle w:val="Normal"/>
        <w:rPr>
          <w:rFonts w:ascii="Courier New" w:hAnsi="Courier New" w:eastAsia="Courier New" w:cs="Courier New"/>
          <w:ins w:id="7580" w:author="Randy Turner" w:date="1996-06-24T14:33:00Z"/>
        </w:rPr>
      </w:pPr>
      <w:ins w:id="7578" w:author="Randy Turner" w:date="1996-06-24T14:33:00Z">
        <w:r>
          <w:rPr>
            <w:rFonts w:eastAsia="Courier New" w:cs="Courier New" w:ascii="Courier New" w:hAnsi="Courier New"/>
          </w:rPr>
          <w:t xml:space="preserve">        </w:t>
        </w:r>
      </w:ins>
      <w:ins w:id="7579" w:author="Randy Turner" w:date="1996-06-24T14:33:00Z">
        <w:r>
          <w:rPr>
            <w:rFonts w:eastAsia="Courier New" w:cs="Courier New" w:ascii="Courier New" w:hAnsi="Courier New"/>
          </w:rPr>
          <w:t>of the octets. (Input octets are presented to the</w:t>
        </w:r>
      </w:ins>
    </w:p>
    <w:p>
      <w:pPr>
        <w:pStyle w:val="Normal"/>
        <w:rPr>
          <w:rFonts w:ascii="Courier New" w:hAnsi="Courier New" w:eastAsia="Courier New" w:cs="Courier New"/>
          <w:ins w:id="7583" w:author="Randy Turner" w:date="1996-06-24T14:33:00Z"/>
        </w:rPr>
      </w:pPr>
      <w:ins w:id="7581" w:author="Randy Turner" w:date="1996-06-24T14:33:00Z">
        <w:r>
          <w:rPr>
            <w:rFonts w:eastAsia="Courier New" w:cs="Courier New" w:ascii="Courier New" w:hAnsi="Courier New"/>
          </w:rPr>
          <w:t xml:space="preserve">        </w:t>
        </w:r>
      </w:ins>
      <w:ins w:id="7582" w:author="Randy Turner" w:date="1996-06-24T14:33:00Z">
        <w:r>
          <w:rPr>
            <w:rFonts w:eastAsia="Courier New" w:cs="Courier New" w:ascii="Courier New" w:hAnsi="Courier New"/>
          </w:rPr>
          <w:t>interpreter through a path defined in the channel group.)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7584" w:author="Randy Turner" w:date="1996-06-24T14:33:00Z">
        <w:r>
          <w:rPr>
            <w:rFonts w:eastAsia="Courier New" w:cs="Courier New" w:ascii="Courier New" w:hAnsi="Courier New"/>
          </w:rPr>
          <w:t xml:space="preserve">        </w:t>
        </w:r>
      </w:ins>
      <w:ins w:id="7585" w:author="Randy Turner" w:date="1996-06-24T14:33:00Z">
        <w:r>
          <w:rPr>
            <w:rFonts w:eastAsia="Courier New" w:cs="Courier New" w:ascii="Courier New" w:hAnsi="Courier New"/>
          </w:rPr>
          <w:t>This value shall be (2) if there is no default."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88" w:author="Randy Turner" w:date="1996-06-24T14:34:00Z"/>
        </w:rPr>
      </w:pPr>
      <w:del w:id="7586" w:author="Randy Turner" w:date="1996-06-24T14:3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7587" w:author="Randy Turner" w:date="1996-06-24T14:34:00Z">
        <w:r>
          <w:rPr>
            <w:rFonts w:eastAsia="Courier New" w:cs="Courier New" w:ascii="Courier New" w:hAnsi="Courier New"/>
            <w:sz w:val="18"/>
            <w:szCs w:val="18"/>
          </w:rPr>
          <w:delText>"The default coded character set for input octet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91" w:author="Randy Turner" w:date="1996-06-24T14:34:00Z"/>
        </w:rPr>
      </w:pPr>
      <w:del w:id="7589" w:author="Randy Turner" w:date="1996-06-24T14:3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7590" w:author="Randy Turner" w:date="1996-06-24T14:34:00Z">
        <w:r>
          <w:rPr>
            <w:rFonts w:eastAsia="Courier New" w:cs="Courier New" w:ascii="Courier New" w:hAnsi="Courier New"/>
            <w:sz w:val="18"/>
            <w:szCs w:val="18"/>
          </w:rPr>
          <w:delText>encountered outside a context in which the Pag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94" w:author="Randy Turner" w:date="1996-06-24T14:34:00Z"/>
        </w:rPr>
      </w:pPr>
      <w:del w:id="7592" w:author="Randy Turner" w:date="1996-06-24T14:3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7593" w:author="Randy Turner" w:date="1996-06-24T14:34:00Z">
        <w:r>
          <w:rPr>
            <w:rFonts w:eastAsia="Courier New" w:cs="Courier New" w:ascii="Courier New" w:hAnsi="Courier New"/>
            <w:sz w:val="18"/>
            <w:szCs w:val="18"/>
          </w:rPr>
          <w:delText>Description Language established the interpretatio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97" w:author="Randy Turner" w:date="1996-06-24T14:34:00Z"/>
        </w:rPr>
      </w:pPr>
      <w:del w:id="7595" w:author="Randy Turner" w:date="1996-06-24T14:3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7596" w:author="Randy Turner" w:date="1996-06-24T14:34:00Z">
        <w:r>
          <w:rPr>
            <w:rFonts w:eastAsia="Courier New" w:cs="Courier New" w:ascii="Courier New" w:hAnsi="Courier New"/>
            <w:sz w:val="18"/>
            <w:szCs w:val="18"/>
          </w:rPr>
          <w:delText>of the octets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599" w:author="Randy Turner" w:date="1996-06-24T14:34:00Z"/>
        </w:rPr>
      </w:pPr>
      <w:del w:id="7598" w:author="Randy Turner" w:date="1996-06-24T14:3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602" w:author="Randy Turner" w:date="1996-06-24T14:34:00Z"/>
        </w:rPr>
      </w:pPr>
      <w:del w:id="7600" w:author="Randy Turner" w:date="1996-06-24T14:3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7601" w:author="Randy Turner" w:date="1996-06-24T14:34:00Z">
        <w:r>
          <w:rPr>
            <w:rFonts w:eastAsia="Courier New" w:cs="Courier New" w:ascii="Courier New" w:hAnsi="Courier New"/>
            <w:sz w:val="18"/>
            <w:szCs w:val="18"/>
          </w:rPr>
          <w:delText>This value shall be (2) if there is no default."</w:delText>
        </w:r>
      </w:del>
    </w:p>
    <w:p>
      <w:pPr>
        <w:pStyle w:val="Normal"/>
        <w:rPr/>
      </w:pPr>
      <w:del w:id="7603" w:author="Randy Turner" w:date="1996-06-24T14:3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::= { prtInterpreterEntry 1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DefaultCharSetOu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CodedCharS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604" w:author="Randy Turner" w:date="1996-11-03T18:07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7605" w:author="Randy Turner" w:date="1996-11-03T18:07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7606" w:author="Randy Turner" w:date="1996-11-03T18:07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607" w:author="Randy Turner" w:date="1996-06-24T14:35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ins w:id="7610" w:author="Randy Turner" w:date="1996-06-24T14:35:00Z"/>
        </w:rPr>
      </w:pPr>
      <w:ins w:id="7608" w:author="Randy Turner" w:date="1996-06-24T14:35:00Z">
        <w:r>
          <w:rPr>
            <w:rFonts w:eastAsia="Courier New" w:cs="Courier New" w:ascii="Courier New" w:hAnsi="Courier New"/>
          </w:rPr>
          <w:t xml:space="preserve">      </w:t>
        </w:r>
      </w:ins>
      <w:ins w:id="7609" w:author="Randy Turner" w:date="1996-06-24T14:35:00Z">
        <w:r>
          <w:rPr>
            <w:rFonts w:eastAsia="Courier New" w:cs="Courier New" w:ascii="Courier New" w:hAnsi="Courier New"/>
          </w:rPr>
          <w:t>"The default character set for data coming from this interpreter</w:t>
        </w:r>
      </w:ins>
    </w:p>
    <w:p>
      <w:pPr>
        <w:pStyle w:val="Normal"/>
        <w:rPr>
          <w:rFonts w:ascii="Courier New" w:hAnsi="Courier New" w:eastAsia="Courier New" w:cs="Courier New"/>
          <w:ins w:id="7613" w:author="Randy Turner" w:date="1996-06-24T14:35:00Z"/>
        </w:rPr>
      </w:pPr>
      <w:ins w:id="7611" w:author="Randy Turner" w:date="1996-06-24T14:35:00Z">
        <w:r>
          <w:rPr>
            <w:rFonts w:eastAsia="Courier New" w:cs="Courier New" w:ascii="Courier New" w:hAnsi="Courier New"/>
          </w:rPr>
          <w:t xml:space="preserve">        </w:t>
        </w:r>
      </w:ins>
      <w:ins w:id="7612" w:author="Randy Turner" w:date="1996-06-24T14:35:00Z">
        <w:r>
          <w:rPr>
            <w:rFonts w:eastAsia="Courier New" w:cs="Courier New" w:ascii="Courier New" w:hAnsi="Courier New"/>
          </w:rPr>
          <w:t xml:space="preserve">through the printer's output channel (i.e. the "backchannel").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7614" w:author="Randy Turner" w:date="1996-06-24T14:35:00Z">
        <w:r>
          <w:rPr>
            <w:rFonts w:eastAsia="Courier New" w:cs="Courier New" w:ascii="Courier New" w:hAnsi="Courier New"/>
          </w:rPr>
          <w:t xml:space="preserve">        </w:t>
        </w:r>
      </w:ins>
      <w:ins w:id="7615" w:author="Randy Turner" w:date="1996-06-24T14:35:00Z">
        <w:r>
          <w:rPr>
            <w:rFonts w:eastAsia="Courier New" w:cs="Courier New" w:ascii="Courier New" w:hAnsi="Courier New"/>
          </w:rPr>
          <w:t>This value shall be (2) if there is no default."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618" w:author="Randy Turner" w:date="1996-06-24T14:35:00Z"/>
        </w:rPr>
      </w:pPr>
      <w:del w:id="7616" w:author="Randy Turner" w:date="1996-06-24T14:3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7617" w:author="Randy Turner" w:date="1996-06-24T14:35:00Z">
        <w:r>
          <w:rPr>
            <w:rFonts w:eastAsia="Courier New" w:cs="Courier New" w:ascii="Courier New" w:hAnsi="Courier New"/>
            <w:sz w:val="18"/>
            <w:szCs w:val="18"/>
          </w:rPr>
          <w:delText>"The default character set for data coming from this interprete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621" w:author="Randy Turner" w:date="1996-04-09T11:04:00Z"/>
        </w:rPr>
      </w:pPr>
      <w:del w:id="7619" w:author="Randy Turner" w:date="1996-06-24T14:3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7620" w:author="Randy Turner" w:date="1996-06-24T14:35:00Z">
        <w:r>
          <w:rPr>
            <w:rFonts w:eastAsia="Courier New" w:cs="Courier New" w:ascii="Courier New" w:hAnsi="Courier New"/>
            <w:sz w:val="18"/>
            <w:szCs w:val="18"/>
          </w:rPr>
          <w:delText>through the printer's output channel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623" w:author="Randy Turner" w:date="1996-04-09T11:04:00Z"/>
        </w:rPr>
      </w:pPr>
      <w:del w:id="7622" w:author="Randy Turner" w:date="1996-04-09T11:0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625" w:author="Randy Turner" w:date="1996-06-24T14:35:00Z"/>
        </w:rPr>
      </w:pPr>
      <w:del w:id="7624" w:author="Randy Turner" w:date="1996-06-24T14:3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628" w:author="Randy Turner" w:date="1996-06-24T14:35:00Z"/>
        </w:rPr>
      </w:pPr>
      <w:del w:id="7626" w:author="Randy Turner" w:date="1996-06-24T14:3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7627" w:author="Randy Turner" w:date="1996-06-24T14:35:00Z">
        <w:r>
          <w:rPr>
            <w:rFonts w:eastAsia="Courier New" w:cs="Courier New" w:ascii="Courier New" w:hAnsi="Courier New"/>
            <w:sz w:val="18"/>
            <w:szCs w:val="18"/>
          </w:rPr>
          <w:delText>This value shall be (2) if there is no default."</w:delText>
        </w:r>
      </w:del>
    </w:p>
    <w:p>
      <w:pPr>
        <w:pStyle w:val="Normal"/>
        <w:rPr/>
      </w:pPr>
      <w:del w:id="7629" w:author="Randy Turner" w:date="1996-06-24T14:3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::= { prtInterpreterEntry 1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TwoWa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7630" w:author="Randy Turner" w:date="1996-03-28T16:04:00Z">
        <w:r>
          <w:rPr>
            <w:rFonts w:eastAsia="Courier New" w:cs="Courier New" w:ascii="Courier New" w:hAnsi="Courier New"/>
            <w:sz w:val="18"/>
            <w:szCs w:val="18"/>
          </w:rPr>
          <w:t>PrtInterpreterTwoWayTC</w:t>
        </w:r>
      </w:ins>
      <w:del w:id="7631" w:author="Randy Turner" w:date="1996-03-28T16:04:00Z">
        <w:r>
          <w:rPr>
            <w:rFonts w:eastAsia="Courier New" w:cs="Courier New" w:ascii="Courier New" w:hAnsi="Courier New"/>
            <w:sz w:val="18"/>
            <w:szCs w:val="18"/>
          </w:rPr>
          <w:delText>INTEGER {</w:delText>
        </w:r>
      </w:del>
    </w:p>
    <w:p>
      <w:pPr>
        <w:pStyle w:val="Normal"/>
        <w:rPr>
          <w:del w:id="7635" w:author="Randy Turner" w:date="1996-03-28T16:05:00Z"/>
        </w:rPr>
      </w:pPr>
      <w:ins w:id="7632" w:author="Randy Turner" w:date="1996-03-28T16:05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del w:id="7633" w:author="Randy Turner" w:date="1996-03-28T16:0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634" w:author="Randy Turner" w:date="1996-03-28T16:05:00Z">
        <w:r>
          <w:rPr>
            <w:rFonts w:eastAsia="Courier New" w:cs="Courier New" w:ascii="Courier New" w:hAnsi="Courier New"/>
            <w:sz w:val="18"/>
            <w:szCs w:val="18"/>
          </w:rPr>
          <w:delText>yes(3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638" w:author="Randy Turner" w:date="1996-03-28T16:05:00Z"/>
        </w:rPr>
      </w:pPr>
      <w:del w:id="7636" w:author="Randy Turner" w:date="1996-03-28T16:0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637" w:author="Randy Turner" w:date="1996-03-28T16:05:00Z">
        <w:r>
          <w:rPr>
            <w:rFonts w:eastAsia="Courier New" w:cs="Courier New" w:ascii="Courier New" w:hAnsi="Courier New"/>
            <w:sz w:val="18"/>
            <w:szCs w:val="18"/>
          </w:rPr>
          <w:delText>no(4)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641" w:author="Randy Turner" w:date="1996-03-28T16:05:00Z"/>
        </w:rPr>
      </w:pPr>
      <w:del w:id="7639" w:author="Randy Turner" w:date="1996-03-28T16:0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7640" w:author="Randy Turner" w:date="1996-03-28T16:05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/>
      </w:pPr>
      <w:del w:id="7642" w:author="Randy Turner" w:date="1996-03-28T16:0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644" w:author="Randy Turner" w:date="1996-06-25T21:12:00Z"/>
        </w:rPr>
      </w:pPr>
      <w:del w:id="7643" w:author="Randy Turner" w:date="1996-06-25T21:1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646" w:author="Randy Turner" w:date="1996-06-25T21:12:00Z"/>
        </w:rPr>
      </w:pPr>
      <w:del w:id="7645" w:author="Randy Turner" w:date="1996-06-25T21:1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648" w:author="Randy Turner" w:date="1996-06-25T21:12:00Z"/>
        </w:rPr>
      </w:pPr>
      <w:del w:id="7647" w:author="Randy Turner" w:date="1996-06-25T21:1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650" w:author="Randy Turner" w:date="1996-06-25T21:12:00Z"/>
        </w:rPr>
      </w:pPr>
      <w:del w:id="7649" w:author="Randy Turner" w:date="1996-06-25T21:12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80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652" w:author="Randy Turner" w:date="1996-06-25T21:12:00Z"/>
        </w:rPr>
      </w:pPr>
      <w:del w:id="7651" w:author="Randy Turner" w:date="1996-06-25T21:1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657" w:author="Randy Turner" w:date="1996-06-25T21:12:00Z"/>
        </w:rPr>
      </w:pPr>
      <w:del w:id="7653" w:author="Randy Turner" w:date="1996-06-25T21:12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7654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7655" w:author="Randy Turner" w:date="1996-06-25T21:1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7656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659" w:author="Randy Turner" w:date="1996-06-25T21:12:00Z"/>
        </w:rPr>
      </w:pPr>
      <w:del w:id="7658" w:author="Randy Turner" w:date="1996-06-25T21:1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661" w:author="Randy Turner" w:date="1996-06-25T21:12:00Z"/>
        </w:rPr>
      </w:pPr>
      <w:del w:id="7660" w:author="Randy Turner" w:date="1996-06-25T21:1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7662" w:author="Randy Turner" w:date="1996-06-25T21:1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Indicates whether or not this interpreter returns inform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back to the hos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InterpreterEntry 1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Console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Many printers have a console on the printer, the operator consol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at is used to display and modify the state of the printer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onsole can be as simple as a few indicators and switches or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omplicated as full screen displays and keyboards. There can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t most one such conso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mplementation of every object in this group is mandato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Localiza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663" w:author="Randy Turner" w:date="1996-11-03T18:07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7664" w:author="Randy Turner" w:date="1996-11-03T18:07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7665" w:author="Randy Turner" w:date="1996-11-03T18:07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the prtLocalizationIndex corresponding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language, country, and character set to be used for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sole.  This localization applies both to the actual displa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n the console as well as the encoding of these conso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bjects in management operation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1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NumberOfDisplayLine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umber of lines on the printer's phys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splay.  This value is 0 if there are no lines o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hysical display or if there is no physical display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1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NumberOfDisplayChars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number of characters per line displayed on the phys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splay.  This value is 0 if there are no lines o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hysical display or if there is no physical display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1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Dis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667" w:author="Randy Turner" w:date="1996-06-25T21:12:00Z"/>
        </w:rPr>
      </w:pPr>
      <w:del w:id="7666" w:author="Randy Turner" w:date="1996-06-25T21:1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669" w:author="Randy Turner" w:date="1996-06-25T21:12:00Z"/>
        </w:rPr>
      </w:pPr>
      <w:del w:id="7668" w:author="Randy Turner" w:date="1996-06-25T21:1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671" w:author="Randy Turner" w:date="1996-06-25T21:12:00Z"/>
        </w:rPr>
      </w:pPr>
      <w:del w:id="7670" w:author="Randy Turner" w:date="1996-06-25T21:1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673" w:author="Randy Turner" w:date="1996-06-25T21:12:00Z"/>
        </w:rPr>
      </w:pPr>
      <w:del w:id="7672" w:author="Randy Turner" w:date="1996-06-25T21:12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81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675" w:author="Randy Turner" w:date="1996-06-25T21:12:00Z"/>
        </w:rPr>
      </w:pPr>
      <w:del w:id="7674" w:author="Randy Turner" w:date="1996-06-25T21:1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680" w:author="Randy Turner" w:date="1996-06-25T21:12:00Z"/>
        </w:rPr>
      </w:pPr>
      <w:del w:id="7676" w:author="Randy Turner" w:date="1996-06-25T21:12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767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7678" w:author="Randy Turner" w:date="1996-06-25T21:1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7679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682" w:author="Randy Turner" w:date="1996-06-25T21:12:00Z"/>
        </w:rPr>
      </w:pPr>
      <w:del w:id="7681" w:author="Randy Turner" w:date="1996-06-25T21:1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684" w:author="Randy Turner" w:date="1996-06-25T21:12:00Z"/>
        </w:rPr>
      </w:pPr>
      <w:del w:id="7683" w:author="Randy Turner" w:date="1996-06-25T21:1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7685" w:author="Randy Turner" w:date="1996-06-25T21:1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SYNTAX     INTEGER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ins w:id="7686" w:author="Binnur Al-Kazily" w:date="1996-01-04T13:45:00Z">
        <w:r>
          <w:rPr>
            <w:rFonts w:eastAsia="Courier New" w:cs="Courier New" w:ascii="Courier New" w:hAnsi="Courier New"/>
            <w:sz w:val="18"/>
            <w:szCs w:val="18"/>
          </w:rPr>
          <w:t xml:space="preserve">operatorConsoleEnabled </w:t>
        </w:r>
      </w:ins>
      <w:del w:id="7687" w:author="Binnur Al-Kazily" w:date="1996-01-04T13:45:00Z">
        <w:r>
          <w:rPr>
            <w:rFonts w:eastAsia="Courier New" w:cs="Courier New" w:ascii="Courier New" w:hAnsi="Courier New"/>
            <w:sz w:val="18"/>
            <w:szCs w:val="18"/>
          </w:rPr>
          <w:delText>enabled</w:delText>
        </w:r>
      </w:del>
      <w:r>
        <w:rPr>
          <w:rFonts w:eastAsia="Courier New" w:cs="Courier New" w:ascii="Courier New" w:hAnsi="Courier New"/>
          <w:sz w:val="18"/>
          <w:szCs w:val="18"/>
        </w:rPr>
        <w:t>(3)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ins w:id="7688" w:author="Binnur Al-Kazily" w:date="1996-01-04T13:45:00Z">
        <w:r>
          <w:rPr>
            <w:rFonts w:eastAsia="Courier New" w:cs="Courier New" w:ascii="Courier New" w:hAnsi="Courier New"/>
            <w:sz w:val="18"/>
            <w:szCs w:val="18"/>
          </w:rPr>
          <w:t xml:space="preserve">operatorConsoleDisabled </w:t>
        </w:r>
      </w:ins>
      <w:del w:id="7689" w:author="Binnur Al-Kazily" w:date="1996-01-04T13:45:00Z">
        <w:r>
          <w:rPr>
            <w:rFonts w:eastAsia="Courier New" w:cs="Courier New" w:ascii="Courier New" w:hAnsi="Courier New"/>
            <w:sz w:val="18"/>
            <w:szCs w:val="18"/>
          </w:rPr>
          <w:delText>disabled</w:delText>
        </w:r>
      </w:del>
      <w:r>
        <w:rPr>
          <w:rFonts w:eastAsia="Courier New" w:cs="Courier New" w:ascii="Courier New" w:hAnsi="Courier New"/>
          <w:sz w:val="18"/>
          <w:szCs w:val="18"/>
        </w:rPr>
        <w:t>(4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690" w:author="Randy Turner" w:date="1996-11-03T18:07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7691" w:author="Randy Turner" w:date="1996-11-03T18:07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7692" w:author="Randy Turner" w:date="1996-11-03T18:07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694" w:author="Binnur Al-Kazily" w:date="1996-01-04T13:45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</w:t>
      </w:r>
      <w:ins w:id="7693" w:author="Binnur Al-Kazily" w:date="1996-01-04T13:45:00Z">
        <w:r>
          <w:rPr>
            <w:rFonts w:eastAsia="Courier New" w:cs="Courier New" w:ascii="Courier New" w:hAnsi="Courier New"/>
            <w:sz w:val="18"/>
            <w:szCs w:val="18"/>
          </w:rPr>
          <w:t>If the object prtConsoleDisable has valu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699" w:author="Binnur Al-Kazily" w:date="1996-01-04T13:46:00Z"/>
        </w:rPr>
      </w:pPr>
      <w:ins w:id="7695" w:author="Binnur Al-Kazily" w:date="1996-01-04T13:45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7696" w:author="Binnur Al-Kazily" w:date="1996-01-04T13:47:00Z">
        <w:r>
          <w:rPr>
            <w:rFonts w:eastAsia="Courier New" w:cs="Courier New" w:ascii="Courier New" w:hAnsi="Courier New"/>
            <w:sz w:val="18"/>
            <w:szCs w:val="18"/>
          </w:rPr>
          <w:t xml:space="preserve">      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7697" w:author="Binnur Al-Kazily" w:date="1996-01-04T13:46:00Z">
        <w:r>
          <w:rPr>
            <w:rFonts w:eastAsia="Courier New" w:cs="Courier New" w:ascii="Courier New" w:hAnsi="Courier New"/>
            <w:sz w:val="18"/>
            <w:szCs w:val="18"/>
          </w:rPr>
          <w:t>operatorConsoleDisabled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7698" w:author="Binnur Al-Kazily" w:date="1996-01-04T13:46:00Z">
        <w:r>
          <w:rPr>
            <w:rFonts w:eastAsia="Courier New" w:cs="Courier New" w:ascii="Courier New" w:hAnsi="Courier New"/>
            <w:sz w:val="18"/>
            <w:szCs w:val="18"/>
          </w:rPr>
          <w:t xml:space="preserve"> then input is not accepted from the </w:t>
        </w:r>
      </w:ins>
    </w:p>
    <w:p>
      <w:pPr>
        <w:pStyle w:val="Normal"/>
        <w:rPr>
          <w:ins w:id="7702" w:author="Binnur Al-Kazily" w:date="1996-01-04T13:46:00Z"/>
        </w:rPr>
      </w:pPr>
      <w:ins w:id="7700" w:author="Binnur Al-Kazily" w:date="1996-01-04T13:46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7701" w:author="Binnur Al-Kazily" w:date="1996-01-04T13:46:00Z">
        <w:r>
          <w:rPr>
            <w:rFonts w:eastAsia="Courier New" w:cs="Courier New" w:ascii="Courier New" w:hAnsi="Courier New"/>
            <w:sz w:val="18"/>
            <w:szCs w:val="18"/>
          </w:rPr>
          <w:t xml:space="preserve">operator console. If the object prtConsoleDisable has the value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706" w:author="Binnur Al-Kazily" w:date="1996-01-04T13:46:00Z"/>
        </w:rPr>
      </w:pPr>
      <w:ins w:id="7703" w:author="Binnur Al-Kazily" w:date="1996-01-04T13:46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7704" w:author="Binnur Al-Kazily" w:date="1996-01-04T13:46:00Z">
        <w:r>
          <w:rPr>
            <w:rFonts w:eastAsia="Courier New" w:cs="Courier New" w:ascii="Courier New" w:hAnsi="Courier New"/>
            <w:sz w:val="18"/>
            <w:szCs w:val="18"/>
          </w:rPr>
          <w:t>operatorConsoleEnabled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7705" w:author="Binnur Al-Kazily" w:date="1996-01-04T13:46:00Z">
        <w:r>
          <w:rPr>
            <w:rFonts w:eastAsia="Courier New" w:cs="Courier New" w:ascii="Courier New" w:hAnsi="Courier New"/>
            <w:sz w:val="18"/>
            <w:szCs w:val="18"/>
          </w:rPr>
          <w:t xml:space="preserve"> then input is accepted from the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709" w:author="Binnur Al-Kazily" w:date="1996-01-04T13:46:00Z"/>
        </w:rPr>
      </w:pPr>
      <w:ins w:id="7707" w:author="Binnur Al-Kazily" w:date="1996-01-04T13:46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7708" w:author="Binnur Al-Kazily" w:date="1996-01-04T13:46:00Z">
        <w:r>
          <w:rPr>
            <w:rFonts w:eastAsia="Courier New" w:cs="Courier New" w:ascii="Courier New" w:hAnsi="Courier New"/>
            <w:sz w:val="18"/>
            <w:szCs w:val="18"/>
          </w:rPr>
          <w:t>operator console.</w:t>
        </w:r>
      </w:ins>
    </w:p>
    <w:p>
      <w:pPr>
        <w:pStyle w:val="Normal"/>
        <w:rPr>
          <w:del w:id="7712" w:author="Binnur Al-Kazily" w:date="1996-01-04T13:46:00Z"/>
        </w:rPr>
      </w:pPr>
      <w:ins w:id="7710" w:author="Binnur Al-Kazily" w:date="1996-01-04T13:46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del w:id="7711" w:author="Binnur Al-Kazily" w:date="1996-01-04T13:46:00Z">
        <w:r>
          <w:rPr>
            <w:rFonts w:eastAsia="Courier New" w:cs="Courier New" w:ascii="Courier New" w:hAnsi="Courier New"/>
            <w:sz w:val="18"/>
            <w:szCs w:val="18"/>
          </w:rPr>
          <w:delText>This object enables or disables manual input from the</w:delText>
        </w:r>
      </w:del>
    </w:p>
    <w:p>
      <w:pPr>
        <w:pStyle w:val="Normal"/>
        <w:rPr/>
      </w:pPr>
      <w:del w:id="7713" w:author="Binnur Al-Kazily" w:date="1996-01-04T13:4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7714" w:author="Binnur Al-Kazily" w:date="1996-01-04T13:46:00Z">
        <w:r>
          <w:rPr>
            <w:rFonts w:eastAsia="Courier New" w:cs="Courier New" w:ascii="Courier New" w:hAnsi="Courier New"/>
            <w:sz w:val="18"/>
            <w:szCs w:val="18"/>
          </w:rPr>
          <w:delText>operators console.</w:delText>
        </w:r>
      </w:del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GeneralEntry 1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Display Buffer 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DisplayBuffer OBJECT IDENTIFIER ::= { printmib 1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DisplayBuffer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ConsoleDisplayBuffer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nsoleDisplayBuffer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DisplayBuffer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ConsoleDisplayBuffer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table contains one entry for each physical line 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display.  Lines cannot be added or delet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7715" w:author="Binnur Al-Kazily" w:date="1996-01-15T15:40:00Z">
        <w:r>
          <w:rPr>
            <w:rFonts w:eastAsia="Courier New" w:cs="Courier New" w:ascii="Courier New" w:hAnsi="Courier New"/>
            <w:sz w:val="18"/>
            <w:szCs w:val="18"/>
          </w:rPr>
          <w:t>w</w:t>
        </w:r>
      </w:ins>
      <w:ins w:id="7716" w:author="Randy Turner" w:date="1996-06-24T18:23:00Z">
        <w:r>
          <w:rPr>
            <w:rFonts w:eastAsia="Courier New" w:cs="Courier New" w:ascii="Courier New" w:hAnsi="Courier New"/>
            <w:sz w:val="18"/>
            <w:szCs w:val="18"/>
          </w:rPr>
          <w:t>ith a</w:t>
        </w:r>
      </w:ins>
      <w:del w:id="7717" w:author="Binnur Al-Kazily" w:date="1996-01-15T15:40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</w:t>
      </w:r>
      <w:ins w:id="7718" w:author="Randy Turner" w:date="1996-06-24T18:23:00Z">
        <w:r>
          <w:rPr>
            <w:rFonts w:eastAsia="Courier New" w:cs="Courier New" w:ascii="Courier New" w:hAnsi="Courier New"/>
            <w:sz w:val="18"/>
            <w:szCs w:val="18"/>
          </w:rPr>
          <w:t>of</w:t>
        </w:r>
      </w:ins>
      <w:r>
        <w:rPr>
          <w:rFonts w:eastAsia="Courier New" w:cs="Courier New" w:ascii="Courier New" w:hAnsi="Courier New"/>
          <w:sz w:val="18"/>
          <w:szCs w:val="18"/>
        </w:rPr>
        <w:t>is `</w:t>
      </w:r>
      <w:del w:id="7719" w:author="Randy Turner" w:date="1996-06-24T18:23:00Z">
        <w:r>
          <w:rPr>
            <w:rFonts w:eastAsia="Courier New" w:cs="Courier New" w:ascii="Courier New" w:hAnsi="Courier New"/>
            <w:sz w:val="18"/>
            <w:szCs w:val="18"/>
          </w:rPr>
          <w:delText>pr</w:delText>
        </w:r>
      </w:del>
      <w:r>
        <w:rPr>
          <w:rFonts w:eastAsia="Courier New" w:cs="Courier New" w:ascii="Courier New" w:hAnsi="Courier New"/>
          <w:sz w:val="18"/>
          <w:szCs w:val="18"/>
        </w:rPr>
        <w:t>i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ConsoleDisplayBuffer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nsoleDisplayBuffer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DisplayBuffer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nsoleDisplayBufferIndex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nsoleDisplayBufferText     OCTET STR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DisplayBuffer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1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for each console line in the printer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 is used to identify this console line. Althoug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721" w:author="Randy Turner" w:date="1996-06-25T21:13:00Z"/>
        </w:rPr>
      </w:pPr>
      <w:del w:id="7720" w:author="Randy Turner" w:date="1996-06-25T21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723" w:author="Randy Turner" w:date="1996-06-25T21:13:00Z"/>
        </w:rPr>
      </w:pPr>
      <w:del w:id="7722" w:author="Randy Turner" w:date="1996-06-25T21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725" w:author="Randy Turner" w:date="1996-06-25T21:13:00Z"/>
        </w:rPr>
      </w:pPr>
      <w:del w:id="7724" w:author="Randy Turner" w:date="1996-06-25T21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727" w:author="Randy Turner" w:date="1996-06-25T21:13:00Z"/>
        </w:rPr>
      </w:pPr>
      <w:del w:id="7726" w:author="Randy Turner" w:date="1996-06-25T21:13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82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729" w:author="Randy Turner" w:date="1996-06-25T21:13:00Z"/>
        </w:rPr>
      </w:pPr>
      <w:del w:id="7728" w:author="Randy Turner" w:date="1996-06-25T21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734" w:author="Randy Turner" w:date="1996-06-25T21:13:00Z"/>
        </w:rPr>
      </w:pPr>
      <w:del w:id="7730" w:author="Randy Turner" w:date="1996-06-25T21:13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7731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7732" w:author="Randy Turner" w:date="1996-06-25T21:1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773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736" w:author="Randy Turner" w:date="1996-06-25T21:13:00Z"/>
        </w:rPr>
      </w:pPr>
      <w:del w:id="7735" w:author="Randy Turner" w:date="1996-06-25T21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738" w:author="Randy Turner" w:date="1996-06-25T21:13:00Z"/>
        </w:rPr>
      </w:pPr>
      <w:del w:id="7737" w:author="Randy Turner" w:date="1996-06-25T21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7739" w:author="Randy Turner" w:date="1996-06-25T21:1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ins w:id="7740" w:author="Randy Turner" w:date="1996-06-25T21:13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r>
        <w:rPr>
          <w:rFonts w:eastAsia="Courier New" w:cs="Courier New" w:ascii="Courier New" w:hAnsi="Courier New"/>
          <w:sz w:val="18"/>
          <w:szCs w:val="18"/>
        </w:rPr>
        <w:t>these values may change due to a major reconfiguration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device (e.g. the addition of new console lines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), values are expected to remain stable acro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ccessive printer power 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nsoleDisplayBuffer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DisplayBufferText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55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741" w:author="Randy Turner" w:date="1996-11-03T18:08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7742" w:author="Randy Turner" w:date="1996-11-03T18:08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7743" w:author="Randy Turner" w:date="1996-11-03T18:08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ontent of a line in the logical display buffer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operator's console of the printer.  When a 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peration occurs, normally a critical message, to one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LineText strings, the agent should make that li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isplayable if a physical display is present.  Wri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 zero length string clears the line.  It is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mplementation-specific matter as to whether the agent allow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 line to be overwritten before it has been clear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 generated strings shall be in the localiza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specified by </w:t>
      </w:r>
      <w:ins w:id="7744" w:author="Randy Turner" w:date="1996-06-25T20:38:00Z">
        <w:r>
          <w:rPr>
            <w:rFonts w:eastAsia="Courier New" w:cs="Courier New" w:ascii="Courier New" w:hAnsi="Courier New"/>
            <w:sz w:val="18"/>
            <w:szCs w:val="18"/>
          </w:rPr>
          <w:t>prt</w:t>
        </w:r>
      </w:ins>
      <w:r>
        <w:rPr>
          <w:rFonts w:eastAsia="Courier New" w:cs="Courier New" w:ascii="Courier New" w:hAnsi="Courier New"/>
          <w:sz w:val="18"/>
          <w:szCs w:val="18"/>
        </w:rPr>
        <w:t>ConsoleLocalization.  Management Applic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enerated strings should be localized by the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pplicatio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nsoleDisplayBuffer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Console Light 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Lights OBJECT IDENTIFIER ::= { printmib 1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Light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ConsoleLight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nsoleLights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Light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ConsoleLight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7745" w:author="Binnur Al-Kazily" w:date="1996-01-15T15:40:00Z">
        <w:r>
          <w:rPr>
            <w:rFonts w:eastAsia="Courier New" w:cs="Courier New" w:ascii="Courier New" w:hAnsi="Courier New"/>
            <w:sz w:val="18"/>
            <w:szCs w:val="18"/>
          </w:rPr>
          <w:t>w</w:t>
        </w:r>
      </w:ins>
      <w:ins w:id="7746" w:author="Randy Turner" w:date="1996-06-24T18:23:00Z">
        <w:r>
          <w:rPr>
            <w:rFonts w:eastAsia="Courier New" w:cs="Courier New" w:ascii="Courier New" w:hAnsi="Courier New"/>
            <w:sz w:val="18"/>
            <w:szCs w:val="18"/>
          </w:rPr>
          <w:t>ith a</w:t>
        </w:r>
      </w:ins>
      <w:del w:id="7747" w:author="Binnur Al-Kazily" w:date="1996-01-15T15:40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</w:t>
      </w:r>
      <w:ins w:id="7748" w:author="Randy Turner" w:date="1996-06-24T18:23:00Z">
        <w:r>
          <w:rPr>
            <w:rFonts w:eastAsia="Courier New" w:cs="Courier New" w:ascii="Courier New" w:hAnsi="Courier New"/>
            <w:sz w:val="18"/>
            <w:szCs w:val="18"/>
          </w:rPr>
          <w:t>of</w:t>
        </w:r>
      </w:ins>
      <w:r>
        <w:rPr>
          <w:rFonts w:eastAsia="Courier New" w:cs="Courier New" w:ascii="Courier New" w:hAnsi="Courier New"/>
          <w:sz w:val="18"/>
          <w:szCs w:val="18"/>
        </w:rPr>
        <w:t>is `</w:t>
      </w:r>
      <w:del w:id="7749" w:author="Randy Turner" w:date="1996-06-24T18:23:00Z">
        <w:r>
          <w:rPr>
            <w:rFonts w:eastAsia="Courier New" w:cs="Courier New" w:ascii="Courier New" w:hAnsi="Courier New"/>
            <w:sz w:val="18"/>
            <w:szCs w:val="18"/>
          </w:rPr>
          <w:delText>pr</w:delText>
        </w:r>
      </w:del>
      <w:r>
        <w:rPr>
          <w:rFonts w:eastAsia="Courier New" w:cs="Courier New" w:ascii="Courier New" w:hAnsi="Courier New"/>
          <w:sz w:val="18"/>
          <w:szCs w:val="18"/>
        </w:rPr>
        <w:t>inter'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ConsoleLight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nsoleLight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Light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751" w:author="Randy Turner" w:date="1996-06-25T21:13:00Z"/>
        </w:rPr>
      </w:pPr>
      <w:del w:id="7750" w:author="Randy Turner" w:date="1996-06-25T21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753" w:author="Randy Turner" w:date="1996-06-25T21:13:00Z"/>
        </w:rPr>
      </w:pPr>
      <w:del w:id="7752" w:author="Randy Turner" w:date="1996-06-25T21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755" w:author="Randy Turner" w:date="1996-06-25T21:13:00Z"/>
        </w:rPr>
      </w:pPr>
      <w:del w:id="7754" w:author="Randy Turner" w:date="1996-06-25T21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757" w:author="Randy Turner" w:date="1996-06-25T21:13:00Z"/>
        </w:rPr>
      </w:pPr>
      <w:del w:id="7756" w:author="Randy Turner" w:date="1996-06-25T21:13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83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759" w:author="Randy Turner" w:date="1996-06-25T21:13:00Z"/>
        </w:rPr>
      </w:pPr>
      <w:del w:id="7758" w:author="Randy Turner" w:date="1996-06-25T21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764" w:author="Randy Turner" w:date="1996-06-25T21:13:00Z"/>
        </w:rPr>
      </w:pPr>
      <w:del w:id="7760" w:author="Randy Turner" w:date="1996-06-25T21:13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7761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7762" w:author="Randy Turner" w:date="1996-06-25T21:1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776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766" w:author="Randy Turner" w:date="1996-06-25T21:13:00Z"/>
        </w:rPr>
      </w:pPr>
      <w:del w:id="7765" w:author="Randy Turner" w:date="1996-06-25T21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768" w:author="Randy Turner" w:date="1996-06-25T21:13:00Z"/>
        </w:rPr>
      </w:pPr>
      <w:del w:id="7767" w:author="Randy Turner" w:date="1996-06-25T21:1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7769" w:author="Randy Turner" w:date="1996-06-25T21:1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prtConsoleLightIndex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nsoleOnTime   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nsoleOffTime  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nsoleColor             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ConsoleDescription           OCTET STR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Light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 (0..6553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unique value used by the printer to identify this ligh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lthough these values may change due to a maj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configuration of the device (e.g. the addition of new ligh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o the printer), values are expected to remain stable acro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ccessive printer power cycles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nsoleLight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OnTim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770" w:author="Randy Turner" w:date="1996-11-03T18:08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7771" w:author="Randy Turner" w:date="1996-11-03T18:08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7772" w:author="Randy Turner" w:date="1996-11-03T18:08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773" w:author="Randy Turner" w:date="1996-06-24T14:37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ins w:id="7776" w:author="Randy Turner" w:date="1996-06-24T14:37:00Z"/>
        </w:rPr>
      </w:pPr>
      <w:ins w:id="7774" w:author="Randy Turner" w:date="1996-06-24T14:37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7775" w:author="Randy Turner" w:date="1996-06-24T14:37:00Z">
        <w:r>
          <w:rPr>
            <w:rFonts w:eastAsia="Courier New" w:cs="Courier New" w:ascii="Courier New" w:hAnsi="Courier New"/>
          </w:rPr>
          <w:t>"This object, in conjunction with prtConsoleOffTime, defines</w:t>
        </w:r>
      </w:ins>
    </w:p>
    <w:p>
      <w:pPr>
        <w:pStyle w:val="Normal"/>
        <w:rPr>
          <w:rFonts w:ascii="Courier New" w:hAnsi="Courier New" w:eastAsia="Courier New" w:cs="Courier New"/>
          <w:ins w:id="7779" w:author="Randy Turner" w:date="1996-06-24T14:37:00Z"/>
        </w:rPr>
      </w:pPr>
      <w:ins w:id="7777" w:author="Randy Turner" w:date="1996-06-24T14:37:00Z">
        <w:r>
          <w:rPr>
            <w:rFonts w:eastAsia="Courier New" w:cs="Courier New" w:ascii="Courier New" w:hAnsi="Courier New"/>
          </w:rPr>
          <w:t xml:space="preserve">        </w:t>
        </w:r>
      </w:ins>
      <w:ins w:id="7778" w:author="Randy Turner" w:date="1996-06-24T14:37:00Z">
        <w:r>
          <w:rPr>
            <w:rFonts w:eastAsia="Courier New" w:cs="Courier New" w:ascii="Courier New" w:hAnsi="Courier New"/>
          </w:rPr>
          <w:t>the current status of the light.  If both prtConsoleOnTime and</w:t>
        </w:r>
      </w:ins>
    </w:p>
    <w:p>
      <w:pPr>
        <w:pStyle w:val="Normal"/>
        <w:rPr>
          <w:rFonts w:ascii="Courier New" w:hAnsi="Courier New" w:eastAsia="Courier New" w:cs="Courier New"/>
          <w:ins w:id="7782" w:author="Randy Turner" w:date="1996-06-24T14:37:00Z"/>
        </w:rPr>
      </w:pPr>
      <w:ins w:id="7780" w:author="Randy Turner" w:date="1996-06-24T14:37:00Z">
        <w:r>
          <w:rPr>
            <w:rFonts w:eastAsia="Courier New" w:cs="Courier New" w:ascii="Courier New" w:hAnsi="Courier New"/>
          </w:rPr>
          <w:t xml:space="preserve">        </w:t>
        </w:r>
      </w:ins>
      <w:ins w:id="7781" w:author="Randy Turner" w:date="1996-06-24T14:37:00Z">
        <w:r>
          <w:rPr>
            <w:rFonts w:eastAsia="Courier New" w:cs="Courier New" w:ascii="Courier New" w:hAnsi="Courier New"/>
          </w:rPr>
          <w:t>prtConsoleOffTime are non-zero, the lamp is blinking and the</w:t>
        </w:r>
      </w:ins>
    </w:p>
    <w:p>
      <w:pPr>
        <w:pStyle w:val="Normal"/>
        <w:rPr>
          <w:rFonts w:ascii="Courier New" w:hAnsi="Courier New" w:eastAsia="Courier New" w:cs="Courier New"/>
          <w:ins w:id="7785" w:author="Randy Turner" w:date="1996-06-24T14:37:00Z"/>
        </w:rPr>
      </w:pPr>
      <w:ins w:id="7783" w:author="Randy Turner" w:date="1996-06-24T14:37:00Z">
        <w:r>
          <w:rPr>
            <w:rFonts w:eastAsia="Courier New" w:cs="Courier New" w:ascii="Courier New" w:hAnsi="Courier New"/>
          </w:rPr>
          <w:t xml:space="preserve">        </w:t>
        </w:r>
      </w:ins>
      <w:ins w:id="7784" w:author="Randy Turner" w:date="1996-06-24T14:37:00Z">
        <w:r>
          <w:rPr>
            <w:rFonts w:eastAsia="Courier New" w:cs="Courier New" w:ascii="Courier New" w:hAnsi="Courier New"/>
          </w:rPr>
          <w:t>values presented define the on time and off time, respectively,</w:t>
        </w:r>
      </w:ins>
    </w:p>
    <w:p>
      <w:pPr>
        <w:pStyle w:val="Normal"/>
        <w:rPr>
          <w:rFonts w:ascii="Courier New" w:hAnsi="Courier New" w:eastAsia="Courier New" w:cs="Courier New"/>
          <w:ins w:id="7788" w:author="Randy Turner" w:date="1996-06-24T14:37:00Z"/>
        </w:rPr>
      </w:pPr>
      <w:ins w:id="7786" w:author="Randy Turner" w:date="1996-06-24T14:37:00Z">
        <w:r>
          <w:rPr>
            <w:rFonts w:eastAsia="Courier New" w:cs="Courier New" w:ascii="Courier New" w:hAnsi="Courier New"/>
          </w:rPr>
          <w:t xml:space="preserve">        </w:t>
        </w:r>
      </w:ins>
      <w:ins w:id="7787" w:author="Randy Turner" w:date="1996-06-24T14:37:00Z">
        <w:r>
          <w:rPr>
            <w:rFonts w:eastAsia="Courier New" w:cs="Courier New" w:ascii="Courier New" w:hAnsi="Courier New"/>
          </w:rPr>
          <w:t xml:space="preserve">in milliseconds.  If prtConsoleOnTime is zero and </w:t>
        </w:r>
      </w:ins>
    </w:p>
    <w:p>
      <w:pPr>
        <w:pStyle w:val="Normal"/>
        <w:rPr>
          <w:rFonts w:ascii="Courier New" w:hAnsi="Courier New" w:eastAsia="Courier New" w:cs="Courier New"/>
          <w:ins w:id="7791" w:author="Randy Turner" w:date="1996-06-24T14:37:00Z"/>
        </w:rPr>
      </w:pPr>
      <w:ins w:id="7789" w:author="Randy Turner" w:date="1996-06-24T14:37:00Z">
        <w:r>
          <w:rPr>
            <w:rFonts w:eastAsia="Courier New" w:cs="Courier New" w:ascii="Courier New" w:hAnsi="Courier New"/>
          </w:rPr>
          <w:t xml:space="preserve">        </w:t>
        </w:r>
      </w:ins>
      <w:ins w:id="7790" w:author="Randy Turner" w:date="1996-06-24T14:37:00Z">
        <w:r>
          <w:rPr>
            <w:rFonts w:eastAsia="Courier New" w:cs="Courier New" w:ascii="Courier New" w:hAnsi="Courier New"/>
          </w:rPr>
          <w:t xml:space="preserve">prtConsoleOffTime is non-zero, the lamp is off.  If </w:t>
        </w:r>
      </w:ins>
    </w:p>
    <w:p>
      <w:pPr>
        <w:pStyle w:val="Normal"/>
        <w:rPr>
          <w:rFonts w:ascii="Courier New" w:hAnsi="Courier New" w:eastAsia="Courier New" w:cs="Courier New"/>
          <w:ins w:id="7794" w:author="Randy Turner" w:date="1996-06-24T14:37:00Z"/>
        </w:rPr>
      </w:pPr>
      <w:ins w:id="7792" w:author="Randy Turner" w:date="1996-06-24T14:37:00Z">
        <w:r>
          <w:rPr>
            <w:rFonts w:eastAsia="Courier New" w:cs="Courier New" w:ascii="Courier New" w:hAnsi="Courier New"/>
          </w:rPr>
          <w:t xml:space="preserve">        </w:t>
        </w:r>
      </w:ins>
      <w:ins w:id="7793" w:author="Randy Turner" w:date="1996-06-24T14:37:00Z">
        <w:r>
          <w:rPr>
            <w:rFonts w:eastAsia="Courier New" w:cs="Courier New" w:ascii="Courier New" w:hAnsi="Courier New"/>
          </w:rPr>
          <w:t xml:space="preserve">prtConsoleOffTime is zero and prtConsoleOnTime is non-zero, </w:t>
        </w:r>
      </w:ins>
    </w:p>
    <w:p>
      <w:pPr>
        <w:pStyle w:val="Normal"/>
        <w:rPr>
          <w:rFonts w:ascii="Courier New" w:hAnsi="Courier New" w:eastAsia="Courier New" w:cs="Courier New"/>
          <w:ins w:id="7797" w:author="Randy Turner" w:date="1996-06-24T14:37:00Z"/>
        </w:rPr>
      </w:pPr>
      <w:ins w:id="7795" w:author="Randy Turner" w:date="1996-06-24T14:37:00Z">
        <w:r>
          <w:rPr>
            <w:rFonts w:eastAsia="Courier New" w:cs="Courier New" w:ascii="Courier New" w:hAnsi="Courier New"/>
          </w:rPr>
          <w:t xml:space="preserve">        </w:t>
        </w:r>
      </w:ins>
      <w:ins w:id="7796" w:author="Randy Turner" w:date="1996-06-24T14:37:00Z">
        <w:r>
          <w:rPr>
            <w:rFonts w:eastAsia="Courier New" w:cs="Courier New" w:ascii="Courier New" w:hAnsi="Courier New"/>
          </w:rPr>
          <w:t>the lamp is on.  If both values are zero the status of the</w:t>
        </w:r>
      </w:ins>
    </w:p>
    <w:p>
      <w:pPr>
        <w:pStyle w:val="Normal"/>
        <w:rPr>
          <w:rFonts w:ascii="Courier New" w:hAnsi="Courier New" w:eastAsia="Courier New" w:cs="Courier New"/>
          <w:ins w:id="7800" w:author="Randy Turner" w:date="1996-06-24T14:37:00Z"/>
        </w:rPr>
      </w:pPr>
      <w:ins w:id="7798" w:author="Randy Turner" w:date="1996-06-24T14:37:00Z">
        <w:r>
          <w:rPr>
            <w:rFonts w:eastAsia="Courier New" w:cs="Courier New" w:ascii="Courier New" w:hAnsi="Courier New"/>
          </w:rPr>
          <w:t xml:space="preserve">        </w:t>
        </w:r>
      </w:ins>
      <w:ins w:id="7799" w:author="Randy Turner" w:date="1996-06-24T14:37:00Z">
        <w:r>
          <w:rPr>
            <w:rFonts w:eastAsia="Courier New" w:cs="Courier New" w:ascii="Courier New" w:hAnsi="Courier New"/>
          </w:rPr>
          <w:t>lamp is undefined."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802" w:author="Randy Turner" w:date="1996-06-24T14:37:00Z"/>
        </w:rPr>
      </w:pPr>
      <w:del w:id="7801" w:author="Randy Turner" w:date="1996-06-24T14:3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805" w:author="Randy Turner" w:date="1996-06-24T14:37:00Z"/>
        </w:rPr>
      </w:pPr>
      <w:del w:id="7803" w:author="Randy Turner" w:date="1996-06-24T14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7804" w:author="Randy Turner" w:date="1996-06-24T14:37:00Z">
        <w:r>
          <w:rPr>
            <w:rFonts w:eastAsia="Courier New" w:cs="Courier New" w:ascii="Courier New" w:hAnsi="Courier New"/>
            <w:sz w:val="18"/>
            <w:szCs w:val="18"/>
          </w:rPr>
          <w:delText>"The on time in milliseconds of blinking of this light; 0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808" w:author="Randy Turner" w:date="1996-06-24T14:37:00Z"/>
        </w:rPr>
      </w:pPr>
      <w:del w:id="7806" w:author="Randy Turner" w:date="1996-06-24T14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7807" w:author="Randy Turner" w:date="1996-06-24T14:37:00Z">
        <w:r>
          <w:rPr>
            <w:rFonts w:eastAsia="Courier New" w:cs="Courier New" w:ascii="Courier New" w:hAnsi="Courier New"/>
            <w:sz w:val="18"/>
            <w:szCs w:val="18"/>
          </w:rPr>
          <w:delText>indicates off always.  If both prtConsoleOnTim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811" w:author="Randy Turner" w:date="1996-06-24T14:37:00Z"/>
        </w:rPr>
      </w:pPr>
      <w:del w:id="7809" w:author="Randy Turner" w:date="1996-06-24T14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7810" w:author="Randy Turner" w:date="1996-06-24T14:37:00Z">
        <w:r>
          <w:rPr>
            <w:rFonts w:eastAsia="Courier New" w:cs="Courier New" w:ascii="Courier New" w:hAnsi="Courier New"/>
            <w:sz w:val="18"/>
            <w:szCs w:val="18"/>
          </w:rPr>
          <w:delText>and prtConsoleOffTime are 0, then the light i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814" w:author="Randy Turner" w:date="1996-06-24T14:37:00Z"/>
        </w:rPr>
      </w:pPr>
      <w:del w:id="7812" w:author="Randy Turner" w:date="1996-06-24T14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7813" w:author="Randy Turner" w:date="1996-06-24T14:37:00Z">
        <w:r>
          <w:rPr>
            <w:rFonts w:eastAsia="Courier New" w:cs="Courier New" w:ascii="Courier New" w:hAnsi="Courier New"/>
            <w:sz w:val="18"/>
            <w:szCs w:val="18"/>
          </w:rPr>
          <w:delText>always off."</w:delText>
        </w:r>
      </w:del>
    </w:p>
    <w:p>
      <w:pPr>
        <w:pStyle w:val="Normal"/>
        <w:rPr/>
      </w:pPr>
      <w:del w:id="7815" w:author="Randy Turner" w:date="1996-06-24T14:3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::= { prtConsoleLight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OffTim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816" w:author="Randy Turner" w:date="1996-11-03T18:08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wr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7817" w:author="Randy Turner" w:date="1996-11-03T18:08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7818" w:author="Randy Turner" w:date="1996-11-03T18:08:00Z">
        <w:r>
          <w:rPr>
            <w:rFonts w:eastAsia="Courier New" w:cs="Courier New" w:ascii="Courier New" w:hAnsi="Courier New"/>
            <w:sz w:val="18"/>
            <w:szCs w:val="18"/>
          </w:rPr>
          <w:t>MIN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819" w:author="Randy Turner" w:date="1996-06-24T14:40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822" w:author="Randy Turner" w:date="1996-06-24T14:40:00Z"/>
        </w:rPr>
      </w:pPr>
      <w:ins w:id="7820" w:author="Randy Turner" w:date="1996-06-24T14:4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7821" w:author="Randy Turner" w:date="1996-06-24T14:40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ins w:id="7825" w:author="Randy Turner" w:date="1996-06-24T14:40:00Z"/>
        </w:rPr>
      </w:pPr>
      <w:ins w:id="7823" w:author="Randy Turner" w:date="1996-06-24T14:40:00Z">
        <w:r>
          <w:rPr>
            <w:rFonts w:eastAsia="Courier New" w:cs="Courier New" w:ascii="Courier New" w:hAnsi="Courier New"/>
          </w:rPr>
          <w:t xml:space="preserve">       </w:t>
        </w:r>
      </w:ins>
      <w:ins w:id="7824" w:author="Randy Turner" w:date="1996-06-24T14:40:00Z">
        <w:r>
          <w:rPr>
            <w:rFonts w:eastAsia="Courier New" w:cs="Courier New" w:ascii="Courier New" w:hAnsi="Courier New"/>
          </w:rPr>
          <w:t>"This object, in conjunction with prtConsoleOnTime, defines</w:t>
        </w:r>
      </w:ins>
    </w:p>
    <w:p>
      <w:pPr>
        <w:pStyle w:val="Normal"/>
        <w:rPr>
          <w:rFonts w:ascii="Courier New" w:hAnsi="Courier New" w:eastAsia="Courier New" w:cs="Courier New"/>
          <w:ins w:id="7828" w:author="Randy Turner" w:date="1996-06-24T14:40:00Z"/>
        </w:rPr>
      </w:pPr>
      <w:ins w:id="7826" w:author="Randy Turner" w:date="1996-06-24T14:40:00Z">
        <w:r>
          <w:rPr>
            <w:rFonts w:eastAsia="Courier New" w:cs="Courier New" w:ascii="Courier New" w:hAnsi="Courier New"/>
          </w:rPr>
          <w:t xml:space="preserve">        </w:t>
        </w:r>
      </w:ins>
      <w:ins w:id="7827" w:author="Randy Turner" w:date="1996-06-24T14:40:00Z">
        <w:r>
          <w:rPr>
            <w:rFonts w:eastAsia="Courier New" w:cs="Courier New" w:ascii="Courier New" w:hAnsi="Courier New"/>
          </w:rPr>
          <w:t>the current status of the light.  If both prtConsoleOnTime and</w:t>
        </w:r>
      </w:ins>
    </w:p>
    <w:p>
      <w:pPr>
        <w:pStyle w:val="Normal"/>
        <w:rPr>
          <w:rFonts w:ascii="Courier New" w:hAnsi="Courier New" w:eastAsia="Courier New" w:cs="Courier New"/>
          <w:ins w:id="7831" w:author="Randy Turner" w:date="1996-06-24T14:40:00Z"/>
        </w:rPr>
      </w:pPr>
      <w:ins w:id="7829" w:author="Randy Turner" w:date="1996-06-24T14:40:00Z">
        <w:r>
          <w:rPr>
            <w:rFonts w:eastAsia="Courier New" w:cs="Courier New" w:ascii="Courier New" w:hAnsi="Courier New"/>
          </w:rPr>
          <w:t xml:space="preserve">        </w:t>
        </w:r>
      </w:ins>
      <w:ins w:id="7830" w:author="Randy Turner" w:date="1996-06-24T14:40:00Z">
        <w:r>
          <w:rPr>
            <w:rFonts w:eastAsia="Courier New" w:cs="Courier New" w:ascii="Courier New" w:hAnsi="Courier New"/>
          </w:rPr>
          <w:t>prtConsoleOffTime are non-zero, the lamp is blinking and the</w:t>
        </w:r>
      </w:ins>
    </w:p>
    <w:p>
      <w:pPr>
        <w:pStyle w:val="Normal"/>
        <w:rPr>
          <w:rFonts w:ascii="Courier New" w:hAnsi="Courier New" w:eastAsia="Courier New" w:cs="Courier New"/>
          <w:ins w:id="7834" w:author="Randy Turner" w:date="1996-06-24T14:40:00Z"/>
        </w:rPr>
      </w:pPr>
      <w:ins w:id="7832" w:author="Randy Turner" w:date="1996-06-24T14:40:00Z">
        <w:r>
          <w:rPr>
            <w:rFonts w:eastAsia="Courier New" w:cs="Courier New" w:ascii="Courier New" w:hAnsi="Courier New"/>
          </w:rPr>
          <w:t xml:space="preserve">        </w:t>
        </w:r>
      </w:ins>
      <w:ins w:id="7833" w:author="Randy Turner" w:date="1996-06-24T14:40:00Z">
        <w:r>
          <w:rPr>
            <w:rFonts w:eastAsia="Courier New" w:cs="Courier New" w:ascii="Courier New" w:hAnsi="Courier New"/>
          </w:rPr>
          <w:t>values presented define the on time and off time, respectively,</w:t>
        </w:r>
      </w:ins>
    </w:p>
    <w:p>
      <w:pPr>
        <w:pStyle w:val="Normal"/>
        <w:rPr>
          <w:rFonts w:ascii="Courier New" w:hAnsi="Courier New" w:eastAsia="Courier New" w:cs="Courier New"/>
          <w:ins w:id="7837" w:author="Randy Turner" w:date="1996-06-24T14:40:00Z"/>
        </w:rPr>
      </w:pPr>
      <w:ins w:id="7835" w:author="Randy Turner" w:date="1996-06-24T14:40:00Z">
        <w:r>
          <w:rPr>
            <w:rFonts w:eastAsia="Courier New" w:cs="Courier New" w:ascii="Courier New" w:hAnsi="Courier New"/>
          </w:rPr>
          <w:t xml:space="preserve">        </w:t>
        </w:r>
      </w:ins>
      <w:ins w:id="7836" w:author="Randy Turner" w:date="1996-06-24T14:40:00Z">
        <w:r>
          <w:rPr>
            <w:rFonts w:eastAsia="Courier New" w:cs="Courier New" w:ascii="Courier New" w:hAnsi="Courier New"/>
          </w:rPr>
          <w:t xml:space="preserve">in milliseconds.  If prtConsoleOnTime is zero and </w:t>
        </w:r>
      </w:ins>
    </w:p>
    <w:p>
      <w:pPr>
        <w:pStyle w:val="Normal"/>
        <w:rPr>
          <w:rFonts w:ascii="Courier New" w:hAnsi="Courier New" w:eastAsia="Courier New" w:cs="Courier New"/>
          <w:ins w:id="7840" w:author="Randy Turner" w:date="1996-06-24T14:40:00Z"/>
        </w:rPr>
      </w:pPr>
      <w:ins w:id="7838" w:author="Randy Turner" w:date="1996-06-24T14:40:00Z">
        <w:r>
          <w:rPr>
            <w:rFonts w:eastAsia="Courier New" w:cs="Courier New" w:ascii="Courier New" w:hAnsi="Courier New"/>
          </w:rPr>
          <w:t xml:space="preserve">        </w:t>
        </w:r>
      </w:ins>
      <w:ins w:id="7839" w:author="Randy Turner" w:date="1996-06-24T14:40:00Z">
        <w:r>
          <w:rPr>
            <w:rFonts w:eastAsia="Courier New" w:cs="Courier New" w:ascii="Courier New" w:hAnsi="Courier New"/>
          </w:rPr>
          <w:t xml:space="preserve">prtConsoleOffTime is non-zero, the lamp is off.  If </w:t>
        </w:r>
      </w:ins>
    </w:p>
    <w:p>
      <w:pPr>
        <w:pStyle w:val="Normal"/>
        <w:rPr>
          <w:rFonts w:ascii="Courier New" w:hAnsi="Courier New" w:eastAsia="Courier New" w:cs="Courier New"/>
          <w:ins w:id="7843" w:author="Randy Turner" w:date="1996-06-24T14:40:00Z"/>
        </w:rPr>
      </w:pPr>
      <w:ins w:id="7841" w:author="Randy Turner" w:date="1996-06-24T14:40:00Z">
        <w:r>
          <w:rPr>
            <w:rFonts w:eastAsia="Courier New" w:cs="Courier New" w:ascii="Courier New" w:hAnsi="Courier New"/>
          </w:rPr>
          <w:t xml:space="preserve">        </w:t>
        </w:r>
      </w:ins>
      <w:ins w:id="7842" w:author="Randy Turner" w:date="1996-06-24T14:40:00Z">
        <w:r>
          <w:rPr>
            <w:rFonts w:eastAsia="Courier New" w:cs="Courier New" w:ascii="Courier New" w:hAnsi="Courier New"/>
          </w:rPr>
          <w:t xml:space="preserve">prtConsoleOffTime is zero and prtConsoleOnTime is non-zero, </w:t>
        </w:r>
      </w:ins>
    </w:p>
    <w:p>
      <w:pPr>
        <w:pStyle w:val="Normal"/>
        <w:rPr>
          <w:rFonts w:ascii="Courier New" w:hAnsi="Courier New" w:eastAsia="Courier New" w:cs="Courier New"/>
          <w:ins w:id="7846" w:author="Randy Turner" w:date="1996-06-24T14:40:00Z"/>
        </w:rPr>
      </w:pPr>
      <w:ins w:id="7844" w:author="Randy Turner" w:date="1996-06-24T14:40:00Z">
        <w:r>
          <w:rPr>
            <w:rFonts w:eastAsia="Courier New" w:cs="Courier New" w:ascii="Courier New" w:hAnsi="Courier New"/>
          </w:rPr>
          <w:t xml:space="preserve">        </w:t>
        </w:r>
      </w:ins>
      <w:ins w:id="7845" w:author="Randy Turner" w:date="1996-06-24T14:40:00Z">
        <w:r>
          <w:rPr>
            <w:rFonts w:eastAsia="Courier New" w:cs="Courier New" w:ascii="Courier New" w:hAnsi="Courier New"/>
          </w:rPr>
          <w:t>the lamp is on.  If both values are zero the status of the</w:t>
        </w:r>
      </w:ins>
    </w:p>
    <w:p>
      <w:pPr>
        <w:pStyle w:val="Normal"/>
        <w:rPr>
          <w:rFonts w:ascii="Courier New" w:hAnsi="Courier New" w:eastAsia="Courier New" w:cs="Courier New"/>
          <w:ins w:id="7849" w:author="Randy Turner" w:date="1996-06-24T14:40:00Z"/>
        </w:rPr>
      </w:pPr>
      <w:ins w:id="7847" w:author="Randy Turner" w:date="1996-06-24T14:40:00Z">
        <w:r>
          <w:rPr>
            <w:rFonts w:eastAsia="Courier New" w:cs="Courier New" w:ascii="Courier New" w:hAnsi="Courier New"/>
          </w:rPr>
          <w:t xml:space="preserve">        </w:t>
        </w:r>
      </w:ins>
      <w:ins w:id="7848" w:author="Randy Turner" w:date="1996-06-24T14:40:00Z">
        <w:r>
          <w:rPr>
            <w:rFonts w:eastAsia="Courier New" w:cs="Courier New" w:ascii="Courier New" w:hAnsi="Courier New"/>
          </w:rPr>
          <w:t>lamp is undefined."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852" w:author="Randy Turner" w:date="1996-06-24T14:39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del w:id="7850" w:author="Randy Turner" w:date="1996-06-24T14:4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7851" w:author="Randy Turner" w:date="1996-06-24T14:41:00Z">
        <w:r>
          <w:rPr>
            <w:rFonts w:eastAsia="Courier New" w:cs="Courier New" w:ascii="Courier New" w:hAnsi="Courier New"/>
            <w:sz w:val="18"/>
            <w:szCs w:val="18"/>
          </w:rPr>
          <w:delText>DESCRIPTION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855" w:author="Randy Turner" w:date="1996-06-24T14:39:00Z"/>
        </w:rPr>
      </w:pPr>
      <w:del w:id="7853" w:author="Randy Turner" w:date="1996-06-24T14:3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7854" w:author="Randy Turner" w:date="1996-06-24T14:39:00Z">
        <w:r>
          <w:rPr>
            <w:rFonts w:eastAsia="Courier New" w:cs="Courier New" w:ascii="Courier New" w:hAnsi="Courier New"/>
            <w:sz w:val="18"/>
            <w:szCs w:val="18"/>
          </w:rPr>
          <w:delText>"The off time in milliseconds of blinking of this light; 0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858" w:author="Randy Turner" w:date="1996-06-24T14:39:00Z"/>
        </w:rPr>
      </w:pPr>
      <w:del w:id="7856" w:author="Randy Turner" w:date="1996-06-24T14:3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7857" w:author="Randy Turner" w:date="1996-06-24T14:39:00Z">
        <w:r>
          <w:rPr>
            <w:rFonts w:eastAsia="Courier New" w:cs="Courier New" w:ascii="Courier New" w:hAnsi="Courier New"/>
            <w:sz w:val="18"/>
            <w:szCs w:val="18"/>
          </w:rPr>
          <w:delText>indicates on always.  If both prtConsoleOnTime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861" w:author="Randy Turner" w:date="1996-06-24T14:39:00Z"/>
        </w:rPr>
      </w:pPr>
      <w:del w:id="7859" w:author="Randy Turner" w:date="1996-06-24T14:3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7860" w:author="Randy Turner" w:date="1996-06-24T14:39:00Z">
        <w:r>
          <w:rPr>
            <w:rFonts w:eastAsia="Courier New" w:cs="Courier New" w:ascii="Courier New" w:hAnsi="Courier New"/>
            <w:sz w:val="18"/>
            <w:szCs w:val="18"/>
          </w:rPr>
          <w:delText>and prtConsoleOffTime are 0, then the light is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864" w:author="Randy Turner" w:date="1996-06-24T14:39:00Z"/>
        </w:rPr>
      </w:pPr>
      <w:del w:id="7862" w:author="Randy Turner" w:date="1996-06-24T14:3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7863" w:author="Randy Turner" w:date="1996-06-24T14:39:00Z">
        <w:r>
          <w:rPr>
            <w:rFonts w:eastAsia="Courier New" w:cs="Courier New" w:ascii="Courier New" w:hAnsi="Courier New"/>
            <w:sz w:val="18"/>
            <w:szCs w:val="18"/>
          </w:rPr>
          <w:delText>always off."</w:delText>
        </w:r>
      </w:del>
    </w:p>
    <w:p>
      <w:pPr>
        <w:pStyle w:val="Normal"/>
        <w:rPr/>
      </w:pPr>
      <w:del w:id="7865" w:author="Randy Turner" w:date="1996-06-24T14:3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::= { prtConsoleLightEntry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Color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2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7866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t>PrtConsoleColorTC</w:t>
        </w:r>
      </w:ins>
      <w:del w:id="7867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delText>INTEGER {</w:delText>
        </w:r>
      </w:del>
    </w:p>
    <w:p>
      <w:pPr>
        <w:pStyle w:val="Normal"/>
        <w:rPr>
          <w:del w:id="7871" w:author="Randy Turner" w:date="1996-03-28T17:10:00Z"/>
        </w:rPr>
      </w:pPr>
      <w:ins w:id="7868" w:author="Randy Turner" w:date="1996-06-25T21:14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7869" w:author="Randy Turner" w:date="1996-06-25T21:14:00Z">
        <w:r>
          <w:rPr>
            <w:rFonts w:eastAsia="Courier New" w:cs="Courier New" w:ascii="Courier New" w:hAnsi="Courier New"/>
            <w:sz w:val="18"/>
            <w:szCs w:val="18"/>
          </w:rPr>
          <w:t>d</w:t>
        </w:r>
      </w:ins>
      <w:del w:id="7870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other(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874" w:author="Randy Turner" w:date="1996-03-28T17:10:00Z"/>
        </w:rPr>
      </w:pPr>
      <w:del w:id="7872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873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delText>unknown(2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877" w:author="Randy Turner" w:date="1996-03-28T17:10:00Z"/>
        </w:rPr>
      </w:pPr>
      <w:del w:id="7875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876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delText>white(3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880" w:author="Randy Turner" w:date="1996-03-28T17:10:00Z"/>
        </w:rPr>
      </w:pPr>
      <w:del w:id="7878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879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delText>red(4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882" w:author="Randy Turner" w:date="1996-06-25T21:14:00Z"/>
        </w:rPr>
      </w:pPr>
      <w:del w:id="7881" w:author="Randy Turner" w:date="1996-06-25T21:1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884" w:author="Randy Turner" w:date="1996-06-25T21:14:00Z"/>
        </w:rPr>
      </w:pPr>
      <w:del w:id="7883" w:author="Randy Turner" w:date="1996-06-25T21:1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886" w:author="Randy Turner" w:date="1996-06-25T21:14:00Z"/>
        </w:rPr>
      </w:pPr>
      <w:del w:id="7885" w:author="Randy Turner" w:date="1996-06-25T21:1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888" w:author="Randy Turner" w:date="1996-06-25T21:14:00Z"/>
        </w:rPr>
      </w:pPr>
      <w:del w:id="7887" w:author="Randy Turner" w:date="1996-06-25T21:14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84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890" w:author="Randy Turner" w:date="1996-06-25T21:14:00Z"/>
        </w:rPr>
      </w:pPr>
      <w:del w:id="7889" w:author="Randy Turner" w:date="1996-06-25T21:1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895" w:author="Randy Turner" w:date="1996-06-25T21:14:00Z"/>
        </w:rPr>
      </w:pPr>
      <w:del w:id="7891" w:author="Randy Turner" w:date="1996-06-25T21:14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7892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7893" w:author="Randy Turner" w:date="1996-06-25T21:1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7894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897" w:author="Randy Turner" w:date="1996-06-25T21:14:00Z"/>
        </w:rPr>
      </w:pPr>
      <w:del w:id="7896" w:author="Randy Turner" w:date="1996-06-25T21:1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899" w:author="Randy Turner" w:date="1996-06-25T21:14:00Z"/>
        </w:rPr>
      </w:pPr>
      <w:del w:id="7898" w:author="Randy Turner" w:date="1996-06-25T21:1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902" w:author="Randy Turner" w:date="1996-03-28T17:10:00Z"/>
        </w:rPr>
      </w:pPr>
      <w:del w:id="7900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901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delText>green(5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05" w:author="Randy Turner" w:date="1996-03-28T17:10:00Z"/>
        </w:rPr>
      </w:pPr>
      <w:del w:id="7903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904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delText>blue(6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08" w:author="Randy Turner" w:date="1996-03-28T17:10:00Z"/>
        </w:rPr>
      </w:pPr>
      <w:del w:id="7906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907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delText>cyan(7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11" w:author="Randy Turner" w:date="1996-03-28T17:10:00Z"/>
        </w:rPr>
      </w:pPr>
      <w:del w:id="7909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910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delText>magenta(8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14" w:author="Randy Turner" w:date="1996-03-28T17:10:00Z"/>
        </w:rPr>
      </w:pPr>
      <w:del w:id="7912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913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delText>yellow(9)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17" w:author="Randy Turner" w:date="1996-03-28T17:10:00Z"/>
        </w:rPr>
      </w:pPr>
      <w:del w:id="7915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7916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/>
      </w:pPr>
      <w:del w:id="7918" w:author="Randy Turner" w:date="1996-03-28T17:1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olor of this light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nsoleLight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Descrip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55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endor description or label of this light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localization specified by prtConsoleLocalization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ConsoleLight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Alerts 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prtAlertTable lists all the critical and non-critical aler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urrently active in the printer.  A critical alert is one that stop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printer from printing immediately and printing can not continu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until the critical alert condition is eliminated.  Non-critic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alerts are those items that do not stop printing but may at so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future tim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The table contains information on the severity, component, detai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location within the component, alert code and description of ea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ritical alert that is currently active within the printer.  Se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2.2.13 for a more complete description of the alerts table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ts managemen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Implementation of every object in this group is mandatory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 OBJECT IDENTIFIER ::= { printmib 1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Tabl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SEQUENCE OF PrtAlert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7919" w:author="Randy Turner" w:date="1996-06-25T21:15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Alert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21" w:author="Randy Turner" w:date="1996-06-25T21:15:00Z"/>
        </w:rPr>
      </w:pPr>
      <w:del w:id="7920" w:author="Randy Turner" w:date="1996-06-25T21:1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23" w:author="Randy Turner" w:date="1996-06-25T21:15:00Z"/>
        </w:rPr>
      </w:pPr>
      <w:del w:id="7922" w:author="Randy Turner" w:date="1996-06-25T21:1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25" w:author="Randy Turner" w:date="1996-06-25T21:15:00Z"/>
        </w:rPr>
      </w:pPr>
      <w:del w:id="7924" w:author="Randy Turner" w:date="1996-06-25T21:1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27" w:author="Randy Turner" w:date="1996-06-25T21:15:00Z"/>
        </w:rPr>
      </w:pPr>
      <w:del w:id="7926" w:author="Randy Turner" w:date="1996-06-25T21:1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29" w:author="Randy Turner" w:date="1996-06-25T21:15:00Z"/>
        </w:rPr>
      </w:pPr>
      <w:del w:id="7928" w:author="Randy Turner" w:date="1996-06-25T21:15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85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31" w:author="Randy Turner" w:date="1996-06-25T21:15:00Z"/>
        </w:rPr>
      </w:pPr>
      <w:del w:id="7930" w:author="Randy Turner" w:date="1996-06-25T21:1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36" w:author="Randy Turner" w:date="1996-06-25T21:15:00Z"/>
        </w:rPr>
      </w:pPr>
      <w:del w:id="7932" w:author="Randy Turner" w:date="1996-06-25T21:15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793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7934" w:author="Randy Turner" w:date="1996-06-25T21:1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793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938" w:author="Randy Turner" w:date="1996-06-25T21:15:00Z"/>
        </w:rPr>
      </w:pPr>
      <w:del w:id="7937" w:author="Randy Turner" w:date="1996-06-25T21:1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940" w:author="Randy Turner" w:date="1996-06-25T21:15:00Z"/>
        </w:rPr>
      </w:pPr>
      <w:del w:id="7939" w:author="Randy Turner" w:date="1996-06-25T21:1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Entry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PrtAlertEntr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Entries may exist in the table for each devic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index </w:t>
      </w:r>
      <w:ins w:id="7941" w:author="Binnur Al-Kazily" w:date="1996-01-15T15:40:00Z">
        <w:r>
          <w:rPr>
            <w:rFonts w:eastAsia="Courier New" w:cs="Courier New" w:ascii="Courier New" w:hAnsi="Courier New"/>
            <w:sz w:val="18"/>
            <w:szCs w:val="18"/>
          </w:rPr>
          <w:t>w</w:t>
        </w:r>
      </w:ins>
      <w:ins w:id="7942" w:author="Randy Turner" w:date="1996-06-24T18:24:00Z">
        <w:r>
          <w:rPr>
            <w:rFonts w:eastAsia="Courier New" w:cs="Courier New" w:ascii="Courier New" w:hAnsi="Courier New"/>
            <w:sz w:val="18"/>
            <w:szCs w:val="18"/>
          </w:rPr>
          <w:t>ith a</w:t>
        </w:r>
      </w:ins>
      <w:del w:id="7943" w:author="Binnur Al-Kazily" w:date="1996-01-15T15:40:00Z">
        <w:r>
          <w:rPr>
            <w:rFonts w:eastAsia="Courier New" w:cs="Courier New" w:ascii="Courier New" w:hAnsi="Courier New"/>
            <w:sz w:val="18"/>
            <w:szCs w:val="18"/>
          </w:rPr>
          <w:delText>who's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device type </w:t>
      </w:r>
      <w:ins w:id="7944" w:author="Randy Turner" w:date="1996-06-24T18:24:00Z">
        <w:r>
          <w:rPr>
            <w:rFonts w:eastAsia="Courier New" w:cs="Courier New" w:ascii="Courier New" w:hAnsi="Courier New"/>
            <w:sz w:val="18"/>
            <w:szCs w:val="18"/>
          </w:rPr>
          <w:t>of</w:t>
        </w:r>
      </w:ins>
      <w:r>
        <w:rPr>
          <w:rFonts w:eastAsia="Courier New" w:cs="Courier New" w:ascii="Courier New" w:hAnsi="Courier New"/>
          <w:sz w:val="18"/>
          <w:szCs w:val="18"/>
        </w:rPr>
        <w:t>is `</w:t>
      </w:r>
      <w:del w:id="7945" w:author="Randy Turner" w:date="1996-06-24T18:24:00Z">
        <w:r>
          <w:rPr>
            <w:rFonts w:eastAsia="Courier New" w:cs="Courier New" w:ascii="Courier New" w:hAnsi="Courier New"/>
            <w:sz w:val="18"/>
            <w:szCs w:val="18"/>
          </w:rPr>
          <w:delText>pr</w:delText>
        </w:r>
      </w:del>
      <w:r>
        <w:rPr>
          <w:rFonts w:eastAsia="Courier New" w:cs="Courier New" w:ascii="Courier New" w:hAnsi="Courier New"/>
          <w:sz w:val="18"/>
          <w:szCs w:val="18"/>
        </w:rPr>
        <w:t>inter'</w:t>
      </w:r>
      <w:del w:id="7946" w:author="Randy Turner" w:date="1996-04-10T15:11:00Z">
        <w:r>
          <w:rPr>
            <w:rFonts w:eastAsia="Courier New" w:cs="Courier New" w:ascii="Courier New" w:hAnsi="Courier New"/>
            <w:sz w:val="18"/>
            <w:szCs w:val="18"/>
          </w:rPr>
          <w:delText>'</w:delText>
        </w:r>
      </w:del>
      <w:r>
        <w:rPr>
          <w:rFonts w:eastAsia="Courier New" w:cs="Courier New" w:ascii="Courier New" w:hAnsi="Courier New"/>
          <w:sz w:val="18"/>
          <w:szCs w:val="18"/>
        </w:rPr>
        <w:t>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INDEX  { hrDeviceIndex, prtAlert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AlertTabl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Entry ::= SEQUENCE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AlertIndex   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prtAlertSeverityLevel       </w:t>
      </w:r>
      <w:ins w:id="7947" w:author="Randy Turner" w:date="1996-11-03T18:21:00Z">
        <w:r>
          <w:rPr>
            <w:rFonts w:eastAsia="Courier New" w:cs="Courier New" w:ascii="Courier New" w:hAnsi="Courier New"/>
            <w:sz w:val="18"/>
            <w:szCs w:val="18"/>
          </w:rPr>
          <w:t>PrtSeverityLevelTC,</w:t>
        </w:r>
      </w:ins>
      <w:del w:id="7948" w:author="Randy Turner" w:date="1996-11-03T18:21:00Z">
        <w:r>
          <w:rPr>
            <w:rFonts w:eastAsia="Courier New" w:cs="Courier New" w:ascii="Courier New" w:hAnsi="Courier New"/>
            <w:sz w:val="18"/>
            <w:szCs w:val="18"/>
          </w:rPr>
          <w:delText>INTEGER,</w:delText>
        </w:r>
      </w:del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prtAlertTrainingLevel       </w:t>
      </w:r>
      <w:ins w:id="7949" w:author="Randy Turner" w:date="1996-11-03T18:21:00Z">
        <w:r>
          <w:rPr>
            <w:rFonts w:eastAsia="Courier New" w:cs="Courier New" w:ascii="Courier New" w:hAnsi="Courier New"/>
            <w:sz w:val="18"/>
            <w:szCs w:val="18"/>
          </w:rPr>
          <w:t>PrtAlertTrainingLevelTC</w:t>
        </w:r>
      </w:ins>
      <w:del w:id="7950" w:author="Randy Turner" w:date="1996-11-03T18:21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prtAlertGroup               </w:t>
      </w:r>
      <w:ins w:id="7951" w:author="Randy Turner" w:date="1996-11-03T18:22:00Z">
        <w:r>
          <w:rPr>
            <w:rFonts w:eastAsia="Courier New" w:cs="Courier New" w:ascii="Courier New" w:hAnsi="Courier New"/>
            <w:sz w:val="18"/>
            <w:szCs w:val="18"/>
          </w:rPr>
          <w:t>PrtAlertGroupTC</w:t>
        </w:r>
      </w:ins>
      <w:del w:id="7952" w:author="Randy Turner" w:date="1996-11-03T18:21:00Z">
        <w:r>
          <w:rPr>
            <w:rFonts w:eastAsia="Courier New" w:cs="Courier New" w:ascii="Courier New" w:hAnsi="Courier New"/>
            <w:sz w:val="18"/>
            <w:szCs w:val="18"/>
          </w:rPr>
          <w:delText>INTEGER</w:delText>
        </w:r>
      </w:del>
      <w:r>
        <w:rPr>
          <w:rFonts w:eastAsia="Courier New"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AlertGroupIndex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AlertLocation            Integer32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AlertCode                INTEG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AlertDescription         OCTET STR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prtAlertTime                TimeTicks</w:t>
      </w:r>
      <w:ins w:id="7953" w:author="Randy Turner" w:date="1996-04-10T15:09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not-accessi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index value used to determine which aler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have been added or removed from the alert tabl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is is an incrementing integer starting from zer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very time the printer is reset.  When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dds an alert to the table, that alert is assign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next higher integer value from the last ite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tered into the table.  If the index value rea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ts maximum value, the next item entered will cau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index value to roll over and start at zer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gain.  The first event placed in the alert 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fter a reset of the printer sha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have an index value of 1.  NOTE: The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pplication will read the alert table when a tra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r event notification occurs or at a periodic r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nd then parse the table to determine if any new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ntries were added by comparing the last known inde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 with the current highest index value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nagement application will then update its copy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alert table.  When the printer discover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n alert is no longer active, the printer sha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move the row for that alert from the table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55" w:author="Randy Turner" w:date="1996-06-25T21:15:00Z"/>
        </w:rPr>
      </w:pPr>
      <w:del w:id="7954" w:author="Randy Turner" w:date="1996-06-25T21:1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57" w:author="Randy Turner" w:date="1996-06-25T21:15:00Z"/>
        </w:rPr>
      </w:pPr>
      <w:del w:id="7956" w:author="Randy Turner" w:date="1996-06-25T21:1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59" w:author="Randy Turner" w:date="1996-06-25T21:15:00Z"/>
        </w:rPr>
      </w:pPr>
      <w:del w:id="7958" w:author="Randy Turner" w:date="1996-06-25T21:1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61" w:author="Randy Turner" w:date="1996-06-25T21:15:00Z"/>
        </w:rPr>
      </w:pPr>
      <w:del w:id="7960" w:author="Randy Turner" w:date="1996-06-25T21:15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86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63" w:author="Randy Turner" w:date="1996-06-25T21:15:00Z"/>
        </w:rPr>
      </w:pPr>
      <w:del w:id="7962" w:author="Randy Turner" w:date="1996-06-25T21:1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68" w:author="Randy Turner" w:date="1996-06-25T21:15:00Z"/>
        </w:rPr>
      </w:pPr>
      <w:del w:id="7964" w:author="Randy Turner" w:date="1996-06-25T21:15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796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7966" w:author="Randy Turner" w:date="1996-06-25T21:1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796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970" w:author="Randy Turner" w:date="1996-06-25T21:15:00Z"/>
        </w:rPr>
      </w:pPr>
      <w:del w:id="7969" w:author="Randy Turner" w:date="1996-06-25T21:1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7972" w:author="Randy Turner" w:date="1996-06-25T21:15:00Z"/>
        </w:rPr>
      </w:pPr>
      <w:del w:id="7971" w:author="Randy Turner" w:date="1996-06-25T21:1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7973" w:author="Randy Turner" w:date="1996-06-25T21:1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ins w:id="7974" w:author="Randy Turner" w:date="1996-06-25T21:15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r>
        <w:rPr>
          <w:rFonts w:eastAsia="Courier New" w:cs="Courier New" w:ascii="Courier New" w:hAnsi="Courier New"/>
          <w:sz w:val="18"/>
          <w:szCs w:val="18"/>
        </w:rPr>
        <w:t>shall reduce the number of rows in the table. 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 may add or delete any number of rows fr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he table at any time.  The management sta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an detect when binary</w:t>
      </w:r>
      <w:ins w:id="7975" w:author="Randy Turner" w:date="1996-06-24T10:24:00Z">
        <w:r>
          <w:rPr>
            <w:rFonts w:eastAsia="Courier New" w:cs="Courier New" w:ascii="Courier New" w:hAnsi="Courier New"/>
            <w:sz w:val="18"/>
            <w:szCs w:val="18"/>
          </w:rPr>
          <w:t xml:space="preserve"> change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 alerts have been deleted b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requesting an attribute of each alert, and no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lerts as deleted when that retrieval is not possibl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AlertEntry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SeverityLevel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7976" w:author="Randy Turner" w:date="1996-03-28T17:14:00Z">
        <w:r>
          <w:rPr>
            <w:rFonts w:eastAsia="Courier New" w:cs="Courier New" w:ascii="Courier New" w:hAnsi="Courier New"/>
            <w:sz w:val="18"/>
            <w:szCs w:val="18"/>
          </w:rPr>
          <w:t>PrtSeverityLevelTC</w:t>
        </w:r>
      </w:ins>
      <w:del w:id="7977" w:author="Randy Turner" w:date="1996-03-28T17:14:00Z">
        <w:r>
          <w:rPr>
            <w:rFonts w:eastAsia="Courier New" w:cs="Courier New" w:ascii="Courier New" w:hAnsi="Courier New"/>
            <w:sz w:val="18"/>
            <w:szCs w:val="18"/>
          </w:rPr>
          <w:delText>INTEGER {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80" w:author="Randy Turner" w:date="1996-03-28T17:14:00Z"/>
        </w:rPr>
      </w:pPr>
      <w:del w:id="7978" w:author="Randy Turner" w:date="1996-03-28T17:1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979" w:author="Randy Turner" w:date="1996-03-28T17:14:00Z">
        <w:r>
          <w:rPr>
            <w:rFonts w:eastAsia="Courier New" w:cs="Courier New" w:ascii="Courier New" w:hAnsi="Courier New"/>
            <w:sz w:val="18"/>
            <w:szCs w:val="18"/>
          </w:rPr>
          <w:delText>other(1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83" w:author="Randy Turner" w:date="1996-03-28T17:14:00Z"/>
        </w:rPr>
      </w:pPr>
      <w:del w:id="7981" w:author="Randy Turner" w:date="1996-03-28T17:1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982" w:author="Randy Turner" w:date="1996-03-28T17:14:00Z">
        <w:r>
          <w:rPr>
            <w:rFonts w:eastAsia="Courier New" w:cs="Courier New" w:ascii="Courier New" w:hAnsi="Courier New"/>
            <w:sz w:val="18"/>
            <w:szCs w:val="18"/>
          </w:rPr>
          <w:delText>critical(3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86" w:author="Randy Turner" w:date="1996-03-28T17:14:00Z"/>
        </w:rPr>
      </w:pPr>
      <w:del w:id="7984" w:author="Randy Turner" w:date="1996-03-28T17:1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985" w:author="Randy Turner" w:date="1996-03-28T17:14:00Z">
        <w:r>
          <w:rPr>
            <w:rFonts w:eastAsia="Courier New" w:cs="Courier New" w:ascii="Courier New" w:hAnsi="Courier New"/>
            <w:sz w:val="18"/>
            <w:szCs w:val="18"/>
          </w:rPr>
          <w:delText>warning(4)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89" w:author="Randy Turner" w:date="1996-03-28T17:14:00Z"/>
        </w:rPr>
      </w:pPr>
      <w:del w:id="7987" w:author="Randy Turner" w:date="1996-03-28T17:1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7988" w:author="Randy Turner" w:date="1996-03-28T17:14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/>
      </w:pPr>
      <w:del w:id="7990" w:author="Randy Turner" w:date="1996-03-28T17:1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ins w:id="7991" w:author="Randy Turner" w:date="1996-03-28T17:14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level of severity of this alert table entry. 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termines the severity level assigned to each entry in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abl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AlertEntry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TrainingLevel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2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7992" w:author="Randy Turner" w:date="1996-03-28T17:19:00Z">
        <w:r>
          <w:rPr>
            <w:rFonts w:eastAsia="Courier New" w:cs="Courier New" w:ascii="Courier New" w:hAnsi="Courier New"/>
            <w:sz w:val="18"/>
            <w:szCs w:val="18"/>
          </w:rPr>
          <w:t>PrtAlertTrainingLevelTC</w:t>
        </w:r>
      </w:ins>
      <w:del w:id="7993" w:author="Randy Turner" w:date="1996-03-28T17:19:00Z">
        <w:r>
          <w:rPr>
            <w:rFonts w:eastAsia="Courier New" w:cs="Courier New" w:ascii="Courier New" w:hAnsi="Courier New"/>
            <w:sz w:val="18"/>
            <w:szCs w:val="18"/>
          </w:rPr>
          <w:delText>INTEGER {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96" w:author="Randy Turner" w:date="1996-03-28T17:19:00Z"/>
        </w:rPr>
      </w:pPr>
      <w:del w:id="7994" w:author="Randy Turner" w:date="1996-03-28T17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995" w:author="Randy Turner" w:date="1996-03-28T17:19:00Z">
        <w:r>
          <w:rPr>
            <w:rFonts w:eastAsia="Courier New" w:cs="Courier New" w:ascii="Courier New" w:hAnsi="Courier New"/>
            <w:sz w:val="18"/>
            <w:szCs w:val="18"/>
          </w:rPr>
          <w:delText>other(1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7999" w:author="Randy Turner" w:date="1996-03-28T17:19:00Z"/>
        </w:rPr>
      </w:pPr>
      <w:del w:id="7997" w:author="Randy Turner" w:date="1996-03-28T17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7998" w:author="Randy Turner" w:date="1996-03-28T17:19:00Z">
        <w:r>
          <w:rPr>
            <w:rFonts w:eastAsia="Courier New" w:cs="Courier New" w:ascii="Courier New" w:hAnsi="Courier New"/>
            <w:sz w:val="18"/>
            <w:szCs w:val="18"/>
          </w:rPr>
          <w:delText>unknown(2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02" w:author="Randy Turner" w:date="1996-03-28T17:19:00Z"/>
        </w:rPr>
      </w:pPr>
      <w:del w:id="8000" w:author="Randy Turner" w:date="1996-03-28T17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001" w:author="Randy Turner" w:date="1996-03-28T17:19:00Z">
        <w:r>
          <w:rPr>
            <w:rFonts w:eastAsia="Courier New" w:cs="Courier New" w:ascii="Courier New" w:hAnsi="Courier New"/>
            <w:sz w:val="18"/>
            <w:szCs w:val="18"/>
          </w:rPr>
          <w:delText>untrained(3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05" w:author="Randy Turner" w:date="1996-03-28T17:19:00Z"/>
        </w:rPr>
      </w:pPr>
      <w:del w:id="8003" w:author="Randy Turner" w:date="1996-03-28T17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004" w:author="Randy Turner" w:date="1996-03-28T17:19:00Z">
        <w:r>
          <w:rPr>
            <w:rFonts w:eastAsia="Courier New" w:cs="Courier New" w:ascii="Courier New" w:hAnsi="Courier New"/>
            <w:sz w:val="18"/>
            <w:szCs w:val="18"/>
          </w:rPr>
          <w:delText>trained(4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08" w:author="Randy Turner" w:date="1996-03-28T17:19:00Z"/>
        </w:rPr>
      </w:pPr>
      <w:del w:id="8006" w:author="Randy Turner" w:date="1996-03-28T17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007" w:author="Randy Turner" w:date="1996-03-28T17:19:00Z">
        <w:r>
          <w:rPr>
            <w:rFonts w:eastAsia="Courier New" w:cs="Courier New" w:ascii="Courier New" w:hAnsi="Courier New"/>
            <w:sz w:val="18"/>
            <w:szCs w:val="18"/>
          </w:rPr>
          <w:delText>fieldService(5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del w:id="8009" w:author="Randy Turner" w:date="1996-03-28T17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010" w:author="Randy Turner" w:date="1996-03-28T17:19:00Z">
        <w:r>
          <w:rPr>
            <w:rFonts w:eastAsia="Courier New" w:cs="Courier New" w:ascii="Courier New" w:hAnsi="Courier New"/>
            <w:sz w:val="18"/>
            <w:szCs w:val="18"/>
          </w:rPr>
          <w:delText>management(6)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11" w:author="Randy Turner" w:date="1996-03-28T17:19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widowControl/>
        <w:bidi w:val="0"/>
        <w:rPr/>
      </w:pPr>
      <w:del w:id="8012" w:author="Randy Turner" w:date="1996-03-28T17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ins w:id="8013" w:author="Randy Turner" w:date="1996-03-28T17:19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015" w:author="Randy Turner" w:date="1996-03-28T17:23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</w:t>
      </w:r>
      <w:ins w:id="8014" w:author="Randy Turner" w:date="1996-03-28T17:22:00Z">
        <w:r>
          <w:rPr>
            <w:rFonts w:eastAsia="Courier New" w:cs="Courier New" w:ascii="Courier New" w:hAnsi="Courier New"/>
            <w:sz w:val="18"/>
            <w:szCs w:val="18"/>
          </w:rPr>
          <w:t>See textual convention PrtAlertTrainingLevelTC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018" w:author="Randy Turner" w:date="1996-03-28T17:23:00Z"/>
        </w:rPr>
      </w:pPr>
      <w:ins w:id="8016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017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t>::= { prtAlertEntry 3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020" w:author="Randy Turner" w:date="1996-03-28T17:23:00Z"/>
        </w:rPr>
      </w:pPr>
      <w:ins w:id="8019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22" w:author="Randy Turner" w:date="1996-03-28T17:23:00Z"/>
        </w:rPr>
      </w:pPr>
      <w:del w:id="8021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The level of training required to handle this alert.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25" w:author="Randy Turner" w:date="1996-03-28T17:23:00Z"/>
        </w:rPr>
      </w:pPr>
      <w:del w:id="8023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8024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training level is an enumeration that is determined an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28" w:author="Randy Turner" w:date="1996-03-28T17:23:00Z"/>
        </w:rPr>
      </w:pPr>
      <w:del w:id="8026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8027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assigned by the printer manufacturer based on the informatio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31" w:author="Randy Turner" w:date="1996-03-28T17:23:00Z"/>
        </w:rPr>
      </w:pPr>
      <w:del w:id="8029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8030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or the training required to handle this alert.  The printe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34" w:author="Randy Turner" w:date="1996-03-28T17:23:00Z"/>
        </w:rPr>
      </w:pPr>
      <w:del w:id="8032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8033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will break alerts into these different training levels.  It i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37" w:author="Randy Turner" w:date="1996-03-28T17:23:00Z"/>
        </w:rPr>
      </w:pPr>
      <w:del w:id="8035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8036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the responsibility of the management application in the system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40" w:author="Randy Turner" w:date="1996-03-28T17:23:00Z"/>
        </w:rPr>
      </w:pPr>
      <w:del w:id="8038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8039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to determine how a particular alert is handled and how and to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43" w:author="Randy Turner" w:date="1996-03-28T17:23:00Z"/>
        </w:rPr>
      </w:pPr>
      <w:del w:id="8041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8042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whom that alert is routed.  The following are the fou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46" w:author="Randy Turner" w:date="1996-03-28T17:23:00Z"/>
        </w:rPr>
      </w:pPr>
      <w:del w:id="8044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8045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training levels of alerts: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48" w:author="Randy Turner" w:date="1996-03-28T17:23:00Z"/>
        </w:rPr>
      </w:pPr>
      <w:del w:id="8047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51" w:author="Randy Turner" w:date="1996-03-28T17:23:00Z"/>
        </w:rPr>
      </w:pPr>
      <w:del w:id="8049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8050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Field Service - Alerts that typically require advance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54" w:author="Randy Turner" w:date="1996-03-28T17:23:00Z"/>
        </w:rPr>
      </w:pPr>
      <w:del w:id="8052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</w:delText>
        </w:r>
      </w:del>
      <w:del w:id="8053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training and technical knowledge of the printe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56" w:author="Randy Turner" w:date="1996-06-25T21:16:00Z"/>
        </w:rPr>
      </w:pPr>
      <w:del w:id="8055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58" w:author="Randy Turner" w:date="1996-06-25T21:16:00Z"/>
        </w:rPr>
      </w:pPr>
      <w:del w:id="8057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60" w:author="Randy Turner" w:date="1996-06-25T21:16:00Z"/>
        </w:rPr>
      </w:pPr>
      <w:del w:id="8059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62" w:author="Randy Turner" w:date="1996-06-25T21:16:00Z"/>
        </w:rPr>
      </w:pPr>
      <w:del w:id="8061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87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64" w:author="Randy Turner" w:date="1996-06-25T21:16:00Z"/>
        </w:rPr>
      </w:pPr>
      <w:del w:id="8063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69" w:author="Randy Turner" w:date="1996-06-25T21:16:00Z"/>
        </w:rPr>
      </w:pPr>
      <w:del w:id="8065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8066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8067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8068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071" w:author="Randy Turner" w:date="1996-06-25T21:16:00Z"/>
        </w:rPr>
      </w:pPr>
      <w:del w:id="8070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073" w:author="Randy Turner" w:date="1996-06-25T21:16:00Z"/>
        </w:rPr>
      </w:pPr>
      <w:del w:id="8072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076" w:author="Randy Turner" w:date="1996-03-28T17:23:00Z"/>
        </w:rPr>
      </w:pPr>
      <w:del w:id="8074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</w:delText>
        </w:r>
      </w:del>
      <w:del w:id="8075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and its sub-units. An example of a technical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79" w:author="Randy Turner" w:date="1996-03-28T17:23:00Z"/>
        </w:rPr>
      </w:pPr>
      <w:del w:id="8077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</w:delText>
        </w:r>
      </w:del>
      <w:del w:id="8078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person would be a manufacture's Field Servic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82" w:author="Randy Turner" w:date="1996-03-28T17:23:00Z"/>
        </w:rPr>
      </w:pPr>
      <w:del w:id="8080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</w:delText>
        </w:r>
      </w:del>
      <w:del w:id="8081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representative, or other person formally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85" w:author="Randy Turner" w:date="1996-03-28T17:23:00Z"/>
        </w:rPr>
      </w:pPr>
      <w:del w:id="8083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</w:delText>
        </w:r>
      </w:del>
      <w:del w:id="8084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trained by the manufacturer or simila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88" w:author="Randy Turner" w:date="1996-03-28T17:23:00Z"/>
        </w:rPr>
      </w:pPr>
      <w:del w:id="8086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</w:delText>
        </w:r>
      </w:del>
      <w:del w:id="8087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representative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91" w:author="Randy Turner" w:date="1996-03-28T17:23:00Z"/>
        </w:rPr>
      </w:pPr>
      <w:del w:id="8089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8090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Trained - Alerts that require an intermediate or moderat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94" w:author="Randy Turner" w:date="1996-03-28T17:23:00Z"/>
        </w:rPr>
      </w:pPr>
      <w:del w:id="8092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</w:delText>
        </w:r>
      </w:del>
      <w:del w:id="8093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level of knowledge of the printer and it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097" w:author="Randy Turner" w:date="1996-03-28T17:23:00Z"/>
        </w:rPr>
      </w:pPr>
      <w:del w:id="8095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</w:delText>
        </w:r>
      </w:del>
      <w:del w:id="8096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sub-units. A typical examples of alerts that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00" w:author="Randy Turner" w:date="1996-03-28T17:23:00Z"/>
        </w:rPr>
      </w:pPr>
      <w:del w:id="8098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</w:delText>
        </w:r>
      </w:del>
      <w:del w:id="8099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a trained operator can handle is replacing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03" w:author="Randy Turner" w:date="1996-03-28T17:23:00Z"/>
        </w:rPr>
      </w:pPr>
      <w:del w:id="8101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</w:delText>
        </w:r>
      </w:del>
      <w:del w:id="8102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toner cartridges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06" w:author="Randy Turner" w:date="1996-03-28T17:23:00Z"/>
        </w:rPr>
      </w:pPr>
      <w:del w:id="8104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8105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Untrained - Alerts that can be fixed without prio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09" w:author="Randy Turner" w:date="1996-03-28T17:23:00Z"/>
        </w:rPr>
      </w:pPr>
      <w:del w:id="8107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</w:delText>
        </w:r>
      </w:del>
      <w:del w:id="8108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training either because the action to correct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12" w:author="Randy Turner" w:date="1996-03-28T17:23:00Z"/>
        </w:rPr>
      </w:pPr>
      <w:del w:id="8110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</w:delText>
        </w:r>
      </w:del>
      <w:del w:id="8111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the alert is obvious or the printer can help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15" w:author="Randy Turner" w:date="1996-03-28T17:23:00Z"/>
        </w:rPr>
      </w:pPr>
      <w:del w:id="8113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</w:delText>
        </w:r>
      </w:del>
      <w:del w:id="8114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untrained person fix the problem. A typical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18" w:author="Randy Turner" w:date="1996-03-28T17:23:00Z"/>
        </w:rPr>
      </w:pPr>
      <w:del w:id="8116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</w:delText>
        </w:r>
      </w:del>
      <w:del w:id="8117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example of such an alert is reloading pape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21" w:author="Randy Turner" w:date="1996-03-28T17:23:00Z"/>
        </w:rPr>
      </w:pPr>
      <w:del w:id="8119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</w:delText>
        </w:r>
      </w:del>
      <w:del w:id="8120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trays and emptying output bins on a low en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24" w:author="Randy Turner" w:date="1996-03-28T17:23:00Z"/>
        </w:rPr>
      </w:pPr>
      <w:del w:id="8122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</w:delText>
        </w:r>
      </w:del>
      <w:del w:id="8123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printer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27" w:author="Randy Turner" w:date="1996-03-28T17:23:00Z"/>
        </w:rPr>
      </w:pPr>
      <w:del w:id="8125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8126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Management - Alerts that have to do with overall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30" w:author="Randy Turner" w:date="1996-03-28T17:23:00Z"/>
        </w:rPr>
      </w:pPr>
      <w:del w:id="8128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</w:delText>
        </w:r>
      </w:del>
      <w:del w:id="8129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operation of and configuration of the printer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33" w:author="Randy Turner" w:date="1996-03-28T17:23:00Z"/>
        </w:rPr>
      </w:pPr>
      <w:del w:id="8131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</w:delText>
        </w:r>
      </w:del>
      <w:del w:id="8132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Examples of management events are configuratio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36" w:author="Randy Turner" w:date="1996-03-28T17:23:00Z"/>
        </w:rPr>
      </w:pPr>
      <w:del w:id="8134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</w:delText>
        </w:r>
      </w:del>
      <w:del w:id="8135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change of sub-units."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39" w:author="Randy Turner" w:date="1996-03-28T17:23:00Z"/>
        </w:rPr>
      </w:pPr>
      <w:del w:id="8137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del w:id="8138" w:author="Randy Turner" w:date="1996-03-28T17:23:00Z">
        <w:r>
          <w:rPr>
            <w:rFonts w:eastAsia="Courier New" w:cs="Courier New" w:ascii="Courier New" w:hAnsi="Courier New"/>
            <w:sz w:val="18"/>
            <w:szCs w:val="18"/>
          </w:rPr>
          <w:delText>::= { prtAlertEntry 3 }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41" w:author="Randy Turner" w:date="1996-06-25T21:16:00Z"/>
        </w:rPr>
      </w:pPr>
      <w:del w:id="8140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Group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1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8142" w:author="Randy Turner" w:date="1996-03-28T17:29:00Z">
        <w:r>
          <w:rPr>
            <w:rFonts w:eastAsia="Courier New" w:cs="Courier New" w:ascii="Courier New" w:hAnsi="Courier New"/>
            <w:sz w:val="18"/>
            <w:szCs w:val="18"/>
          </w:rPr>
          <w:t>PrtAlertGroupTC</w:t>
        </w:r>
      </w:ins>
      <w:del w:id="8143" w:author="Randy Turner" w:date="1996-03-28T17:29:00Z">
        <w:r>
          <w:rPr>
            <w:rFonts w:eastAsia="Courier New" w:cs="Courier New" w:ascii="Courier New" w:hAnsi="Courier New"/>
            <w:sz w:val="18"/>
            <w:szCs w:val="18"/>
          </w:rPr>
          <w:delText>INTEGER {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46" w:author="Randy Turner" w:date="1996-03-28T17:30:00Z"/>
        </w:rPr>
      </w:pPr>
      <w:del w:id="8144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145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>other(1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49" w:author="Randy Turner" w:date="1996-03-28T17:30:00Z"/>
        </w:rPr>
      </w:pPr>
      <w:del w:id="8147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148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>hostResourcesMIBStorageTable(3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52" w:author="Randy Turner" w:date="1996-03-28T17:30:00Z"/>
        </w:rPr>
      </w:pPr>
      <w:del w:id="8150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151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>hostResourcesMIBDeviceTable(4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55" w:author="Randy Turner" w:date="1996-03-28T17:30:00Z"/>
        </w:rPr>
      </w:pPr>
      <w:del w:id="8153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154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>generalPrinter(5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58" w:author="Randy Turner" w:date="1996-03-28T17:30:00Z"/>
        </w:rPr>
      </w:pPr>
      <w:del w:id="8156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157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>cover(6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61" w:author="Randy Turner" w:date="1996-03-28T17:30:00Z"/>
        </w:rPr>
      </w:pPr>
      <w:del w:id="8159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160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>localization(7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64" w:author="Randy Turner" w:date="1996-03-28T17:30:00Z"/>
        </w:rPr>
      </w:pPr>
      <w:del w:id="8162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163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>input(8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67" w:author="Randy Turner" w:date="1996-03-28T17:30:00Z"/>
        </w:rPr>
      </w:pPr>
      <w:del w:id="8165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166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>output(9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70" w:author="Randy Turner" w:date="1996-03-28T17:30:00Z"/>
        </w:rPr>
      </w:pPr>
      <w:del w:id="8168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169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>marker(10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73" w:author="Randy Turner" w:date="1996-03-28T17:30:00Z"/>
        </w:rPr>
      </w:pPr>
      <w:del w:id="8171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172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>markerSupplies(11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76" w:author="Randy Turner" w:date="1996-03-28T17:30:00Z"/>
        </w:rPr>
      </w:pPr>
      <w:del w:id="8174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175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>markerColorant(12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79" w:author="Randy Turner" w:date="1996-03-28T17:30:00Z"/>
        </w:rPr>
      </w:pPr>
      <w:del w:id="8177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178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>mediaPath(13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82" w:author="Randy Turner" w:date="1996-03-28T17:30:00Z"/>
        </w:rPr>
      </w:pPr>
      <w:del w:id="8180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181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>channel(14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85" w:author="Randy Turner" w:date="1996-03-28T17:30:00Z"/>
        </w:rPr>
      </w:pPr>
      <w:del w:id="8183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184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>interpreter(15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88" w:author="Randy Turner" w:date="1996-03-28T17:30:00Z"/>
        </w:rPr>
      </w:pPr>
      <w:del w:id="8186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187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>consoleDisplayBuffer(16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91" w:author="Randy Turner" w:date="1996-03-28T17:30:00Z"/>
        </w:rPr>
      </w:pPr>
      <w:del w:id="8189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190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>consoleLights(17)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94" w:author="Randy Turner" w:date="1996-03-28T17:30:00Z"/>
        </w:rPr>
      </w:pPr>
      <w:del w:id="8192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8193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/>
      </w:pPr>
      <w:del w:id="8195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ins w:id="8196" w:author="Randy Turner" w:date="1996-03-28T17:3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type of sub-unit within the printer model that this ale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is related.  Input, output, and markers are examples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198" w:author="Randy Turner" w:date="1996-06-25T21:16:00Z"/>
        </w:rPr>
      </w:pPr>
      <w:del w:id="8197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00" w:author="Randy Turner" w:date="1996-06-25T21:16:00Z"/>
        </w:rPr>
      </w:pPr>
      <w:del w:id="8199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02" w:author="Randy Turner" w:date="1996-06-25T21:16:00Z"/>
        </w:rPr>
      </w:pPr>
      <w:del w:id="8201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04" w:author="Randy Turner" w:date="1996-06-25T21:16:00Z"/>
        </w:rPr>
      </w:pPr>
      <w:del w:id="8203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88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06" w:author="Randy Turner" w:date="1996-06-25T21:16:00Z"/>
        </w:rPr>
      </w:pPr>
      <w:del w:id="8205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11" w:author="Randy Turner" w:date="1996-06-25T21:16:00Z"/>
        </w:rPr>
      </w:pPr>
      <w:del w:id="8207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8208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8209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821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213" w:author="Randy Turner" w:date="1996-06-25T21:16:00Z"/>
        </w:rPr>
      </w:pPr>
      <w:del w:id="8212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215" w:author="Randy Turner" w:date="1996-06-25T21:16:00Z"/>
        </w:rPr>
      </w:pPr>
      <w:del w:id="8214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8216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r>
        <w:rPr>
          <w:rFonts w:eastAsia="Courier New" w:cs="Courier New" w:ascii="Courier New" w:hAnsi="Courier New"/>
          <w:sz w:val="18"/>
          <w:szCs w:val="18"/>
        </w:rPr>
        <w:t>printer model groups, i.e., examples of types of sub-uni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ins w:id="8217" w:author="Binnur Al-Kazily" w:date="1996-01-15T15:33:00Z">
        <w:r>
          <w:rPr>
            <w:rFonts w:eastAsia="Courier New" w:cs="Courier New" w:ascii="Courier New" w:hAnsi="Courier New"/>
            <w:sz w:val="18"/>
            <w:szCs w:val="18"/>
          </w:rPr>
          <w:t>Wherever</w:t>
        </w:r>
      </w:ins>
      <w:del w:id="8218" w:author="Binnur Al-Kazily" w:date="1996-01-15T15:33:00Z">
        <w:r>
          <w:rPr>
            <w:rFonts w:eastAsia="Courier New" w:cs="Courier New" w:ascii="Courier New" w:hAnsi="Courier New"/>
            <w:sz w:val="18"/>
            <w:szCs w:val="18"/>
          </w:rPr>
          <w:delText>Whereever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possible, these enumerations match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identifier that identifies the relevant table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mib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AlertEntry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GroupIndex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n index of the row within the principle table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group identified by prtAlertGroup that represents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ub-unit of the printer that caused this alert.  Th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 xml:space="preserve">combination of the </w:t>
      </w:r>
      <w:ins w:id="8219" w:author="Randy Turner" w:date="1996-06-25T20:39:00Z">
        <w:r>
          <w:rPr>
            <w:rFonts w:eastAsia="Courier New" w:cs="Courier New" w:ascii="Courier New" w:hAnsi="Courier New"/>
            <w:sz w:val="18"/>
            <w:szCs w:val="18"/>
          </w:rPr>
          <w:t>prtAlert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Group and the </w:t>
      </w:r>
      <w:ins w:id="8220" w:author="Randy Turner" w:date="1996-06-25T20:39:00Z">
        <w:r>
          <w:rPr>
            <w:rFonts w:eastAsia="Courier New" w:cs="Courier New" w:ascii="Courier New" w:hAnsi="Courier New"/>
            <w:sz w:val="18"/>
            <w:szCs w:val="18"/>
          </w:rPr>
          <w:t>prtAlert</w:t>
        </w:r>
      </w:ins>
      <w:r>
        <w:rPr>
          <w:rFonts w:eastAsia="Courier New" w:cs="Courier New" w:ascii="Courier New" w:hAnsi="Courier New"/>
          <w:sz w:val="18"/>
          <w:szCs w:val="18"/>
        </w:rPr>
        <w:t>GroupIndex defin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xactly which printer sub-unit caused the alert.;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xample, Input #3, Output #2, and Marker #1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very object in this MIB is indexed with hrDeviceIndex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ptionally, another index variable.  If this other inde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riable is present in the table that generated the alert, 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ill be used as the value for this object.  Otherwise,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value shall be -1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AlertEntry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Loca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Integer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sub-unit location that is defined by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anufacturer to further refine the location of this ale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within the designated sub-unit.  The location is used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onjunction with the Group and GroupIndex values;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221" w:author="Randy Turner" w:date="1996-04-10T16:04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example, there is an alert in Input #2 at location number 7.</w:t>
      </w:r>
    </w:p>
    <w:p>
      <w:pPr>
        <w:pStyle w:val="Normal"/>
        <w:rPr/>
      </w:pPr>
      <w:ins w:id="8222" w:author="Randy Turner" w:date="1996-04-10T16:04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The value (-2) indicates unknown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AlertEntry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Code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is value is a type 2 enume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SYNTAX     </w:t>
      </w:r>
      <w:ins w:id="8223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t>PrtAlertCodeTC</w:t>
        </w:r>
      </w:ins>
      <w:del w:id="8224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delText>INTEGER {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27" w:author="Randy Turner" w:date="1996-03-28T17:39:00Z"/>
        </w:rPr>
      </w:pPr>
      <w:del w:id="8225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226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delText>other(1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30" w:author="Randy Turner" w:date="1996-03-28T17:39:00Z"/>
        </w:rPr>
      </w:pPr>
      <w:del w:id="8228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229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delText>unknown(2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33" w:author="Randy Turner" w:date="1996-03-28T17:39:00Z"/>
        </w:rPr>
      </w:pPr>
      <w:del w:id="8231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</w:delText>
        </w:r>
      </w:del>
      <w:del w:id="8232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delText>-- codes common to serveral group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36" w:author="Randy Turner" w:date="1996-03-28T17:39:00Z"/>
        </w:rPr>
      </w:pPr>
      <w:del w:id="8234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235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delText>coverOpen(3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39" w:author="Randy Turner" w:date="1996-03-28T17:39:00Z"/>
        </w:rPr>
      </w:pPr>
      <w:del w:id="8237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238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delText>coverClosed(4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42" w:author="Randy Turner" w:date="1996-03-28T17:39:00Z"/>
        </w:rPr>
      </w:pPr>
      <w:del w:id="8240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241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delText>interlockOpen(5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45" w:author="Randy Turner" w:date="1996-03-28T17:39:00Z"/>
        </w:rPr>
      </w:pPr>
      <w:del w:id="8243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244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  <w:delText>interlockClosed(6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47" w:author="Randy Turner" w:date="1996-03-28T17:39:00Z"/>
        </w:rPr>
      </w:pPr>
      <w:del w:id="8246" w:author="Randy Turner" w:date="1996-03-28T17:3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49" w:author="Randy Turner" w:date="1996-06-25T21:16:00Z"/>
        </w:rPr>
      </w:pPr>
      <w:del w:id="8248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51" w:author="Randy Turner" w:date="1996-06-25T21:16:00Z"/>
        </w:rPr>
      </w:pPr>
      <w:del w:id="8250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53" w:author="Randy Turner" w:date="1996-06-25T21:16:00Z"/>
        </w:rPr>
      </w:pPr>
      <w:del w:id="8252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89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55" w:author="Randy Turner" w:date="1996-06-25T21:16:00Z"/>
        </w:rPr>
      </w:pPr>
      <w:del w:id="8254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57" w:author="Randy Turner" w:date="1996-03-28T17:45:00Z"/>
        </w:rPr>
      </w:pPr>
      <w:del w:id="8256" w:author="Randy Turner" w:date="1996-03-28T17:45:00Z">
        <w:r>
          <w:rPr>
            <w:rFonts w:eastAsia="Courier New" w:cs="Courier New" w:ascii="Courier New" w:hAnsi="Courier New"/>
            <w:sz w:val="18"/>
            <w:szCs w:val="18"/>
          </w:rPr>
          <w:delText>RFC 1759                      Printer MIB                     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59" w:author="Randy Turner" w:date="1996-03-28T17:45:00Z"/>
        </w:rPr>
      </w:pPr>
      <w:del w:id="8258" w:author="Randy Turner" w:date="1996-03-28T17:4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61" w:author="Randy Turner" w:date="1996-03-28T17:45:00Z"/>
        </w:rPr>
      </w:pPr>
      <w:del w:id="8260" w:author="Randy Turner" w:date="1996-03-28T17:4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64" w:author="Randy Turner" w:date="1996-03-28T17:40:00Z"/>
        </w:rPr>
      </w:pPr>
      <w:del w:id="8262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263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configurationChange(7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67" w:author="Randy Turner" w:date="1996-03-28T17:40:00Z"/>
        </w:rPr>
      </w:pPr>
      <w:del w:id="8265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266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jam(8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70" w:author="Randy Turner" w:date="1996-03-28T17:40:00Z"/>
        </w:rPr>
      </w:pPr>
      <w:del w:id="8268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</w:delText>
        </w:r>
      </w:del>
      <w:del w:id="8269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-- general Printer group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73" w:author="Randy Turner" w:date="1996-03-28T17:40:00Z"/>
        </w:rPr>
      </w:pPr>
      <w:del w:id="8271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272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doorOpen(501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76" w:author="Randy Turner" w:date="1996-03-28T17:40:00Z"/>
        </w:rPr>
      </w:pPr>
      <w:del w:id="8274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275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doorClosed(502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79" w:author="Randy Turner" w:date="1996-03-28T17:40:00Z"/>
        </w:rPr>
      </w:pPr>
      <w:del w:id="8277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278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powerUp(503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82" w:author="Randy Turner" w:date="1996-03-28T17:40:00Z"/>
        </w:rPr>
      </w:pPr>
      <w:del w:id="8280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281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powerDown(504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85" w:author="Randy Turner" w:date="1996-03-28T17:40:00Z"/>
        </w:rPr>
      </w:pPr>
      <w:del w:id="8283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</w:delText>
        </w:r>
      </w:del>
      <w:del w:id="8284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-- Input Group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288" w:author="Randy Turner" w:date="1996-03-28T17:40:00Z"/>
        </w:rPr>
      </w:pPr>
      <w:del w:id="8286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287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inputMediaTrayMissing(801),</w:delText>
        </w:r>
      </w:del>
    </w:p>
    <w:p>
      <w:pPr>
        <w:pStyle w:val="Normal"/>
        <w:rPr>
          <w:del w:id="8292" w:author="Randy Turner" w:date="1996-03-28T17:40:00Z"/>
        </w:rPr>
      </w:pPr>
      <w:del w:id="8289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290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inputMediaSizeChange</w:delText>
        </w:r>
      </w:del>
      <w:r>
        <w:rPr>
          <w:rFonts w:eastAsia="Courier New" w:cs="Courier New" w:ascii="Courier New" w:hAnsi="Courier New"/>
          <w:sz w:val="18"/>
          <w:szCs w:val="18"/>
        </w:rPr>
        <w:t>(</w:t>
      </w:r>
      <w:del w:id="8291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802),</w:delText>
        </w:r>
      </w:del>
    </w:p>
    <w:p>
      <w:pPr>
        <w:pStyle w:val="Normal"/>
        <w:rPr>
          <w:del w:id="8296" w:author="Randy Turner" w:date="1996-03-28T17:40:00Z"/>
        </w:rPr>
      </w:pPr>
      <w:del w:id="8293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294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inputMediaWeightChange</w:delText>
        </w:r>
      </w:del>
      <w:r>
        <w:rPr>
          <w:rFonts w:eastAsia="Courier New" w:cs="Courier New" w:ascii="Courier New" w:hAnsi="Courier New"/>
          <w:sz w:val="18"/>
          <w:szCs w:val="18"/>
        </w:rPr>
        <w:t>(</w:t>
      </w:r>
      <w:del w:id="8295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803),</w:delText>
        </w:r>
      </w:del>
    </w:p>
    <w:p>
      <w:pPr>
        <w:pStyle w:val="Normal"/>
        <w:rPr>
          <w:del w:id="8300" w:author="Randy Turner" w:date="1996-03-28T17:40:00Z"/>
        </w:rPr>
      </w:pPr>
      <w:del w:id="8297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298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inputMediaTypeChange</w:delText>
        </w:r>
      </w:del>
      <w:r>
        <w:rPr>
          <w:rFonts w:eastAsia="Courier New" w:cs="Courier New" w:ascii="Courier New" w:hAnsi="Courier New"/>
          <w:sz w:val="18"/>
          <w:szCs w:val="18"/>
        </w:rPr>
        <w:t>(</w:t>
      </w:r>
      <w:del w:id="8299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804),</w:delText>
        </w:r>
      </w:del>
    </w:p>
    <w:p>
      <w:pPr>
        <w:pStyle w:val="Normal"/>
        <w:rPr>
          <w:del w:id="8304" w:author="Randy Turner" w:date="1996-03-28T17:40:00Z"/>
        </w:rPr>
      </w:pPr>
      <w:del w:id="8301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02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inputMediaColorChange</w:delText>
        </w:r>
      </w:del>
      <w:r>
        <w:rPr>
          <w:rFonts w:eastAsia="Courier New" w:cs="Courier New" w:ascii="Courier New" w:hAnsi="Courier New"/>
          <w:sz w:val="18"/>
          <w:szCs w:val="18"/>
        </w:rPr>
        <w:t>(</w:t>
      </w:r>
      <w:del w:id="8303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805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07" w:author="Randy Turner" w:date="1996-03-28T17:40:00Z"/>
        </w:rPr>
      </w:pPr>
      <w:del w:id="8305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06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inputMediaFormPartsChange(806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10" w:author="Randy Turner" w:date="1996-03-28T17:40:00Z"/>
        </w:rPr>
      </w:pPr>
      <w:del w:id="8308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09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inputMediaSupplyLow(807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13" w:author="Randy Turner" w:date="1996-03-28T17:40:00Z"/>
        </w:rPr>
      </w:pPr>
      <w:del w:id="8311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12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inputMediaSupplyEmpty(808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16" w:author="Randy Turner" w:date="1996-03-28T17:40:00Z"/>
        </w:rPr>
      </w:pPr>
      <w:del w:id="8314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</w:delText>
        </w:r>
      </w:del>
      <w:del w:id="8315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-- Output Group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19" w:author="Randy Turner" w:date="1996-03-28T17:40:00Z"/>
        </w:rPr>
      </w:pPr>
      <w:del w:id="8317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18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outputMediaTrayMissing(90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22" w:author="Randy Turner" w:date="1996-03-28T17:40:00Z"/>
        </w:rPr>
      </w:pPr>
      <w:del w:id="8320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21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outputMediaTrayAlmostFull(902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25" w:author="Randy Turner" w:date="1996-03-28T17:40:00Z"/>
        </w:rPr>
      </w:pPr>
      <w:del w:id="8323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24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outputMediaTrayFull(903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28" w:author="Randy Turner" w:date="1996-03-28T17:40:00Z"/>
        </w:rPr>
      </w:pPr>
      <w:del w:id="8326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</w:delText>
        </w:r>
      </w:del>
      <w:del w:id="8327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-- Marker group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31" w:author="Randy Turner" w:date="1996-03-28T17:40:00Z"/>
        </w:rPr>
      </w:pPr>
      <w:del w:id="8329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30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markerFuserUnderTemperature(100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34" w:author="Randy Turner" w:date="1996-03-28T17:40:00Z"/>
        </w:rPr>
      </w:pPr>
      <w:del w:id="8332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33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markerFuserOverTemperature(1002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37" w:author="Randy Turner" w:date="1996-03-28T17:40:00Z"/>
        </w:rPr>
      </w:pPr>
      <w:del w:id="8335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</w:delText>
        </w:r>
      </w:del>
      <w:del w:id="8336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-- Marker Supplies group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40" w:author="Randy Turner" w:date="1996-03-28T17:40:00Z"/>
        </w:rPr>
      </w:pPr>
      <w:del w:id="8338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39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markerTonerEmpty(110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43" w:author="Randy Turner" w:date="1996-03-28T17:40:00Z"/>
        </w:rPr>
      </w:pPr>
      <w:del w:id="8341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42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markerInkEmpty(1102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46" w:author="Randy Turner" w:date="1996-03-28T17:40:00Z"/>
        </w:rPr>
      </w:pPr>
      <w:del w:id="8344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45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markerPrintRibbonEmpty(1103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49" w:author="Randy Turner" w:date="1996-03-28T17:40:00Z"/>
        </w:rPr>
      </w:pPr>
      <w:del w:id="8347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48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markerTonerAlmostEmpty(1104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52" w:author="Randy Turner" w:date="1996-03-28T17:40:00Z"/>
        </w:rPr>
      </w:pPr>
      <w:del w:id="8350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51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markerInkAlmostEmpty(1105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55" w:author="Randy Turner" w:date="1996-03-28T17:40:00Z"/>
        </w:rPr>
      </w:pPr>
      <w:del w:id="8353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54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markerPrintRibbonAlmostEmpty(1106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58" w:author="Randy Turner" w:date="1996-03-28T17:40:00Z"/>
        </w:rPr>
      </w:pPr>
      <w:del w:id="8356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57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markerWasteTonerReceptacleAlmostFull(1107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61" w:author="Randy Turner" w:date="1996-03-28T17:40:00Z"/>
        </w:rPr>
      </w:pPr>
      <w:del w:id="8359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60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markerWasteInkReceptacleAlmostFull(1108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64" w:author="Randy Turner" w:date="1996-03-28T17:40:00Z"/>
        </w:rPr>
      </w:pPr>
      <w:del w:id="8362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63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markerWasteTonerReceptacleFull(1109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67" w:author="Randy Turner" w:date="1996-03-28T17:40:00Z"/>
        </w:rPr>
      </w:pPr>
      <w:del w:id="8365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66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markerWasteInkReceptacleFull(1110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70" w:author="Randy Turner" w:date="1996-03-28T17:40:00Z"/>
        </w:rPr>
      </w:pPr>
      <w:del w:id="8368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69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markerOpcLifeAlmostOver(111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73" w:author="Randy Turner" w:date="1996-03-28T17:40:00Z"/>
        </w:rPr>
      </w:pPr>
      <w:del w:id="8371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72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markerOpcLifeOver(1112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76" w:author="Randy Turner" w:date="1996-03-28T17:40:00Z"/>
        </w:rPr>
      </w:pPr>
      <w:del w:id="8374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75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markerDeveloperAlmostEmpty(1113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79" w:author="Randy Turner" w:date="1996-03-28T17:40:00Z"/>
        </w:rPr>
      </w:pPr>
      <w:del w:id="8377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78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markerDeveloperEmpty(1114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82" w:author="Randy Turner" w:date="1996-03-28T17:40:00Z"/>
        </w:rPr>
      </w:pPr>
      <w:del w:id="8380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</w:delText>
        </w:r>
      </w:del>
      <w:del w:id="8381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-- Media Path Device Group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85" w:author="Randy Turner" w:date="1996-03-28T17:40:00Z"/>
        </w:rPr>
      </w:pPr>
      <w:del w:id="8383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84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mediaPathMediaTrayMissing(130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88" w:author="Randy Turner" w:date="1996-03-28T17:40:00Z"/>
        </w:rPr>
      </w:pPr>
      <w:del w:id="8386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87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mediaPathMediaTrayAlmostFull(1302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91" w:author="Randy Turner" w:date="1996-03-28T17:40:00Z"/>
        </w:rPr>
      </w:pPr>
      <w:del w:id="8389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90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mediaPathMediaTrayFull(1303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94" w:author="Randy Turner" w:date="1996-03-28T17:40:00Z"/>
        </w:rPr>
      </w:pPr>
      <w:del w:id="8392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</w:delText>
        </w:r>
      </w:del>
      <w:del w:id="8393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-- interpreter Group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397" w:author="Randy Turner" w:date="1996-03-28T17:40:00Z"/>
        </w:rPr>
      </w:pPr>
      <w:del w:id="8395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96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interpreterMemoryIncrease(1501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400" w:author="Randy Turner" w:date="1996-03-28T17:40:00Z"/>
        </w:rPr>
      </w:pPr>
      <w:del w:id="8398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399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interpreterMemoryDecrease(1502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403" w:author="Randy Turner" w:date="1996-03-28T17:40:00Z"/>
        </w:rPr>
      </w:pPr>
      <w:del w:id="8401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402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interpreterCartridgeAdded(1503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406" w:author="Randy Turner" w:date="1996-03-28T17:40:00Z"/>
        </w:rPr>
      </w:pPr>
      <w:del w:id="8404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405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interpreterCartridgeDeleted(1504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409" w:author="Randy Turner" w:date="1996-03-28T17:40:00Z"/>
        </w:rPr>
      </w:pPr>
      <w:del w:id="8407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408" w:author="Randy Turner" w:date="1996-03-28T17:40:00Z">
        <w:r>
          <w:rPr>
            <w:rFonts w:eastAsia="Courier New" w:cs="Courier New" w:ascii="Courier New" w:hAnsi="Courier New"/>
            <w:sz w:val="18"/>
            <w:szCs w:val="18"/>
          </w:rPr>
          <w:delText>interpreterResourceAdded(1505),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411" w:author="Randy Turner" w:date="1996-03-28T17:45:00Z"/>
        </w:rPr>
      </w:pPr>
      <w:del w:id="8410" w:author="Randy Turner" w:date="1996-03-28T17:4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413" w:author="Randy Turner" w:date="1996-03-28T17:45:00Z"/>
        </w:rPr>
      </w:pPr>
      <w:del w:id="8412" w:author="Randy Turner" w:date="1996-03-28T17:4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415" w:author="Randy Turner" w:date="1996-03-28T17:45:00Z"/>
        </w:rPr>
      </w:pPr>
      <w:del w:id="8414" w:author="Randy Turner" w:date="1996-03-28T17:4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417" w:author="Randy Turner" w:date="1996-03-28T17:45:00Z"/>
        </w:rPr>
      </w:pPr>
      <w:del w:id="8416" w:author="Randy Turner" w:date="1996-03-28T17:45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90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419" w:author="Randy Turner" w:date="1996-06-25T21:16:00Z"/>
        </w:rPr>
      </w:pPr>
      <w:del w:id="8418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424" w:author="Randy Turner" w:date="1996-06-25T21:16:00Z"/>
        </w:rPr>
      </w:pPr>
      <w:del w:id="8420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8421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8422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842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426" w:author="Randy Turner" w:date="1996-06-25T21:16:00Z"/>
        </w:rPr>
      </w:pPr>
      <w:del w:id="8425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428" w:author="Randy Turner" w:date="1996-06-25T21:16:00Z"/>
        </w:rPr>
      </w:pPr>
      <w:del w:id="8427" w:author="Randy Turner" w:date="1996-06-25T21:16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431" w:author="Randy Turner" w:date="1996-03-28T17:41:00Z"/>
        </w:rPr>
      </w:pPr>
      <w:del w:id="8429" w:author="Randy Turner" w:date="1996-03-28T17:4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430" w:author="Randy Turner" w:date="1996-03-28T17:41:00Z">
        <w:r>
          <w:rPr>
            <w:rFonts w:eastAsia="Courier New" w:cs="Courier New" w:ascii="Courier New" w:hAnsi="Courier New"/>
            <w:sz w:val="18"/>
            <w:szCs w:val="18"/>
          </w:rPr>
          <w:delText>interpreterResourceDeleted(1506)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434" w:author="Randy Turner" w:date="1996-03-28T17:41:00Z"/>
        </w:rPr>
      </w:pPr>
      <w:del w:id="8432" w:author="Randy Turner" w:date="1996-03-28T17:4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</w:delText>
        </w:r>
      </w:del>
      <w:del w:id="8433" w:author="Randy Turner" w:date="1996-03-28T17:41:00Z">
        <w:r>
          <w:rPr>
            <w:rFonts w:eastAsia="Courier New" w:cs="Courier New" w:ascii="Courier New" w:hAnsi="Courier New"/>
            <w:sz w:val="18"/>
            <w:szCs w:val="18"/>
          </w:rPr>
          <w:delText>interpreterResourceUnavailable(1507)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437" w:author="Randy Turner" w:date="1996-03-28T17:41:00Z"/>
        </w:rPr>
      </w:pPr>
      <w:del w:id="8435" w:author="Randy Turner" w:date="1996-03-28T17:4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</w:delText>
        </w:r>
      </w:del>
      <w:del w:id="8436" w:author="Randy Turner" w:date="1996-03-28T17:41:00Z">
        <w:r>
          <w:rPr>
            <w:rFonts w:eastAsia="Courier New" w:cs="Courier New" w:ascii="Courier New" w:hAnsi="Courier New"/>
            <w:sz w:val="18"/>
            <w:szCs w:val="18"/>
          </w:rPr>
          <w:delText>}</w:delText>
        </w:r>
      </w:del>
    </w:p>
    <w:p>
      <w:pPr>
        <w:pStyle w:val="Normal"/>
        <w:rPr/>
      </w:pPr>
      <w:del w:id="8438" w:author="Randy Turner" w:date="1996-03-28T17:4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ins w:id="8439" w:author="Randy Turner" w:date="1996-03-28T17:41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440" w:author="Randy Turner" w:date="1996-03-28T17:43:00Z">
        <w:r>
          <w:rPr>
            <w:rFonts w:eastAsia="Courier New" w:cs="Courier New" w:ascii="Courier New" w:hAnsi="Courier New"/>
            <w:sz w:val="18"/>
            <w:szCs w:val="18"/>
          </w:rPr>
          <w:t>M</w:t>
        </w:r>
      </w:ins>
      <w:del w:id="8441" w:author="Randy Turner" w:date="1996-03-28T17:43:00Z">
        <w:r>
          <w:rPr>
            <w:rFonts w:eastAsia="Courier New" w:cs="Courier New" w:ascii="Courier New" w:hAnsi="Courier New"/>
            <w:sz w:val="18"/>
            <w:szCs w:val="18"/>
          </w:rPr>
          <w:delText>M</w:delText>
        </w:r>
      </w:del>
      <w:r>
        <w:rPr>
          <w:rFonts w:eastAsia="Courier New" w:cs="Courier New" w:ascii="Courier New" w:hAnsi="Courier New"/>
          <w:sz w:val="18"/>
          <w:szCs w:val="18"/>
        </w:rPr>
        <w:t>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442" w:author="Randy Turner" w:date="1996-04-10T16:51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/>
      </w:pPr>
      <w:ins w:id="8443" w:author="Randy Turner" w:date="1996-04-10T16:51:00Z">
        <w:r>
          <w:rPr>
            <w:rFonts w:eastAsia="Courier New" w:cs="Courier New" w:ascii="Courier New" w:hAnsi="Courier New"/>
            <w:sz w:val="18"/>
            <w:szCs w:val="18"/>
          </w:rPr>
          <w:tab/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8444" w:author="Randy Turner" w:date="1996-04-10T16:51:00Z">
        <w:r>
          <w:rPr>
            <w:rFonts w:eastAsia="Courier New" w:cs="Courier New" w:ascii="Courier New" w:hAnsi="Courier New"/>
            <w:sz w:val="18"/>
            <w:szCs w:val="18"/>
          </w:rPr>
          <w:t>See associated textual convention PrtAlertCodeTC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447" w:author="Randy Turner" w:date="1996-04-10T16:51:00Z"/>
        </w:rPr>
      </w:pPr>
      <w:del w:id="8445" w:author="Randy Turner" w:date="1996-04-10T16:5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8446" w:author="Randy Turner" w:date="1996-04-10T16:51:00Z">
        <w:r>
          <w:rPr>
            <w:rFonts w:eastAsia="Courier New" w:cs="Courier New" w:ascii="Courier New" w:hAnsi="Courier New"/>
            <w:sz w:val="18"/>
            <w:szCs w:val="18"/>
          </w:rPr>
          <w:delText>"The code that describes the type of alert for this entry i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450" w:author="Randy Turner" w:date="1996-04-10T16:51:00Z"/>
        </w:rPr>
      </w:pPr>
      <w:del w:id="8448" w:author="Randy Turner" w:date="1996-04-10T16:5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8449" w:author="Randy Turner" w:date="1996-04-10T16:51:00Z">
        <w:r>
          <w:rPr>
            <w:rFonts w:eastAsia="Courier New" w:cs="Courier New" w:ascii="Courier New" w:hAnsi="Courier New"/>
            <w:sz w:val="18"/>
            <w:szCs w:val="18"/>
          </w:rPr>
          <w:delText>the table.  There are different codes for each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453" w:author="Randy Turner" w:date="1996-04-10T16:51:00Z"/>
        </w:rPr>
      </w:pPr>
      <w:del w:id="8451" w:author="Randy Turner" w:date="1996-04-10T16:5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8452" w:author="Randy Turner" w:date="1996-04-10T16:51:00Z">
        <w:r>
          <w:rPr>
            <w:rFonts w:eastAsia="Courier New" w:cs="Courier New" w:ascii="Courier New" w:hAnsi="Courier New"/>
            <w:sz w:val="18"/>
            <w:szCs w:val="18"/>
          </w:rPr>
          <w:delText>sub-unit type: for example, Media Supply Low and Media</w:delText>
        </w:r>
      </w:del>
    </w:p>
    <w:p>
      <w:pPr>
        <w:pStyle w:val="Normal"/>
        <w:rPr>
          <w:del w:id="8457" w:author="Randy Turner" w:date="1996-04-10T16:51:00Z"/>
        </w:rPr>
      </w:pPr>
      <w:del w:id="8454" w:author="Randy Turner" w:date="1996-04-10T16:5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8455" w:author="Randy Turner" w:date="1996-04-10T16:51:00Z">
        <w:r>
          <w:rPr>
            <w:rFonts w:eastAsia="Courier New" w:cs="Courier New" w:ascii="Courier New" w:hAnsi="Courier New"/>
            <w:sz w:val="18"/>
            <w:szCs w:val="18"/>
          </w:rPr>
          <w:delText>Supply Empty are Aler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del w:id="8456" w:author="Randy Turner" w:date="1996-04-10T16:51:00Z">
        <w:r>
          <w:rPr>
            <w:rFonts w:eastAsia="Courier New" w:cs="Courier New" w:ascii="Courier New" w:hAnsi="Courier New"/>
            <w:sz w:val="18"/>
            <w:szCs w:val="18"/>
          </w:rPr>
          <w:delText>codes for the Input sub-unit."</w:delText>
        </w:r>
      </w:del>
    </w:p>
    <w:p>
      <w:pPr>
        <w:pStyle w:val="Normal"/>
        <w:rPr/>
      </w:pPr>
      <w:del w:id="8458" w:author="Randy Turner" w:date="1996-04-10T16:5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::= { prtAlertEntry 7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Description OBJECT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YNTAX     OCTET STRING (SIZE(0..255)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X-ACCESS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 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A description of this alert entry in the localiz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pecified by prtGeneralCurrentLocalization.  The description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ovided by the printer to further elaborate on the enumerat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alert or provide information in the case where the code i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classified as</w:t>
      </w:r>
      <w:del w:id="8459" w:author="Randy Turner" w:date="1996-04-11T15:44:00Z">
        <w:r>
          <w:rPr>
            <w:rFonts w:eastAsia="Courier New" w:cs="Courier New" w:ascii="Courier New" w:hAnsi="Courier New"/>
            <w:sz w:val="18"/>
            <w:szCs w:val="18"/>
          </w:rPr>
          <w:delText>k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`other' or `unknown'.  The printer is requi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to return a description string but the string may be a nul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tring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460" w:author="Randy Turner" w:date="1996-11-02T23:48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AlertEntry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462" w:author="Randy Turner" w:date="1996-11-02T23:48:00Z"/>
        </w:rPr>
      </w:pPr>
      <w:ins w:id="8461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464" w:author="Randy Turner" w:date="1996-11-02T23:48:00Z"/>
        </w:rPr>
      </w:pPr>
      <w:ins w:id="8463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t>prtAlertTime OBJECT-TYP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467" w:author="Randy Turner" w:date="1996-11-02T23:48:00Z"/>
        </w:rPr>
      </w:pPr>
      <w:ins w:id="8465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466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t>SYNTAX     TimeTick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470" w:author="Randy Turner" w:date="1996-11-02T23:48:00Z"/>
        </w:rPr>
      </w:pPr>
      <w:ins w:id="8468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469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t>MAX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473" w:author="Randy Turner" w:date="1996-11-02T23:48:00Z"/>
        </w:rPr>
      </w:pPr>
      <w:ins w:id="8471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472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476" w:author="Randy Turner" w:date="1996-11-02T23:48:00Z"/>
        </w:rPr>
      </w:pPr>
      <w:ins w:id="8474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475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479" w:author="Randy Turner" w:date="1996-11-02T23:48:00Z"/>
        </w:rPr>
      </w:pPr>
      <w:ins w:id="8477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8478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t>"The value of sysUpTime at the time that this alert wa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482" w:author="Randy Turner" w:date="1996-11-02T23:48:00Z"/>
        </w:rPr>
      </w:pPr>
      <w:ins w:id="8480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t xml:space="preserve">        </w:t>
        </w:r>
      </w:ins>
      <w:ins w:id="8481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t>generated."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485" w:author="Randy Turner" w:date="1996-11-02T23:48:00Z"/>
        </w:rPr>
      </w:pPr>
      <w:ins w:id="8483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484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t>::= { prtAlertEntry 9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nterV1Alert OBJECT-IDENTIT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value of the enterprise-specific oid in a</w:t>
      </w:r>
      <w:ins w:id="8486" w:author="Randy Turner" w:date="1996-04-11T15:44:00Z">
        <w:r>
          <w:rPr>
            <w:rFonts w:eastAsia="Courier New" w:cs="Courier New" w:ascii="Courier New" w:hAnsi="Courier New"/>
            <w:sz w:val="18"/>
            <w:szCs w:val="18"/>
          </w:rPr>
          <w:t>n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 SNMPv1 trap sen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ignal</w:t>
      </w:r>
      <w:del w:id="8487" w:author="Randy Turner" w:date="1996-04-11T15:45:00Z">
        <w:r>
          <w:rPr>
            <w:rFonts w:eastAsia="Courier New" w:cs="Courier New" w:ascii="Courier New" w:hAnsi="Courier New"/>
            <w:sz w:val="18"/>
            <w:szCs w:val="18"/>
          </w:rPr>
          <w:delText>l</w:delText>
        </w:r>
      </w:del>
      <w:r>
        <w:rPr>
          <w:rFonts w:eastAsia="Courier New" w:cs="Courier New" w:ascii="Courier New" w:hAnsi="Courier New"/>
          <w:sz w:val="18"/>
          <w:szCs w:val="18"/>
        </w:rPr>
        <w:t>ing a critical event in the prtAlertTabl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488" w:author="Randy Turner" w:date="1996-11-02T23:42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Alert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490" w:author="Randy Turner" w:date="1996-11-02T23:42:00Z"/>
        </w:rPr>
      </w:pPr>
      <w:ins w:id="8489" w:author="Randy Turner" w:date="1996-11-02T23:42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nterV2AlertPrefix OBJECT IDENTIFIER ::= { printerV1Alert 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interV2Alert NOTIFICATION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AlertIndex, prtAlertSeverityLevel, prtAlertGroup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AlertGroupIndex, prtAlertLocation, prtAlertCode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is trap is sent whenever a critical event is added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tAlertTabl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491" w:author="Randy Turner" w:date="1996-11-02T23:52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interV2AlertPrefix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493" w:author="Randy Turner" w:date="1996-11-02T23:52:00Z"/>
        </w:rPr>
      </w:pPr>
      <w:ins w:id="8492" w:author="Randy Turner" w:date="1996-11-02T23:52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ins w:id="8496" w:author="Randy Turner" w:date="1996-11-02T23:54:00Z"/>
        </w:rPr>
      </w:pPr>
      <w:ins w:id="8494" w:author="Randy Turner" w:date="1996-11-02T23:52:00Z">
        <w:r>
          <w:rPr>
            <w:rFonts w:eastAsia="Courier New" w:cs="Courier New" w:ascii="Courier New" w:hAnsi="Courier New"/>
            <w:sz w:val="18"/>
            <w:szCs w:val="18"/>
          </w:rPr>
          <w:t xml:space="preserve">prtAlertCriticalEvents </w:t>
        </w:r>
      </w:ins>
      <w:ins w:id="8495" w:author="Randy Turner" w:date="1996-11-02T23:54:00Z">
        <w:r>
          <w:rPr>
            <w:rFonts w:eastAsia="Courier New" w:cs="Courier New" w:ascii="Courier New" w:hAnsi="Courier New"/>
            <w:sz w:val="18"/>
            <w:szCs w:val="18"/>
          </w:rPr>
          <w:t>OBJECT-TYP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499" w:author="Randy Turner" w:date="1996-11-02T23:54:00Z"/>
        </w:rPr>
      </w:pPr>
      <w:ins w:id="8497" w:author="Randy Turner" w:date="1996-11-02T23:54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498" w:author="Randy Turner" w:date="1996-11-02T23:54:00Z">
        <w:r>
          <w:rPr>
            <w:rFonts w:eastAsia="Courier New" w:cs="Courier New" w:ascii="Courier New" w:hAnsi="Courier New"/>
            <w:sz w:val="18"/>
            <w:szCs w:val="18"/>
          </w:rPr>
          <w:t>SYNTAX     Counter32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502" w:author="Randy Turner" w:date="1996-11-02T23:54:00Z"/>
        </w:rPr>
      </w:pPr>
      <w:ins w:id="8500" w:author="Randy Turner" w:date="1996-11-02T23:54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501" w:author="Randy Turner" w:date="1996-11-02T23:54:00Z">
        <w:r>
          <w:rPr>
            <w:rFonts w:eastAsia="Courier New" w:cs="Courier New" w:ascii="Courier New" w:hAnsi="Courier New"/>
            <w:sz w:val="18"/>
            <w:szCs w:val="18"/>
          </w:rPr>
          <w:t>MAX-ACCESS read-only</w:t>
        </w:r>
      </w:ins>
    </w:p>
    <w:p>
      <w:pPr>
        <w:pStyle w:val="Normal"/>
        <w:rPr>
          <w:ins w:id="8505" w:author="Randy Turner" w:date="1996-11-02T23:54:00Z"/>
        </w:rPr>
      </w:pPr>
      <w:ins w:id="8503" w:author="Randy Turner" w:date="1996-11-02T23:54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504" w:author="Randy Turner" w:date="1996-11-02T23:54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508" w:author="Randy Turner" w:date="1996-11-02T23:54:00Z"/>
        </w:rPr>
      </w:pPr>
      <w:ins w:id="8506" w:author="Randy Turner" w:date="1996-11-02T23:54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507" w:author="Randy Turner" w:date="1996-11-02T23:54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511" w:author="Randy Turner" w:date="1996-11-02T23:54:00Z"/>
        </w:rPr>
      </w:pPr>
      <w:ins w:id="8509" w:author="Randy Turner" w:date="1996-11-02T23:54:00Z">
        <w:r>
          <w:rPr>
            <w:rFonts w:eastAsia="Courier New" w:cs="Courier New" w:ascii="Courier New" w:hAnsi="Courier New"/>
            <w:sz w:val="18"/>
            <w:szCs w:val="18"/>
          </w:rPr>
          <w:t xml:space="preserve">    “</w:t>
        </w:r>
      </w:ins>
      <w:ins w:id="8510" w:author="Randy Turner" w:date="1996-11-02T23:54:00Z">
        <w:r>
          <w:rPr>
            <w:rFonts w:eastAsia="Courier New" w:cs="Courier New" w:ascii="Courier New" w:hAnsi="Courier New"/>
            <w:sz w:val="18"/>
            <w:szCs w:val="18"/>
          </w:rPr>
          <w:t>A running counter of the number of critical alert events tha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514" w:author="Randy Turner" w:date="1996-11-02T23:54:00Z"/>
        </w:rPr>
      </w:pPr>
      <w:ins w:id="8512" w:author="Randy Turner" w:date="1996-11-02T23:54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8513" w:author="Randy Turner" w:date="1996-11-02T23:54:00Z">
        <w:r>
          <w:rPr>
            <w:rFonts w:eastAsia="Courier New" w:cs="Courier New" w:ascii="Courier New" w:hAnsi="Courier New"/>
            <w:sz w:val="18"/>
            <w:szCs w:val="18"/>
          </w:rPr>
          <w:t>have been recorded in the alert table”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516" w:author="Randy Turner" w:date="1996-11-02T23:52:00Z"/>
        </w:rPr>
      </w:pPr>
      <w:ins w:id="8515" w:author="Randy Turner" w:date="1996-11-02T23:52:00Z">
        <w:r>
          <w:rPr>
            <w:rFonts w:eastAsia="Courier New" w:cs="Courier New" w:ascii="Courier New" w:hAnsi="Courier New"/>
            <w:sz w:val="18"/>
            <w:szCs w:val="18"/>
          </w:rPr>
          <w:t>:== { prtAlert 3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518" w:author="Randy Turner" w:date="1996-11-02T23:52:00Z"/>
        </w:rPr>
      </w:pPr>
      <w:ins w:id="8517" w:author="Randy Turner" w:date="1996-11-02T23:52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520" w:author="Randy Turner" w:date="1996-11-02T23:52:00Z"/>
        </w:rPr>
      </w:pPr>
      <w:ins w:id="8519" w:author="Randy Turner" w:date="1996-11-02T23:52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ins w:id="8523" w:author="Randy Turner" w:date="1996-11-02T23:56:00Z"/>
        </w:rPr>
      </w:pPr>
      <w:ins w:id="8521" w:author="Randy Turner" w:date="1996-11-02T23:52:00Z">
        <w:r>
          <w:rPr>
            <w:rFonts w:eastAsia="Courier New" w:cs="Courier New" w:ascii="Courier New" w:hAnsi="Courier New"/>
            <w:sz w:val="18"/>
            <w:szCs w:val="18"/>
          </w:rPr>
          <w:t>prtAlertAllEvents</w:t>
        </w:r>
      </w:ins>
      <w:ins w:id="8522" w:author="Randy Turner" w:date="1996-11-02T23:56:00Z">
        <w:r>
          <w:rPr>
            <w:rFonts w:eastAsia="Courier New" w:cs="Courier New" w:ascii="Courier New" w:hAnsi="Courier New"/>
            <w:sz w:val="18"/>
            <w:szCs w:val="18"/>
          </w:rPr>
          <w:t xml:space="preserve"> OBJECT-TYP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526" w:author="Randy Turner" w:date="1996-11-02T23:56:00Z"/>
        </w:rPr>
      </w:pPr>
      <w:ins w:id="8524" w:author="Randy Turner" w:date="1996-11-02T23:56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525" w:author="Randy Turner" w:date="1996-11-02T23:56:00Z">
        <w:r>
          <w:rPr>
            <w:rFonts w:eastAsia="Courier New" w:cs="Courier New" w:ascii="Courier New" w:hAnsi="Courier New"/>
            <w:sz w:val="18"/>
            <w:szCs w:val="18"/>
          </w:rPr>
          <w:t>SYNTAX     Counter32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529" w:author="Randy Turner" w:date="1996-11-02T23:56:00Z"/>
        </w:rPr>
      </w:pPr>
      <w:ins w:id="8527" w:author="Randy Turner" w:date="1996-11-02T23:56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528" w:author="Randy Turner" w:date="1996-11-02T23:56:00Z">
        <w:r>
          <w:rPr>
            <w:rFonts w:eastAsia="Courier New" w:cs="Courier New" w:ascii="Courier New" w:hAnsi="Courier New"/>
            <w:sz w:val="18"/>
            <w:szCs w:val="18"/>
          </w:rPr>
          <w:t>MAX-ACCESS read-onl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532" w:author="Randy Turner" w:date="1996-11-02T23:56:00Z"/>
        </w:rPr>
      </w:pPr>
      <w:ins w:id="8530" w:author="Randy Turner" w:date="1996-11-02T23:56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531" w:author="Randy Turner" w:date="1996-11-02T23:56:00Z">
        <w:r>
          <w:rPr>
            <w:rFonts w:eastAsia="Courier New" w:cs="Courier New" w:ascii="Courier New" w:hAnsi="Courier New"/>
            <w:sz w:val="18"/>
            <w:szCs w:val="18"/>
          </w:rPr>
          <w:t>STATUS   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535" w:author="Randy Turner" w:date="1996-11-02T23:56:00Z"/>
        </w:rPr>
      </w:pPr>
      <w:ins w:id="8533" w:author="Randy Turner" w:date="1996-11-02T23:56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534" w:author="Randy Turner" w:date="1996-11-02T23:56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538" w:author="Randy Turner" w:date="1996-11-02T23:56:00Z"/>
        </w:rPr>
      </w:pPr>
      <w:ins w:id="8536" w:author="Randy Turner" w:date="1996-11-02T23:56:00Z">
        <w:r>
          <w:rPr>
            <w:rFonts w:eastAsia="Courier New" w:cs="Courier New" w:ascii="Courier New" w:hAnsi="Courier New"/>
            <w:sz w:val="18"/>
            <w:szCs w:val="18"/>
          </w:rPr>
          <w:t xml:space="preserve">    “</w:t>
        </w:r>
      </w:ins>
      <w:ins w:id="8537" w:author="Randy Turner" w:date="1996-11-02T23:56:00Z">
        <w:r>
          <w:rPr>
            <w:rFonts w:eastAsia="Courier New" w:cs="Courier New" w:ascii="Courier New" w:hAnsi="Courier New"/>
            <w:sz w:val="18"/>
            <w:szCs w:val="18"/>
          </w:rPr>
          <w:t>A running counter of the total number of alert event entrie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541" w:author="Randy Turner" w:date="1996-11-02T23:56:00Z"/>
        </w:rPr>
      </w:pPr>
      <w:ins w:id="8539" w:author="Randy Turner" w:date="1996-11-02T23:5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8540" w:author="Randy Turner" w:date="1996-11-02T23:56:00Z">
        <w:r>
          <w:rPr>
            <w:rFonts w:eastAsia="Courier New" w:cs="Courier New" w:ascii="Courier New" w:hAnsi="Courier New"/>
            <w:sz w:val="18"/>
            <w:szCs w:val="18"/>
          </w:rPr>
          <w:t>(critical and non-critical) that have been recorded in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544" w:author="Randy Turner" w:date="1996-11-02T23:56:00Z"/>
        </w:rPr>
      </w:pPr>
      <w:ins w:id="8542" w:author="Randy Turner" w:date="1996-11-02T23:5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8543" w:author="Randy Turner" w:date="1996-11-02T23:56:00Z">
        <w:r>
          <w:rPr>
            <w:rFonts w:eastAsia="Courier New" w:cs="Courier New" w:ascii="Courier New" w:hAnsi="Courier New"/>
            <w:sz w:val="18"/>
            <w:szCs w:val="18"/>
          </w:rPr>
          <w:t>alert table”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546" w:author="Randy Turner" w:date="1996-11-02T23:53:00Z"/>
        </w:rPr>
      </w:pPr>
      <w:ins w:id="8545" w:author="Randy Turner" w:date="1996-11-02T23:53:00Z">
        <w:r>
          <w:rPr>
            <w:rFonts w:eastAsia="Courier New" w:cs="Courier New" w:ascii="Courier New" w:hAnsi="Courier New"/>
            <w:sz w:val="18"/>
            <w:szCs w:val="18"/>
          </w:rPr>
          <w:t>:== { prtAlert 4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Note that the SNMPv2 to SNMPv1 translation rules dictate tha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receding structure will result in SNMPv1 traps of the follow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form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48" w:author="Randy Turner" w:date="1996-06-25T21:17:00Z"/>
        </w:rPr>
      </w:pPr>
      <w:del w:id="8547" w:author="Randy Turner" w:date="1996-06-25T21:1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50" w:author="Randy Turner" w:date="1996-06-25T21:17:00Z"/>
        </w:rPr>
      </w:pPr>
      <w:del w:id="8549" w:author="Randy Turner" w:date="1996-06-25T21:1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52" w:author="Randy Turner" w:date="1996-06-25T21:17:00Z"/>
        </w:rPr>
      </w:pPr>
      <w:del w:id="8551" w:author="Randy Turner" w:date="1996-06-25T21:1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54" w:author="Randy Turner" w:date="1996-06-25T21:17:00Z"/>
        </w:rPr>
      </w:pPr>
      <w:del w:id="8553" w:author="Randy Turner" w:date="1996-06-25T21:17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91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56" w:author="Randy Turner" w:date="1996-06-25T21:17:00Z"/>
        </w:rPr>
      </w:pPr>
      <w:del w:id="8555" w:author="Randy Turner" w:date="1996-06-25T21:1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61" w:author="Randy Turner" w:date="1996-06-25T21:17:00Z"/>
        </w:rPr>
      </w:pPr>
      <w:del w:id="8557" w:author="Randy Turner" w:date="1996-06-25T21:17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8558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8559" w:author="Randy Turner" w:date="1996-06-25T21:1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856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563" w:author="Randy Turner" w:date="1996-06-25T21:17:00Z"/>
        </w:rPr>
      </w:pPr>
      <w:del w:id="8562" w:author="Randy Turner" w:date="1996-06-25T21:1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565" w:author="Randy Turner" w:date="1996-06-25T21:17:00Z"/>
        </w:rPr>
      </w:pPr>
      <w:del w:id="8564" w:author="Randy Turner" w:date="1996-06-25T21:1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printerAlert TRAP-TY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ENTERPRISE printerV1Ale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VARIABLES { prtAlertIndex, prtAlertSeverityLevel, prtAlertGroup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           prtAlertGroupIndex, prtAlertLocation, prtAlertCode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  "This trap is sent whenever a critical event is added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   prtAlertTable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    ::= 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67" w:author="Randy Turner" w:date="1996-06-25T21:18:00Z"/>
        </w:rPr>
      </w:pPr>
      <w:del w:id="8566" w:author="Randy Turner" w:date="1996-06-25T21:1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69" w:author="Randy Turner" w:date="1996-06-25T21:18:00Z"/>
        </w:rPr>
      </w:pPr>
      <w:del w:id="8568" w:author="Randy Turner" w:date="1996-06-25T21:1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8570" w:author="Randy Turner" w:date="1996-06-25T21:18:00Z">
        <w:r>
          <w:rPr>
            <w:rFonts w:eastAsia="Courier New" w:cs="Courier New" w:ascii="Courier New" w:hAnsi="Courier New"/>
            <w:sz w:val="18"/>
            <w:szCs w:val="18"/>
          </w:rPr>
          <w:t>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72" w:author="Randy Turner" w:date="1996-11-02T23:48:00Z"/>
        </w:rPr>
      </w:pPr>
      <w:del w:id="8571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delText>-- The Alert Time Group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74" w:author="Randy Turner" w:date="1996-11-02T23:48:00Z"/>
        </w:rPr>
      </w:pPr>
      <w:del w:id="8573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delText>--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76" w:author="Randy Turner" w:date="1996-11-02T23:48:00Z"/>
        </w:rPr>
      </w:pPr>
      <w:del w:id="8575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delText>-- This group is optional.  However, to claim conformance to thi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78" w:author="Randy Turner" w:date="1996-11-02T23:48:00Z"/>
        </w:rPr>
      </w:pPr>
      <w:del w:id="8577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delText>-- group, it is necessary to implement every object in the group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80" w:author="Randy Turner" w:date="1996-11-02T23:48:00Z"/>
        </w:rPr>
      </w:pPr>
      <w:del w:id="8579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delText>prtAlertTime OBJECT-TYP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83" w:author="Randy Turner" w:date="1996-11-02T23:48:00Z"/>
        </w:rPr>
      </w:pPr>
      <w:del w:id="8581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del w:id="8582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delText>SYNTAX     TimeTick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86" w:author="Randy Turner" w:date="1996-11-02T23:48:00Z"/>
        </w:rPr>
      </w:pPr>
      <w:del w:id="8584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del w:id="8585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delText>MAX-ACCESS read-only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89" w:author="Randy Turner" w:date="1996-11-02T23:48:00Z"/>
        </w:rPr>
      </w:pPr>
      <w:del w:id="8587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del w:id="8588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delText>STATUS     current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92" w:author="Randy Turner" w:date="1996-11-02T23:48:00Z"/>
        </w:rPr>
      </w:pPr>
      <w:del w:id="8590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del w:id="8591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delText>DESCRIPTIO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95" w:author="Randy Turner" w:date="1996-11-02T23:48:00Z"/>
        </w:rPr>
      </w:pPr>
      <w:del w:id="8593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8594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delText>"The value of sysUpTime at the time that this alert wa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598" w:author="Randy Turner" w:date="1996-11-02T23:48:00Z"/>
        </w:rPr>
      </w:pPr>
      <w:del w:id="8596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</w:delText>
        </w:r>
      </w:del>
      <w:del w:id="8597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delText>generated."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01" w:author="Randy Turner" w:date="1996-11-02T23:48:00Z"/>
        </w:rPr>
      </w:pPr>
      <w:del w:id="8599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del w:id="8600" w:author="Randy Turner" w:date="1996-11-02T23:48:00Z">
        <w:r>
          <w:rPr>
            <w:rFonts w:eastAsia="Courier New" w:cs="Courier New" w:ascii="Courier New" w:hAnsi="Courier New"/>
            <w:sz w:val="18"/>
            <w:szCs w:val="18"/>
          </w:rPr>
          <w:delText>::= { prtAlertEntry 9 }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onformance Inform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IBConformance OBJECT IDENTIFIER ::= { printmib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 compliance stateme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IBCompliance MODULE-COMPLIANC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ompliance statement for agents that implemen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printer MIB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ODULE -- this modu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MANDATORY-GROUPS { prtGeneralGroup, prtInputGroup, prtOutputGroup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prtMarkerGroup, prtMediaPathGroup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prtChannelGroup, prtInterpreterGroup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prtConsoleGroup, prtAlertTableGroup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BJECT      prtGeneralRes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SYNTAX      INTEGER {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notResetting(3)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resetToNVRAM(5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03" w:author="Randy Turner" w:date="1996-06-25T21:19:00Z"/>
        </w:rPr>
      </w:pPr>
      <w:del w:id="8602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05" w:author="Randy Turner" w:date="1996-06-25T21:19:00Z"/>
        </w:rPr>
      </w:pPr>
      <w:del w:id="8604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07" w:author="Randy Turner" w:date="1996-06-25T21:19:00Z"/>
        </w:rPr>
      </w:pPr>
      <w:del w:id="8606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09" w:author="Randy Turner" w:date="1996-06-25T21:19:00Z"/>
        </w:rPr>
      </w:pPr>
      <w:del w:id="8608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92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11" w:author="Randy Turner" w:date="1996-06-25T21:19:00Z"/>
        </w:rPr>
      </w:pPr>
      <w:del w:id="8610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16" w:author="Randy Turner" w:date="1996-06-25T21:19:00Z"/>
        </w:rPr>
      </w:pPr>
      <w:del w:id="8612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861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8614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861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618" w:author="Randy Turner" w:date="1996-06-25T21:19:00Z"/>
        </w:rPr>
      </w:pPr>
      <w:del w:id="8617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620" w:author="Randy Turner" w:date="1996-06-25T21:19:00Z"/>
        </w:rPr>
      </w:pPr>
      <w:del w:id="8619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8621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</w:delText>
        </w:r>
      </w:del>
      <w:ins w:id="8622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</w:t>
        </w:r>
      </w:ins>
      <w:r>
        <w:rPr>
          <w:rFonts w:eastAsia="Courier New" w:cs="Courier New" w:ascii="Courier New" w:hAnsi="Courier New"/>
          <w:sz w:val="18"/>
          <w:szCs w:val="18"/>
        </w:rPr>
        <w:t>"It is conformant to implement just these two states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this object.  Any additional states are optional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BJECT      prtConsoleOnTi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IN-ACCESS 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"It is conformant to implement this object as read-only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OBJECT      prtConsoleOffTi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MIN-ACCESS  read-onl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sz w:val="18"/>
          <w:szCs w:val="18"/>
        </w:rPr>
        <w:t>"It is conformant to implement this object as read-only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the prtResponsiblePartyGroup, prtExtendedInputGroup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prtInputMediaGroup, prtExtendedOutputGroup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prtOutputDimensionsGroup, prtOutputFeaturesGroup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- prtMarkerSuppliesGroup, prtMarkerColorantGroup,</w:t>
      </w:r>
    </w:p>
    <w:p>
      <w:pPr>
        <w:pStyle w:val="Normal"/>
        <w:rPr>
          <w:ins w:id="8626" w:author="Randy Turner" w:date="1996-04-11T17:19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-- </w:t>
      </w:r>
      <w:del w:id="8623" w:author="Randy Turner" w:date="1996-04-11T16:47:00Z">
        <w:r>
          <w:rPr>
            <w:rFonts w:eastAsia="Courier New" w:cs="Courier New" w:ascii="Courier New" w:hAnsi="Courier New"/>
            <w:sz w:val="18"/>
            <w:szCs w:val="18"/>
          </w:rPr>
          <w:delText xml:space="preserve">and the </w:delText>
        </w:r>
      </w:del>
      <w:r>
        <w:rPr>
          <w:rFonts w:eastAsia="Courier New" w:cs="Courier New" w:ascii="Courier New" w:hAnsi="Courier New"/>
          <w:sz w:val="18"/>
          <w:szCs w:val="18"/>
        </w:rPr>
        <w:t>prtAlertTimeGroup</w:t>
      </w:r>
      <w:ins w:id="8624" w:author="Randy Turner" w:date="1996-04-11T16:47:00Z">
        <w:r>
          <w:rPr>
            <w:rFonts w:eastAsia="Courier New" w:cs="Courier New" w:ascii="Courier New" w:hAnsi="Courier New"/>
            <w:sz w:val="18"/>
            <w:szCs w:val="18"/>
          </w:rPr>
          <w:t>, prtAuxiliarySheetGroup</w:t>
        </w:r>
      </w:ins>
      <w:ins w:id="8625" w:author="Randy Turner" w:date="1996-04-11T17:19:00Z">
        <w:r>
          <w:rPr>
            <w:rFonts w:eastAsia="Courier New" w:cs="Courier New" w:ascii="Courier New" w:hAnsi="Courier New"/>
            <w:sz w:val="18"/>
            <w:szCs w:val="18"/>
          </w:rPr>
          <w:t>, and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630" w:author="Randy Turner" w:date="1996-04-11T16:47:00Z"/>
        </w:rPr>
      </w:pPr>
      <w:ins w:id="8627" w:author="Randy Turner" w:date="1996-04-11T17:19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628" w:author="Randy Turner" w:date="1996-04-11T17:19:00Z">
        <w:r>
          <w:rPr>
            <w:rFonts w:eastAsia="Courier New" w:cs="Courier New" w:ascii="Courier New" w:hAnsi="Courier New"/>
            <w:sz w:val="18"/>
            <w:szCs w:val="18"/>
          </w:rPr>
          <w:t>-- prtInputSwitchingGroup are completely optional.</w:t>
        </w:r>
      </w:ins>
      <w:del w:id="8629" w:author="Randy Turner" w:date="1996-04-11T17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ar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del w:id="8631" w:author="Randy Turner" w:date="1996-04-11T16:47:00Z">
        <w:r>
          <w:rPr>
            <w:rFonts w:eastAsia="Courier New" w:cs="Courier New" w:ascii="Courier New" w:hAnsi="Courier New"/>
            <w:sz w:val="18"/>
            <w:szCs w:val="18"/>
          </w:rPr>
          <w:delText xml:space="preserve"> </w:delText>
        </w:r>
      </w:del>
      <w:del w:id="8632" w:author="Randy Turner" w:date="1996-04-11T17:19:00Z">
        <w:r>
          <w:rPr>
            <w:rFonts w:eastAsia="Courier New" w:cs="Courier New" w:ascii="Courier New" w:hAnsi="Courier New"/>
            <w:sz w:val="18"/>
            <w:szCs w:val="18"/>
          </w:rPr>
          <w:delText>completely optional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Conformance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IBGroups      OBJECT IDENTIFIER ::= { prtMIBConformance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General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GeneralConfigChanges, prtGeneralCurrentLocalizatio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GeneralReset, prtCoverDescription, prtCoverStatu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LocalizationLanguage, prtLocalizationCountry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LocalizationCharacterSet, prtStorageRefIndex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DeviceRefIndex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general printer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ResponsibleParty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GeneralCurrentOperator, prtGeneralServicePerson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responsible party group contains contact information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humans responsible for the printer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InputDefaultIndex, prtInputType, prtInputDimUni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putMediaDimFeedDirDeclare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putMediaDimXFeedDirDeclare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putMediaDimFeedDirChose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putMediaDimXFeedDirChosen, prtInputCapacityUni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putMaxCapacity, prtInputCurrentLevel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34" w:author="Randy Turner" w:date="1996-06-25T21:19:00Z"/>
        </w:rPr>
      </w:pPr>
      <w:del w:id="8633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36" w:author="Randy Turner" w:date="1996-06-25T21:19:00Z"/>
        </w:rPr>
      </w:pPr>
      <w:del w:id="8635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38" w:author="Randy Turner" w:date="1996-06-25T21:19:00Z"/>
        </w:rPr>
      </w:pPr>
      <w:del w:id="8637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40" w:author="Randy Turner" w:date="1996-06-25T21:19:00Z"/>
        </w:rPr>
      </w:pPr>
      <w:del w:id="8639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93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42" w:author="Randy Turner" w:date="1996-06-25T21:19:00Z"/>
        </w:rPr>
      </w:pPr>
      <w:del w:id="8641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47" w:author="Randy Turner" w:date="1996-06-25T21:19:00Z"/>
        </w:rPr>
      </w:pPr>
      <w:del w:id="8643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8644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8645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8646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649" w:author="Randy Turner" w:date="1996-06-25T21:19:00Z"/>
        </w:rPr>
      </w:pPr>
      <w:del w:id="8648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651" w:author="Randy Turner" w:date="1996-06-25T21:19:00Z"/>
        </w:rPr>
      </w:pPr>
      <w:del w:id="8650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8652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</w:delText>
        </w:r>
      </w:del>
      <w:ins w:id="8653" w:author="Randy Turner" w:date="1996-06-25T21:19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</w:t>
        </w:r>
      </w:ins>
      <w:r>
        <w:rPr>
          <w:rFonts w:eastAsia="Courier New" w:cs="Courier New" w:ascii="Courier New" w:hAnsi="Courier New"/>
          <w:sz w:val="18"/>
          <w:szCs w:val="18"/>
        </w:rPr>
        <w:t>prtInputStatus, prtInputMediaName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input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ExtendedInput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InputName, prtInputVendorName, prtInputModel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putVersion, prtInputSerialNumb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putDescription, prtInputSecurity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extended input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putMedia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InputMediaWeight, prtInputMediaTyp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putMediaColor, prtInputMediaFormParts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input media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OutputDefaultIndex, prtOutputTyp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OutputCapacityUnit, prtOutputMaxCapacity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OutputRemainingCapacity,  prtOutputStatus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output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ExtendedOutput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OutputName, prtOutputVendorName, prtOutputModel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OutputVersion, prtOutputSerialNumb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OutputDescription, prtOutputSecurity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extended output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Dimensions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OutputDimUnit, prtOutputMaxDimFeedDi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OutputMaxDimXFeedDir, prtOutputMinDimFeedDi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OutputMinDimXFeedDir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output dimensions group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55" w:author="Randy Turner" w:date="1996-06-25T21:20:00Z"/>
        </w:rPr>
      </w:pPr>
      <w:del w:id="8654" w:author="Randy Turner" w:date="1996-06-25T21:20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94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57" w:author="Randy Turner" w:date="1996-06-25T21:20:00Z"/>
        </w:rPr>
      </w:pPr>
      <w:del w:id="8656" w:author="Randy Turner" w:date="1996-06-25T21:2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62" w:author="Randy Turner" w:date="1996-06-25T21:20:00Z"/>
        </w:rPr>
      </w:pPr>
      <w:del w:id="8658" w:author="Randy Turner" w:date="1996-06-25T21:20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8659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8660" w:author="Randy Turner" w:date="1996-06-25T21:2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8661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664" w:author="Randy Turner" w:date="1996-06-25T21:20:00Z"/>
        </w:rPr>
      </w:pPr>
      <w:del w:id="8663" w:author="Randy Turner" w:date="1996-06-25T21:2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666" w:author="Randy Turner" w:date="1996-06-25T21:20:00Z"/>
        </w:rPr>
      </w:pPr>
      <w:del w:id="8665" w:author="Randy Turner" w:date="1996-06-25T21:2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8667" w:author="Randy Turner" w:date="1996-06-25T21:2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::= { prtMIBGroups 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OutputFeatures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OutputStackingOrde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OutputPageDeliveryOrientation, prtOutputBursting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OutputDecollating, prtOutputPageCollate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OutputOffsetStacking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output features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9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MarkerDefaultIndex, prtMarkerMarkTech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CounterUnit, prtMarkerLifeCoun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PowerOnCount, prtMarkerProcessColorant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SpotColorants, prtMarkerAddressabilityUni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AddressabilityFeedDi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AddressabilityXFeedDir, prtMarkerNorthMargi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SouthMargin, prtMarkerWestMargi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EastMargin, prtMarkerStatus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rker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10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Supplies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MarkerSuppliesMarkerIndex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SuppliesColorantIndex, prtMarkerSuppliesClas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SuppliesType, prtMarkerSuppliesDescriptio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SuppliesSupplyUni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SuppliesMaxCapacity, prtMarkerSuppliesLevel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rker supplies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11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arkerColorant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MarkerColorantMarkerIndex, prtMarkerColorantRol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arkerColorantValue, prtMarkerColorantTonality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arker colorant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12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MediaPath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MediaPathDefaultIndex, prtMediaPathMaxSpeedPrintUni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ediaPathMediaSizeUnit, prtMediaPathMaxSpeed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69" w:author="Randy Turner" w:date="1996-06-25T21:20:00Z"/>
        </w:rPr>
      </w:pPr>
      <w:del w:id="8668" w:author="Randy Turner" w:date="1996-06-25T21:2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71" w:author="Randy Turner" w:date="1996-06-25T21:20:00Z"/>
        </w:rPr>
      </w:pPr>
      <w:del w:id="8670" w:author="Randy Turner" w:date="1996-06-25T21:2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73" w:author="Randy Turner" w:date="1996-06-25T21:20:00Z"/>
        </w:rPr>
      </w:pPr>
      <w:del w:id="8672" w:author="Randy Turner" w:date="1996-06-25T21:20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95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75" w:author="Randy Turner" w:date="1996-06-25T21:20:00Z"/>
        </w:rPr>
      </w:pPr>
      <w:del w:id="8674" w:author="Randy Turner" w:date="1996-06-25T21:2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80" w:author="Randy Turner" w:date="1996-06-25T21:20:00Z"/>
        </w:rPr>
      </w:pPr>
      <w:del w:id="8676" w:author="Randy Turner" w:date="1996-06-25T21:20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867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8678" w:author="Randy Turner" w:date="1996-06-25T21:2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8679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682" w:author="Randy Turner" w:date="1996-06-25T21:20:00Z"/>
        </w:rPr>
      </w:pPr>
      <w:del w:id="8681" w:author="Randy Turner" w:date="1996-06-25T21:2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684" w:author="Randy Turner" w:date="1996-06-25T21:20:00Z"/>
        </w:rPr>
      </w:pPr>
      <w:del w:id="8683" w:author="Randy Turner" w:date="1996-06-25T21:2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8685" w:author="Randy Turner" w:date="1996-06-25T21:20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</w:delText>
        </w:r>
      </w:del>
      <w:r>
        <w:rPr>
          <w:rFonts w:eastAsia="Courier New" w:cs="Courier New" w:ascii="Courier New" w:hAnsi="Courier New"/>
          <w:sz w:val="18"/>
          <w:szCs w:val="18"/>
        </w:rPr>
        <w:t>prtMediaPathMaxMediaFeedDi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ediaPathMaxMediaXFeedDi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ediaPathMinMediaFeedDi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ediaPathMinMediaXFeedDir, prtMediaPathTyp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MediaPathDescription, prtMediaPathStatus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media path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13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hannel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ChannelType, prtChannelProtocolVersio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ChannelCurrentJobCntlLangIndex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ChannelDefaultPageDescLangIndex, prtChannelStat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ChannelIfIndex, prtChannelStatus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hannel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14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Interpreter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InterpreterLangFamily, prtInterpreterLangLevel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terpreterLangVersion, prtInterpreterDescriptio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terpreterVersion, prtInterpreterDefaultOrientatio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terpreterFeedAddressability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terpreterXFeedAddressability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terpreterDefaultCharSetI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InterpreterDefaultCharSetOut, prtInterpreterTwoWay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interpreter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15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Console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ConsoleLocalization, prtConsoleNumberOfDisplayLine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ConsoleNumberOfDisplayChars, prtConsoleDisabl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ConsoleDisplayBufferText, prtConsoleOnTim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ConsoleOffTime, prtConsoleColo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ConsoleDescription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console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16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Table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AlertSeverityLevel, prtAlertTrainingLevel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AlertGroup, prtAlertGroupIndex, prtAlertLocatio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rtAlertCode, prtAlertDescription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87" w:author="Randy Turner" w:date="1996-06-25T21:21:00Z"/>
        </w:rPr>
      </w:pPr>
      <w:del w:id="8686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89" w:author="Randy Turner" w:date="1996-06-25T21:21:00Z"/>
        </w:rPr>
      </w:pPr>
      <w:del w:id="8688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91" w:author="Randy Turner" w:date="1996-06-25T21:21:00Z"/>
        </w:rPr>
      </w:pPr>
      <w:del w:id="8690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93" w:author="Randy Turner" w:date="1996-06-25T21:21:00Z"/>
        </w:rPr>
      </w:pPr>
      <w:del w:id="8692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96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695" w:author="Randy Turner" w:date="1996-06-25T21:21:00Z"/>
        </w:rPr>
      </w:pPr>
      <w:del w:id="8694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00" w:author="Randy Turner" w:date="1996-06-25T21:21:00Z"/>
        </w:rPr>
      </w:pPr>
      <w:del w:id="8696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869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8698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8699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702" w:author="Randy Turner" w:date="1996-06-25T21:21:00Z"/>
        </w:rPr>
      </w:pPr>
      <w:del w:id="8701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704" w:author="Randy Turner" w:date="1996-06-25T21:21:00Z"/>
        </w:rPr>
      </w:pPr>
      <w:del w:id="8703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8705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alert table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17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prtAlertTimeGroup OBJECT-GROU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OBJECTS { prtAlertTime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STATUS  cur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sz w:val="18"/>
          <w:szCs w:val="18"/>
        </w:rPr>
        <w:t>"The alert time group.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706" w:author="Randy Turner" w:date="1996-04-11T16:55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::= { prtMIBGroups 18 }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708" w:author="Randy Turner" w:date="1996-04-11T16:55:00Z"/>
        </w:rPr>
      </w:pPr>
      <w:ins w:id="8707" w:author="Randy Turner" w:date="1996-04-11T16:55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710" w:author="Randy Turner" w:date="1996-04-11T16:55:00Z"/>
        </w:rPr>
      </w:pPr>
      <w:ins w:id="8709" w:author="Randy Turner" w:date="1996-04-11T16:55:00Z">
        <w:r>
          <w:rPr>
            <w:rFonts w:eastAsia="Courier New" w:cs="Courier New" w:ascii="Courier New" w:hAnsi="Courier New"/>
            <w:sz w:val="18"/>
            <w:szCs w:val="18"/>
          </w:rPr>
          <w:t>prtAuxiliarySheetGroup OBJECT-GROUP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713" w:author="Randy Turner" w:date="1996-04-11T16:55:00Z"/>
        </w:rPr>
      </w:pPr>
      <w:ins w:id="8711" w:author="Randy Turner" w:date="1996-04-11T16:55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712" w:author="Randy Turner" w:date="1996-04-11T16:55:00Z">
        <w:r>
          <w:rPr>
            <w:rFonts w:eastAsia="Courier New" w:cs="Courier New" w:ascii="Courier New" w:hAnsi="Courier New"/>
            <w:sz w:val="18"/>
            <w:szCs w:val="18"/>
          </w:rPr>
          <w:t>OBJECTS { prtGeneralStartupPage, prtGeneralBannerPage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716" w:author="Randy Turner" w:date="1996-04-11T16:55:00Z"/>
        </w:rPr>
      </w:pPr>
      <w:ins w:id="8714" w:author="Randy Turner" w:date="1996-04-11T16:55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715" w:author="Randy Turner" w:date="1996-04-11T16:55:00Z">
        <w:r>
          <w:rPr>
            <w:rFonts w:eastAsia="Courier New" w:cs="Courier New" w:ascii="Courier New" w:hAnsi="Courier New"/>
            <w:sz w:val="18"/>
            <w:szCs w:val="18"/>
          </w:rPr>
          <w:t>STATUS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719" w:author="Randy Turner" w:date="1996-04-11T16:55:00Z"/>
        </w:rPr>
      </w:pPr>
      <w:ins w:id="8717" w:author="Randy Turner" w:date="1996-04-11T16:55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718" w:author="Randy Turner" w:date="1996-04-11T16:55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722" w:author="Randy Turner" w:date="1996-04-11T16:56:00Z"/>
        </w:rPr>
      </w:pPr>
      <w:ins w:id="8720" w:author="Randy Turner" w:date="1996-04-11T16:55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8721" w:author="Randy Turner" w:date="1996-04-11T16:56:00Z">
        <w:r>
          <w:rPr>
            <w:rFonts w:eastAsia="Courier New" w:cs="Courier New" w:ascii="Courier New" w:hAnsi="Courier New"/>
            <w:sz w:val="18"/>
            <w:szCs w:val="18"/>
          </w:rPr>
          <w:t>The auxiliary sheet group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725" w:author="Randy Turner" w:date="1996-04-11T17:20:00Z"/>
        </w:rPr>
      </w:pPr>
      <w:ins w:id="8723" w:author="Randy Turner" w:date="1996-04-11T16:56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724" w:author="Randy Turner" w:date="1996-04-11T16:56:00Z">
        <w:r>
          <w:rPr>
            <w:rFonts w:eastAsia="Courier New" w:cs="Courier New" w:ascii="Courier New" w:hAnsi="Courier New"/>
            <w:sz w:val="18"/>
            <w:szCs w:val="18"/>
          </w:rPr>
          <w:t>::= { prtMIBGroups 19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727" w:author="Randy Turner" w:date="1996-04-11T17:20:00Z"/>
        </w:rPr>
      </w:pPr>
      <w:ins w:id="8726" w:author="Randy Turner" w:date="1996-04-11T17:20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729" w:author="Randy Turner" w:date="1996-04-11T17:20:00Z"/>
        </w:rPr>
      </w:pPr>
      <w:ins w:id="8728" w:author="Randy Turner" w:date="1996-04-11T17:20:00Z">
        <w:r>
          <w:rPr>
            <w:rFonts w:eastAsia="Courier New" w:cs="Courier New" w:ascii="Courier New" w:hAnsi="Courier New"/>
            <w:sz w:val="18"/>
            <w:szCs w:val="18"/>
          </w:rPr>
          <w:t>prtInputSwitchingGroup OBJECT-GROUP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732" w:author="Randy Turner" w:date="1996-04-11T17:20:00Z"/>
        </w:rPr>
      </w:pPr>
      <w:ins w:id="8730" w:author="Randy Turner" w:date="1996-04-11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731" w:author="Randy Turner" w:date="1996-04-11T17:20:00Z">
        <w:r>
          <w:rPr>
            <w:rFonts w:eastAsia="Courier New" w:cs="Courier New" w:ascii="Courier New" w:hAnsi="Courier New"/>
            <w:sz w:val="18"/>
            <w:szCs w:val="18"/>
          </w:rPr>
          <w:t>OBJECTS { prtInputManualFeedTimeout, prtInputAutoSwitch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734" w:author="Randy Turner" w:date="1996-04-11T17:20:00Z"/>
        </w:rPr>
      </w:pPr>
      <w:ins w:id="8733" w:author="Randy Turner" w:date="1996-04-11T17:20:00Z">
        <w:r>
          <w:rPr>
            <w:rFonts w:eastAsia="Courier New" w:cs="Courier New" w:ascii="Courier New" w:hAnsi="Courier New"/>
            <w:sz w:val="18"/>
            <w:szCs w:val="18"/>
          </w:rPr>
          <w:tab/>
          <w:tab/>
          <w:t xml:space="preserve"> prtInputNextIndex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737" w:author="Randy Turner" w:date="1996-04-11T17:20:00Z"/>
        </w:rPr>
      </w:pPr>
      <w:ins w:id="8735" w:author="Randy Turner" w:date="1996-04-11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736" w:author="Randy Turner" w:date="1996-04-11T17:20:00Z">
        <w:r>
          <w:rPr>
            <w:rFonts w:eastAsia="Courier New" w:cs="Courier New" w:ascii="Courier New" w:hAnsi="Courier New"/>
            <w:sz w:val="18"/>
            <w:szCs w:val="18"/>
          </w:rPr>
          <w:t>STATUS  curr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740" w:author="Randy Turner" w:date="1996-04-11T17:20:00Z"/>
        </w:rPr>
      </w:pPr>
      <w:ins w:id="8738" w:author="Randy Turner" w:date="1996-04-11T17:20:00Z">
        <w:r>
          <w:rPr>
            <w:rFonts w:eastAsia="Courier New" w:cs="Courier New" w:ascii="Courier New" w:hAnsi="Courier New"/>
            <w:sz w:val="18"/>
            <w:szCs w:val="18"/>
          </w:rPr>
          <w:t xml:space="preserve">    </w:t>
        </w:r>
      </w:ins>
      <w:ins w:id="8739" w:author="Randy Turner" w:date="1996-04-11T17:20:00Z">
        <w:r>
          <w:rPr>
            <w:rFonts w:eastAsia="Courier New" w:cs="Courier New" w:ascii="Courier New" w:hAnsi="Courier New"/>
            <w:sz w:val="18"/>
            <w:szCs w:val="18"/>
          </w:rPr>
          <w:t>DESCRIPTI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743" w:author="Randy Turner" w:date="1996-04-11T17:21:00Z"/>
        </w:rPr>
      </w:pPr>
      <w:ins w:id="8741" w:author="Randy Turner" w:date="1996-04-11T17:20:00Z">
        <w:r>
          <w:rPr>
            <w:rFonts w:eastAsia="Courier New" w:cs="Courier New" w:ascii="Courier New" w:hAnsi="Courier New"/>
            <w:sz w:val="18"/>
            <w:szCs w:val="18"/>
          </w:rPr>
          <w:tab/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8742" w:author="Randy Turner" w:date="1996-04-11T17:21:00Z">
        <w:r>
          <w:rPr>
            <w:rFonts w:eastAsia="Courier New" w:cs="Courier New" w:ascii="Courier New" w:hAnsi="Courier New"/>
            <w:sz w:val="18"/>
            <w:szCs w:val="18"/>
          </w:rPr>
          <w:t>The input switching group.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8744" w:author="Randy Turner" w:date="1996-04-11T17:21:00Z">
        <w:r>
          <w:rPr>
            <w:rFonts w:eastAsia="Courier New" w:cs="Courier New" w:ascii="Courier New" w:hAnsi="Courier New"/>
            <w:sz w:val="18"/>
            <w:szCs w:val="18"/>
          </w:rPr>
          <w:t>::= { prtMIBGroups 20 }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745" w:author="Randy Turner" w:date="1996-06-25T21:21:00Z"/>
        </w:rPr>
      </w:pPr>
      <w:r>
        <w:rPr>
          <w:rFonts w:eastAsia="Courier New" w:cs="Courier New" w:ascii="Courier New" w:hAnsi="Courier New"/>
          <w:sz w:val="18"/>
          <w:szCs w:val="18"/>
        </w:rPr>
        <w:t>E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747" w:author="Randy Turner" w:date="1996-06-25T21:21:00Z"/>
        </w:rPr>
      </w:pPr>
      <w:ins w:id="8746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749" w:author="Randy Turner" w:date="1996-06-25T21:21:00Z"/>
        </w:rPr>
      </w:pPr>
      <w:ins w:id="8748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751" w:author="Randy Turner" w:date="1996-06-25T21:21:00Z"/>
        </w:rPr>
      </w:pPr>
      <w:ins w:id="8750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753" w:author="Randy Turner" w:date="1996-06-25T21:21:00Z"/>
        </w:rPr>
      </w:pPr>
      <w:ins w:id="8752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755" w:author="Randy Turner" w:date="1996-06-25T21:21:00Z"/>
        </w:rPr>
      </w:pPr>
      <w:ins w:id="8754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57" w:author="Randy Turner" w:date="1996-06-25T21:21:00Z"/>
        </w:rPr>
      </w:pPr>
      <w:del w:id="8756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59" w:author="Randy Turner" w:date="1996-06-25T21:21:00Z"/>
        </w:rPr>
      </w:pPr>
      <w:del w:id="8758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61" w:author="Randy Turner" w:date="1996-06-25T21:21:00Z"/>
        </w:rPr>
      </w:pPr>
      <w:del w:id="8760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63" w:author="Randy Turner" w:date="1996-06-25T21:21:00Z"/>
        </w:rPr>
      </w:pPr>
      <w:del w:id="8762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65" w:author="Randy Turner" w:date="1996-06-25T21:21:00Z"/>
        </w:rPr>
      </w:pPr>
      <w:del w:id="8764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67" w:author="Randy Turner" w:date="1996-06-25T21:21:00Z"/>
        </w:rPr>
      </w:pPr>
      <w:del w:id="8766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69" w:author="Randy Turner" w:date="1996-06-25T21:21:00Z"/>
        </w:rPr>
      </w:pPr>
      <w:del w:id="8768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71" w:author="Randy Turner" w:date="1996-06-25T21:21:00Z"/>
        </w:rPr>
      </w:pPr>
      <w:del w:id="8770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73" w:author="Randy Turner" w:date="1996-06-25T21:21:00Z"/>
        </w:rPr>
      </w:pPr>
      <w:del w:id="8772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75" w:author="Randy Turner" w:date="1996-06-25T21:21:00Z"/>
        </w:rPr>
      </w:pPr>
      <w:del w:id="8774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77" w:author="Randy Turner" w:date="1996-06-25T21:21:00Z"/>
        </w:rPr>
      </w:pPr>
      <w:del w:id="8776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79" w:author="Randy Turner" w:date="1996-06-25T21:21:00Z"/>
        </w:rPr>
      </w:pPr>
      <w:del w:id="8778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81" w:author="Randy Turner" w:date="1996-06-25T21:21:00Z"/>
        </w:rPr>
      </w:pPr>
      <w:del w:id="8780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83" w:author="Randy Turner" w:date="1996-06-25T21:21:00Z"/>
        </w:rPr>
      </w:pPr>
      <w:del w:id="8782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85" w:author="Randy Turner" w:date="1996-06-25T21:21:00Z"/>
        </w:rPr>
      </w:pPr>
      <w:del w:id="8784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87" w:author="Randy Turner" w:date="1996-06-25T21:21:00Z"/>
        </w:rPr>
      </w:pPr>
      <w:del w:id="8786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89" w:author="Randy Turner" w:date="1996-06-25T21:21:00Z"/>
        </w:rPr>
      </w:pPr>
      <w:del w:id="8788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91" w:author="Randy Turner" w:date="1996-06-25T21:21:00Z"/>
        </w:rPr>
      </w:pPr>
      <w:del w:id="8790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93" w:author="Randy Turner" w:date="1996-06-25T21:21:00Z"/>
        </w:rPr>
      </w:pPr>
      <w:del w:id="8792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95" w:author="Randy Turner" w:date="1996-06-25T21:21:00Z"/>
        </w:rPr>
      </w:pPr>
      <w:del w:id="8794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97" w:author="Randy Turner" w:date="1996-06-25T21:21:00Z"/>
        </w:rPr>
      </w:pPr>
      <w:del w:id="8796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799" w:author="Randy Turner" w:date="1996-06-25T21:21:00Z"/>
        </w:rPr>
      </w:pPr>
      <w:del w:id="8798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01" w:author="Randy Turner" w:date="1996-06-25T21:21:00Z"/>
        </w:rPr>
      </w:pPr>
      <w:del w:id="8800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03" w:author="Randy Turner" w:date="1996-06-25T21:21:00Z"/>
        </w:rPr>
      </w:pPr>
      <w:del w:id="8802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05" w:author="Randy Turner" w:date="1996-06-25T21:21:00Z"/>
        </w:rPr>
      </w:pPr>
      <w:del w:id="8804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07" w:author="Randy Turner" w:date="1996-06-25T21:21:00Z"/>
        </w:rPr>
      </w:pPr>
      <w:del w:id="8806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09" w:author="Randy Turner" w:date="1996-06-25T21:21:00Z"/>
        </w:rPr>
      </w:pPr>
      <w:del w:id="8808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11" w:author="Randy Turner" w:date="1996-06-25T21:21:00Z"/>
        </w:rPr>
      </w:pPr>
      <w:del w:id="8810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13" w:author="Randy Turner" w:date="1996-06-25T21:21:00Z"/>
        </w:rPr>
      </w:pPr>
      <w:del w:id="8812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15" w:author="Randy Turner" w:date="1996-06-25T21:21:00Z"/>
        </w:rPr>
      </w:pPr>
      <w:del w:id="8814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17" w:author="Randy Turner" w:date="1996-06-25T21:21:00Z"/>
        </w:rPr>
      </w:pPr>
      <w:del w:id="8816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19" w:author="Randy Turner" w:date="1996-06-25T21:21:00Z"/>
        </w:rPr>
      </w:pPr>
      <w:del w:id="8818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21" w:author="Randy Turner" w:date="1996-06-25T21:21:00Z"/>
        </w:rPr>
      </w:pPr>
      <w:del w:id="8820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23" w:author="Randy Turner" w:date="1996-06-25T21:21:00Z"/>
        </w:rPr>
      </w:pPr>
      <w:del w:id="8822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25" w:author="Randy Turner" w:date="1996-06-25T21:21:00Z"/>
        </w:rPr>
      </w:pPr>
      <w:del w:id="8824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27" w:author="Randy Turner" w:date="1996-06-25T21:21:00Z"/>
        </w:rPr>
      </w:pPr>
      <w:del w:id="8826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29" w:author="Randy Turner" w:date="1996-06-25T21:21:00Z"/>
        </w:rPr>
      </w:pPr>
      <w:del w:id="8828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31" w:author="Randy Turner" w:date="1996-06-25T21:21:00Z"/>
        </w:rPr>
      </w:pPr>
      <w:del w:id="8830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97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33" w:author="Randy Turner" w:date="1996-06-25T21:21:00Z"/>
        </w:rPr>
      </w:pPr>
      <w:del w:id="8832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38" w:author="Randy Turner" w:date="1996-06-25T21:21:00Z"/>
        </w:rPr>
      </w:pPr>
      <w:del w:id="8834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883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8836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8837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840" w:author="Randy Turner" w:date="1996-06-25T21:21:00Z"/>
        </w:rPr>
      </w:pPr>
      <w:del w:id="8839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842" w:author="Randy Turner" w:date="1996-06-25T21:21:00Z"/>
        </w:rPr>
      </w:pPr>
      <w:del w:id="8841" w:author="Randy Turner" w:date="1996-06-25T21:2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ppendix A - Glossary of Ter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ddressability -</w:t>
      </w:r>
      <w:del w:id="8843" w:author="Randy Turner" w:date="1996-06-25T21:35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on the marker, the number of distinctly se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rking units (pels) per unit of addressability unit; for exampl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300 dots per inch is expressed as 300 per 1000 Thousandths Of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4 dots per millimeter is 4 per 1000 Micrometers. Addressability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s not resolution because marks that are one addressability posi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art may not be independently resolvable by the eye due to factor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ch as gain in the area of marks so they overlap or nearly touc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ert -</w:t>
      </w:r>
      <w:del w:id="8844" w:author="Randy Turner" w:date="1996-06-25T21:35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a reportable event for which there is an entry in the ale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846" w:author="Randy Turner" w:date="1996-04-11T15:45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in -</w:t>
      </w:r>
      <w:del w:id="8845" w:author="Randy Turner" w:date="1996-06-25T21:35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an output sub-unit which may or may not be remov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848" w:author="Randy Turner" w:date="1996-04-11T15:45:00Z"/>
        </w:rPr>
      </w:pPr>
      <w:ins w:id="8847" w:author="Randy Turner" w:date="1996-04-11T15:45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851" w:author="Randy Turner" w:date="1996-04-11T15:45:00Z"/>
        </w:rPr>
      </w:pPr>
      <w:ins w:id="8849" w:author="Randy Turner" w:date="1996-04-11T15:45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8850" w:author="Randy Turner" w:date="1996-04-11T15:45:00Z">
        <w:r>
          <w:rPr>
            <w:rFonts w:eastAsia="Courier New" w:cs="Courier New" w:ascii="Courier New" w:hAnsi="Courier New"/>
            <w:sz w:val="18"/>
            <w:szCs w:val="18"/>
          </w:rPr>
          <w:t>Binary Change Event - an event which comes in pairs; the leading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853" w:author="Randy Turner" w:date="1996-04-11T15:45:00Z"/>
        </w:rPr>
      </w:pPr>
      <w:ins w:id="8852" w:author="Randy Turner" w:date="1996-04-11T15:45:00Z">
        <w:r>
          <w:rPr>
            <w:rFonts w:eastAsia="Courier New" w:cs="Courier New" w:ascii="Courier New" w:hAnsi="Courier New"/>
            <w:sz w:val="18"/>
            <w:szCs w:val="18"/>
          </w:rPr>
          <w:tab/>
          <w:t>edge event and the trailing edge event. The leading edge even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855" w:author="Randy Turner" w:date="1996-04-11T15:45:00Z"/>
        </w:rPr>
      </w:pPr>
      <w:ins w:id="8854" w:author="Randy Turner" w:date="1996-04-11T15:45:00Z">
        <w:r>
          <w:rPr>
            <w:rFonts w:eastAsia="Courier New" w:cs="Courier New" w:ascii="Courier New" w:hAnsi="Courier New"/>
            <w:sz w:val="18"/>
            <w:szCs w:val="18"/>
          </w:rPr>
          <w:tab/>
          <w:t>enters a state from which there is only one exit. A binary chang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8856" w:author="Randy Turner" w:date="1996-04-11T15:47:00Z">
        <w:r>
          <w:rPr>
            <w:rFonts w:eastAsia="Courier New" w:cs="Courier New" w:ascii="Courier New" w:hAnsi="Courier New"/>
            <w:sz w:val="18"/>
            <w:szCs w:val="18"/>
          </w:rPr>
          <w:tab/>
          <w:t>event may be critical or non-critical. See unary change event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ursting -</w:t>
      </w:r>
      <w:del w:id="8857" w:author="Randy Turner" w:date="1996-06-25T21:35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the process by which continuous media is separated in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dividual sheets, typically by bursting along pre-form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erforation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nnel -</w:t>
      </w:r>
      <w:del w:id="8858" w:author="Randy Turner" w:date="1996-06-25T21:35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A term used to describe a single source of data which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esented to a printer.  The model that we use in describing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allows for an arbitrary number of channels.  Multip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nnels can exist on the same physical port.  This is commonly don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ver EtherNet ports where EtherTalk, TCP/IP, and SPX/IPX protocol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an be supplying different data streams simultaneously to a sing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on the same physical por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llation -</w:t>
      </w:r>
      <w:del w:id="8859" w:author="Randy Turner" w:date="1996-06-25T21:34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in multiple copy output, placing the pages from separa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 xml:space="preserve">copies into </w:t>
      </w:r>
      <w:ins w:id="8860" w:author="Binnur Al-Kazily" w:date="1996-01-15T15:34:00Z">
        <w:r>
          <w:rPr>
            <w:rFonts w:eastAsia="Courier New" w:cs="Courier New" w:ascii="Courier New" w:hAnsi="Courier New"/>
            <w:sz w:val="18"/>
            <w:szCs w:val="18"/>
          </w:rPr>
          <w:t>separate</w:t>
        </w:r>
      </w:ins>
      <w:del w:id="8861" w:author="Binnur Al-Kazily" w:date="1996-01-15T15:34:00Z">
        <w:r>
          <w:rPr>
            <w:rFonts w:eastAsia="Courier New" w:cs="Courier New" w:ascii="Courier New" w:hAnsi="Courier New"/>
            <w:sz w:val="18"/>
            <w:szCs w:val="18"/>
          </w:rPr>
          <w:delText>separte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output bins</w:t>
      </w:r>
      <w:ins w:id="8862" w:author="Binnur Al-Kazily" w:date="1996-01-15T15:34:00Z">
        <w:r>
          <w:rPr>
            <w:rFonts w:eastAsia="Courier New" w:cs="Courier New" w:ascii="Courier New" w:hAnsi="Courier New"/>
            <w:sz w:val="18"/>
            <w:szCs w:val="18"/>
          </w:rPr>
          <w:t>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trol Language - a data syntax or language for controlling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through the print data channel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ritical Alert -</w:t>
      </w:r>
      <w:del w:id="8863" w:author="Randy Turner" w:date="1996-06-25T21:34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an alert triggered by an event which leads to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te in which printing is no longer possible; the printer is stopp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collating -</w:t>
      </w:r>
      <w:del w:id="8864" w:author="Randy Turner" w:date="1996-06-25T21:34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the process by which the individual parts within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ulti-part form are separated and sorted into separate stacks f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ach par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ption -</w:t>
      </w:r>
      <w:del w:id="8865" w:author="Randy Turner" w:date="1996-06-25T21:35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information about the configuration and capabiliti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f the printer and its various sub-uni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PA - ISO 10175 Document Printing Application standard.  A standar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a client server protocol for a print system, including (1)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bmitting print jobs to and (2) managing print jobs in a spool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vent - a state change in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del w:id="8868" w:author="Randy Turner" w:date="1996-06-25T21:22:00Z"/>
        </w:rPr>
      </w:pPr>
      <w:ins w:id="8866" w:author="Randy Turner" w:date="1996-06-25T21:32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del w:id="8867" w:author="Randy Turner" w:date="1996-06-25T21:22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98]</w:delText>
        </w:r>
      </w:del>
      <w:r>
        <w:br w:type="page"/>
      </w:r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870" w:author="Randy Turner" w:date="1996-06-25T21:22:00Z"/>
        </w:rPr>
      </w:pPr>
      <w:del w:id="8869" w:author="Randy Turner" w:date="1996-06-25T21:2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75" w:author="Randy Turner" w:date="1996-06-25T21:22:00Z"/>
        </w:rPr>
      </w:pPr>
      <w:del w:id="8871" w:author="Randy Turner" w:date="1996-06-25T21:22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8872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8873" w:author="Randy Turner" w:date="1996-06-25T21:2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8874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877" w:author="Randy Turner" w:date="1996-06-25T21:22:00Z"/>
        </w:rPr>
      </w:pPr>
      <w:del w:id="8876" w:author="Randy Turner" w:date="1996-06-25T21:2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879" w:author="Randy Turner" w:date="1996-06-25T21:22:00Z"/>
        </w:rPr>
      </w:pPr>
      <w:del w:id="8878" w:author="Randy Turner" w:date="1996-06-25T21:2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8880" w:author="Randy Turner" w:date="1996-06-25T21:2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r>
        <w:rPr>
          <w:rFonts w:eastAsia="Courier New" w:cs="Courier New" w:ascii="Courier New" w:hAnsi="Courier New"/>
          <w:sz w:val="18"/>
          <w:szCs w:val="18"/>
        </w:rPr>
        <w:t>Group -</w:t>
      </w:r>
      <w:del w:id="8881" w:author="Randy Turner" w:date="1996-06-25T21:32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a collection of objects that represent a type of sub-unit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ANA - Internet Assigned Numbers Authority.  See STD 2, RFC 1700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dempotent -</w:t>
      </w:r>
      <w:del w:id="8882" w:author="Randy Turner" w:date="1996-06-25T21:34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Idempotence is the property of an operation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sults in the same state no matter how many times it is executed (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east once).  This is a property that is shared by true databases i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hich operations on data items only change the state of the data ite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do not have other side effects.  Because the SNMP data model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at of operations on a database, SNMP MIB objects should be assum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o be idempotent.  If a MIB object is defined in a non-idempot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ay, the this data model can break in subtle ways when faced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cket loss, multiple managers, and other common condition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order to fulfill the common need for actions to result from SNM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t operations, SNMP MIB objects can be modeled such that the chang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 state from one state to another has the side effect of causing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ction.  It is important to note that with this model, an SNM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peration that sets a value equal to its current value will cause n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ction.  This retains the idempotence of a single command, whi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llowing actions to be initiated by SNMP SET request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example, a switch like the foot switch that changes from hig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ams to low beams is not idempotent. If the command is receiv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ultiple times the result may be different than if the command w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ceived a single time.  In the SNMP world preferred commands woul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 "set lights to high beam" and "set lights to low beam".  Thes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mmands yield predictable results when executed perhaps multip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imes.  A command like "press foot toggle switch", is not idempot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cause when executed an unknown number of times, it yields a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determinate resul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put -</w:t>
      </w:r>
      <w:del w:id="8883" w:author="Randy Turner" w:date="1996-06-25T21:32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a tray or bin from which instances of the media are obtain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fed into the Media Pa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erpreter - the embodiment of an algorithm that processes a d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ream consisting of a Page Description Language (PDL) and/or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ontrol Languag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ocalization -</w:t>
      </w:r>
      <w:del w:id="8884" w:author="Randy Turner" w:date="1996-06-25T21:33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the specification of human language, country,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character set needed to present information to people in their nativ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anguag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nagement Application (a.k.a. Manager) -</w:t>
      </w:r>
      <w:del w:id="8885" w:author="Randy Turner" w:date="1996-06-25T21:33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a program which queri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886" w:author="Randy Turner" w:date="1996-06-25T21:31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d controls one or more managed nod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888" w:author="Randy Turner" w:date="1996-06-25T21:31:00Z"/>
        </w:rPr>
      </w:pPr>
      <w:ins w:id="8887" w:author="Randy Turner" w:date="1996-06-25T21:3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90" w:author="Randy Turner" w:date="1996-06-25T21:22:00Z"/>
        </w:rPr>
      </w:pPr>
      <w:ins w:id="8889" w:author="Randy Turner" w:date="1996-06-25T21:31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92" w:author="Randy Turner" w:date="1996-06-25T21:22:00Z"/>
        </w:rPr>
      </w:pPr>
      <w:del w:id="8891" w:author="Randy Turner" w:date="1996-06-25T21:2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94" w:author="Randy Turner" w:date="1996-06-25T21:22:00Z"/>
        </w:rPr>
      </w:pPr>
      <w:del w:id="8893" w:author="Randy Turner" w:date="1996-06-25T21:2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96" w:author="Randy Turner" w:date="1996-06-25T21:22:00Z"/>
        </w:rPr>
      </w:pPr>
      <w:del w:id="8895" w:author="Randy Turner" w:date="1996-06-25T21:2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898" w:author="Randy Turner" w:date="1996-06-25T21:22:00Z"/>
        </w:rPr>
      </w:pPr>
      <w:del w:id="8897" w:author="Randy Turner" w:date="1996-06-25T21:2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900" w:author="Randy Turner" w:date="1996-06-25T21:22:00Z"/>
        </w:rPr>
      </w:pPr>
      <w:del w:id="8899" w:author="Randy Turner" w:date="1996-06-25T21:22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 [Page 99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902" w:author="Randy Turner" w:date="1996-06-25T21:22:00Z"/>
        </w:rPr>
      </w:pPr>
      <w:del w:id="8901" w:author="Randy Turner" w:date="1996-06-25T21:2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907" w:author="Randy Turner" w:date="1996-06-25T21:22:00Z"/>
        </w:rPr>
      </w:pPr>
      <w:del w:id="8903" w:author="Randy Turner" w:date="1996-06-25T21:22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8904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8905" w:author="Randy Turner" w:date="1996-06-25T21:2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8906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909" w:author="Randy Turner" w:date="1996-06-25T21:22:00Z"/>
        </w:rPr>
      </w:pPr>
      <w:del w:id="8908" w:author="Randy Turner" w:date="1996-06-25T21:2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911" w:author="Randy Turner" w:date="1996-06-25T21:22:00Z"/>
        </w:rPr>
      </w:pPr>
      <w:del w:id="8910" w:author="Randy Turner" w:date="1996-06-25T21:22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/>
      </w:pPr>
      <w:del w:id="8912" w:author="Randy Turner" w:date="1996-06-25T21:22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r>
        <w:rPr>
          <w:rFonts w:eastAsia="Courier New" w:cs="Courier New" w:ascii="Courier New" w:hAnsi="Courier New"/>
          <w:sz w:val="18"/>
          <w:szCs w:val="18"/>
        </w:rPr>
        <w:t>Management Station -</w:t>
      </w:r>
      <w:del w:id="8913" w:author="Randy Turner" w:date="1996-06-25T21:33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a physical computer on which one or m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nagement applications can ru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dia Path -</w:t>
      </w:r>
      <w:del w:id="8914" w:author="Randy Turner" w:date="1996-06-25T21:33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the mechanisms that transport instances of the med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rom an input, through the marker, possibly through media buffers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uplexing pathways, out to the output with optional finish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plied.  The inputs and outputs are not part of the Media Path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IB - Management Information Base - the specification for a set of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nagement objects to be managed using SNMP or other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tocol; also an instance of the data for such a se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Non-critical Alert -</w:t>
      </w:r>
      <w:del w:id="8915" w:author="Randy Turner" w:date="1996-06-25T21:33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an alert triggered by a reportable event whi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oes not lead to a state in which printing is no longer possible;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ch an alert may lead to a state from which printing may no long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 possible in the future, such as the low toner state or the aler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y be pure informational, such as a configuration change at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bject - a data item that has a name, a syntax, and a value.  usage)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Output -</w:t>
      </w:r>
      <w:del w:id="8916" w:author="Randy Turner" w:date="1996-06-25T21:33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a bin or stacker which accepts instances of media that hav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been processed by a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ge Description Language (PDL) - a data syntax or language for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lectronic representation of a document as a sequence of page image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-</w:t>
      </w:r>
      <w:del w:id="8917" w:author="Randy Turner" w:date="1996-06-25T21:33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a physical device that takes media from an input sourc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oduces marks on that media according to some page description o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age control language and puts the result in some output destination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ossibly with finishing applied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ing -</w:t>
      </w:r>
      <w:del w:id="8918" w:author="Randy Turner" w:date="1996-06-25T21:34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the entire process of producing a printed document from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gen</w:t>
      </w:r>
      <w:del w:id="8919" w:author="Randy Turner" w:date="1996-04-11T15:48:00Z">
        <w:r>
          <w:rPr>
            <w:rFonts w:eastAsia="Courier New" w:cs="Courier New" w:ascii="Courier New" w:hAnsi="Courier New"/>
            <w:sz w:val="18"/>
            <w:szCs w:val="18"/>
          </w:rPr>
          <w:delText xml:space="preserve">- </w:delText>
        </w:r>
      </w:del>
      <w:r>
        <w:rPr>
          <w:rFonts w:eastAsia="Courier New" w:cs="Courier New" w:ascii="Courier New" w:hAnsi="Courier New"/>
          <w:sz w:val="18"/>
          <w:szCs w:val="18"/>
        </w:rPr>
        <w:t>eration of the file to be printed, choosing printing properties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lection of a printer, routing, queuing, resource management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cheduling, and finally printing including notifying the us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portable event -</w:t>
      </w:r>
      <w:del w:id="8920" w:author="Randy Turner" w:date="1996-06-25T21:34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an event that is deemed of interest to 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anagement station watching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atus -</w:t>
      </w:r>
      <w:del w:id="8921" w:author="Randy Turner" w:date="1996-06-25T21:34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information regarding the current operating state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inter and its various sub-units. This is an abstraction of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act physical condition of the prin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b-mechanism -</w:t>
      </w:r>
      <w:del w:id="8922" w:author="Randy Turner" w:date="1996-06-25T21:34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a distinguishable part of a sub-uni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ub-unit -</w:t>
      </w:r>
      <w:del w:id="8923" w:author="Randy Turner" w:date="1996-06-25T21:34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a part of the printer which may be a physical part, su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924" w:author="Randy Turner" w:date="1996-06-25T21:31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s one of the input sources or a logical part such as an interprete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926" w:author="Randy Turner" w:date="1996-06-25T21:31:00Z"/>
        </w:rPr>
      </w:pPr>
      <w:ins w:id="8925" w:author="Randy Turner" w:date="1996-06-25T21:3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928" w:author="Randy Turner" w:date="1996-06-25T21:23:00Z"/>
        </w:rPr>
      </w:pPr>
      <w:ins w:id="8927" w:author="Randy Turner" w:date="1996-06-25T21:31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930" w:author="Randy Turner" w:date="1996-06-25T21:23:00Z"/>
        </w:rPr>
      </w:pPr>
      <w:del w:id="8929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932" w:author="Randy Turner" w:date="1996-06-25T21:23:00Z"/>
        </w:rPr>
      </w:pPr>
      <w:del w:id="8931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934" w:author="Randy Turner" w:date="1996-06-25T21:23:00Z"/>
        </w:rPr>
      </w:pPr>
      <w:del w:id="8933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[Page 100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936" w:author="Randy Turner" w:date="1996-06-25T21:23:00Z"/>
        </w:rPr>
      </w:pPr>
      <w:del w:id="8935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941" w:author="Randy Turner" w:date="1996-06-25T21:23:00Z"/>
        </w:rPr>
      </w:pPr>
      <w:del w:id="8937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8938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8939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894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943" w:author="Randy Turner" w:date="1996-06-25T21:23:00Z"/>
        </w:rPr>
      </w:pPr>
      <w:del w:id="8942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945" w:author="Randy Turner" w:date="1996-06-25T21:23:00Z"/>
        </w:rPr>
      </w:pPr>
      <w:del w:id="8944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ins w:id="8948" w:author="Randy Turner" w:date="1996-04-11T15:48:00Z"/>
        </w:rPr>
      </w:pPr>
      <w:del w:id="8946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r>
        <w:rPr>
          <w:rFonts w:eastAsia="Courier New" w:cs="Courier New" w:ascii="Courier New" w:hAnsi="Courier New"/>
          <w:sz w:val="18"/>
          <w:szCs w:val="18"/>
        </w:rPr>
        <w:t>Tray -</w:t>
      </w:r>
      <w:del w:id="8947" w:author="Randy Turner" w:date="1996-06-25T21:34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an input sub-unit which is typically removabl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950" w:author="Randy Turner" w:date="1996-04-11T15:48:00Z"/>
        </w:rPr>
      </w:pPr>
      <w:ins w:id="8949" w:author="Randy Turner" w:date="1996-04-11T15:48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953" w:author="Randy Turner" w:date="1996-04-11T15:48:00Z"/>
        </w:rPr>
      </w:pPr>
      <w:ins w:id="8951" w:author="Randy Turner" w:date="1996-04-11T15:48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8952" w:author="Randy Turner" w:date="1996-04-11T15:48:00Z">
        <w:r>
          <w:rPr>
            <w:rFonts w:eastAsia="Courier New" w:cs="Courier New" w:ascii="Courier New" w:hAnsi="Courier New"/>
            <w:sz w:val="18"/>
            <w:szCs w:val="18"/>
          </w:rPr>
          <w:t>Unary Change Event - an event that indicates a change of state of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955" w:author="Randy Turner" w:date="1996-04-11T15:48:00Z"/>
        </w:rPr>
      </w:pPr>
      <w:ins w:id="8954" w:author="Randy Turner" w:date="1996-04-11T15:48:00Z">
        <w:r>
          <w:rPr>
            <w:rFonts w:eastAsia="Courier New" w:cs="Courier New" w:ascii="Courier New" w:hAnsi="Courier New"/>
            <w:sz w:val="18"/>
            <w:szCs w:val="18"/>
          </w:rPr>
          <w:tab/>
          <w:t>printer, but to a state which is (often) just as valid as the state</w:t>
        </w:r>
      </w:ins>
    </w:p>
    <w:p>
      <w:pPr>
        <w:pStyle w:val="Normal"/>
        <w:rPr>
          <w:ins w:id="8958" w:author="Randy Turner" w:date="1996-04-11T15:59:00Z"/>
        </w:rPr>
      </w:pPr>
      <w:ins w:id="8956" w:author="Randy Turner" w:date="1996-04-11T15:48:00Z">
        <w:r>
          <w:rPr>
            <w:rFonts w:eastAsia="Courier New" w:cs="Courier New" w:ascii="Courier New" w:hAnsi="Courier New"/>
            <w:sz w:val="18"/>
            <w:szCs w:val="18"/>
          </w:rPr>
          <w:tab/>
          <w:t xml:space="preserve">that was left, and from which no </w:t>
        </w:r>
      </w:ins>
      <w:ins w:id="8957" w:author="Randy Turner" w:date="1996-04-11T15:59:00Z">
        <w:r>
          <w:rPr>
            <w:rFonts w:eastAsia="Courier New" w:cs="Courier New" w:ascii="Courier New" w:hAnsi="Courier New"/>
            <w:sz w:val="18"/>
            <w:szCs w:val="18"/>
          </w:rPr>
          <w:t>return is necessary. See binary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8959" w:author="Randy Turner" w:date="1996-04-11T15:59:00Z">
        <w:r>
          <w:rPr>
            <w:rFonts w:eastAsia="Courier New" w:cs="Courier New" w:ascii="Courier New" w:hAnsi="Courier New"/>
            <w:sz w:val="18"/>
            <w:szCs w:val="18"/>
          </w:rPr>
          <w:tab/>
          <w:t>change event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isible state -</w:t>
      </w:r>
      <w:del w:id="8960" w:author="Randy Turner" w:date="1996-06-25T21:34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 xml:space="preserve"> that portion of the state of the printer that can 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961" w:author="Randy Turner" w:date="1996-04-11T16:01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xamined by a management applic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963" w:author="Randy Turner" w:date="1996-04-11T16:01:00Z"/>
        </w:rPr>
      </w:pPr>
      <w:ins w:id="8962" w:author="Randy Turner" w:date="1996-04-11T16:01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966" w:author="Randy Turner" w:date="1996-06-25T21:32:00Z"/>
        </w:rPr>
      </w:pPr>
      <w:ins w:id="8964" w:author="Randy Turner" w:date="1996-04-11T16:01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8965" w:author="Randy Turner" w:date="1996-04-11T16:01:00Z">
        <w:r>
          <w:rPr>
            <w:rFonts w:eastAsia="Courier New" w:cs="Courier New" w:ascii="Courier New" w:hAnsi="Courier New"/>
            <w:sz w:val="18"/>
            <w:szCs w:val="18"/>
          </w:rPr>
          <w:t>Warning - a non-critical alert. See non-critical alert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968" w:author="Randy Turner" w:date="1996-06-25T21:32:00Z"/>
        </w:rPr>
      </w:pPr>
      <w:ins w:id="8967" w:author="Randy Turner" w:date="1996-06-25T21:32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ppendix B - Media Size Names from ISO/IEC 10175 Document Prin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sz w:val="18"/>
          <w:szCs w:val="18"/>
        </w:rPr>
        <w:t>Architectu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the convenience of management application developers,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pendix lists the standardized media size names from ISO/IEC 101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ocument Printing Application (DPA). Management application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esent a dialogue for choosing or displaying media size 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ncouraged to present relevant names from this list to avoi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equiring the user to remember the physical dimensions used t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escribe the size of the media. A printer implementing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IB has no knowledge of these names, however; all media sizes in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IB are given in terms of media dimensions as the values of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t</w:t>
      </w:r>
      <w:del w:id="8969" w:author="Randy Turner" w:date="1996-06-25T20:40:00Z">
        <w:r>
          <w:rPr>
            <w:rFonts w:eastAsia="Courier New" w:cs="Courier New" w:ascii="Courier New" w:hAnsi="Courier New"/>
            <w:sz w:val="18"/>
            <w:szCs w:val="18"/>
          </w:rPr>
          <w:delText>InputChosen</w:delText>
        </w:r>
      </w:del>
      <w:r>
        <w:rPr>
          <w:rFonts w:eastAsia="Courier New" w:cs="Courier New" w:ascii="Courier New" w:hAnsi="Courier New"/>
          <w:sz w:val="18"/>
          <w:szCs w:val="18"/>
        </w:rPr>
        <w:t>MediaDimFeedDir and prtInputChosen</w:t>
      </w:r>
      <w:del w:id="8970" w:author="Randy Turner" w:date="1996-06-25T20:41:00Z">
        <w:r>
          <w:rPr>
            <w:rFonts w:eastAsia="Courier New" w:cs="Courier New" w:ascii="Courier New" w:hAnsi="Courier New"/>
            <w:sz w:val="18"/>
            <w:szCs w:val="18"/>
          </w:rPr>
          <w:delText>-</w:delText>
        </w:r>
      </w:del>
      <w:r>
        <w:rPr>
          <w:rFonts w:eastAsia="Courier New" w:cs="Courier New" w:ascii="Courier New" w:hAnsi="Courier New"/>
          <w:sz w:val="18"/>
          <w:szCs w:val="18"/>
        </w:rPr>
        <w:t>MediaDimXFeedDir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tring name               Descrip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nknow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letter or letter     North American let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8.5 by 11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legal or legal       North American leg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 8.5 by 14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10x13-envelope       North American 10x13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 10 by 13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9x12-envelope        North American 9x12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 9 by 12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number-10-envelope   North American number 10 business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 4.125 by 9.5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7x9-envelope         North American 7x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 7 by 9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9x11-envelope        North American 9x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9 by 11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10x14-envelope       North American 10x14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10 by 14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number-9-envelope    North American number 9 business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6x9-envelope         North American 6x9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 6 by 9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na-10x15-envelope       North American 10x15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10 by 15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                       engineering A size 8.5 inches by 11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b                       engineering B size 11 inches by 17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c                       engineering C size 17 inches by 22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d                       engineering D size 22 inches by 34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                       engineering E size 34 inches by 44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972" w:author="Randy Turner" w:date="1996-06-25T21:23:00Z"/>
        </w:rPr>
      </w:pPr>
      <w:del w:id="8971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974" w:author="Randy Turner" w:date="1996-06-25T21:23:00Z"/>
        </w:rPr>
      </w:pPr>
      <w:del w:id="8973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976" w:author="Randy Turner" w:date="1996-06-25T21:23:00Z"/>
        </w:rPr>
      </w:pPr>
      <w:del w:id="8975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978" w:author="Randy Turner" w:date="1996-06-25T21:23:00Z"/>
        </w:rPr>
      </w:pPr>
      <w:del w:id="8977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[Page 101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980" w:author="Randy Turner" w:date="1996-06-25T21:23:00Z"/>
        </w:rPr>
      </w:pPr>
      <w:del w:id="8979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985" w:author="Randy Turner" w:date="1996-06-25T21:23:00Z"/>
        </w:rPr>
      </w:pPr>
      <w:del w:id="8981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8982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8983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8984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987" w:author="Randy Turner" w:date="1996-06-25T21:23:00Z"/>
        </w:rPr>
      </w:pPr>
      <w:del w:id="8986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8989" w:author="Randy Turner" w:date="1996-06-25T21:23:00Z"/>
        </w:rPr>
      </w:pPr>
      <w:del w:id="8988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0                  ISO A0  size:  841 mm by 1189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1                  ISO A1  size:  594 mm by  841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2                  ISO A2  size:  420 mm by  59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3                  ISO A3  size:  297 mm by  42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4                  ISO A4  size:  210 mm by  297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5                  ISO A5  size:  148 mm by  21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6                  ISO A6  size:  105 mm by  148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7                  ISO A7  size:   74 mm by  105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8                  ISO A8  size:   52 mm by   7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9                  ISO A9  size:   37 mm by   52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a10                 ISO A10 size:   26 mm by   37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0                  ISO B0  size: 1000 mm by 141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1                  ISO B1  size:  707 mm by 100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2                  ISO B2  size:  500 mm by  707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3                  ISO B3  size:  353 mm by  50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4                  ISO B4  size:  250 mm by  353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5                  ISO B5  size:  176 mm by  25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6                  ISO B6  size:  125 mm by  176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7                  ISO B7  size:   88 mm by  125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8                  ISO B8  size:   62 mm by   88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9                  ISO B9  size:   44 mm by   62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b10                 ISO B10 size:   31 mm by   4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c0                  ISO C0 size:   917 mm by 1297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c1                  ISO C1 size:   648 mm by  917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c2                  ISO C2 size:   458 mm by  648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c3                  ISO C3 size:   324 mm by  458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c4                  ISO C4 size:   229 mm by  32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c5                  ISO C5 size:   162 mm by  229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c6                  ISO C6 size:   114 mm by  162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c7                  ISO C7 size:    81 mm by  11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c8                  ISO C8 size:    57 mm by   81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iso-designated          ISO Designated Lo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eastAsia="Courier New" w:cs="Courier New" w:ascii="Courier New" w:hAnsi="Courier New"/>
          <w:sz w:val="18"/>
          <w:szCs w:val="18"/>
        </w:rPr>
        <w:t>size:  110 mm by 22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is-b0                  JIS B0  size  1030 mm by 1456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is-b1                  JIS B1  size   728 mm by 103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is-b2                  JIS B2  size   515 mm by  728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is-b3                  JIS B3  size   364 mm by  515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is-b4                  JIS B4  size   257 mm by  36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is-b5                  JIS B5  size   182 mm by  257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is-b6                  JIS B6  size   128 mm by  182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is-b7                  JIS B7  size    91 mm by  128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is-b8                  JIS B8  size    64 mm by   91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jis-b9                  JIS B9  size    45 mm by   6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990" w:author="Randy Turner" w:date="1996-11-01T15:47:00Z"/>
        </w:rPr>
      </w:pPr>
      <w:r>
        <w:rPr>
          <w:rFonts w:eastAsia="Courier New" w:cs="Courier New" w:ascii="Courier New" w:hAnsi="Courier New"/>
          <w:sz w:val="18"/>
          <w:szCs w:val="18"/>
        </w:rPr>
        <w:t>jis-b10                 JIS B10 size    32 mm by   45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992" w:author="Randy Turner" w:date="1996-11-01T15:47:00Z"/>
        </w:rPr>
      </w:pPr>
      <w:ins w:id="8991" w:author="Randy Turner" w:date="1996-11-01T15:47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8994" w:author="Randy Turner" w:date="1996-11-01T15:47:00Z"/>
        </w:rPr>
      </w:pPr>
      <w:ins w:id="8993" w:author="Randy Turner" w:date="1996-11-01T15:47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996" w:author="Randy Turner" w:date="1996-06-25T21:23:00Z"/>
        </w:rPr>
      </w:pPr>
      <w:del w:id="8995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8998" w:author="Randy Turner" w:date="1996-06-25T21:23:00Z"/>
        </w:rPr>
      </w:pPr>
      <w:del w:id="8997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00" w:author="Randy Turner" w:date="1996-06-25T21:23:00Z"/>
        </w:rPr>
      </w:pPr>
      <w:del w:id="8999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02" w:author="Randy Turner" w:date="1996-06-25T21:23:00Z"/>
        </w:rPr>
      </w:pPr>
      <w:del w:id="9001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04" w:author="Randy Turner" w:date="1996-06-25T21:23:00Z"/>
        </w:rPr>
      </w:pPr>
      <w:del w:id="9003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06" w:author="Randy Turner" w:date="1996-06-25T21:23:00Z"/>
        </w:rPr>
      </w:pPr>
      <w:del w:id="9005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08" w:author="Randy Turner" w:date="1996-06-25T21:23:00Z"/>
        </w:rPr>
      </w:pPr>
      <w:del w:id="9007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10" w:author="Randy Turner" w:date="1996-06-25T21:23:00Z"/>
        </w:rPr>
      </w:pPr>
      <w:del w:id="9009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[Page 102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12" w:author="Randy Turner" w:date="1996-06-25T21:23:00Z"/>
        </w:rPr>
      </w:pPr>
      <w:del w:id="9011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17" w:author="Randy Turner" w:date="1996-06-25T21:23:00Z"/>
        </w:rPr>
      </w:pPr>
      <w:del w:id="9013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9014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9015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9016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019" w:author="Randy Turner" w:date="1996-06-25T21:23:00Z"/>
        </w:rPr>
      </w:pPr>
      <w:del w:id="9018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021" w:author="Randy Turner" w:date="1996-06-25T21:23:00Z"/>
        </w:rPr>
      </w:pPr>
      <w:del w:id="9020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ppendix C - Media Nam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or the convenience of management application developers, th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pendix lists the standardized media names from ISO/IEC 101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ocument Printing Application (DPA). Management applications tha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esent a dialogue for choosing media may wish to use these names a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n alternative to separately specifying, size, color, and/or typ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sing standard media names will mean that a single managem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plication dealing with printers from different vendors and und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different system mangers will tend to use the same names for the sam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media. If selection of media by name is used, the attributes (size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ype or color) implied by the name must be explicitly mapped to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ppropriate object (prtInputDeclared-MediaDimFeedDir,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tInputDeclaredMediaDimXFeedDir, prtInputMediaType an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rtInputMediaColor) in the MIB. The object prtInputMediaName 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intended for display to an operator and is purely descriptive. Th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value in prtInputMediaName is not interpreted by the printer so us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 standard name for this value will not change any of the other medi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ttributes nor will it cause an alert if the media in the input sub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unit does not match the name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Simple Name                 Descriptor Tex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unknow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4-white        Specifies the ISO A4 white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210 mm by 297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4-coloured     Specifies the ISO A4 coloured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210 mm by 297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4-transparent  Specifies the ISO A4 transparent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210 mm by 297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3-white        Specifies the ISO A3 white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297 mm by 420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3-coloured     Specifies the ISO A3 coloured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297 mm by 420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5-white        Specifies the ISO A5 white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148 mm by 210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5-coloured     Specifies the ISO A5 coloured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148 mm by 210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4-white        Specifies the ISO B4 white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250 mm by 353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4-coloured     Specifies the ISO B4 coloured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250 mm by 353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5-white        Specifies the ISO B5 white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176 mm by 250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5-coloured     Specifies the ISO B5 coloured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176 mm by 250 mm 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4-white        Specifies the JIS B4 white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23" w:author="Randy Turner" w:date="1996-06-25T21:23:00Z"/>
        </w:rPr>
      </w:pPr>
      <w:del w:id="9022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25" w:author="Randy Turner" w:date="1996-06-25T21:23:00Z"/>
        </w:rPr>
      </w:pPr>
      <w:del w:id="9024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27" w:author="Randy Turner" w:date="1996-06-25T21:23:00Z"/>
        </w:rPr>
      </w:pPr>
      <w:del w:id="9026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[Page 103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29" w:author="Randy Turner" w:date="1996-06-25T21:23:00Z"/>
        </w:rPr>
      </w:pPr>
      <w:del w:id="9028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34" w:author="Randy Turner" w:date="1996-06-25T21:23:00Z"/>
        </w:rPr>
      </w:pPr>
      <w:del w:id="9030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9031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9032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903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036" w:author="Randy Turner" w:date="1996-06-25T21:23:00Z"/>
        </w:rPr>
      </w:pPr>
      <w:del w:id="9035" w:author="Randy Turner" w:date="1996-06-25T21:23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257 mm by 364 mm as defined in JIS P01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4-coloured     Specifies the JIS B4 coloured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257 mm by 364 mm as defined in JIS P01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5-white        Specifies the JIS B5 white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182 mm by 257 mm as defined in JIS P01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5-coloured     Specifies the JIS B5 coloured medium w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size: 182 mm by 257 mm as defined in JIS P01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following standard values are defined for North American media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letter-white    Specifies the North American letter wh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medium with size: 8.5 inches by 11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letter-coloured Specifies the North American letter colou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medium with size: 8.5 inches by 11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letter-transpa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Specifies the North American letter transpare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medium with size: 8.5 inches by 11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legal-white     Specifies the North American legal whit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medium with size: 8.5 inches by 14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legal-coloured  Specifies the North American legal colour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medium with size: 8.5 inches by 14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following standard values are defined for envelopes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5-envelope    Specifies the ISO B5 envelop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with size: 176 mm by 25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 and ISO 2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4-envelope    Specifies the ISO B4 envelop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with size: 250 mm by 353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c4-envelope    Specifies the ISO C4 envelop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with size: 229 mm by 32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 and ISO 2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c5-envelope    Specifies the ISO C5 envelop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with size: 162 mm by 229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designated-long-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Specifies the ISO Designated Long envelop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with size: 110 mm by 22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10x13-envelope  Specifies the North American 10x13 envelop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with size: 10 inches by 13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9x12-envelope   Specifies the North American 9x12 envelop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</w:t>
      </w:r>
      <w:r>
        <w:rPr>
          <w:rFonts w:eastAsia="Courier New" w:cs="Courier New" w:ascii="Courier New" w:hAnsi="Courier New"/>
          <w:sz w:val="18"/>
          <w:szCs w:val="18"/>
        </w:rPr>
        <w:t>with size: 9 inches by 12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number-10-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Specifies the North American number 10 busine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envelop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38" w:author="Randy Turner" w:date="1996-06-25T21:24:00Z"/>
        </w:rPr>
      </w:pPr>
      <w:del w:id="9037" w:author="Randy Turner" w:date="1996-06-25T21:2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40" w:author="Randy Turner" w:date="1996-06-25T21:24:00Z"/>
        </w:rPr>
      </w:pPr>
      <w:del w:id="9039" w:author="Randy Turner" w:date="1996-06-25T21:2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42" w:author="Randy Turner" w:date="1996-06-25T21:24:00Z"/>
        </w:rPr>
      </w:pPr>
      <w:del w:id="9041" w:author="Randy Turner" w:date="1996-06-25T21:2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44" w:author="Randy Turner" w:date="1996-06-25T21:24:00Z"/>
        </w:rPr>
      </w:pPr>
      <w:del w:id="9043" w:author="Randy Turner" w:date="1996-06-25T21:24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[Page 104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46" w:author="Randy Turner" w:date="1996-06-25T21:24:00Z"/>
        </w:rPr>
      </w:pPr>
      <w:del w:id="9045" w:author="Randy Turner" w:date="1996-06-25T21:2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51" w:author="Randy Turner" w:date="1996-06-25T21:24:00Z"/>
        </w:rPr>
      </w:pPr>
      <w:del w:id="9047" w:author="Randy Turner" w:date="1996-06-25T21:24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9048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9049" w:author="Randy Turner" w:date="1996-06-25T21:2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905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053" w:author="Randy Turner" w:date="1996-06-25T21:24:00Z"/>
        </w:rPr>
      </w:pPr>
      <w:del w:id="9052" w:author="Randy Turner" w:date="1996-06-25T21:2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055" w:author="Randy Turner" w:date="1996-06-25T21:24:00Z"/>
        </w:rPr>
      </w:pPr>
      <w:del w:id="9054" w:author="Randy Turner" w:date="1996-06-25T21:2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9056" w:author="Randy Turner" w:date="1996-06-25T21:2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 </w:delText>
        </w:r>
      </w:del>
      <w:r>
        <w:rPr>
          <w:rFonts w:eastAsia="Courier New" w:cs="Courier New" w:ascii="Courier New" w:hAnsi="Courier New"/>
          <w:sz w:val="18"/>
          <w:szCs w:val="18"/>
        </w:rPr>
        <w:t>with size: 4.125 inches by 9.5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7x9-envelope    Specifies the North American 7x9 inch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9x11-envelope   Specifies the North American 9x11 inch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10x14-envelope  Specifies the North American 10x14 inch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number-9-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Specifies the North American number 9 busines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sz w:val="18"/>
          <w:szCs w:val="18"/>
        </w:rPr>
        <w:t>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6x9-envelope    Specifies the North American 6x9 inch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na-10x15-envelope  Specifies the North American 10x15 inch envelop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following standard values are defined for the less commonly used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media (white-only)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0-white  Specifies the ISO A0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841 mm by 1189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1-white  Specifies the ISO A1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594 mm by 841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2-white  Specifies the ISO A2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420 mm by 59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6-white  Specifies the ISO A6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105 mm by 148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7-white  Specifies the ISO A7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74 mm by 105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8-white  Specifies the ISO A8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52 mm by 7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a9-white  Specifies the ISO A9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39 mm by 52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10-white  Specifies the ISO A10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26 mm by 37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0-white  Specifies the ISO B0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1000 mm by 141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1-white  Specifies the ISO B1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707 mm by 100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58" w:author="Randy Turner" w:date="1996-06-25T21:25:00Z"/>
        </w:rPr>
      </w:pPr>
      <w:ins w:id="9057" w:author="Randy Turner" w:date="1996-06-25T21:25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60" w:author="Randy Turner" w:date="1996-06-25T21:25:00Z"/>
        </w:rPr>
      </w:pPr>
      <w:del w:id="9059" w:author="Randy Turner" w:date="1996-06-25T21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62" w:author="Randy Turner" w:date="1996-06-25T21:25:00Z"/>
        </w:rPr>
      </w:pPr>
      <w:del w:id="9061" w:author="Randy Turner" w:date="1996-06-25T21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64" w:author="Randy Turner" w:date="1996-06-25T21:25:00Z"/>
        </w:rPr>
      </w:pPr>
      <w:del w:id="9063" w:author="Randy Turner" w:date="1996-06-25T21:25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[Page 105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66" w:author="Randy Turner" w:date="1996-06-25T21:25:00Z"/>
        </w:rPr>
      </w:pPr>
      <w:del w:id="9065" w:author="Randy Turner" w:date="1996-06-25T21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071" w:author="Randy Turner" w:date="1996-06-25T21:25:00Z"/>
        </w:rPr>
      </w:pPr>
      <w:del w:id="9067" w:author="Randy Turner" w:date="1996-06-25T21:25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9068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9069" w:author="Randy Turner" w:date="1996-06-25T21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907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73" w:author="Randy Turner" w:date="1996-06-25T21:25:00Z"/>
        </w:rPr>
      </w:pPr>
      <w:del w:id="9072" w:author="Randy Turner" w:date="1996-06-25T21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75" w:author="Randy Turner" w:date="1996-06-25T21:25:00Z"/>
        </w:rPr>
      </w:pPr>
      <w:del w:id="9074" w:author="Randy Turner" w:date="1996-06-25T21:25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/>
      </w:pPr>
      <w:del w:id="9076" w:author="Randy Turner" w:date="1996-06-25T21:25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r>
        <w:rPr>
          <w:rFonts w:eastAsia="Courier New" w:cs="Courier New" w:ascii="Courier New" w:hAnsi="Courier New"/>
          <w:sz w:val="18"/>
          <w:szCs w:val="18"/>
        </w:rPr>
        <w:t>iso-b2-white  Specifies the ISO B2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500 mm by 707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3-white  Specifies the ISO B3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353 mm by 50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6-white  Specifies the ISO B6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125 mm by 176 mm 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7-white  Specifies the ISO B7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88 mm by 125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8-white  Specifies the ISO B8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62 mm by 88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9-white  Specifies the ISO B9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44 mm by 62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iso-b10-white Specifies the ISO B10 white mediu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with size:  31 mm by 4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as defined in ISO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0-white  Specifies the JIS B0 whit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1030 mm by 1456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1-white  Specifies the JIS B1 whit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728 mm by 1030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2-white  Specifies the JIS B2 whit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515 mm by 728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3-white  Specifies the JIS B3 whit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364 mm by 515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6-white  Specifies the JIS B6 whit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257 mm by 364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7-white  Specifies the JIS B7 whit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182 mm by 257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8-white  Specifies the JIS B8 whit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128 mm by 182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9-white  Specifies the JIS B9 whit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91 mm by 128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jis-b10-white Specifies the JIS B10 whit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64 mm by 91 m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The following standard values are defined for engineering media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a        Specifies the engineering A siz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8.5 inches by 11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b        Specifies the engineering B siz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11 inches by 17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c        Specifies the engineering C siz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17 inches by 22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78" w:author="Randy Turner" w:date="1996-06-25T21:24:00Z"/>
        </w:rPr>
      </w:pPr>
      <w:del w:id="9077" w:author="Randy Turner" w:date="1996-06-25T21:2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80" w:author="Randy Turner" w:date="1996-06-25T21:24:00Z"/>
        </w:rPr>
      </w:pPr>
      <w:del w:id="9079" w:author="Randy Turner" w:date="1996-06-25T21:2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82" w:author="Randy Turner" w:date="1996-06-25T21:24:00Z"/>
        </w:rPr>
      </w:pPr>
      <w:del w:id="9081" w:author="Randy Turner" w:date="1996-06-25T21:2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84" w:author="Randy Turner" w:date="1996-06-25T21:24:00Z"/>
        </w:rPr>
      </w:pPr>
      <w:del w:id="9083" w:author="Randy Turner" w:date="1996-06-25T21:24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[Page 106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86" w:author="Randy Turner" w:date="1996-06-25T21:24:00Z"/>
        </w:rPr>
      </w:pPr>
      <w:del w:id="9085" w:author="Randy Turner" w:date="1996-06-25T21:2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091" w:author="Randy Turner" w:date="1996-06-25T21:24:00Z"/>
        </w:rPr>
      </w:pPr>
      <w:del w:id="9087" w:author="Randy Turner" w:date="1996-06-25T21:24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9088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9089" w:author="Randy Turner" w:date="1996-06-25T21:2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909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093" w:author="Randy Turner" w:date="1996-06-25T21:24:00Z"/>
        </w:rPr>
      </w:pPr>
      <w:del w:id="9092" w:author="Randy Turner" w:date="1996-06-25T21:2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9095" w:author="Randy Turner" w:date="1996-06-25T21:24:00Z"/>
        </w:rPr>
      </w:pPr>
      <w:del w:id="9094" w:author="Randy Turner" w:date="1996-06-25T21:24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9096" w:author="Randy Turner" w:date="1996-06-25T21:24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</w:delText>
        </w:r>
      </w:del>
      <w:ins w:id="9097" w:author="Randy Turner" w:date="1996-06-25T21:24:00Z">
        <w:r>
          <w:rPr>
            <w:rFonts w:eastAsia="Courier New" w:cs="Courier New" w:ascii="Courier New" w:hAnsi="Courier New"/>
            <w:sz w:val="18"/>
            <w:szCs w:val="18"/>
          </w:rPr>
          <w:t xml:space="preserve">       </w:t>
        </w:r>
      </w:ins>
      <w:r>
        <w:rPr>
          <w:rFonts w:eastAsia="Courier New" w:cs="Courier New" w:ascii="Courier New" w:hAnsi="Courier New"/>
          <w:sz w:val="18"/>
          <w:szCs w:val="18"/>
        </w:rPr>
        <w:t>d        Specifies the engineering D siz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22 inches by 34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sz w:val="18"/>
          <w:szCs w:val="18"/>
        </w:rPr>
        <w:t>e        Specifies the engineering E size medium with size: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098" w:author="Randy Turner" w:date="1996-04-16T05:35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eastAsia="Courier New" w:cs="Courier New" w:ascii="Courier New" w:hAnsi="Courier New"/>
          <w:sz w:val="18"/>
          <w:szCs w:val="18"/>
        </w:rPr>
        <w:t>34 inches by 44 inch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100" w:author="Randy Turner" w:date="1996-04-16T05:35:00Z"/>
        </w:rPr>
      </w:pPr>
      <w:ins w:id="9099" w:author="Randy Turner" w:date="1996-04-16T05:35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102" w:author="Randy Turner" w:date="1996-04-16T05:35:00Z"/>
        </w:rPr>
      </w:pPr>
      <w:ins w:id="9101" w:author="Randy Turner" w:date="1996-04-16T05:35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104" w:author="Randy Turner" w:date="1996-11-01T15:48:00Z"/>
        </w:rPr>
      </w:pPr>
      <w:ins w:id="9103" w:author="Randy Turner" w:date="1996-11-01T15:48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106" w:author="Randy Turner" w:date="1996-11-01T15:48:00Z"/>
        </w:rPr>
      </w:pPr>
      <w:ins w:id="9105" w:author="Randy Turner" w:date="1996-11-01T15:48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108" w:author="Randy Turner" w:date="1996-04-16T05:36:00Z"/>
        </w:rPr>
      </w:pPr>
      <w:ins w:id="910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Appendix D - Roles of User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110" w:author="Randy Turner" w:date="1996-04-16T05:36:00Z"/>
        </w:rPr>
      </w:pPr>
      <w:ins w:id="910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112" w:author="Randy Turner" w:date="1996-04-16T05:36:00Z"/>
        </w:rPr>
      </w:pPr>
      <w:ins w:id="9111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Backgroun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114" w:author="Randy Turner" w:date="1996-04-16T05:36:00Z"/>
        </w:rPr>
      </w:pPr>
      <w:ins w:id="911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119" w:author="Randy Turner" w:date="1996-04-16T05:44:00Z"/>
        </w:rPr>
      </w:pPr>
      <w:ins w:id="911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The need for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116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Role Models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11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stemmed in large part from the need to</w:t>
        </w:r>
      </w:ins>
      <w:ins w:id="9118" w:author="Randy Turner" w:date="1996-04-16T05:44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122" w:author="Randy Turner" w:date="1996-04-16T05:44:00Z"/>
        </w:rPr>
      </w:pPr>
      <w:ins w:id="912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understand the importance of any given proposed object for the MIB.</w:t>
        </w:r>
      </w:ins>
      <w:ins w:id="9121" w:author="Randy Turner" w:date="1996-04-16T05:44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125" w:author="Randy Turner" w:date="1996-04-16T05:44:00Z"/>
        </w:rPr>
      </w:pPr>
      <w:ins w:id="912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Many times the real world need for a proposed object would be debated</w:t>
        </w:r>
      </w:ins>
      <w:ins w:id="9124" w:author="Randy Turner" w:date="1996-04-16T05:44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128" w:author="Randy Turner" w:date="1996-04-16T05:44:00Z"/>
        </w:rPr>
      </w:pPr>
      <w:ins w:id="9126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within the group; the debate would typically result in the need to</w:t>
        </w:r>
      </w:ins>
      <w:ins w:id="9127" w:author="Randy Turner" w:date="1996-04-16T05:44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132" w:author="Randy Turner" w:date="1996-04-16T05:44:00Z"/>
        </w:rPr>
      </w:pPr>
      <w:ins w:id="912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describe the potential usage of the object in terms of a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13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live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131" w:author="Randy Turner" w:date="1996-04-16T05:44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widowControl/>
        <w:bidi w:val="0"/>
        <w:spacing w:before="0" w:after="120"/>
        <w:ind w:left="360" w:hanging="0"/>
        <w:rPr>
          <w:rFonts w:ascii="Courier New" w:hAnsi="Courier New" w:eastAsia="Courier New" w:cs="Courier New"/>
          <w:sz w:val="18"/>
          <w:szCs w:val="18"/>
          <w:ins w:id="9134" w:author="Randy Turner" w:date="1996-04-16T05:44:00Z"/>
        </w:rPr>
      </w:pPr>
      <w:ins w:id="913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erson performing some type of printing-related task.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ins w:id="9136" w:author="Randy Turner" w:date="1996-04-16T05:44:00Z"/>
        </w:rPr>
      </w:pPr>
      <w:ins w:id="9135" w:author="Randy Turner" w:date="1996-04-16T05:44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vanish/>
          <w:sz w:val="18"/>
          <w:szCs w:val="18"/>
          <w:ins w:id="9138" w:author="Randy Turner" w:date="1996-04-16T05:36:00Z"/>
        </w:rPr>
      </w:pPr>
      <w:ins w:id="9137" w:author="Randy Turner" w:date="1996-04-16T05:36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141" w:author="Randy Turner" w:date="1996-04-16T05:45:00Z"/>
        </w:rPr>
      </w:pPr>
      <w:ins w:id="913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Determining the value of a proposed object through identification of</w:t>
        </w:r>
      </w:ins>
      <w:ins w:id="9140" w:author="Randy Turner" w:date="1996-04-16T05:45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144" w:author="Randy Turner" w:date="1996-04-16T05:45:00Z"/>
        </w:rPr>
      </w:pPr>
      <w:ins w:id="914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the associated human users was found to be so common that a more</w:t>
        </w:r>
      </w:ins>
      <w:ins w:id="9143" w:author="Randy Turner" w:date="1996-04-16T05:45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147" w:author="Randy Turner" w:date="1996-04-16T05:45:00Z"/>
        </w:rPr>
      </w:pPr>
      <w:ins w:id="914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formalized model was required for consistent analysis.  The model</w:t>
        </w:r>
      </w:ins>
      <w:ins w:id="9146" w:author="Randy Turner" w:date="1996-04-16T05:45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151" w:author="Randy Turner" w:date="1996-04-16T05:45:00Z"/>
        </w:rPr>
      </w:pPr>
      <w:ins w:id="9148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describing categories of human-oriented tasks is called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14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Role Models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150" w:author="Randy Turner" w:date="1996-04-16T05:45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widowControl/>
        <w:bidi w:val="0"/>
        <w:spacing w:before="0" w:after="120"/>
        <w:ind w:left="360" w:hanging="0"/>
        <w:rPr>
          <w:rFonts w:ascii="Courier New" w:hAnsi="Courier New" w:eastAsia="Courier New" w:cs="Courier New"/>
          <w:sz w:val="18"/>
          <w:szCs w:val="18"/>
          <w:ins w:id="9153" w:author="Randy Turner" w:date="1996-04-16T05:45:00Z"/>
        </w:rPr>
      </w:pPr>
      <w:ins w:id="915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in this document.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ins w:id="9155" w:author="Randy Turner" w:date="1996-04-16T05:45:00Z"/>
        </w:rPr>
      </w:pPr>
      <w:ins w:id="9154" w:author="Randy Turner" w:date="1996-04-16T05:45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vanish/>
          <w:sz w:val="18"/>
          <w:szCs w:val="18"/>
          <w:ins w:id="9157" w:author="Randy Turner" w:date="1996-04-16T05:36:00Z"/>
        </w:rPr>
      </w:pPr>
      <w:ins w:id="9156" w:author="Randy Turner" w:date="1996-04-16T05:36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160" w:author="Randy Turner" w:date="1996-04-16T05:45:00Z"/>
        </w:rPr>
      </w:pPr>
      <w:ins w:id="9158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In developing the Role Models it was necessary to identify the</w:t>
        </w:r>
      </w:ins>
      <w:ins w:id="9159" w:author="Randy Turner" w:date="1996-04-16T05:45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163" w:author="Randy Turner" w:date="1996-04-16T05:45:00Z"/>
        </w:rPr>
      </w:pPr>
      <w:ins w:id="9161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common, primary tasks that humans typically face when interacting</w:t>
        </w:r>
      </w:ins>
      <w:ins w:id="9162" w:author="Randy Turner" w:date="1996-04-16T05:45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166" w:author="Randy Turner" w:date="1996-04-16T05:45:00Z"/>
        </w:rPr>
      </w:pPr>
      <w:ins w:id="916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with a printer and its related printing system(s).  It was expected</w:t>
        </w:r>
      </w:ins>
      <w:ins w:id="9165" w:author="Randy Turner" w:date="1996-04-16T05:45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169" w:author="Randy Turner" w:date="1996-04-16T05:45:00Z"/>
        </w:rPr>
      </w:pPr>
      <w:ins w:id="916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that certain kinds of tasks would serve to identify the various Role</w:t>
        </w:r>
      </w:ins>
      <w:ins w:id="9168" w:author="Randy Turner" w:date="1996-04-16T05:45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widowControl/>
        <w:bidi w:val="0"/>
        <w:spacing w:before="0" w:after="120"/>
        <w:ind w:left="360" w:hanging="0"/>
        <w:rPr>
          <w:rFonts w:ascii="Courier New" w:hAnsi="Courier New" w:eastAsia="Courier New" w:cs="Courier New"/>
          <w:sz w:val="18"/>
          <w:szCs w:val="18"/>
          <w:ins w:id="9171" w:author="Randy Turner" w:date="1996-04-16T05:45:00Z"/>
        </w:rPr>
      </w:pPr>
      <w:ins w:id="917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Models.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ins w:id="9173" w:author="Randy Turner" w:date="1996-04-16T05:45:00Z"/>
        </w:rPr>
      </w:pPr>
      <w:ins w:id="9172" w:author="Randy Turner" w:date="1996-04-16T05:45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vanish/>
          <w:sz w:val="18"/>
          <w:szCs w:val="18"/>
          <w:ins w:id="9175" w:author="Randy Turner" w:date="1996-04-16T05:36:00Z"/>
        </w:rPr>
      </w:pPr>
      <w:ins w:id="9174" w:author="Randy Turner" w:date="1996-04-16T05:36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179" w:author="Randy Turner" w:date="1996-04-16T05:45:00Z"/>
        </w:rPr>
      </w:pPr>
      <w:ins w:id="9176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In presenting the set of Role Models, the set of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17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Common Print System</w:t>
        </w:r>
      </w:ins>
      <w:ins w:id="9178" w:author="Randy Turner" w:date="1996-04-16T05:45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183" w:author="Randy Turner" w:date="1996-04-16T05:45:00Z"/>
        </w:rPr>
      </w:pPr>
      <w:ins w:id="918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Tasks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181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are first presented, followed by the set of Role Model</w:t>
        </w:r>
      </w:ins>
      <w:ins w:id="9182" w:author="Randy Turner" w:date="1996-04-16T05:45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186" w:author="Randy Turner" w:date="1996-04-16T05:45:00Z"/>
        </w:rPr>
      </w:pPr>
      <w:ins w:id="918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definitions.  Finally, a simple matrix is presented in which Role</w:t>
        </w:r>
      </w:ins>
      <w:ins w:id="9185" w:author="Randy Turner" w:date="1996-04-16T05:45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widowControl/>
        <w:bidi w:val="0"/>
        <w:spacing w:before="0" w:after="120"/>
        <w:ind w:left="360" w:hanging="0"/>
        <w:rPr>
          <w:rFonts w:ascii="Courier New" w:hAnsi="Courier New" w:eastAsia="Courier New" w:cs="Courier New"/>
          <w:sz w:val="18"/>
          <w:szCs w:val="18"/>
          <w:ins w:id="9188" w:author="Randy Turner" w:date="1996-04-16T05:45:00Z"/>
        </w:rPr>
      </w:pPr>
      <w:ins w:id="918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Models and Tasks are cross-compared.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ins w:id="9190" w:author="Randy Turner" w:date="1996-04-16T05:45:00Z"/>
        </w:rPr>
      </w:pPr>
      <w:ins w:id="9189" w:author="Randy Turner" w:date="1996-04-16T05:45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vanish/>
          <w:sz w:val="18"/>
          <w:szCs w:val="18"/>
          <w:ins w:id="9192" w:author="Randy Turner" w:date="1996-04-16T05:36:00Z"/>
        </w:rPr>
      </w:pPr>
      <w:ins w:id="9191" w:author="Randy Turner" w:date="1996-04-16T05:36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194" w:author="Randy Turner" w:date="1996-04-16T05:36:00Z"/>
        </w:rPr>
      </w:pPr>
      <w:ins w:id="919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Common Print System Task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196" w:author="Randy Turner" w:date="1996-04-16T05:36:00Z"/>
        </w:rPr>
      </w:pPr>
      <w:ins w:id="919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199" w:author="Randy Turner" w:date="1996-04-16T05:46:00Z"/>
        </w:rPr>
      </w:pPr>
      <w:ins w:id="919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Upon researching the many tasks encountered by humans in dealing with</w:t>
        </w:r>
      </w:ins>
      <w:ins w:id="9198" w:author="Randy Turner" w:date="1996-04-16T05:46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202" w:author="Randy Turner" w:date="1996-04-16T05:46:00Z"/>
        </w:rPr>
      </w:pPr>
      <w:ins w:id="920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ers and printing systems, the following were found to be</w:t>
        </w:r>
      </w:ins>
      <w:ins w:id="9201" w:author="Randy Turner" w:date="1996-04-16T05:46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widowControl/>
        <w:bidi w:val="0"/>
        <w:spacing w:before="0" w:after="120"/>
        <w:ind w:left="360" w:hanging="0"/>
        <w:rPr>
          <w:rFonts w:ascii="Courier New" w:hAnsi="Courier New" w:eastAsia="Courier New" w:cs="Courier New"/>
          <w:sz w:val="18"/>
          <w:szCs w:val="18"/>
          <w:ins w:id="9204" w:author="Randy Turner" w:date="1996-04-16T05:46:00Z"/>
        </w:rPr>
      </w:pPr>
      <w:ins w:id="920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ervasive within any operating environment: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ins w:id="9206" w:author="Randy Turner" w:date="1996-04-16T05:46:00Z"/>
        </w:rPr>
      </w:pPr>
      <w:ins w:id="9205" w:author="Randy Turner" w:date="1996-04-16T05:46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vanish/>
          <w:sz w:val="18"/>
          <w:szCs w:val="18"/>
          <w:ins w:id="9208" w:author="Randy Turner" w:date="1996-04-16T05:36:00Z"/>
        </w:rPr>
      </w:pPr>
      <w:ins w:id="9207" w:author="Randy Turner" w:date="1996-04-16T05:36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11" w:author="Randy Turner" w:date="1996-04-16T05:36:00Z"/>
        </w:rPr>
      </w:pPr>
      <w:ins w:id="920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21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er job state - Determine the status of a job without a printer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14" w:author="Randy Turner" w:date="1996-04-16T05:36:00Z"/>
        </w:rPr>
      </w:pPr>
      <w:ins w:id="921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21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er capabilities - Determine the current capabilities of 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17" w:author="Randy Turner" w:date="1996-04-16T05:36:00Z"/>
        </w:rPr>
      </w:pPr>
      <w:ins w:id="921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216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er, for example, the available media sizes, two-sid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20" w:author="Randy Turner" w:date="1996-04-16T05:36:00Z"/>
        </w:rPr>
      </w:pPr>
      <w:ins w:id="9218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21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ing, a particular type of interpreter, etc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23" w:author="Randy Turner" w:date="1996-04-16T05:36:00Z"/>
        </w:rPr>
      </w:pPr>
      <w:ins w:id="9221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22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er job submission - Submit a print job to a printer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26" w:author="Randy Turner" w:date="1996-04-16T05:36:00Z"/>
        </w:rPr>
      </w:pPr>
      <w:ins w:id="922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22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er job removal - Remove a job from a printer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29" w:author="Randy Turner" w:date="1996-04-16T05:36:00Z"/>
        </w:rPr>
      </w:pPr>
      <w:ins w:id="922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228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Notification of events - Receive notification of the existence of 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32" w:author="Randy Turner" w:date="1996-04-16T05:36:00Z"/>
        </w:rPr>
      </w:pPr>
      <w:ins w:id="923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231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defined printer event.  An event can be of many types, including</w:t>
        </w:r>
      </w:ins>
    </w:p>
    <w:p>
      <w:pPr>
        <w:pStyle w:val="Normal"/>
        <w:rPr>
          <w:ins w:id="9237" w:author="Randy Turner" w:date="1996-04-16T05:36:00Z"/>
        </w:rPr>
      </w:pPr>
      <w:ins w:id="923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23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warnings, errors, job stage completion (e.g.,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23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job done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236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), etc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40" w:author="Randy Turner" w:date="1996-04-16T05:36:00Z"/>
        </w:rPr>
      </w:pPr>
      <w:ins w:id="9238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23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er configuration - Query the current configuration of 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43" w:author="Randy Turner" w:date="1996-04-16T05:36:00Z"/>
        </w:rPr>
      </w:pPr>
      <w:ins w:id="9241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24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er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46" w:author="Randy Turner" w:date="1996-04-16T05:36:00Z"/>
        </w:rPr>
      </w:pPr>
      <w:ins w:id="924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24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er consumables - Determine the current state of any and al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49" w:author="Randy Turner" w:date="1996-04-16T05:36:00Z"/>
        </w:rPr>
      </w:pPr>
      <w:ins w:id="924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248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consumables within a printer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52" w:author="Randy Turner" w:date="1996-04-16T05:36:00Z"/>
        </w:rPr>
      </w:pPr>
      <w:ins w:id="925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251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 job identification - Determine the identification of a job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55" w:author="Randy Turner" w:date="1996-04-16T05:36:00Z"/>
        </w:rPr>
      </w:pPr>
      <w:ins w:id="925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25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within a printer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58" w:author="Randy Turner" w:date="1996-04-16T05:36:00Z"/>
        </w:rPr>
      </w:pPr>
      <w:ins w:id="9256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25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Internal printer status - Determine the current status of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61" w:author="Randy Turner" w:date="1996-04-16T05:36:00Z"/>
        </w:rPr>
      </w:pPr>
      <w:ins w:id="925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26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er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64" w:author="Randy Turner" w:date="1996-04-16T05:36:00Z"/>
        </w:rPr>
      </w:pPr>
      <w:ins w:id="926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26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er identification - Determine the identity of a printer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67" w:author="Randy Turner" w:date="1996-04-16T05:36:00Z"/>
        </w:rPr>
      </w:pPr>
      <w:ins w:id="926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266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er location - Determine the physical location of a printer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70" w:author="Randy Turner" w:date="1996-04-16T05:36:00Z"/>
        </w:rPr>
      </w:pPr>
      <w:ins w:id="9268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26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Local system configuration - Determine various aspects of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73" w:author="Randy Turner" w:date="1996-04-16T05:36:00Z"/>
        </w:rPr>
      </w:pPr>
      <w:ins w:id="9271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27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current configuration of the local system involved with th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76" w:author="Randy Turner" w:date="1996-04-16T05:36:00Z"/>
        </w:rPr>
      </w:pPr>
      <w:ins w:id="927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27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operation of a printer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78" w:author="Randy Turner" w:date="1996-04-16T05:36:00Z"/>
        </w:rPr>
      </w:pPr>
      <w:ins w:id="927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283" w:author="Randy Turner" w:date="1996-04-16T05:47:00Z"/>
        </w:rPr>
      </w:pPr>
      <w:ins w:id="927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These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28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tasks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281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cover a large spectrum of requirements surrounding the</w:t>
        </w:r>
      </w:ins>
      <w:ins w:id="9282" w:author="Randy Turner" w:date="1996-04-16T05:47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286" w:author="Randy Turner" w:date="1996-04-16T05:47:00Z"/>
        </w:rPr>
      </w:pPr>
      <w:ins w:id="928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operation of a printer in a network environment.  This list serves as</w:t>
        </w:r>
      </w:ins>
      <w:ins w:id="9285" w:author="Randy Turner" w:date="1996-04-16T05:47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widowControl/>
        <w:bidi w:val="0"/>
        <w:spacing w:before="0" w:after="120"/>
        <w:ind w:left="360" w:hanging="0"/>
        <w:rPr>
          <w:rFonts w:ascii="Courier New" w:hAnsi="Courier New" w:eastAsia="Courier New" w:cs="Courier New"/>
          <w:sz w:val="18"/>
          <w:szCs w:val="18"/>
          <w:ins w:id="9288" w:author="Randy Turner" w:date="1996-04-16T05:47:00Z"/>
        </w:rPr>
      </w:pPr>
      <w:ins w:id="928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the basis for defining the various Role Models described below.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ins w:id="9290" w:author="Randy Turner" w:date="1996-04-16T05:47:00Z"/>
        </w:rPr>
      </w:pPr>
      <w:ins w:id="9289" w:author="Randy Turner" w:date="1996-04-16T05:47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vanish/>
          <w:sz w:val="18"/>
          <w:szCs w:val="18"/>
          <w:ins w:id="9292" w:author="Randy Turner" w:date="1996-04-16T05:36:00Z"/>
        </w:rPr>
      </w:pPr>
      <w:ins w:id="9291" w:author="Randy Turner" w:date="1996-04-16T05:36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94" w:author="Randy Turner" w:date="1996-04-16T05:36:00Z"/>
        </w:rPr>
      </w:pPr>
      <w:ins w:id="929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oposed Role Model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296" w:author="Randy Turner" w:date="1996-04-16T05:36:00Z"/>
        </w:rPr>
      </w:pPr>
      <w:ins w:id="929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301" w:author="Randy Turner" w:date="1996-04-16T05:48:00Z"/>
        </w:rPr>
      </w:pPr>
      <w:ins w:id="929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Following is the list of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298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Role Models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29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used to evaluate the</w:t>
        </w:r>
      </w:ins>
      <w:ins w:id="9300" w:author="Randy Turner" w:date="1996-04-16T05:48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304" w:author="Randy Turner" w:date="1996-04-16T05:48:00Z"/>
        </w:rPr>
      </w:pPr>
      <w:ins w:id="930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requirements for any given Printer MIB object.  Note that the keyword</w:t>
        </w:r>
      </w:ins>
      <w:ins w:id="9303" w:author="Randy Turner" w:date="1996-04-16T05:48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307" w:author="Randy Turner" w:date="1996-04-16T05:48:00Z"/>
        </w:rPr>
      </w:pPr>
      <w:ins w:id="930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enclosed in parentheses represents an abbreviation for the particular</w:t>
        </w:r>
      </w:ins>
      <w:ins w:id="9306" w:author="Randy Turner" w:date="1996-04-16T05:48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widowControl/>
        <w:bidi w:val="0"/>
        <w:spacing w:before="0" w:after="120"/>
        <w:ind w:left="360" w:hanging="0"/>
        <w:rPr>
          <w:rFonts w:ascii="Courier New" w:hAnsi="Courier New" w:eastAsia="Courier New" w:cs="Courier New"/>
          <w:sz w:val="18"/>
          <w:szCs w:val="18"/>
          <w:ins w:id="9309" w:author="Randy Turner" w:date="1996-04-16T05:48:00Z"/>
        </w:rPr>
      </w:pPr>
      <w:ins w:id="9308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Role Model in the matrix described later in this document.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ins w:id="9311" w:author="Randy Turner" w:date="1996-04-16T05:48:00Z"/>
        </w:rPr>
      </w:pPr>
      <w:ins w:id="9310" w:author="Randy Turner" w:date="1996-04-16T05:48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vanish/>
          <w:sz w:val="18"/>
          <w:szCs w:val="18"/>
          <w:ins w:id="9313" w:author="Randy Turner" w:date="1996-04-16T05:36:00Z"/>
        </w:rPr>
      </w:pPr>
      <w:ins w:id="9312" w:author="Randy Turner" w:date="1996-04-16T05:36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16" w:author="Randy Turner" w:date="1996-04-16T05:36:00Z"/>
        </w:rPr>
      </w:pPr>
      <w:ins w:id="931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31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User  (USER) - A person or application that submits print jobs to</w:t>
        </w:r>
      </w:ins>
    </w:p>
    <w:p>
      <w:pPr>
        <w:pStyle w:val="Normal"/>
        <w:rPr>
          <w:ins w:id="9321" w:author="Randy Turner" w:date="1996-04-16T05:36:00Z"/>
        </w:rPr>
      </w:pPr>
      <w:ins w:id="931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318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the printer; typically viewed as the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31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end user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32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within the overal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24" w:author="Randy Turner" w:date="1996-04-16T05:36:00Z"/>
        </w:rPr>
      </w:pPr>
      <w:ins w:id="932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32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ing environment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26" w:author="Randy Turner" w:date="1996-04-16T05:36:00Z"/>
        </w:rPr>
      </w:pPr>
      <w:ins w:id="932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29" w:author="Randy Turner" w:date="1996-04-16T05:36:00Z"/>
        </w:rPr>
      </w:pPr>
      <w:ins w:id="932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328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Operator  (OP) - A person responsible for maintaining a printer on 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32" w:author="Randy Turner" w:date="1996-04-16T05:36:00Z"/>
        </w:rPr>
      </w:pPr>
      <w:ins w:id="933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331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day-to-day basis, including such tasks as filling empty medi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35" w:author="Randy Turner" w:date="1996-04-16T05:36:00Z"/>
        </w:rPr>
      </w:pPr>
      <w:ins w:id="933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33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trays, emptying full output trays, replacing toner cartridges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38" w:author="Randy Turner" w:date="1996-04-16T05:36:00Z"/>
        </w:rPr>
      </w:pPr>
      <w:ins w:id="9336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33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clearing simple paper jams, etc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40" w:author="Randy Turner" w:date="1996-04-16T05:36:00Z"/>
        </w:rPr>
      </w:pPr>
      <w:ins w:id="933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43" w:author="Randy Turner" w:date="1996-04-16T05:36:00Z"/>
        </w:rPr>
      </w:pPr>
      <w:ins w:id="9341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34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Technician  (TECH) - A person responsible for repairing 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46" w:author="Randy Turner" w:date="1996-04-16T05:36:00Z"/>
        </w:rPr>
      </w:pPr>
      <w:ins w:id="934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34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malfunctioning printer, performing routine preventive maintenance,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49" w:author="Randy Turner" w:date="1996-04-16T05:36:00Z"/>
        </w:rPr>
      </w:pPr>
      <w:ins w:id="934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348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and other tasks that typically require advanced training on the</w:t>
        </w:r>
      </w:ins>
    </w:p>
    <w:p>
      <w:pPr>
        <w:pStyle w:val="Normal"/>
        <w:rPr>
          <w:ins w:id="9354" w:author="Randy Turner" w:date="1996-04-16T05:36:00Z"/>
        </w:rPr>
      </w:pPr>
      <w:ins w:id="935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351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printer internals.  An example of a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35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technician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35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would be a</w:t>
        </w:r>
      </w:ins>
    </w:p>
    <w:p>
      <w:pPr>
        <w:pStyle w:val="Normal"/>
        <w:rPr>
          <w:ins w:id="9358" w:author="Randy Turner" w:date="1996-04-16T05:36:00Z"/>
        </w:rPr>
      </w:pPr>
      <w:ins w:id="935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356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manufacturer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935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s Field Service representative, or other perso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61" w:author="Randy Turner" w:date="1996-04-16T05:36:00Z"/>
        </w:rPr>
      </w:pPr>
      <w:ins w:id="935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36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formally trained by the manufacturer or similar representative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63" w:author="Randy Turner" w:date="1996-04-16T05:36:00Z"/>
        </w:rPr>
      </w:pPr>
      <w:ins w:id="936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66" w:author="Randy Turner" w:date="1996-04-16T05:36:00Z"/>
        </w:rPr>
      </w:pPr>
      <w:ins w:id="936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36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System Manager  (MGR) - A person responsible for configuration an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69" w:author="Randy Turner" w:date="1996-04-16T05:36:00Z"/>
        </w:rPr>
      </w:pPr>
      <w:ins w:id="936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368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troubleshooting of components involved in the overall printing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72" w:author="Randy Turner" w:date="1996-04-16T05:36:00Z"/>
        </w:rPr>
      </w:pPr>
      <w:ins w:id="937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371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environment, including printers, print queues and network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75" w:author="Randy Turner" w:date="1996-04-16T05:36:00Z"/>
        </w:rPr>
      </w:pPr>
      <w:ins w:id="937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37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connectivity issues.  This person is typically responsible fo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78" w:author="Randy Turner" w:date="1996-04-16T05:36:00Z"/>
        </w:rPr>
      </w:pPr>
      <w:ins w:id="9376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37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ensuring the overall operational integrity of the print syste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81" w:author="Randy Turner" w:date="1996-04-16T05:36:00Z"/>
        </w:rPr>
      </w:pPr>
      <w:ins w:id="937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38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components, and is typically viewed as the central point of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84" w:author="Randy Turner" w:date="1996-04-16T05:36:00Z"/>
        </w:rPr>
      </w:pPr>
      <w:ins w:id="938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38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coordination among all other Role Model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86" w:author="Randy Turner" w:date="1996-04-16T05:36:00Z"/>
        </w:rPr>
      </w:pPr>
      <w:ins w:id="938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89" w:author="Randy Turner" w:date="1996-04-16T05:36:00Z"/>
        </w:rPr>
      </w:pPr>
      <w:ins w:id="938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388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Help Desk  (HELP) - A person responsible for supporting Users in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92" w:author="Randy Turner" w:date="1996-04-16T05:36:00Z"/>
        </w:rPr>
      </w:pPr>
      <w:ins w:id="939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391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their printing needs, including training Users and troubleshooting</w:t>
        </w:r>
      </w:ins>
    </w:p>
    <w:p>
      <w:pPr>
        <w:pStyle w:val="Normal"/>
        <w:rPr>
          <w:ins w:id="9396" w:author="Randy Turner" w:date="1996-04-16T05:36:00Z"/>
        </w:rPr>
      </w:pPr>
      <w:ins w:id="939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39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Users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939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printing problem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398" w:author="Randy Turner" w:date="1996-04-16T05:36:00Z"/>
        </w:rPr>
      </w:pPr>
      <w:ins w:id="939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01" w:author="Randy Turner" w:date="1996-04-16T05:36:00Z"/>
        </w:rPr>
      </w:pPr>
      <w:ins w:id="939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40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Asset Manager  (AM) - A person responsible for managing an</w:t>
        </w:r>
      </w:ins>
    </w:p>
    <w:p>
      <w:pPr>
        <w:pStyle w:val="Normal"/>
        <w:rPr>
          <w:ins w:id="9405" w:author="Randy Turner" w:date="1996-04-16T05:36:00Z"/>
        </w:rPr>
      </w:pPr>
      <w:ins w:id="940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40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organization</w:t>
        </w:r>
      </w:ins>
      <w:r>
        <w:rPr>
          <w:rFonts w:eastAsia="Courier New" w:cs="Courier New" w:ascii="Courier New" w:hAnsi="Courier New"/>
          <w:sz w:val="18"/>
          <w:szCs w:val="18"/>
        </w:rPr>
        <w:t>'</w:t>
      </w:r>
      <w:ins w:id="940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s printing system assets (primarily printers).  Such 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08" w:author="Randy Turner" w:date="1996-04-16T05:36:00Z"/>
        </w:rPr>
      </w:pPr>
      <w:ins w:id="9406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40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erson needs to be able to identify and track the location of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11" w:author="Randy Turner" w:date="1996-04-16T05:36:00Z"/>
        </w:rPr>
      </w:pPr>
      <w:ins w:id="940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41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ing assets on an ongoing basi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13" w:author="Randy Turner" w:date="1996-04-16T05:36:00Z"/>
        </w:rPr>
      </w:pPr>
      <w:ins w:id="941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16" w:author="Randy Turner" w:date="1996-04-16T05:36:00Z"/>
        </w:rPr>
      </w:pPr>
      <w:ins w:id="941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41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Capacity Planner  (CP) - A person responsible for tracking the usag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19" w:author="Randy Turner" w:date="1996-04-16T05:36:00Z"/>
        </w:rPr>
      </w:pPr>
      <w:ins w:id="941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418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of printing resources on an ongoing basis for the purpose of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22" w:author="Randy Turner" w:date="1996-04-16T05:36:00Z"/>
        </w:rPr>
      </w:pPr>
      <w:ins w:id="942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421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lanning printer acquisitions and/or placement of printers based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25" w:author="Randy Turner" w:date="1996-04-16T05:36:00Z"/>
        </w:rPr>
      </w:pPr>
      <w:ins w:id="942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42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on usage trends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27" w:author="Randy Turner" w:date="1996-04-16T05:36:00Z"/>
        </w:rPr>
      </w:pPr>
      <w:ins w:id="9426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30" w:author="Randy Turner" w:date="1996-04-16T05:36:00Z"/>
        </w:rPr>
      </w:pPr>
      <w:ins w:id="9428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42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Installer  (INST) - A person or application responsible fo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33" w:author="Randy Turner" w:date="1996-04-16T05:36:00Z"/>
        </w:rPr>
      </w:pPr>
      <w:ins w:id="9431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43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installing or configuring printing system components on a loca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36" w:author="Randy Turner" w:date="1996-04-16T05:36:00Z"/>
        </w:rPr>
      </w:pPr>
      <w:ins w:id="943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43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system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38" w:author="Randy Turner" w:date="1996-04-16T05:36:00Z"/>
        </w:rPr>
      </w:pPr>
      <w:ins w:id="943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41" w:author="Randy Turner" w:date="1996-04-16T05:36:00Z"/>
        </w:rPr>
      </w:pPr>
      <w:ins w:id="943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ins w:id="944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Accountant  (ACCT) - A person responsible for tracking the usag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44" w:author="Randy Turner" w:date="1996-04-16T05:36:00Z"/>
        </w:rPr>
      </w:pPr>
      <w:ins w:id="944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44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of printing resources on an ongoing basis for the purpose of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47" w:author="Randy Turner" w:date="1996-04-16T05:36:00Z"/>
        </w:rPr>
      </w:pPr>
      <w:ins w:id="944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</w:t>
        </w:r>
      </w:ins>
      <w:ins w:id="9446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charging Users for resources used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49" w:author="Randy Turner" w:date="1996-04-16T05:36:00Z"/>
        </w:rPr>
      </w:pPr>
      <w:ins w:id="9448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51" w:author="Randy Turner" w:date="1996-04-16T05:36:00Z"/>
        </w:rPr>
      </w:pPr>
      <w:ins w:id="945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Matrix of Common Print System Tasks and Role Model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453" w:author="Randy Turner" w:date="1996-04-16T05:36:00Z"/>
        </w:rPr>
      </w:pPr>
      <w:ins w:id="945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456" w:author="Randy Turner" w:date="1996-04-16T05:49:00Z"/>
        </w:rPr>
      </w:pPr>
      <w:ins w:id="945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To better understand the relationship between the set of defined</w:t>
        </w:r>
      </w:ins>
      <w:ins w:id="9455" w:author="Randy Turner" w:date="1996-04-16T05:49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462" w:author="Randy Turner" w:date="1996-04-16T05:49:00Z"/>
        </w:rPr>
      </w:pPr>
      <w:r>
        <w:rPr>
          <w:rFonts w:eastAsia="Courier New" w:cs="Courier New" w:ascii="Courier New" w:hAnsi="Courier New"/>
          <w:sz w:val="18"/>
          <w:szCs w:val="18"/>
        </w:rPr>
        <w:t>"</w:t>
      </w:r>
      <w:ins w:id="945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Common Print System Tasks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458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and the various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45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Role Models,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46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the</w:t>
        </w:r>
      </w:ins>
      <w:ins w:id="9461" w:author="Randy Turner" w:date="1996-04-16T05:49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widowControl/>
        <w:bidi w:val="0"/>
        <w:spacing w:before="0" w:after="120"/>
        <w:ind w:left="360" w:hanging="0"/>
        <w:rPr>
          <w:rFonts w:ascii="Courier New" w:hAnsi="Courier New" w:eastAsia="Courier New" w:cs="Courier New"/>
          <w:sz w:val="18"/>
          <w:szCs w:val="18"/>
          <w:ins w:id="9464" w:author="Randy Turner" w:date="1996-04-16T05:49:00Z"/>
        </w:rPr>
      </w:pPr>
      <w:ins w:id="946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following matrix is provided.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ins w:id="9466" w:author="Randy Turner" w:date="1996-04-16T05:49:00Z"/>
        </w:rPr>
      </w:pPr>
      <w:ins w:id="9465" w:author="Randy Turner" w:date="1996-04-16T05:49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vanish/>
          <w:sz w:val="18"/>
          <w:szCs w:val="18"/>
          <w:ins w:id="9468" w:author="Randy Turner" w:date="1996-04-16T05:36:00Z"/>
        </w:rPr>
      </w:pPr>
      <w:ins w:id="9467" w:author="Randy Turner" w:date="1996-04-16T05:36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471" w:author="Randy Turner" w:date="1996-04-16T05:42:00Z"/>
        </w:rPr>
      </w:pPr>
      <w:ins w:id="946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It is important to recognize that many of the tasks will appear to be</w:t>
        </w:r>
      </w:ins>
      <w:ins w:id="9470" w:author="Randy Turner" w:date="1996-04-16T05:42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474" w:author="Randy Turner" w:date="1996-04-16T05:42:00Z"/>
        </w:rPr>
      </w:pPr>
      <w:ins w:id="947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applicable to many of the Role Models.  However, when considering the</w:t>
        </w:r>
      </w:ins>
      <w:ins w:id="9473" w:author="Randy Turner" w:date="1996-04-16T05:40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477" w:author="Randy Turner" w:date="1996-04-16T05:42:00Z"/>
        </w:rPr>
      </w:pPr>
      <w:ins w:id="947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actual context of a task, it is very important to realize that often</w:t>
        </w:r>
      </w:ins>
      <w:ins w:id="9476" w:author="Randy Turner" w:date="1996-04-16T05:42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widowControl/>
        <w:bidi w:val="0"/>
        <w:spacing w:before="0" w:after="120"/>
        <w:ind w:left="360" w:hanging="0"/>
        <w:rPr>
          <w:rFonts w:ascii="Courier New" w:hAnsi="Courier New" w:eastAsia="Courier New" w:cs="Courier New"/>
          <w:sz w:val="18"/>
          <w:szCs w:val="18"/>
          <w:ins w:id="9479" w:author="Randy Turner" w:date="1996-04-16T05:49:00Z"/>
        </w:rPr>
      </w:pPr>
      <w:ins w:id="9478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the actual context of a task is such that the Role Model can change.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ins w:id="9481" w:author="Randy Turner" w:date="1996-04-16T05:42:00Z"/>
        </w:rPr>
      </w:pPr>
      <w:ins w:id="9480" w:author="Randy Turner" w:date="1996-04-16T05:42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vanish/>
          <w:sz w:val="18"/>
          <w:szCs w:val="18"/>
          <w:ins w:id="9483" w:author="Randy Turner" w:date="1996-04-16T05:36:00Z"/>
        </w:rPr>
      </w:pPr>
      <w:ins w:id="9482" w:author="Randy Turner" w:date="1996-04-16T05:36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488" w:author="Randy Turner" w:date="1996-04-16T05:49:00Z"/>
        </w:rPr>
      </w:pPr>
      <w:ins w:id="948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For example, it is obvious that a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48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System Manager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486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must be able to</w:t>
        </w:r>
      </w:ins>
      <w:ins w:id="9487" w:author="Randy Turner" w:date="1996-04-16T05:49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491" w:author="Randy Turner" w:date="1996-04-16T05:49:00Z"/>
        </w:rPr>
      </w:pPr>
      <w:ins w:id="948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submit print jobs to a printer; however, when submitting a print job,</w:t>
        </w:r>
      </w:ins>
      <w:ins w:id="9490" w:author="Randy Turner" w:date="1996-04-16T05:49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496" w:author="Randy Turner" w:date="1996-04-16T05:49:00Z"/>
        </w:rPr>
      </w:pPr>
      <w:ins w:id="949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a person identified as a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49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System Manager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49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is actually operating in</w:t>
        </w:r>
      </w:ins>
      <w:ins w:id="9495" w:author="Randy Turner" w:date="1996-04-16T05:49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501" w:author="Randy Turner" w:date="1996-04-16T05:49:00Z"/>
        </w:rPr>
      </w:pPr>
      <w:ins w:id="949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the context of a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498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User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49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in this case; hence, the requirement to</w:t>
        </w:r>
      </w:ins>
      <w:ins w:id="9500" w:author="Randy Turner" w:date="1996-04-16T05:49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504" w:author="Randy Turner" w:date="1996-04-16T05:49:00Z"/>
        </w:rPr>
      </w:pPr>
      <w:ins w:id="950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submit a print job is not listed as a requirement for a System</w:t>
        </w:r>
      </w:ins>
      <w:ins w:id="9503" w:author="Randy Turner" w:date="1996-04-16T05:49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widowControl/>
        <w:bidi w:val="0"/>
        <w:spacing w:before="0" w:after="120"/>
        <w:ind w:left="360" w:hanging="0"/>
        <w:rPr>
          <w:rFonts w:ascii="Courier New" w:hAnsi="Courier New" w:eastAsia="Courier New" w:cs="Courier New"/>
          <w:sz w:val="18"/>
          <w:szCs w:val="18"/>
          <w:ins w:id="9506" w:author="Randy Turner" w:date="1996-04-16T05:49:00Z"/>
        </w:rPr>
      </w:pPr>
      <w:ins w:id="950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Manager.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ins w:id="9508" w:author="Randy Turner" w:date="1996-04-16T05:49:00Z"/>
        </w:rPr>
      </w:pPr>
      <w:ins w:id="9507" w:author="Randy Turner" w:date="1996-04-16T05:49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vanish/>
          <w:sz w:val="18"/>
          <w:szCs w:val="18"/>
          <w:ins w:id="9510" w:author="Randy Turner" w:date="1996-04-16T05:36:00Z"/>
        </w:rPr>
      </w:pPr>
      <w:ins w:id="9509" w:author="Randy Turner" w:date="1996-04-16T05:36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515" w:author="Randy Turner" w:date="1996-04-16T05:49:00Z"/>
        </w:rPr>
      </w:pPr>
      <w:ins w:id="9511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Conversely, while a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51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User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51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must be able to remove a job previously</w:t>
        </w:r>
      </w:ins>
      <w:ins w:id="9514" w:author="Randy Turner" w:date="1996-04-16T05:49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520" w:author="Randy Turner" w:date="1996-04-16T05:49:00Z"/>
        </w:rPr>
      </w:pPr>
      <w:ins w:id="9516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submitted to a printer, an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51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Operator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518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is often expected to be able to</w:t>
        </w:r>
      </w:ins>
      <w:ins w:id="9519" w:author="Randy Turner" w:date="1996-04-16T05:49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523" w:author="Randy Turner" w:date="1996-04-16T05:49:00Z"/>
        </w:rPr>
      </w:pPr>
      <w:ins w:id="9521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remove any print job from any printer; hence, print job removal is a</w:t>
        </w:r>
      </w:ins>
      <w:ins w:id="9522" w:author="Randy Turner" w:date="1996-04-16T05:49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del w:id="9529" w:author="Randy Turner" w:date="1996-04-16T05:49:00Z"/>
        </w:rPr>
      </w:pPr>
      <w:ins w:id="952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(subtly different) requirement for both the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52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User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526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and 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52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Operator</w:t>
        </w:r>
      </w:ins>
      <w:r>
        <w:rPr>
          <w:rFonts w:eastAsia="Courier New" w:cs="Courier New" w:ascii="Courier New" w:hAnsi="Courier New"/>
          <w:sz w:val="18"/>
          <w:szCs w:val="18"/>
        </w:rPr>
        <w:t>"</w:t>
      </w:r>
      <w:ins w:id="9528" w:author="Randy Turner" w:date="1996-04-16T05:49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</w:p>
    <w:p>
      <w:pPr>
        <w:pStyle w:val="TextBodyIndent"/>
        <w:widowControl/>
        <w:bidi w:val="0"/>
        <w:spacing w:before="0" w:after="120"/>
        <w:ind w:left="360" w:hanging="0"/>
        <w:rPr>
          <w:rFonts w:ascii="Courier New" w:hAnsi="Courier New" w:eastAsia="Courier New" w:cs="Courier New"/>
          <w:sz w:val="18"/>
          <w:szCs w:val="18"/>
          <w:ins w:id="9531" w:author="Randy Turner" w:date="1996-04-16T05:49:00Z"/>
        </w:rPr>
      </w:pPr>
      <w:ins w:id="953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Role Models.</w:t>
        </w:r>
      </w:ins>
    </w:p>
    <w:p>
      <w:pPr>
        <w:pStyle w:val="TextBodyIndent"/>
        <w:rPr>
          <w:rFonts w:ascii="Courier New" w:hAnsi="Courier New" w:eastAsia="Courier New" w:cs="Courier New"/>
          <w:vanish/>
          <w:sz w:val="18"/>
          <w:szCs w:val="18"/>
          <w:ins w:id="9533" w:author="Randy Turner" w:date="1996-04-16T05:49:00Z"/>
        </w:rPr>
      </w:pPr>
      <w:ins w:id="9532" w:author="Randy Turner" w:date="1996-04-16T05:49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vanish/>
          <w:sz w:val="18"/>
          <w:szCs w:val="18"/>
          <w:ins w:id="9535" w:author="Randy Turner" w:date="1996-04-16T05:36:00Z"/>
        </w:rPr>
      </w:pPr>
      <w:ins w:id="9534" w:author="Randy Turner" w:date="1996-04-16T05:36:00Z">
        <w:r>
          <w:rPr>
            <w:rFonts w:eastAsia="Courier New" w:cs="Courier New" w:ascii="Courier New" w:hAnsi="Courier New"/>
            <w:vanish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538" w:author="Randy Turner" w:date="1996-04-16T05:36:00Z"/>
        </w:rPr>
      </w:pPr>
      <w:ins w:id="9536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</w:t>
        </w:r>
      </w:ins>
      <w:ins w:id="953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Role Models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541" w:author="Randy Turner" w:date="1996-04-16T05:36:00Z"/>
        </w:rPr>
      </w:pPr>
      <w:ins w:id="953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           </w:t>
        </w:r>
      </w:ins>
      <w:ins w:id="9540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-----------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543" w:author="Randy Turner" w:date="1996-04-16T05:36:00Z"/>
        </w:rPr>
      </w:pPr>
      <w:ins w:id="9542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546" w:author="Randy Turner" w:date="1996-04-16T05:36:00Z"/>
        </w:rPr>
      </w:pPr>
      <w:ins w:id="9544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954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Requirement Area         USER  OP  TECH  MGR  HELP AM  CP  INST  ACCT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548" w:author="Randy Turner" w:date="1996-04-16T05:36:00Z"/>
        </w:rPr>
      </w:pPr>
      <w:ins w:id="954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 job status             xx   xx   xx    xx   xx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550" w:author="Randy Turner" w:date="1996-04-16T05:36:00Z"/>
        </w:rPr>
      </w:pPr>
      <w:ins w:id="954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er capabilities         xx              xx   xx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552" w:author="Randy Turner" w:date="1996-04-16T05:36:00Z"/>
        </w:rPr>
      </w:pPr>
      <w:ins w:id="9551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 job submission         xx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554" w:author="Randy Turner" w:date="1996-04-16T05:36:00Z"/>
        </w:rPr>
      </w:pPr>
      <w:ins w:id="955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 job removal            xx   xx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556" w:author="Randy Turner" w:date="1996-04-16T05:36:00Z"/>
        </w:rPr>
      </w:pPr>
      <w:ins w:id="955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Notification of events            xx   xx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558" w:author="Randy Turner" w:date="1996-04-16T05:36:00Z"/>
        </w:rPr>
      </w:pPr>
      <w:ins w:id="955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er configuration                        xx                xx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560" w:author="Randy Turner" w:date="1996-04-16T05:36:00Z"/>
        </w:rPr>
      </w:pPr>
      <w:ins w:id="955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er consumables               xx                      xx         xx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562" w:author="Randy Turner" w:date="1996-04-16T05:36:00Z"/>
        </w:rPr>
      </w:pPr>
      <w:ins w:id="9561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 job identification          xx         xx   xx      xx         xx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564" w:author="Randy Turner" w:date="1996-04-16T05:36:00Z"/>
        </w:rPr>
      </w:pPr>
      <w:ins w:id="9563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Internal printer status           xx   xx    xx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566" w:author="Randy Turner" w:date="1996-04-16T05:36:00Z"/>
        </w:rPr>
      </w:pPr>
      <w:ins w:id="9565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er identification            xx         xx   xx  xx  xx   xx    xx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568" w:author="Randy Turner" w:date="1996-04-16T05:36:00Z"/>
        </w:rPr>
      </w:pPr>
      <w:ins w:id="9567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Printer location                                          xx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9570" w:author="Randy Turner" w:date="1996-04-16T05:36:00Z"/>
        </w:rPr>
      </w:pPr>
      <w:ins w:id="9569" w:author="Randy Turner" w:date="1996-04-16T05:36:00Z">
        <w:r>
          <w:rPr>
            <w:rFonts w:eastAsia="Courier New" w:cs="Courier New" w:ascii="Courier New" w:hAnsi="Courier New"/>
            <w:sz w:val="18"/>
            <w:szCs w:val="18"/>
          </w:rPr>
          <w:t>Local system configuration                   xx                xx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572" w:author="Randy Turner" w:date="1996-06-25T21:28:00Z"/>
        </w:rPr>
      </w:pPr>
      <w:del w:id="9571" w:author="Randy Turner" w:date="1996-06-25T21:2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574" w:author="Randy Turner" w:date="1996-06-25T21:28:00Z"/>
        </w:rPr>
      </w:pPr>
      <w:del w:id="9573" w:author="Randy Turner" w:date="1996-06-25T21:2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576" w:author="Randy Turner" w:date="1996-04-16T05:38:00Z"/>
        </w:rPr>
      </w:pPr>
      <w:del w:id="957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Appendix D - Roles of User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578" w:author="Randy Turner" w:date="1996-04-16T05:38:00Z"/>
        </w:rPr>
      </w:pPr>
      <w:del w:id="957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580" w:author="Randy Turner" w:date="1996-04-16T05:38:00Z"/>
        </w:rPr>
      </w:pPr>
      <w:del w:id="957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Backgroun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582" w:author="Randy Turner" w:date="1996-04-16T05:38:00Z"/>
        </w:rPr>
      </w:pPr>
      <w:del w:id="958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585" w:author="Randy Turner" w:date="1996-04-16T05:38:00Z"/>
        </w:rPr>
      </w:pPr>
      <w:del w:id="958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58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The need for Role Models stemmed in large part from the need to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588" w:author="Randy Turner" w:date="1996-04-16T05:38:00Z"/>
        </w:rPr>
      </w:pPr>
      <w:del w:id="958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58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understand the importance any given managed object unde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591" w:author="Randy Turner" w:date="1996-04-16T05:38:00Z"/>
        </w:rPr>
      </w:pPr>
      <w:del w:id="958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59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consideration for inclusion in the specification.  Many times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594" w:author="Randy Turner" w:date="1996-04-16T05:38:00Z"/>
        </w:rPr>
      </w:pPr>
      <w:del w:id="959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59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esence or nature of a particular proposed object would be debate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597" w:author="Randy Turner" w:date="1996-04-16T05:38:00Z"/>
        </w:rPr>
      </w:pPr>
      <w:del w:id="959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59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within the group; the debate would typically end when one or mor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00" w:author="Randy Turner" w:date="1996-04-16T05:38:00Z"/>
        </w:rPr>
      </w:pPr>
      <w:del w:id="959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59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ersons would describe the potential usage for the object, usually i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03" w:author="Randy Turner" w:date="1996-04-16T05:38:00Z"/>
        </w:rPr>
      </w:pPr>
      <w:del w:id="960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0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terms of a "live" person operating in some target environment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05" w:author="Randy Turner" w:date="1996-04-16T05:38:00Z"/>
        </w:rPr>
      </w:pPr>
      <w:del w:id="960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08" w:author="Randy Turner" w:date="1996-04-16T05:38:00Z"/>
        </w:rPr>
      </w:pPr>
      <w:del w:id="960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0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Steve Zilles (Adobe) first mentioned that he had considered thi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11" w:author="Randy Turner" w:date="1996-04-16T05:38:00Z"/>
        </w:rPr>
      </w:pPr>
      <w:del w:id="960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1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general problem and had come up with a short list of categories by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14" w:author="Randy Turner" w:date="1996-04-16T05:38:00Z"/>
        </w:rPr>
      </w:pPr>
      <w:del w:id="961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1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which the group can evaluate the relative utility of a propose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17" w:author="Randy Turner" w:date="1996-04-16T05:38:00Z"/>
        </w:rPr>
      </w:pPr>
      <w:del w:id="961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1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object.  The list Steve described was: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19" w:author="Randy Turner" w:date="1996-04-16T05:38:00Z"/>
        </w:rPr>
      </w:pPr>
      <w:del w:id="961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22" w:author="Randy Turner" w:date="1996-04-16T05:38:00Z"/>
        </w:rPr>
      </w:pPr>
      <w:del w:id="962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del w:id="962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- Use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24" w:author="Randy Turner" w:date="1996-04-16T05:38:00Z"/>
        </w:rPr>
      </w:pPr>
      <w:del w:id="962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27" w:author="Randy Turner" w:date="1996-04-16T05:38:00Z"/>
        </w:rPr>
      </w:pPr>
      <w:del w:id="962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del w:id="962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- Trained Operato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29" w:author="Randy Turner" w:date="1996-04-16T05:38:00Z"/>
        </w:rPr>
      </w:pPr>
      <w:del w:id="962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32" w:author="Randy Turner" w:date="1996-04-16T05:38:00Z"/>
        </w:rPr>
      </w:pPr>
      <w:del w:id="963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</w:delText>
        </w:r>
      </w:del>
      <w:del w:id="963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- Servic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34" w:author="Randy Turner" w:date="1996-04-16T05:38:00Z"/>
        </w:rPr>
      </w:pPr>
      <w:del w:id="963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37" w:author="Randy Turner" w:date="1996-04-16T05:38:00Z"/>
        </w:rPr>
      </w:pPr>
      <w:del w:id="963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3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Upon further examination of the overall problem I found it useful to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40" w:author="Randy Turner" w:date="1996-04-16T05:38:00Z"/>
        </w:rPr>
      </w:pPr>
      <w:del w:id="963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3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expand the list of categories, as well as attempt to define a basic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43" w:author="Randy Turner" w:date="1996-04-16T05:38:00Z"/>
        </w:rPr>
      </w:pPr>
      <w:del w:id="964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4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set of "requirements areas" that can help define the basic nature of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46" w:author="Randy Turner" w:date="1996-04-16T05:38:00Z"/>
        </w:rPr>
      </w:pPr>
      <w:del w:id="964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4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each category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48" w:author="Randy Turner" w:date="1996-04-16T05:38:00Z"/>
        </w:rPr>
      </w:pPr>
      <w:del w:id="964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51" w:author="Randy Turner" w:date="1996-04-16T05:38:00Z"/>
        </w:rPr>
      </w:pPr>
      <w:del w:id="964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5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Every concept needs a name, and this concept is no different.  Fo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54" w:author="Randy Turner" w:date="1996-04-16T05:38:00Z"/>
        </w:rPr>
      </w:pPr>
      <w:del w:id="965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5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lack of better alternatives, I refer to these categories as "Rol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57" w:author="Randy Turner" w:date="1996-04-16T05:38:00Z"/>
        </w:rPr>
      </w:pPr>
      <w:del w:id="965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5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Models" in this document.  This name was chosen in light of the fact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60" w:author="Randy Turner" w:date="1996-04-16T05:38:00Z"/>
        </w:rPr>
      </w:pPr>
      <w:del w:id="965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5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that many times we try to find a "person" (or similar entity) fo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63" w:author="Randy Turner" w:date="1996-04-16T05:38:00Z"/>
        </w:rPr>
      </w:pPr>
      <w:del w:id="966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6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which the use of a proposed object is targeted.  (I resisted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66" w:author="Randy Turner" w:date="1996-04-16T05:38:00Z"/>
        </w:rPr>
      </w:pPr>
      <w:del w:id="966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6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temptation to use the term "Usage Models," as I felt the term was too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69" w:author="Randy Turner" w:date="1996-04-16T05:38:00Z"/>
        </w:rPr>
      </w:pPr>
      <w:del w:id="966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6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generic in nature.)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71" w:author="Randy Turner" w:date="1996-04-16T05:38:00Z"/>
        </w:rPr>
      </w:pPr>
      <w:del w:id="967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74" w:author="Randy Turner" w:date="1996-04-16T05:38:00Z"/>
        </w:rPr>
      </w:pPr>
      <w:del w:id="967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7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In presenting the initial list of Role Models, the initial set of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77" w:author="Randy Turner" w:date="1996-04-16T05:38:00Z"/>
        </w:rPr>
      </w:pPr>
      <w:del w:id="967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7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"requirements areas" are presented, followed by the set of Role Model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80" w:author="Randy Turner" w:date="1996-04-16T05:38:00Z"/>
        </w:rPr>
      </w:pPr>
      <w:del w:id="967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7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definitions.  Finally, a simple matrix is presented in which Rol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83" w:author="Randy Turner" w:date="1996-04-16T05:38:00Z"/>
        </w:rPr>
      </w:pPr>
      <w:del w:id="968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8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Models and requirements areas are cross-compared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85" w:author="Randy Turner" w:date="1996-04-16T05:38:00Z"/>
        </w:rPr>
      </w:pPr>
      <w:del w:id="968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88" w:author="Randy Turner" w:date="1996-04-16T05:38:00Z"/>
        </w:rPr>
      </w:pPr>
      <w:del w:id="968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8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It should be emphasized at this point that all of this is proposed a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91" w:author="Randy Turner" w:date="1996-04-16T05:38:00Z"/>
        </w:rPr>
      </w:pPr>
      <w:del w:id="968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69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initial information for further discussion.  No doubt major change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93" w:author="Randy Turner" w:date="1996-04-16T05:38:00Z"/>
        </w:rPr>
      </w:pPr>
      <w:del w:id="969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95" w:author="Randy Turner" w:date="1996-04-16T05:38:00Z"/>
        </w:rPr>
      </w:pPr>
      <w:del w:id="969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97" w:author="Randy Turner" w:date="1996-04-16T05:38:00Z"/>
        </w:rPr>
      </w:pPr>
      <w:del w:id="969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699" w:author="Randy Turner" w:date="1996-04-16T05:38:00Z"/>
        </w:rPr>
      </w:pPr>
      <w:del w:id="969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[Page 107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01" w:author="Randy Turner" w:date="1996-04-16T05:38:00Z"/>
        </w:rPr>
      </w:pPr>
      <w:del w:id="970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03" w:author="Randy Turner" w:date="1996-04-16T05:38:00Z"/>
        </w:rPr>
      </w:pPr>
      <w:del w:id="970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RFC 1759                      Printer MIB                     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05" w:author="Randy Turner" w:date="1996-04-16T05:38:00Z"/>
        </w:rPr>
      </w:pPr>
      <w:del w:id="970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07" w:author="Randy Turner" w:date="1996-04-16T05:38:00Z"/>
        </w:rPr>
      </w:pPr>
      <w:del w:id="970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10" w:author="Randy Turner" w:date="1996-04-16T05:38:00Z"/>
        </w:rPr>
      </w:pPr>
      <w:del w:id="970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70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will be proposed by members of the group as time goes on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12" w:author="Randy Turner" w:date="1996-04-16T05:38:00Z"/>
        </w:rPr>
      </w:pPr>
      <w:del w:id="971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14" w:author="Randy Turner" w:date="1996-04-16T05:38:00Z"/>
        </w:rPr>
      </w:pPr>
      <w:del w:id="971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oposed Print System Requirements Area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16" w:author="Randy Turner" w:date="1996-04-16T05:38:00Z"/>
        </w:rPr>
      </w:pPr>
      <w:del w:id="971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19" w:author="Randy Turner" w:date="1996-04-16T05:38:00Z"/>
        </w:rPr>
      </w:pPr>
      <w:del w:id="971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71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Surrounding printers and printing systems, the following list of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22" w:author="Randy Turner" w:date="1996-04-16T05:38:00Z"/>
        </w:rPr>
      </w:pPr>
      <w:del w:id="972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72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"requirement areas" is proposed as a "check list" of needs for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25" w:author="Randy Turner" w:date="1996-04-16T05:38:00Z"/>
        </w:rPr>
      </w:pPr>
      <w:del w:id="972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72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various Role Models: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27" w:author="Randy Turner" w:date="1996-04-16T05:38:00Z"/>
        </w:rPr>
      </w:pPr>
      <w:del w:id="972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30" w:author="Randy Turner" w:date="1996-04-16T05:38:00Z"/>
        </w:rPr>
      </w:pPr>
      <w:del w:id="972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del w:id="972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er job state - Determine the status of a job without a printer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33" w:author="Randy Turner" w:date="1996-04-16T05:38:00Z"/>
        </w:rPr>
      </w:pPr>
      <w:del w:id="973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del w:id="973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er capabilities - Determine the current capabilities of a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36" w:author="Randy Turner" w:date="1996-04-16T05:38:00Z"/>
        </w:rPr>
      </w:pPr>
      <w:del w:id="973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73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er, for example, the available media sizes, two-side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39" w:author="Randy Turner" w:date="1996-04-16T05:38:00Z"/>
        </w:rPr>
      </w:pPr>
      <w:del w:id="973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73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ing, a particular type of interpreter, etc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42" w:author="Randy Turner" w:date="1996-04-16T05:38:00Z"/>
        </w:rPr>
      </w:pPr>
      <w:del w:id="974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del w:id="974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er job submission - Submit a print job to a printer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45" w:author="Randy Turner" w:date="1996-04-16T05:38:00Z"/>
        </w:rPr>
      </w:pPr>
      <w:del w:id="974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del w:id="974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er job removal - Remove a job from a printer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48" w:author="Randy Turner" w:date="1996-04-16T05:38:00Z"/>
        </w:rPr>
      </w:pPr>
      <w:del w:id="974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del w:id="974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Notification of events - Receive notification of the existence of a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51" w:author="Randy Turner" w:date="1996-04-16T05:38:00Z"/>
        </w:rPr>
      </w:pPr>
      <w:del w:id="974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75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defined printer event.  An event can be of many types, including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54" w:author="Randy Turner" w:date="1996-04-16T05:38:00Z"/>
        </w:rPr>
      </w:pPr>
      <w:del w:id="975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75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warnings, errors, job stage completion (e.g., "job done"), etc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57" w:author="Randy Turner" w:date="1996-04-16T05:38:00Z"/>
        </w:rPr>
      </w:pPr>
      <w:del w:id="975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del w:id="975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er configuration - Query the current configuration of a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60" w:author="Randy Turner" w:date="1996-04-16T05:38:00Z"/>
        </w:rPr>
      </w:pPr>
      <w:del w:id="975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75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er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63" w:author="Randy Turner" w:date="1996-04-16T05:38:00Z"/>
        </w:rPr>
      </w:pPr>
      <w:del w:id="976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del w:id="976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er consumables - Determine the current state of any and all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66" w:author="Randy Turner" w:date="1996-04-16T05:38:00Z"/>
        </w:rPr>
      </w:pPr>
      <w:del w:id="976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76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consumables within a printer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69" w:author="Randy Turner" w:date="1996-04-16T05:38:00Z"/>
        </w:rPr>
      </w:pPr>
      <w:del w:id="976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del w:id="976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 job identification - Determine the identification of a job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72" w:author="Randy Turner" w:date="1996-04-16T05:38:00Z"/>
        </w:rPr>
      </w:pPr>
      <w:del w:id="977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77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within a printer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75" w:author="Randy Turner" w:date="1996-04-16T05:38:00Z"/>
        </w:rPr>
      </w:pPr>
      <w:del w:id="977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del w:id="977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Internal printer status - Determine the current status of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78" w:author="Randy Turner" w:date="1996-04-16T05:38:00Z"/>
        </w:rPr>
      </w:pPr>
      <w:del w:id="977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77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er.</w:delText>
        </w:r>
      </w:del>
    </w:p>
    <w:p>
      <w:pPr>
        <w:pStyle w:val="Normal"/>
        <w:rPr>
          <w:del w:id="9781" w:author="Randy Turner" w:date="1996-04-16T05:38:00Z"/>
        </w:rPr>
      </w:pPr>
      <w:del w:id="977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del w:id="978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er identification - Determine the identify of a printer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84" w:author="Randy Turner" w:date="1996-04-16T05:38:00Z"/>
        </w:rPr>
      </w:pPr>
      <w:del w:id="978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del w:id="978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er location - Determine the physical location of a printer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87" w:author="Randy Turner" w:date="1996-04-16T05:38:00Z"/>
        </w:rPr>
      </w:pPr>
      <w:del w:id="978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del w:id="978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Local system configuration - Determine various aspects of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90" w:author="Randy Turner" w:date="1996-04-16T05:38:00Z"/>
        </w:rPr>
      </w:pPr>
      <w:del w:id="978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78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current configuration of the local system involved with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93" w:author="Randy Turner" w:date="1996-04-16T05:38:00Z"/>
        </w:rPr>
      </w:pPr>
      <w:del w:id="979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79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operation of a printer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95" w:author="Randy Turner" w:date="1996-04-16T05:38:00Z"/>
        </w:rPr>
      </w:pPr>
      <w:del w:id="979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798" w:author="Randy Turner" w:date="1996-04-16T05:38:00Z"/>
        </w:rPr>
      </w:pPr>
      <w:del w:id="979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79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These "requirements" cover a large spectrum of requirement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01" w:author="Randy Turner" w:date="1996-04-16T05:38:00Z"/>
        </w:rPr>
      </w:pPr>
      <w:del w:id="979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80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surrounding the operation of a printer in a network environment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04" w:author="Randy Turner" w:date="1996-04-16T05:38:00Z"/>
        </w:rPr>
      </w:pPr>
      <w:del w:id="980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80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This list is by no means complete, but serves as a starting point fo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07" w:author="Randy Turner" w:date="1996-04-16T05:38:00Z"/>
        </w:rPr>
      </w:pPr>
      <w:del w:id="980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80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assessing major requirements of the various Role Models describe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10" w:author="Randy Turner" w:date="1996-04-16T05:38:00Z"/>
        </w:rPr>
      </w:pPr>
      <w:del w:id="980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80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below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12" w:author="Randy Turner" w:date="1996-04-16T05:38:00Z"/>
        </w:rPr>
      </w:pPr>
      <w:del w:id="981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14" w:author="Randy Turner" w:date="1996-04-16T05:38:00Z"/>
        </w:rPr>
      </w:pPr>
      <w:del w:id="981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oposed Role Model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16" w:author="Randy Turner" w:date="1996-04-16T05:38:00Z"/>
        </w:rPr>
      </w:pPr>
      <w:del w:id="981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19" w:author="Randy Turner" w:date="1996-04-16T05:38:00Z"/>
        </w:rPr>
      </w:pPr>
      <w:del w:id="981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81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Following is a proposed list of "Role Models" to be used i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22" w:author="Randy Turner" w:date="1996-04-16T05:38:00Z"/>
        </w:rPr>
      </w:pPr>
      <w:del w:id="982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82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evaluating the requirements for any given object defined within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25" w:author="Randy Turner" w:date="1996-04-16T05:38:00Z"/>
        </w:rPr>
      </w:pPr>
      <w:del w:id="982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82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er MIB.  Note that the keyword enclosed in parenthese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28" w:author="Randy Turner" w:date="1996-04-16T05:38:00Z"/>
        </w:rPr>
      </w:pPr>
      <w:del w:id="982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82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represents an abbreviation for the particular Role Model in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31" w:author="Randy Turner" w:date="1996-04-16T05:38:00Z"/>
        </w:rPr>
      </w:pPr>
      <w:del w:id="982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83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matrix described later in this document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33" w:author="Randy Turner" w:date="1996-04-16T05:38:00Z"/>
        </w:rPr>
      </w:pPr>
      <w:del w:id="983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36" w:author="Randy Turner" w:date="1996-04-16T05:38:00Z"/>
        </w:rPr>
      </w:pPr>
      <w:del w:id="983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del w:id="983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User  (USER) - A person or application that submits print jobs to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39" w:author="Randy Turner" w:date="1996-04-16T05:38:00Z"/>
        </w:rPr>
      </w:pPr>
      <w:del w:id="983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83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the printer; typically viewed as the "end user" within the overall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42" w:author="Randy Turner" w:date="1996-04-16T05:38:00Z"/>
        </w:rPr>
      </w:pPr>
      <w:del w:id="984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84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ing environment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44" w:author="Randy Turner" w:date="1996-04-16T05:38:00Z"/>
        </w:rPr>
      </w:pPr>
      <w:del w:id="984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46" w:author="Randy Turner" w:date="1996-04-16T05:38:00Z"/>
        </w:rPr>
      </w:pPr>
      <w:del w:id="984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48" w:author="Randy Turner" w:date="1996-04-16T05:38:00Z"/>
        </w:rPr>
      </w:pPr>
      <w:del w:id="984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50" w:author="Randy Turner" w:date="1996-04-16T05:38:00Z"/>
        </w:rPr>
      </w:pPr>
      <w:del w:id="984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[Page 108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52" w:author="Randy Turner" w:date="1996-04-16T05:38:00Z"/>
        </w:rPr>
      </w:pPr>
      <w:del w:id="985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54" w:author="Randy Turner" w:date="1996-04-16T05:38:00Z"/>
        </w:rPr>
      </w:pPr>
      <w:del w:id="985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RFC 1759                      Printer MIB                     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56" w:author="Randy Turner" w:date="1996-04-16T05:38:00Z"/>
        </w:rPr>
      </w:pPr>
      <w:del w:id="985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58" w:author="Randy Turner" w:date="1996-04-16T05:38:00Z"/>
        </w:rPr>
      </w:pPr>
      <w:del w:id="985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61" w:author="Randy Turner" w:date="1996-04-16T05:38:00Z"/>
        </w:rPr>
      </w:pPr>
      <w:del w:id="985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del w:id="986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Operator  (OP) - A person responsible for maintaining a printer on a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64" w:author="Randy Turner" w:date="1996-04-16T05:38:00Z"/>
        </w:rPr>
      </w:pPr>
      <w:del w:id="986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86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day-to-day basis, including such tasks as filling empty media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67" w:author="Randy Turner" w:date="1996-04-16T05:38:00Z"/>
        </w:rPr>
      </w:pPr>
      <w:del w:id="986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86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trays, emptying full output trays, replacing toner cartridges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70" w:author="Randy Turner" w:date="1996-04-16T05:38:00Z"/>
        </w:rPr>
      </w:pPr>
      <w:del w:id="986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86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etc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73" w:author="Randy Turner" w:date="1996-04-16T05:38:00Z"/>
        </w:rPr>
      </w:pPr>
      <w:del w:id="987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del w:id="987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Technician  (TECH) - A person responsible for repairing a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76" w:author="Randy Turner" w:date="1996-04-16T05:38:00Z"/>
        </w:rPr>
      </w:pPr>
      <w:del w:id="987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87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malfunctioning printer, performing routine preventive maintenance,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79" w:author="Randy Turner" w:date="1996-04-16T05:38:00Z"/>
        </w:rPr>
      </w:pPr>
      <w:del w:id="987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87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and other tasks that typically require advanced training on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82" w:author="Randy Turner" w:date="1996-04-16T05:38:00Z"/>
        </w:rPr>
      </w:pPr>
      <w:del w:id="988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88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er internals.  An example of a "technician" would be a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85" w:author="Randy Turner" w:date="1996-04-16T05:38:00Z"/>
        </w:rPr>
      </w:pPr>
      <w:del w:id="988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88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manufacturer's Field Service representative, or other perso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88" w:author="Randy Turner" w:date="1996-04-16T05:38:00Z"/>
        </w:rPr>
      </w:pPr>
      <w:del w:id="988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88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formally trained by the manufacturer or similar representative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91" w:author="Randy Turner" w:date="1996-04-16T05:38:00Z"/>
        </w:rPr>
      </w:pPr>
      <w:del w:id="988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del w:id="989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System Manager  (MGR) - A person responsible for configuration an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94" w:author="Randy Turner" w:date="1996-04-16T05:38:00Z"/>
        </w:rPr>
      </w:pPr>
      <w:del w:id="989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89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troubleshooting of components involved in the overall printing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897" w:author="Randy Turner" w:date="1996-04-16T05:38:00Z"/>
        </w:rPr>
      </w:pPr>
      <w:del w:id="989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89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environment, including printers, print queues and network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00" w:author="Randy Turner" w:date="1996-04-16T05:38:00Z"/>
        </w:rPr>
      </w:pPr>
      <w:del w:id="989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89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connectivity issues.  This person is typically responsible fo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03" w:author="Randy Turner" w:date="1996-04-16T05:38:00Z"/>
        </w:rPr>
      </w:pPr>
      <w:del w:id="990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90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ensuring the overall operational integrity of the print system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06" w:author="Randy Turner" w:date="1996-04-16T05:38:00Z"/>
        </w:rPr>
      </w:pPr>
      <w:del w:id="990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90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components, and is typically viewed as the central point of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09" w:author="Randy Turner" w:date="1996-04-16T05:38:00Z"/>
        </w:rPr>
      </w:pPr>
      <w:del w:id="990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90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coordination among all other Role Models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12" w:author="Randy Turner" w:date="1996-04-16T05:38:00Z"/>
        </w:rPr>
      </w:pPr>
      <w:del w:id="991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del w:id="991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Help Desk  (HELP) - A person responsible for supporting Users i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15" w:author="Randy Turner" w:date="1996-04-16T05:38:00Z"/>
        </w:rPr>
      </w:pPr>
      <w:del w:id="991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91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their printing needs, including training Users and troubleshooting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18" w:author="Randy Turner" w:date="1996-04-16T05:38:00Z"/>
        </w:rPr>
      </w:pPr>
      <w:del w:id="991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91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Users' printing problems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21" w:author="Randy Turner" w:date="1996-04-16T05:38:00Z"/>
        </w:rPr>
      </w:pPr>
      <w:del w:id="991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del w:id="992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Asset Manager  (AM) - A person responsible for managing a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24" w:author="Randy Turner" w:date="1996-04-16T05:38:00Z"/>
        </w:rPr>
      </w:pPr>
      <w:del w:id="992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92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organizations printing system assets (primarily printers).  Such a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27" w:author="Randy Turner" w:date="1996-04-16T05:38:00Z"/>
        </w:rPr>
      </w:pPr>
      <w:del w:id="992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92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erson needs to be able to identify and track the location of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30" w:author="Randy Turner" w:date="1996-04-16T05:38:00Z"/>
        </w:rPr>
      </w:pPr>
      <w:del w:id="992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92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ing assets on an ongoing basis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33" w:author="Randy Turner" w:date="1996-04-16T05:38:00Z"/>
        </w:rPr>
      </w:pPr>
      <w:del w:id="993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del w:id="993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Capacity Planner  (CP) - A person responsible for tracking the usag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36" w:author="Randy Turner" w:date="1996-04-16T05:38:00Z"/>
        </w:rPr>
      </w:pPr>
      <w:del w:id="993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93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of printing resources on an ongoing basis.  An optional relate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39" w:author="Randy Turner" w:date="1996-04-16T05:38:00Z"/>
        </w:rPr>
      </w:pPr>
      <w:del w:id="993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93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activity might be to acquire printing resource utilizatio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42" w:author="Randy Turner" w:date="1996-04-16T05:38:00Z"/>
        </w:rPr>
      </w:pPr>
      <w:del w:id="994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94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information for the purposes of charging Users for resources used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45" w:author="Randy Turner" w:date="1996-04-16T05:38:00Z"/>
        </w:rPr>
      </w:pPr>
      <w:del w:id="994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</w:delText>
        </w:r>
      </w:del>
      <w:del w:id="994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Installer  (INST) - A person or application responsible fo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48" w:author="Randy Turner" w:date="1996-04-16T05:38:00Z"/>
        </w:rPr>
      </w:pPr>
      <w:del w:id="994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94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installing or configuring printing system components on a local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51" w:author="Randy Turner" w:date="1996-04-16T05:38:00Z"/>
        </w:rPr>
      </w:pPr>
      <w:del w:id="994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</w:delText>
        </w:r>
      </w:del>
      <w:del w:id="995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system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53" w:author="Randy Turner" w:date="1996-04-16T05:38:00Z"/>
        </w:rPr>
      </w:pPr>
      <w:del w:id="995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56" w:author="Randy Turner" w:date="1996-04-16T05:38:00Z"/>
        </w:rPr>
      </w:pPr>
      <w:del w:id="995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95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The purpose of these Role Models is to evaluate the relative merit of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59" w:author="Randy Turner" w:date="1996-04-16T05:38:00Z"/>
        </w:rPr>
      </w:pPr>
      <w:del w:id="995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95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any given managed object.  Whenever a managed object is proposed for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62" w:author="Randy Turner" w:date="1996-04-16T05:38:00Z"/>
        </w:rPr>
      </w:pPr>
      <w:del w:id="996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96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inclusion into the specification, discussion on its expected valu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65" w:author="Randy Turner" w:date="1996-04-16T05:38:00Z"/>
        </w:rPr>
      </w:pPr>
      <w:del w:id="996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96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should be geared around which Role Models benefit from its presenc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68" w:author="Randy Turner" w:date="1996-04-16T05:38:00Z"/>
        </w:rPr>
      </w:pPr>
      <w:del w:id="996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96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and operation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70" w:author="Randy Turner" w:date="1996-04-16T05:38:00Z"/>
        </w:rPr>
      </w:pPr>
      <w:del w:id="996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72" w:author="Randy Turner" w:date="1996-04-16T05:38:00Z"/>
        </w:rPr>
      </w:pPr>
      <w:del w:id="997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Matrix of Requirement Areas and Role Model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74" w:author="Randy Turner" w:date="1996-04-16T05:38:00Z"/>
        </w:rPr>
      </w:pPr>
      <w:del w:id="997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77" w:author="Randy Turner" w:date="1996-04-16T05:38:00Z"/>
        </w:rPr>
      </w:pPr>
      <w:del w:id="997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97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To better understand the relationship between the set of defined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80" w:author="Randy Turner" w:date="1996-04-16T05:38:00Z"/>
        </w:rPr>
      </w:pPr>
      <w:del w:id="997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97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"Requirements Areas" and the various "Role Models," the following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83" w:author="Randy Turner" w:date="1996-04-16T05:38:00Z"/>
        </w:rPr>
      </w:pPr>
      <w:del w:id="998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98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matrix is offered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85" w:author="Randy Turner" w:date="1996-04-16T05:38:00Z"/>
        </w:rPr>
      </w:pPr>
      <w:del w:id="998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88" w:author="Randy Turner" w:date="1996-04-16T05:38:00Z"/>
        </w:rPr>
      </w:pPr>
      <w:del w:id="998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98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It is important to recognize that many of the requirements areas will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91" w:author="Randy Turner" w:date="1996-04-16T05:38:00Z"/>
        </w:rPr>
      </w:pPr>
      <w:del w:id="998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99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appear to be applicable to many of the Role Models.  However, whe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94" w:author="Randy Turner" w:date="1996-04-16T05:38:00Z"/>
        </w:rPr>
      </w:pPr>
      <w:del w:id="999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99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considering the actual context of a requirement area, it is very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97" w:author="Randy Turner" w:date="1996-04-16T05:38:00Z"/>
        </w:rPr>
      </w:pPr>
      <w:del w:id="999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999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important to realize that often the actual context of a requirement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9999" w:author="Randy Turner" w:date="1996-04-16T05:38:00Z"/>
        </w:rPr>
      </w:pPr>
      <w:del w:id="999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01" w:author="Randy Turner" w:date="1996-04-16T05:38:00Z"/>
        </w:rPr>
      </w:pPr>
      <w:del w:id="1000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03" w:author="Randy Turner" w:date="1996-04-16T05:38:00Z"/>
        </w:rPr>
      </w:pPr>
      <w:del w:id="1000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05" w:author="Randy Turner" w:date="1996-04-16T05:38:00Z"/>
        </w:rPr>
      </w:pPr>
      <w:del w:id="1000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[Page 109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07" w:author="Randy Turner" w:date="1996-04-16T05:38:00Z"/>
        </w:rPr>
      </w:pPr>
      <w:del w:id="1000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09" w:author="Randy Turner" w:date="1996-04-16T05:38:00Z"/>
        </w:rPr>
      </w:pPr>
      <w:del w:id="1000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RFC 1759                      Printer MIB                     March 199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11" w:author="Randy Turner" w:date="1996-04-16T05:38:00Z"/>
        </w:rPr>
      </w:pPr>
      <w:del w:id="1001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13" w:author="Randy Turner" w:date="1996-04-16T05:38:00Z"/>
        </w:rPr>
      </w:pPr>
      <w:del w:id="1001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16" w:author="Randy Turner" w:date="1996-04-16T05:38:00Z"/>
        </w:rPr>
      </w:pPr>
      <w:del w:id="1001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001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is such the Role Model can change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18" w:author="Randy Turner" w:date="1996-04-16T05:38:00Z"/>
        </w:rPr>
      </w:pPr>
      <w:del w:id="1001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21" w:author="Randy Turner" w:date="1996-04-16T05:38:00Z"/>
        </w:rPr>
      </w:pPr>
      <w:del w:id="1001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002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For example, it is obvious that a "System Manager" must be able to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24" w:author="Randy Turner" w:date="1996-04-16T05:38:00Z"/>
        </w:rPr>
      </w:pPr>
      <w:del w:id="1002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002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submit print jobs to a printer; however, when submitting a print job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27" w:author="Randy Turner" w:date="1996-04-16T05:38:00Z"/>
        </w:rPr>
      </w:pPr>
      <w:del w:id="1002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002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a person identified as a "System Manager" is actually operating in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30" w:author="Randy Turner" w:date="1996-04-16T05:38:00Z"/>
        </w:rPr>
      </w:pPr>
      <w:del w:id="1002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002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the context of a "User" in this case; hence, the requirement to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33" w:author="Randy Turner" w:date="1996-04-16T05:38:00Z"/>
        </w:rPr>
      </w:pPr>
      <w:del w:id="1003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003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submit a print job is not listed as a requirement for a System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36" w:author="Randy Turner" w:date="1996-04-16T05:38:00Z"/>
        </w:rPr>
      </w:pPr>
      <w:del w:id="1003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003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Manager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38" w:author="Randy Turner" w:date="1996-04-16T05:38:00Z"/>
        </w:rPr>
      </w:pPr>
      <w:del w:id="1003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41" w:author="Randy Turner" w:date="1996-04-16T05:38:00Z"/>
        </w:rPr>
      </w:pPr>
      <w:del w:id="1003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004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Conversely, while a "User" must be able to remove a job previously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44" w:author="Randy Turner" w:date="1996-04-16T05:38:00Z"/>
        </w:rPr>
      </w:pPr>
      <w:del w:id="1004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004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submitted to a printer, an "Operator" is often expected to be able to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47" w:author="Randy Turner" w:date="1996-04-16T05:38:00Z"/>
        </w:rPr>
      </w:pPr>
      <w:del w:id="1004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004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remove any print job from any printer; hence, print job removal is a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50" w:author="Randy Turner" w:date="1996-04-16T05:38:00Z"/>
        </w:rPr>
      </w:pPr>
      <w:del w:id="1004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004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(subtly different) requirement for both "User" and an "Operator" Rol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53" w:author="Randy Turner" w:date="1996-04-16T05:38:00Z"/>
        </w:rPr>
      </w:pPr>
      <w:del w:id="1005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005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Models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55" w:author="Randy Turner" w:date="1996-04-16T05:38:00Z"/>
        </w:rPr>
      </w:pPr>
      <w:del w:id="10054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58" w:author="Randy Turner" w:date="1996-04-16T05:38:00Z"/>
        </w:rPr>
      </w:pPr>
      <w:del w:id="10056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005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That being said, I'm sure you'll find some inconsistencies in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61" w:author="Randy Turner" w:date="1996-04-16T05:38:00Z"/>
        </w:rPr>
      </w:pPr>
      <w:del w:id="1005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006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following matrix, depending on your particular interpretations of the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64" w:author="Randy Turner" w:date="1996-04-16T05:38:00Z"/>
        </w:rPr>
      </w:pPr>
      <w:del w:id="10062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006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various requirements areas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66" w:author="Randy Turner" w:date="1996-04-16T05:38:00Z"/>
        </w:rPr>
      </w:pPr>
      <w:del w:id="1006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69" w:author="Randy Turner" w:date="1996-04-16T05:38:00Z"/>
        </w:rPr>
      </w:pPr>
      <w:del w:id="1006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 </w:delText>
        </w:r>
      </w:del>
      <w:del w:id="10068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Role Model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72" w:author="Randy Turner" w:date="1996-04-16T05:38:00Z"/>
        </w:rPr>
      </w:pPr>
      <w:del w:id="10070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007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Requirement Area         USER  OP  TECH  MGR  HELP AM  CP  INST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74" w:author="Randy Turner" w:date="1996-04-16T05:38:00Z"/>
        </w:rPr>
      </w:pPr>
      <w:del w:id="1007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 job status             xx   xx   xx    xx   xx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76" w:author="Randy Turner" w:date="1996-04-16T05:38:00Z"/>
        </w:rPr>
      </w:pPr>
      <w:del w:id="1007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er capabilities         xx              xx   xx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78" w:author="Randy Turner" w:date="1996-04-16T05:38:00Z"/>
        </w:rPr>
      </w:pPr>
      <w:del w:id="1007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 job submission         xx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80" w:author="Randy Turner" w:date="1996-04-16T05:38:00Z"/>
        </w:rPr>
      </w:pPr>
      <w:del w:id="1007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 job removal            xx   xx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82" w:author="Randy Turner" w:date="1996-04-16T05:38:00Z"/>
        </w:rPr>
      </w:pPr>
      <w:del w:id="1008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Notification of events            xx   xx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84" w:author="Randy Turner" w:date="1996-04-16T05:38:00Z"/>
        </w:rPr>
      </w:pPr>
      <w:del w:id="1008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er configuration                        xx                xx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86" w:author="Randy Turner" w:date="1996-04-16T05:38:00Z"/>
        </w:rPr>
      </w:pPr>
      <w:del w:id="1008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er consumables               xx                      xx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88" w:author="Randy Turner" w:date="1996-04-16T05:38:00Z"/>
        </w:rPr>
      </w:pPr>
      <w:del w:id="1008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 job identification          xx         xx   xx      xx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90" w:author="Randy Turner" w:date="1996-04-16T05:38:00Z"/>
        </w:rPr>
      </w:pPr>
      <w:del w:id="1008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Internal printer status           xx   xx    xx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92" w:author="Randy Turner" w:date="1996-04-16T05:38:00Z"/>
        </w:rPr>
      </w:pPr>
      <w:del w:id="1009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er identification            xx         xx   xx  xx  xx   xx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94" w:author="Randy Turner" w:date="1996-04-16T05:38:00Z"/>
        </w:rPr>
      </w:pPr>
      <w:del w:id="1009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Printer location                                          xx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96" w:author="Randy Turner" w:date="1996-04-16T05:38:00Z"/>
        </w:rPr>
      </w:pPr>
      <w:del w:id="1009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Local system configuration                   xx                xx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098" w:author="Randy Turner" w:date="1996-04-16T05:38:00Z"/>
        </w:rPr>
      </w:pPr>
      <w:del w:id="1009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00" w:author="Randy Turner" w:date="1996-04-16T05:38:00Z"/>
        </w:rPr>
      </w:pPr>
      <w:del w:id="1009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02" w:author="Randy Turner" w:date="1996-04-16T05:38:00Z"/>
        </w:rPr>
      </w:pPr>
      <w:del w:id="1010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04" w:author="Randy Turner" w:date="1996-04-16T05:38:00Z"/>
        </w:rPr>
      </w:pPr>
      <w:del w:id="1010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06" w:author="Randy Turner" w:date="1996-04-16T05:38:00Z"/>
        </w:rPr>
      </w:pPr>
      <w:del w:id="1010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08" w:author="Randy Turner" w:date="1996-04-16T05:38:00Z"/>
        </w:rPr>
      </w:pPr>
      <w:del w:id="1010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10" w:author="Randy Turner" w:date="1996-04-16T05:38:00Z"/>
        </w:rPr>
      </w:pPr>
      <w:del w:id="1010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12" w:author="Randy Turner" w:date="1996-04-16T05:38:00Z"/>
        </w:rPr>
      </w:pPr>
      <w:del w:id="1011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14" w:author="Randy Turner" w:date="1996-04-16T05:38:00Z"/>
        </w:rPr>
      </w:pPr>
      <w:del w:id="1011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16" w:author="Randy Turner" w:date="1996-04-16T05:38:00Z"/>
        </w:rPr>
      </w:pPr>
      <w:del w:id="1011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18" w:author="Randy Turner" w:date="1996-04-16T05:38:00Z"/>
        </w:rPr>
      </w:pPr>
      <w:del w:id="1011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20" w:author="Randy Turner" w:date="1996-04-16T05:38:00Z"/>
        </w:rPr>
      </w:pPr>
      <w:del w:id="1011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22" w:author="Randy Turner" w:date="1996-04-16T05:38:00Z"/>
        </w:rPr>
      </w:pPr>
      <w:del w:id="1012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24" w:author="Randy Turner" w:date="1996-04-16T05:38:00Z"/>
        </w:rPr>
      </w:pPr>
      <w:del w:id="1012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26" w:author="Randy Turner" w:date="1996-04-16T05:38:00Z"/>
        </w:rPr>
      </w:pPr>
      <w:del w:id="10125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28" w:author="Randy Turner" w:date="1996-04-16T05:38:00Z"/>
        </w:rPr>
      </w:pPr>
      <w:del w:id="10127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30" w:author="Randy Turner" w:date="1996-04-16T05:38:00Z"/>
        </w:rPr>
      </w:pPr>
      <w:del w:id="10129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32" w:author="Randy Turner" w:date="1996-04-16T05:38:00Z"/>
        </w:rPr>
      </w:pPr>
      <w:del w:id="10131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34" w:author="Randy Turner" w:date="1996-04-16T05:38:00Z"/>
        </w:rPr>
      </w:pPr>
      <w:del w:id="10133" w:author="Randy Turner" w:date="1996-04-16T05:38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[Page 110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36" w:author="Randy Turner" w:date="1996-06-25T21:28:00Z"/>
        </w:rPr>
      </w:pPr>
      <w:del w:id="10135" w:author="Randy Turner" w:date="1996-06-25T21:28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41" w:author="Randy Turner" w:date="1996-06-25T21:29:00Z"/>
        </w:rPr>
      </w:pPr>
      <w:del w:id="10137" w:author="Randy Turner" w:date="1996-06-25T21:28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10138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10139" w:author="Randy Turner" w:date="1996-06-25T21:28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10140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143" w:author="Randy Turner" w:date="1996-06-25T21:29:00Z"/>
        </w:rPr>
      </w:pPr>
      <w:del w:id="10142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ppendix E - Participa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e following people attended at least one meeting of the Print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Working Group meeting; many attended most meetings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Azmy Abouased - Compaq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Avi Basu - H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Kerry Bott - Int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Michael Bringmann - Q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Ted Brunner - Tektroni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Jeff Case - SNMP </w:t>
      </w:r>
      <w:ins w:id="10144" w:author="Randy Turner" w:date="1996-06-25T20:49:00Z">
        <w:r>
          <w:rPr>
            <w:rFonts w:eastAsia="Courier New" w:cs="Courier New" w:ascii="Courier New" w:hAnsi="Courier New"/>
            <w:sz w:val="18"/>
            <w:szCs w:val="18"/>
          </w:rPr>
          <w:t>Research</w:t>
        </w:r>
      </w:ins>
      <w:del w:id="10145" w:author="Randy Turner" w:date="1996-06-25T20:49:00Z">
        <w:r>
          <w:rPr>
            <w:rFonts w:eastAsia="Courier New" w:cs="Courier New" w:ascii="Courier New" w:hAnsi="Courier New"/>
            <w:sz w:val="18"/>
            <w:szCs w:val="18"/>
          </w:rPr>
          <w:delText>Inc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146" w:author="Randy Turner" w:date="1996-06-25T20:43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Rong Chang - IB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10147" w:author="Randy Turner" w:date="1996-06-25T20:43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</w:t>
        </w:r>
      </w:ins>
      <w:ins w:id="10148" w:author="Randy Turner" w:date="1996-06-25T20:43:00Z">
        <w:r>
          <w:rPr>
            <w:rFonts w:eastAsia="Courier New" w:cs="Courier New" w:ascii="Courier New" w:hAnsi="Courier New"/>
            <w:sz w:val="18"/>
            <w:szCs w:val="18"/>
          </w:rPr>
          <w:t>Jay Cummings - Novel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Andy Davidson - Tektroni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Jack Demcak - Jadtec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Andria Demetroulakos - Digital Produc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Mike Evans - ES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149" w:author="Randy Turner" w:date="1996-06-26T08:07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Richard Everman - uci.ed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10150" w:author="Randy Turner" w:date="1996-06-26T08:0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</w:t>
        </w:r>
      </w:ins>
      <w:ins w:id="10151" w:author="Randy Turner" w:date="1996-06-26T08:07:00Z">
        <w:r>
          <w:rPr>
            <w:rFonts w:eastAsia="Courier New" w:cs="Courier New" w:ascii="Courier New" w:hAnsi="Courier New"/>
            <w:sz w:val="18"/>
            <w:szCs w:val="18"/>
          </w:rPr>
          <w:t>Lee Farrel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Neal Fischer - Fujits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Joseph Flick - H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Rod Gerhart - Rico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Christine Gressley - University of Illinoi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Joel Gyllenskog - HP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Tom Hastings - Xerox Corpo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Tim Hathaway - Pacific D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Mark Held - CM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Bob Herriot - SU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Jeff Johnson - Cisc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152" w:author="Randy Turner" w:date="1996-06-25T20:48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Jeff Johnson - Microsof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10153" w:author="Randy Turner" w:date="1996-06-25T20:48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</w:t>
        </w:r>
      </w:ins>
      <w:ins w:id="10154" w:author="Randy Turner" w:date="1996-06-25T20:48:00Z">
        <w:r>
          <w:rPr>
            <w:rFonts w:eastAsia="Courier New" w:cs="Courier New" w:ascii="Courier New" w:hAnsi="Courier New"/>
            <w:sz w:val="18"/>
            <w:szCs w:val="18"/>
          </w:rPr>
          <w:t>Binnur Al-Kazily - HP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Theodore Kearley - Q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Barry Kelman - Microsof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Charles Kimber - Dataproduc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Andrew Knutsen - SCO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eter Leunig - Leunig Gmb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Harry Lewis - IBM Pennant Syste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Bill Lott - Q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Mike MacKay - Xero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Jay Martin - Undersc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Mike Mayes - Brother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Kevin McBride - Undersc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Stan McConnell - XERO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Gaylord Miyata - Undersco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Michael Moore - Rico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Rudy Nedved - CMU Computer Science Dept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Pete Neergaard - CM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Bill Norton - merit.ed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Ron Norton - Printroni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155" w:author="Randy Turner" w:date="1996-06-26T08:06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Roman Orzol - Okidat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10156" w:author="Randy Turner" w:date="1996-06-26T08:0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</w:t>
        </w:r>
      </w:ins>
      <w:ins w:id="10157" w:author="Randy Turner" w:date="1996-06-26T08:06:00Z">
        <w:r>
          <w:rPr>
            <w:rFonts w:eastAsia="Courier New" w:cs="Courier New" w:ascii="Courier New" w:hAnsi="Courier New"/>
            <w:sz w:val="18"/>
            <w:szCs w:val="18"/>
          </w:rPr>
          <w:t>Bob Pentecost - HP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Alan Perelman - Emulex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59" w:author="Randy Turner" w:date="1996-06-25T21:27:00Z"/>
        </w:rPr>
      </w:pPr>
      <w:del w:id="10158" w:author="Randy Turner" w:date="1996-06-25T21:2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61" w:author="Randy Turner" w:date="1996-06-25T21:27:00Z"/>
        </w:rPr>
      </w:pPr>
      <w:del w:id="10160" w:author="Randy Turner" w:date="1996-06-25T21:2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63" w:author="Randy Turner" w:date="1996-06-25T21:27:00Z"/>
        </w:rPr>
      </w:pPr>
      <w:del w:id="10162" w:author="Randy Turner" w:date="1996-06-25T21:2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65" w:author="Randy Turner" w:date="1996-06-25T20:45:00Z"/>
        </w:rPr>
      </w:pPr>
      <w:del w:id="10164" w:author="Randy Turner" w:date="1996-06-25T20:45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[Page 111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67" w:author="Randy Turner" w:date="1996-06-25T21:27:00Z"/>
        </w:rPr>
      </w:pPr>
      <w:del w:id="10166" w:author="Randy Turner" w:date="1996-06-25T21:2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72" w:author="Randy Turner" w:date="1996-06-25T21:27:00Z"/>
        </w:rPr>
      </w:pPr>
      <w:del w:id="10168" w:author="Randy Turner" w:date="1996-06-25T21:27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10169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10170" w:author="Randy Turner" w:date="1996-06-25T21:2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10171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174" w:author="Randy Turner" w:date="1996-06-25T21:27:00Z"/>
        </w:rPr>
      </w:pPr>
      <w:del w:id="10173" w:author="Randy Turner" w:date="1996-06-25T21:2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176" w:author="Randy Turner" w:date="1996-06-25T21:27:00Z"/>
        </w:rPr>
      </w:pPr>
      <w:del w:id="10175" w:author="Randy Turner" w:date="1996-06-25T21:27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/>
      </w:pPr>
      <w:del w:id="10177" w:author="Randy Turner" w:date="1996-06-25T21:27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</w:delText>
        </w:r>
      </w:del>
      <w:ins w:id="10178" w:author="Randy Turner" w:date="1996-06-25T21:27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</w:t>
        </w:r>
      </w:ins>
      <w:r>
        <w:rPr>
          <w:rFonts w:eastAsia="Courier New" w:cs="Courier New" w:ascii="Courier New" w:hAnsi="Courier New"/>
          <w:sz w:val="18"/>
          <w:szCs w:val="18"/>
        </w:rPr>
        <w:t>Noga Prat - Inte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Dave Roach - Unisy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Marshall Rose - Dover Beach Consultin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John Saperia - BGS Systems In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Mike Scanlon - FTP Softwar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179" w:author="Randy Turner" w:date="1996-06-25T20:46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Avi Schlank - Can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10180" w:author="Randy Turner" w:date="1996-06-25T20:46:00Z">
        <w:r>
          <w:rPr>
            <w:rFonts w:eastAsia="Courier New" w:cs="Courier New" w:ascii="Courier New" w:hAnsi="Courier New"/>
            <w:sz w:val="18"/>
            <w:szCs w:val="18"/>
          </w:rPr>
          <w:t xml:space="preserve">              </w:t>
        </w:r>
      </w:ins>
      <w:ins w:id="10181" w:author="Randy Turner" w:date="1996-06-25T20:46:00Z">
        <w:r>
          <w:rPr>
            <w:rFonts w:eastAsia="Courier New" w:cs="Courier New" w:ascii="Courier New" w:hAnsi="Courier New"/>
            <w:sz w:val="18"/>
            <w:szCs w:val="18"/>
          </w:rPr>
          <w:t>Bob Setterbo - Adobe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Ron Smith - TI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Larry Stein - Farpoin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Koji Tashiro - NEC Technologi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Jody Terrill - Extended System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Chris Thomas - Intel Produc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Mike Timperman - Lexmar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Randy Turner - </w:t>
      </w:r>
      <w:ins w:id="10182" w:author="Randy Turner" w:date="1996-06-25T20:47:00Z">
        <w:r>
          <w:rPr>
            <w:rFonts w:eastAsia="Courier New" w:cs="Courier New" w:ascii="Courier New" w:hAnsi="Courier New"/>
            <w:sz w:val="18"/>
            <w:szCs w:val="18"/>
          </w:rPr>
          <w:t>Sharp Laboratories</w:t>
        </w:r>
      </w:ins>
      <w:del w:id="10183" w:author="Randy Turner" w:date="1996-06-25T20:47:00Z">
        <w:r>
          <w:rPr>
            <w:rFonts w:eastAsia="Courier New" w:cs="Courier New" w:ascii="Courier New" w:hAnsi="Courier New"/>
            <w:sz w:val="18"/>
            <w:szCs w:val="18"/>
          </w:rPr>
          <w:delText>QMS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Bill Wagner - Digital Produc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Steve Waldbusser - CMU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Tim Wells - Microsof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Craig Whittle - Compaq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Don Wright - Lexmark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Lloyd Young - Lexmark</w:t>
      </w:r>
      <w:del w:id="10184" w:author="Randy Turner" w:date="1996-06-25T20:47:00Z">
        <w:r>
          <w:rPr>
            <w:rFonts w:eastAsia="Courier New" w:cs="Courier New" w:ascii="Courier New" w:hAnsi="Courier New"/>
            <w:sz w:val="18"/>
            <w:szCs w:val="18"/>
          </w:rPr>
          <w:delText xml:space="preserve"> International Inc.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Steve Zilles - Adobe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185" w:author="Randy Turner" w:date="1996-06-25T21:29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sz w:val="18"/>
          <w:szCs w:val="18"/>
        </w:rPr>
        <w:t>Jim Zuber - Geno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187" w:author="Randy Turner" w:date="1996-06-25T21:29:00Z"/>
        </w:rPr>
      </w:pPr>
      <w:ins w:id="10186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89" w:author="Randy Turner" w:date="1996-06-25T21:29:00Z"/>
        </w:rPr>
      </w:pPr>
      <w:del w:id="10188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91" w:author="Randy Turner" w:date="1996-06-25T21:29:00Z"/>
        </w:rPr>
      </w:pPr>
      <w:del w:id="10190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93" w:author="Randy Turner" w:date="1996-06-25T21:29:00Z"/>
        </w:rPr>
      </w:pPr>
      <w:del w:id="10192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95" w:author="Randy Turner" w:date="1996-06-25T21:29:00Z"/>
        </w:rPr>
      </w:pPr>
      <w:del w:id="10194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97" w:author="Randy Turner" w:date="1996-06-25T21:29:00Z"/>
        </w:rPr>
      </w:pPr>
      <w:del w:id="10196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199" w:author="Randy Turner" w:date="1996-06-25T21:29:00Z"/>
        </w:rPr>
      </w:pPr>
      <w:del w:id="10198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01" w:author="Randy Turner" w:date="1996-06-25T21:29:00Z"/>
        </w:rPr>
      </w:pPr>
      <w:del w:id="10200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03" w:author="Randy Turner" w:date="1996-06-25T21:29:00Z"/>
        </w:rPr>
      </w:pPr>
      <w:del w:id="10202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05" w:author="Randy Turner" w:date="1996-06-25T21:29:00Z"/>
        </w:rPr>
      </w:pPr>
      <w:del w:id="10204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07" w:author="Randy Turner" w:date="1996-06-25T21:29:00Z"/>
        </w:rPr>
      </w:pPr>
      <w:del w:id="10206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09" w:author="Randy Turner" w:date="1996-06-25T21:29:00Z"/>
        </w:rPr>
      </w:pPr>
      <w:del w:id="10208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11" w:author="Randy Turner" w:date="1996-06-25T21:29:00Z"/>
        </w:rPr>
      </w:pPr>
      <w:del w:id="10210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13" w:author="Randy Turner" w:date="1996-06-25T21:29:00Z"/>
        </w:rPr>
      </w:pPr>
      <w:del w:id="10212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15" w:author="Randy Turner" w:date="1996-06-25T21:29:00Z"/>
        </w:rPr>
      </w:pPr>
      <w:del w:id="10214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17" w:author="Randy Turner" w:date="1996-06-25T21:29:00Z"/>
        </w:rPr>
      </w:pPr>
      <w:del w:id="10216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19" w:author="Randy Turner" w:date="1996-06-25T21:29:00Z"/>
        </w:rPr>
      </w:pPr>
      <w:del w:id="10218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21" w:author="Randy Turner" w:date="1996-06-25T21:29:00Z"/>
        </w:rPr>
      </w:pPr>
      <w:del w:id="10220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23" w:author="Randy Turner" w:date="1996-06-25T21:29:00Z"/>
        </w:rPr>
      </w:pPr>
      <w:del w:id="10222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25" w:author="Randy Turner" w:date="1996-06-25T21:29:00Z"/>
        </w:rPr>
      </w:pPr>
      <w:del w:id="10224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27" w:author="Randy Turner" w:date="1996-06-25T21:29:00Z"/>
        </w:rPr>
      </w:pPr>
      <w:del w:id="10226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29" w:author="Randy Turner" w:date="1996-06-25T21:29:00Z"/>
        </w:rPr>
      </w:pPr>
      <w:del w:id="10228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31" w:author="Randy Turner" w:date="1996-06-25T21:29:00Z"/>
        </w:rPr>
      </w:pPr>
      <w:del w:id="10230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33" w:author="Randy Turner" w:date="1996-06-25T21:29:00Z"/>
        </w:rPr>
      </w:pPr>
      <w:del w:id="10232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35" w:author="Randy Turner" w:date="1996-06-25T21:29:00Z"/>
        </w:rPr>
      </w:pPr>
      <w:del w:id="10234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37" w:author="Randy Turner" w:date="1996-06-25T21:29:00Z"/>
        </w:rPr>
      </w:pPr>
      <w:del w:id="10236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39" w:author="Randy Turner" w:date="1996-06-25T21:29:00Z"/>
        </w:rPr>
      </w:pPr>
      <w:del w:id="10238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41" w:author="Randy Turner" w:date="1996-06-25T21:29:00Z"/>
        </w:rPr>
      </w:pPr>
      <w:del w:id="10240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43" w:author="Randy Turner" w:date="1996-06-25T21:29:00Z"/>
        </w:rPr>
      </w:pPr>
      <w:del w:id="10242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45" w:author="Randy Turner" w:date="1996-06-25T21:29:00Z"/>
        </w:rPr>
      </w:pPr>
      <w:del w:id="10244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47" w:author="Randy Turner" w:date="1996-06-25T21:29:00Z"/>
        </w:rPr>
      </w:pPr>
      <w:del w:id="10246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49" w:author="Randy Turner" w:date="1996-06-25T21:29:00Z"/>
        </w:rPr>
      </w:pPr>
      <w:del w:id="10248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[Page 112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51" w:author="Randy Turner" w:date="1996-06-25T21:29:00Z"/>
        </w:rPr>
      </w:pPr>
      <w:del w:id="10250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56" w:author="Randy Turner" w:date="1996-06-25T21:29:00Z"/>
        </w:rPr>
      </w:pPr>
      <w:del w:id="10252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  <w:delText xml:space="preserve">RFC </w:delText>
        </w:r>
      </w:del>
      <w:del w:id="10253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1759</w:delText>
        </w:r>
      </w:del>
      <w:del w:id="10254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  <w:delText xml:space="preserve">                      Printer MIB                     </w:delText>
        </w:r>
      </w:del>
      <w:del w:id="10255" w:author="Binnur Al-Kazily" w:date="1996-06-24T10:29:00Z">
        <w:r>
          <w:rPr>
            <w:rFonts w:eastAsia="Courier New" w:cs="Courier New" w:ascii="Courier New" w:hAnsi="Courier New"/>
            <w:sz w:val="18"/>
            <w:szCs w:val="18"/>
          </w:rPr>
          <w:delText>March 1995</w:delText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258" w:author="Randy Turner" w:date="1996-06-25T21:29:00Z"/>
        </w:rPr>
      </w:pPr>
      <w:del w:id="10257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  <w:del w:id="10260" w:author="Randy Turner" w:date="1996-06-25T21:29:00Z"/>
        </w:rPr>
      </w:pPr>
      <w:del w:id="10259" w:author="Randy Turner" w:date="1996-06-25T21:29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widowControl/>
        <w:bidi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ecurity Consideration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261" w:author="Randy Turner" w:date="1996-11-02T21:04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ecurity issues are not discussed in this memo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263" w:author="Randy Turner" w:date="1996-11-02T21:04:00Z"/>
        </w:rPr>
      </w:pPr>
      <w:ins w:id="10262" w:author="Randy Turner" w:date="1996-11-02T21:04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265" w:author="Randy Turner" w:date="1996-11-02T21:04:00Z"/>
        </w:rPr>
      </w:pPr>
      <w:ins w:id="10264" w:author="Randy Turner" w:date="1996-11-02T21:04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267" w:author="Randy Turner" w:date="1996-11-02T21:04:00Z"/>
        </w:rPr>
      </w:pPr>
      <w:ins w:id="10266" w:author="Randy Turner" w:date="1996-11-02T21:04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Authors' Address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Ronald L. Smith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exas Instrument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hone: (817) 774-61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Mail: rlsmith@nb.ppd.ti.c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F.D. Wright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Lexmark Internation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hone: (606) 232-48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Mail: don@lexmark.c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Thomas N. Hasting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Xerox Corporation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hone:  (310) 333-64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Mail:  hastings@cp10.es.xerox.c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Stephen N. Zilles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Adobe Systems, Inc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Phone: (415) 962-47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EMail: szilles@mv.us.adobe.com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268" w:author="Randy Turner" w:date="1996-08-24T21:50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eastAsia="Courier New" w:cs="Courier New" w:ascii="Courier New" w:hAnsi="Courier New"/>
          <w:sz w:val="18"/>
          <w:szCs w:val="18"/>
        </w:rPr>
        <w:t>Joel Gyllenskog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271" w:author="Randy Turner" w:date="1996-08-24T21:50:00Z"/>
        </w:rPr>
      </w:pPr>
      <w:ins w:id="10269" w:author="Randy Turner" w:date="1996-08-24T21:50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10270" w:author="Randy Turner" w:date="1996-08-24T21:50:00Z">
        <w:r>
          <w:rPr>
            <w:rFonts w:eastAsia="Courier New" w:cs="Courier New" w:ascii="Courier New" w:hAnsi="Courier New"/>
            <w:sz w:val="18"/>
            <w:szCs w:val="18"/>
          </w:rPr>
          <w:t>Microworks, Inc.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73" w:author="Randy Turner" w:date="1996-06-25T20:51:00Z"/>
        </w:rPr>
      </w:pPr>
      <w:del w:id="10272" w:author="Randy Turner" w:date="1996-06-25T20:5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76" w:author="Randy Turner" w:date="1996-06-25T20:51:00Z"/>
        </w:rPr>
      </w:pPr>
      <w:del w:id="10274" w:author="Randy Turner" w:date="1996-06-25T20:5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0275" w:author="Randy Turner" w:date="1996-06-25T20:51:00Z">
        <w:r>
          <w:rPr>
            <w:rFonts w:eastAsia="Courier New" w:cs="Courier New" w:ascii="Courier New" w:hAnsi="Courier New"/>
            <w:sz w:val="18"/>
            <w:szCs w:val="18"/>
          </w:rPr>
          <w:delText>Hewlett-Packard Company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278" w:author="Randy Turner" w:date="1996-06-25T20:51:00Z"/>
        </w:rPr>
      </w:pPr>
      <w:del w:id="10277" w:author="Randy Turner" w:date="1996-06-25T20:51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del w:id="10279" w:author="Randy Turner" w:date="1996-06-25T20:51:00Z">
        <w:r>
          <w:rPr>
            <w:rFonts w:eastAsia="Courier New" w:cs="Courier New" w:ascii="Courier New" w:hAnsi="Courier New"/>
            <w:sz w:val="18"/>
            <w:szCs w:val="18"/>
          </w:rPr>
          <w:delText xml:space="preserve">   </w:delText>
        </w:r>
      </w:del>
      <w:del w:id="10280" w:author="Randy Turner" w:date="1996-06-25T20:51:00Z">
        <w:r>
          <w:rPr>
            <w:rFonts w:eastAsia="Courier New" w:cs="Courier New" w:ascii="Courier New" w:hAnsi="Courier New"/>
            <w:sz w:val="18"/>
            <w:szCs w:val="18"/>
          </w:rPr>
          <w:delText>Phone: (208) 396-4515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283" w:author="Randy Turner" w:date="1996-08-24T21:51:00Z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ins w:id="10281" w:author="Randy Turner" w:date="1996-08-24T21:51:00Z">
        <w:r>
          <w:rPr>
            <w:rFonts w:eastAsia="Courier New" w:cs="Courier New" w:ascii="Courier New" w:hAnsi="Courier New"/>
            <w:sz w:val="18"/>
            <w:szCs w:val="18"/>
          </w:rPr>
          <w:t xml:space="preserve"> </w:t>
        </w:r>
      </w:ins>
      <w:ins w:id="10282" w:author="Randy Turner" w:date="1996-08-24T21:51:00Z">
        <w:r>
          <w:rPr>
            <w:rFonts w:eastAsia="Courier New" w:cs="Courier New" w:ascii="Courier New" w:hAnsi="Courier New"/>
            <w:sz w:val="18"/>
            <w:szCs w:val="18"/>
          </w:rPr>
          <w:t>(208) 375-1234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ins w:id="10284" w:author="Randy Turner" w:date="1996-08-24T21:51:00Z">
        <w:r>
          <w:rPr>
            <w:rFonts w:eastAsia="Courier New" w:cs="Courier New" w:ascii="Courier New" w:hAnsi="Courier New"/>
            <w:sz w:val="18"/>
            <w:szCs w:val="18"/>
          </w:rPr>
          <w:t xml:space="preserve">  </w:t>
        </w:r>
      </w:ins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EMail: j</w:t>
      </w:r>
      <w:ins w:id="10285" w:author="Randy Turner" w:date="1996-08-24T21:50:00Z">
        <w:r>
          <w:rPr>
            <w:rFonts w:eastAsia="Courier New" w:cs="Courier New" w:ascii="Courier New" w:hAnsi="Courier New"/>
            <w:sz w:val="18"/>
            <w:szCs w:val="18"/>
          </w:rPr>
          <w:t>oelgyllen</w:t>
        </w:r>
      </w:ins>
      <w:del w:id="10286" w:author="Randy Turner" w:date="1996-08-24T21:50:00Z">
        <w:r>
          <w:rPr>
            <w:rFonts w:eastAsia="Courier New" w:cs="Courier New" w:ascii="Courier New" w:hAnsi="Courier New"/>
            <w:sz w:val="18"/>
            <w:szCs w:val="18"/>
          </w:rPr>
          <w:delText>gyllens</w:delText>
        </w:r>
      </w:del>
      <w:r>
        <w:rPr>
          <w:rFonts w:eastAsia="Courier New" w:cs="Courier New" w:ascii="Courier New" w:hAnsi="Courier New"/>
          <w:sz w:val="18"/>
          <w:szCs w:val="18"/>
        </w:rPr>
        <w:t>@</w:t>
      </w:r>
      <w:ins w:id="10287" w:author="Randy Turner" w:date="1996-06-25T20:51:00Z">
        <w:r>
          <w:rPr>
            <w:rFonts w:eastAsia="Courier New" w:cs="Courier New" w:ascii="Courier New" w:hAnsi="Courier New"/>
            <w:sz w:val="18"/>
            <w:szCs w:val="18"/>
          </w:rPr>
          <w:t>aol.com</w:t>
        </w:r>
      </w:ins>
      <w:del w:id="10288" w:author="Randy Turner" w:date="1996-06-25T20:51:00Z">
        <w:r>
          <w:rPr>
            <w:rFonts w:eastAsia="Courier New" w:cs="Courier New" w:ascii="Courier New" w:hAnsi="Courier New"/>
            <w:sz w:val="18"/>
            <w:szCs w:val="18"/>
          </w:rPr>
          <w:delText>hpdmd48.boi.hp.com</w:delText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291" w:author="Randy Turner" w:date="1996-06-25T20:52:00Z"/>
        </w:rPr>
      </w:pPr>
      <w:ins w:id="10289" w:author="Randy Turner" w:date="1996-06-25T20:52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10290" w:author="Randy Turner" w:date="1996-06-25T20:52:00Z">
        <w:r>
          <w:rPr>
            <w:rFonts w:eastAsia="Courier New" w:cs="Courier New" w:ascii="Courier New" w:hAnsi="Courier New"/>
            <w:sz w:val="18"/>
            <w:szCs w:val="18"/>
          </w:rPr>
          <w:t>Randy Turner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294" w:author="Randy Turner" w:date="1996-06-25T20:52:00Z"/>
        </w:rPr>
      </w:pPr>
      <w:ins w:id="10292" w:author="Randy Turner" w:date="1996-06-25T20:52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10293" w:author="Randy Turner" w:date="1996-06-25T20:52:00Z">
        <w:r>
          <w:rPr>
            <w:rFonts w:eastAsia="Courier New" w:cs="Courier New" w:ascii="Courier New" w:hAnsi="Courier New"/>
            <w:sz w:val="18"/>
            <w:szCs w:val="18"/>
          </w:rPr>
          <w:t>Sharp Laboratories of America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296" w:author="Randy Turner" w:date="1996-06-25T20:52:00Z"/>
        </w:rPr>
      </w:pPr>
      <w:ins w:id="10295" w:author="Randy Turner" w:date="1996-06-25T20:52:00Z">
        <w:r>
          <w:rPr>
            <w:rFonts w:eastAsia="Courier New" w:cs="Courier New" w:ascii="Courier New" w:hAnsi="Courier New"/>
            <w:sz w:val="18"/>
            <w:szCs w:val="18"/>
          </w:rPr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299" w:author="Randy Turner" w:date="1996-06-25T20:52:00Z"/>
        </w:rPr>
      </w:pPr>
      <w:ins w:id="10297" w:author="Randy Turner" w:date="1996-06-25T20:52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10298" w:author="Randy Turner" w:date="1996-06-25T20:52:00Z">
        <w:r>
          <w:rPr>
            <w:rFonts w:eastAsia="Courier New" w:cs="Courier New" w:ascii="Courier New" w:hAnsi="Courier New"/>
            <w:sz w:val="18"/>
            <w:szCs w:val="18"/>
          </w:rPr>
          <w:t>Phone (360) 817-8456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ins w:id="10302" w:author="Randy Turner" w:date="1996-06-25T20:52:00Z"/>
        </w:rPr>
      </w:pPr>
      <w:ins w:id="10300" w:author="Randy Turner" w:date="1996-06-25T20:52:00Z">
        <w:r>
          <w:rPr>
            <w:rFonts w:eastAsia="Courier New" w:cs="Courier New" w:ascii="Courier New" w:hAnsi="Courier New"/>
            <w:sz w:val="18"/>
            <w:szCs w:val="18"/>
          </w:rPr>
          <w:t xml:space="preserve">   </w:t>
        </w:r>
      </w:ins>
      <w:ins w:id="10301" w:author="Randy Turner" w:date="1996-06-25T20:52:00Z">
        <w:r>
          <w:rPr>
            <w:rFonts w:eastAsia="Courier New" w:cs="Courier New" w:ascii="Courier New" w:hAnsi="Courier New"/>
            <w:sz w:val="18"/>
            <w:szCs w:val="18"/>
          </w:rPr>
          <w:t>Email: rturner@sharplabs.com</w:t>
        </w:r>
      </w:ins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304" w:author="Randy Turner" w:date="1996-06-25T21:30:00Z"/>
        </w:rPr>
      </w:pPr>
      <w:del w:id="10303" w:author="Randy Turner" w:date="1996-06-25T21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306" w:author="Randy Turner" w:date="1996-06-25T21:30:00Z"/>
        </w:rPr>
      </w:pPr>
      <w:del w:id="10305" w:author="Randy Turner" w:date="1996-06-25T21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308" w:author="Randy Turner" w:date="1996-06-25T21:30:00Z"/>
        </w:rPr>
      </w:pPr>
      <w:del w:id="10307" w:author="Randy Turner" w:date="1996-06-25T21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310" w:author="Randy Turner" w:date="1996-06-25T21:30:00Z"/>
        </w:rPr>
      </w:pPr>
      <w:del w:id="10309" w:author="Randy Turner" w:date="1996-06-25T21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312" w:author="Randy Turner" w:date="1996-06-25T21:30:00Z"/>
        </w:rPr>
      </w:pPr>
      <w:del w:id="10311" w:author="Randy Turner" w:date="1996-06-25T21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314" w:author="Randy Turner" w:date="1996-06-25T21:30:00Z"/>
        </w:rPr>
      </w:pPr>
      <w:del w:id="10313" w:author="Randy Turner" w:date="1996-06-25T21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316" w:author="Randy Turner" w:date="1996-06-25T21:30:00Z"/>
        </w:rPr>
      </w:pPr>
      <w:del w:id="10315" w:author="Randy Turner" w:date="1996-06-25T21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318" w:author="Randy Turner" w:date="1996-06-25T21:30:00Z"/>
        </w:rPr>
      </w:pPr>
      <w:del w:id="10317" w:author="Randy Turner" w:date="1996-06-25T21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320" w:author="Randy Turner" w:date="1996-06-25T21:30:00Z"/>
        </w:rPr>
      </w:pPr>
      <w:del w:id="10319" w:author="Randy Turner" w:date="1996-06-25T21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322" w:author="Randy Turner" w:date="1996-06-25T21:30:00Z"/>
        </w:rPr>
      </w:pPr>
      <w:del w:id="10321" w:author="Randy Turner" w:date="1996-06-25T21:30:00Z">
        <w:r>
          <w:rPr>
            <w:rFonts w:eastAsia="Courier New" w:cs="Courier New" w:ascii="Courier New" w:hAnsi="Courier New"/>
            <w:sz w:val="18"/>
            <w:szCs w:val="18"/>
          </w:rPr>
        </w:r>
      </w:del>
    </w:p>
    <w:p>
      <w:pPr>
        <w:pStyle w:val="Normal"/>
        <w:rPr>
          <w:rFonts w:ascii="Courier New" w:hAnsi="Courier New" w:eastAsia="Courier New" w:cs="Courier New"/>
          <w:sz w:val="18"/>
          <w:szCs w:val="18"/>
          <w:del w:id="10324" w:author="Randy Turner" w:date="1996-06-25T21:30:00Z"/>
        </w:rPr>
      </w:pPr>
      <w:del w:id="10323" w:author="Randy Turner" w:date="1996-06-25T21:30:00Z">
        <w:r>
          <w:rPr>
            <w:rFonts w:eastAsia="Courier New" w:cs="Courier New" w:ascii="Courier New" w:hAnsi="Courier New"/>
            <w:sz w:val="18"/>
            <w:szCs w:val="18"/>
          </w:rPr>
          <w:delText>Smith, Wright, Hastings, Zilles &amp; Gyllenskog                  [Page 113]</w:delText>
        </w:r>
      </w:del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innur Al-Kazil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Update the MIB references to SMIv2, and the conformance statements.</w:t>
      </w:r>
    </w:p>
  </w:comment>
  <w:comment w:id="1" w:author="Binnur Al-Kazily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Bring the textual conventions to the beginning of the document, with type 1, and then type 2 and type 3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ns w:id="10340" w:author="Randy Turner" w:date="1996-11-01T11:58:00Z"/>
      </w:rPr>
    </w:pPr>
    <w:ins w:id="10336" w:author="The Staff" w:date="1996-04-17T07:04:00Z">
      <w:r>
        <w:rPr/>
        <w:t>Smith, Wright, Hastings, Zilles</w:t>
      </w:r>
    </w:ins>
    <w:ins w:id="10337" w:author="Randy Turner" w:date="1996-06-25T22:40:00Z">
      <w:r>
        <w:rPr/>
        <w:t>,Gyllenskog &amp; Turner</w:t>
      </w:r>
    </w:ins>
    <w:ins w:id="10338" w:author="The Staff" w:date="1996-04-17T07:04:00Z">
      <w:r>
        <w:rPr/>
        <w:tab/>
        <w:tab/>
      </w:r>
    </w:ins>
    <w:ins w:id="10339" w:author="The Staff" w:date="1996-04-17T07:04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103</w:t>
      </w:r>
      <w:r>
        <w:rPr>
          <w:rStyle w:val="PageNumber"/>
        </w:rPr>
        <w:fldChar w:fldCharType="end"/>
      </w:r>
    </w:ins>
  </w:p>
  <w:p>
    <w:pPr>
      <w:pStyle w:val="Footer"/>
      <w:rPr/>
    </w:pPr>
    <w:ins w:id="10341" w:author="Randy Turner" w:date="1996-11-01T11:58:00Z">
      <w:r>
        <w:rPr/>
        <w:t>Expires May 1997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10334" w:author="Randy Turner" w:date="1996-11-01T11:52:00Z"/>
      </w:rPr>
    </w:pPr>
    <w:ins w:id="10325" w:author="Randy Turner" w:date="1996-11-01T11:43:00Z">
      <w:r>
        <w:rPr/>
        <w:t>INTERNET-DRAFT</w:t>
      </w:r>
    </w:ins>
    <w:ins w:id="10326" w:author="The Staff" w:date="1996-04-17T07:04:00Z">
      <w:r>
        <w:rPr/>
        <w:tab/>
      </w:r>
    </w:ins>
    <w:r>
      <w:rPr/>
      <w:t>Prin</w:t>
    </w:r>
    <w:ins w:id="10327" w:author="Randy Turner" w:date="1996-11-01T11:43:00Z">
      <w:r>
        <w:rPr/>
        <w:t xml:space="preserve">ter </w:t>
      </w:r>
    </w:ins>
    <w:ins w:id="10328" w:author="The Staff" w:date="1996-04-17T07:04:00Z">
      <w:del w:id="10329" w:author="Randy Turner" w:date="1996-11-01T11:43:00Z">
        <w:r>
          <w:rPr/>
          <w:tab/>
        </w:r>
      </w:del>
    </w:ins>
    <w:del w:id="10330" w:author="Randy Turner" w:date="1996-11-01T11:43:00Z">
      <w:r>
        <w:rPr/>
        <w:delText>e</w:delText>
      </w:r>
    </w:del>
    <w:ins w:id="10331" w:author="Randy Turner" w:date="1996-11-01T11:43:00Z">
      <w:del w:id="10332" w:author="Randy Turner" w:date="1996-11-01T11:43:00Z">
        <w:r>
          <w:rPr/>
          <w:delText>mbe</w:delText>
        </w:r>
      </w:del>
    </w:ins>
    <w:ins w:id="10333" w:author="Randy Turner" w:date="1996-11-01T11:43:00Z">
      <w:r>
        <w:rPr/>
        <w:t>r 1996</w:t>
      </w:r>
    </w:ins>
  </w:p>
  <w:p>
    <w:pPr>
      <w:pStyle w:val="Header"/>
      <w:rPr/>
    </w:pPr>
    <w:ins w:id="10335" w:author="Randy Turner" w:date="1996-11-01T11:52:00Z">
      <w:r>
        <w:rPr/>
        <w:t>&lt;draft-ietf-printmib-01.txt&gt;</w:t>
      </w:r>
    </w:ins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06:06:00Z</dcterms:created>
  <dc:creator>Randy Turner</dc:creator>
  <dc:description/>
  <dc:language>en-US</dc:language>
  <cp:lastModifiedBy>Randy Turner</cp:lastModifiedBy>
  <dcterms:modified xsi:type="dcterms:W3CDTF">1996-11-04T02:22:00Z</dcterms:modified>
  <cp:revision>28</cp:revision>
  <dc:subject/>
  <dc:title>Network Working Group                                           R</dc:title>
</cp:coreProperties>
</file>