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209223523"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820497907"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1050087943"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1556467951"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37565047"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2005799982"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908981448"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140867665"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118415074"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1773266695"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1645055622"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892653437"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621568896"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1607541826"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159943975"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2070655309"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1052390183"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1589048563"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748940263"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899756474"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1458718219"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